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0"/>
        <w:ind w:left="0" w:hanging="0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drawing>
          <wp:inline distT="0" distB="0" distL="0" distR="0">
            <wp:extent cx="6117590" cy="848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0"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>В.П. Хейдоров, заведующий кафедрой общей, физической и коллоидной химии учреждения образования «Витебский государственный ордена Дружбы народов медицинский университет», доктор фармацевтических наук, профессор;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>А.Е. Бедарик, старший преподаватель кафедры общей, физической и коллоидной хим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ЦЕНЗЕНТЫ: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>Кафедра общей химии учреждения образования «Белорусский государственный медицинский университет»;</w:t>
      </w:r>
    </w:p>
    <w:p>
      <w:pPr>
        <w:pStyle w:val="TextBody"/>
        <w:spacing w:before="120" w:after="0"/>
        <w:rPr/>
      </w:pPr>
      <w:r>
        <w:rPr>
          <w:sz w:val="28"/>
          <w:szCs w:val="28"/>
        </w:rPr>
        <w:t>А.А. Чиркин, заведующий кафедрой химии учреждения образования «Витебский государственный университет имени П.М. Машерова», доктор биологических наук, профессор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общей, физической и коллоидной химии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1 от 25.04.2014 г.);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6 от 04.06.2014 г.);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spacing w:before="0" w:after="12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и коллоидная хим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ые знания о закономерностях протекания физико-химических процессов, основах химической кинетики и термодинамики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Физическая и коллоидная химия» разработана в соответствии со следующими нормативными документами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Первым заместителем Министра образования Республики Беларусь 30.05.2013 г.</w:t>
      </w:r>
    </w:p>
    <w:p>
      <w:pPr>
        <w:pStyle w:val="Normal"/>
        <w:widowControl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и преподавания 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Физическая и коллоидная химия» состоят в приобретении студентами знаний о законах и теориях физической и коллоидной химии, умений и навыков проведения химического эксперимента, развитии у будущего провизора физико-химического мышления как необходимого условия для изучения общепрофессиональных и специальных учебных дисциплин.</w:t>
      </w:r>
    </w:p>
    <w:p>
      <w:pPr>
        <w:pStyle w:val="Normal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дач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еподавания и изучения 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 состоят в приобретении студентами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знание и применение знани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ов развития и современного состояния основных разделов физической и коллоидной 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 безопасности при работе с электроприборами по физической 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 расчета энергетических характеристик физико-химических процессов, определения направления и глубины их протек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в расчета химических равновесий и скорости реакций по известным исходным и конечным концентрациям взаимодействующих вещест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в и методов физико-химических измер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ей приготовления буферных растворов, коллоидных растворов, суспензий, эмульсий, аэрозолей, порошков, паст, гелей, растворов высокомолекулярных соединений.</w:t>
      </w:r>
    </w:p>
    <w:p>
      <w:pPr>
        <w:pStyle w:val="Normal"/>
        <w:widowControl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учебной дисциплины «Физическая и коллоидная химия» базируется на знаниях, полученных при изучении предшествующих учебных дисциплин:</w:t>
      </w:r>
    </w:p>
    <w:p>
      <w:pPr>
        <w:pStyle w:val="Normal"/>
        <w:widowControl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ческая физика. </w:t>
      </w:r>
      <w:r>
        <w:rPr>
          <w:rFonts w:cs="Times New Roman" w:ascii="Times New Roman" w:hAnsi="Times New Roman"/>
          <w:sz w:val="28"/>
          <w:szCs w:val="28"/>
        </w:rPr>
        <w:t>Физические свойства и физические характеристики веществ. Использование приборов при физическом анализе веществ.</w:t>
      </w:r>
    </w:p>
    <w:p>
      <w:pPr>
        <w:pStyle w:val="Normal"/>
        <w:widowControl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медицинской статистики.</w:t>
      </w:r>
      <w:r>
        <w:rPr>
          <w:rFonts w:cs="Times New Roman" w:ascii="Times New Roman" w:hAnsi="Times New Roman"/>
          <w:sz w:val="28"/>
          <w:szCs w:val="28"/>
        </w:rPr>
        <w:t xml:space="preserve"> Методы измерения величин. Погрешности измерения величин.</w:t>
      </w:r>
    </w:p>
    <w:p>
      <w:pPr>
        <w:pStyle w:val="Normal"/>
        <w:widowControl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 неорганическая химия.</w:t>
      </w:r>
      <w:r>
        <w:rPr>
          <w:rFonts w:cs="Times New Roman" w:ascii="Times New Roman" w:hAnsi="Times New Roman"/>
          <w:sz w:val="28"/>
          <w:szCs w:val="28"/>
        </w:rPr>
        <w:t xml:space="preserve"> Основные химические законы и положения, свойства элементов  и их соединений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и задачи физической и коллоидной химии, ее основные разделы, понятия и закон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и значение методов физической и коллоидной химии в фарм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и процессы, протекающие в водных раствор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химической термодинамик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о химическом равновесии, термодинамику фазового равновес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методы электро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ормальной химической кинетики, учение об адсорбции и катализ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учебной и справочной литературой по физической и коллоидной 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ть с основными приборами, используемыми в физической и коллоидной 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ть, анализировать и обобщать результаты физико-химических наблюдений и измерени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и техники безопасности при работе с электроприборами по физической хим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емами и методами физико-химических измер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ми растворов слабых и сильных электролит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иготовления буферных растворов, коллоидных растворов, суспензий, эмульсий, аэрозолей, порошков, паст, гелей, растворов высокомолекулярных соединений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обучения используются традиционные методы: лекции, в том числе с мультимедийными презентациям, лабораторные занят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изучение учебной дисциплины отведено 274 часа, из них аудиторных 152 часа (38 часов лекций, 114 часов лабораторных занятий) и 122 часа самостоятельной работы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екущей аттестации – зачет (3 семестр), экзамен (4 семестр)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60" w:after="0"/>
        <w:ind w:left="520" w:hanging="5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ое распределение аудиторных часов по семестрам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72"/>
        <w:gridCol w:w="1971"/>
        <w:gridCol w:w="1971"/>
        <w:gridCol w:w="1971"/>
      </w:tblGrid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альность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текущей аттестации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х занят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-79 01 08 «Фармац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51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widowControl/>
        <w:spacing w:before="240" w:after="240"/>
        <w:ind w:left="0" w:hanging="0"/>
        <w:jc w:val="center"/>
        <w:rPr/>
      </w:pPr>
      <w:r>
        <w:rPr/>
        <w:t>ПРИМЕРНЫЙ ТЕМАТИЧЕСКИЙ ПЛАН</w:t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17"/>
        <w:gridCol w:w="1080"/>
        <w:gridCol w:w="1836"/>
      </w:tblGrid>
      <w:tr>
        <w:trPr>
          <w:trHeight w:val="709" w:hRule="atLeast"/>
        </w:trPr>
        <w:tc>
          <w:tcPr>
            <w:tcW w:w="6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Количество аудиторных часов </w:t>
            </w:r>
          </w:p>
        </w:tc>
      </w:tr>
      <w:tr>
        <w:trPr/>
        <w:tc>
          <w:tcPr>
            <w:tcW w:w="6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лекц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лабораторных 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.</w:t>
            </w:r>
          </w:p>
        </w:tc>
        <w:tc>
          <w:tcPr>
            <w:tcW w:w="5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хими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4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Значение физической химии в фармации. Основные понятия и законы химической термодинам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2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Термодинамика химического равнове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Термодинамика фазовых равнове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разбавленных растворов неэлектрол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5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ермодинамика растворов электрол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6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лектро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7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инетика химических реакций и катали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8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-химические основы поверхностных 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both"/>
              <w:rPr>
                <w:spacing w:val="3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идная 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Значение коллоидной химии в фармации. Дисперсные системы. Методы получения и очистки коллоидных раст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олекулярно-кинетические и оптические свойства коллоид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роение и электрический заряд коллоидных частиц. Электрокинетические 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10" w:leader="none"/>
              </w:tabs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4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Устойчивость и коагуляция коллоидных сис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5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зные классы коллоидных систем. Аэрозоли, порошки, суспензии, эмульсии,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2.6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ысокомолекулярные соединения и их раств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3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</w:rPr>
              <w:t>114</w:t>
            </w:r>
          </w:p>
        </w:tc>
      </w:tr>
    </w:tbl>
    <w:p>
      <w:pPr>
        <w:pStyle w:val="Heading1"/>
        <w:widowControl/>
        <w:spacing w:before="120" w:after="12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СОДЕРЖАНИЕ УЧЕБНОГО МАТЕРИАЛА</w:t>
      </w:r>
    </w:p>
    <w:p>
      <w:pPr>
        <w:pStyle w:val="Heading3"/>
        <w:spacing w:before="0" w:after="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spacing w:val="3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. Физическая химия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Значение физической химии в фармации. Основные понятия и законы химической термодинамики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физической химии. Место физической химии среди других наук и ее значение в развитии фармации.  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мет и методы термодинамики. Основные понятия и определения: системы, состояние системы, процессы, функции состояния и функции процесса. </w:t>
      </w:r>
      <w:r>
        <w:rPr>
          <w:rFonts w:cs="Times New Roman" w:ascii="Times New Roman" w:hAnsi="Times New Roman"/>
          <w:sz w:val="28"/>
          <w:szCs w:val="28"/>
        </w:rPr>
        <w:t>Внутренняя энергия системы. Работа. Теплота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начало (первый закон) термодинамики. Формулировки и математическое выражение первого закона. Энтальпия. Изохорная и изобарная теплоты процесса и соотношение между ними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Закон Гесса. Термохимические уравнения. Стандартные энтальпии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и сгорания веществ и их использование в термохимических расчетах. </w:t>
      </w:r>
      <w:r>
        <w:rPr>
          <w:rFonts w:cs="Times New Roman" w:ascii="Times New Roman" w:hAnsi="Times New Roman"/>
          <w:spacing w:val="-1"/>
          <w:sz w:val="28"/>
          <w:szCs w:val="28"/>
        </w:rPr>
        <w:t>Теплоты нейтрализации, растворения, гидратации. Энтальпийные диаграм</w:t>
      </w:r>
      <w:r>
        <w:rPr>
          <w:rFonts w:cs="Times New Roman" w:ascii="Times New Roman" w:hAnsi="Times New Roman"/>
          <w:spacing w:val="-6"/>
          <w:sz w:val="28"/>
          <w:szCs w:val="28"/>
        </w:rPr>
        <w:t>мы. Зависимость теплоты процесса от температуры, уравнение Кирхгоф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Второе начало (второй закон) термодинамики.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Обратимые и необратимые в термоди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мическом смысле процессы. Формулировки и математическое выражение второго закона термодинамики. Максимальная работа процесса. Полезная работа. </w:t>
      </w:r>
      <w:r>
        <w:rPr>
          <w:rFonts w:cs="Times New Roman" w:ascii="Times New Roman" w:hAnsi="Times New Roman"/>
          <w:spacing w:val="-2"/>
          <w:sz w:val="28"/>
          <w:szCs w:val="28"/>
        </w:rPr>
        <w:t>Энтроп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Изменение энтропии в изолированных системах, пр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зотермических процессах и изменении температуры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тистический характер второго начала термодинамики. Связь энтропия </w:t>
      </w:r>
      <w:r>
        <w:rPr>
          <w:rFonts w:cs="Times New Roman" w:ascii="Times New Roman" w:hAnsi="Times New Roman"/>
          <w:spacing w:val="-7"/>
          <w:sz w:val="28"/>
          <w:szCs w:val="28"/>
        </w:rPr>
        <w:t>с термодинамической вероятностью состояния системы. Формула Больцмана.</w:t>
      </w:r>
    </w:p>
    <w:p>
      <w:pPr>
        <w:pStyle w:val="Normal"/>
        <w:shd w:fill="FFFFFF" w:val="clear"/>
        <w:ind w:left="0"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ретье начало термодинамики. Абсолютная энтропия. Стандартная эн</w:t>
      </w:r>
      <w:r>
        <w:rPr>
          <w:rFonts w:cs="Times New Roman" w:ascii="Times New Roman" w:hAnsi="Times New Roman"/>
          <w:sz w:val="28"/>
          <w:szCs w:val="28"/>
        </w:rPr>
        <w:t>тропия.</w:t>
      </w:r>
    </w:p>
    <w:p>
      <w:pPr>
        <w:pStyle w:val="Normal"/>
        <w:shd w:fill="FFFFFF" w:val="clear"/>
        <w:ind w:left="0" w:firstLine="72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ермодинамические потенциалы. Энергия Гельмгольца. Энергия Гиббса; </w:t>
      </w:r>
      <w:r>
        <w:rPr>
          <w:rFonts w:cs="Times New Roman" w:ascii="Times New Roman" w:hAnsi="Times New Roman"/>
          <w:spacing w:val="-10"/>
          <w:sz w:val="28"/>
          <w:szCs w:val="28"/>
        </w:rPr>
        <w:t>связь между ними. Изменение энергии Гельмгольца и энергии Гиббса в самопро</w:t>
      </w:r>
      <w:r>
        <w:rPr>
          <w:rFonts w:cs="Times New Roman" w:ascii="Times New Roman" w:hAnsi="Times New Roman"/>
          <w:sz w:val="28"/>
          <w:szCs w:val="28"/>
        </w:rPr>
        <w:t>извольных процессах. Понятие о химическом потенциале.</w:t>
      </w:r>
    </w:p>
    <w:p>
      <w:pPr>
        <w:pStyle w:val="Normal"/>
        <w:shd w:fill="FFFFFF" w:val="clear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Термодинамика химического равновесия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Термодинамические характеристики состояния химического равновес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станта химического равновесия и способы её выражения.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Уравнение изотермы химической реакции. Уравнения </w:t>
      </w:r>
      <w:r>
        <w:rPr>
          <w:rFonts w:cs="Times New Roman" w:ascii="Times New Roman" w:hAnsi="Times New Roman"/>
          <w:spacing w:val="-7"/>
          <w:sz w:val="28"/>
          <w:szCs w:val="28"/>
        </w:rPr>
        <w:t>изобары и изохоры химической реакции. Следствия, вытекающие из этих уравнений. Константа химического равновесия и принцип Ле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Шателье-Брауна. Расчет константы химического равновесия с помощью таблиц </w:t>
      </w:r>
      <w:r>
        <w:rPr>
          <w:rFonts w:cs="Times New Roman" w:ascii="Times New Roman" w:hAnsi="Times New Roman"/>
          <w:sz w:val="28"/>
          <w:szCs w:val="28"/>
        </w:rPr>
        <w:t>термодинамических величин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ермодинамика фазовых равновесий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Основные понятия: гомогенная и гетерогенная системы, фаза, составляющие вещества, компоненты. Число </w:t>
      </w:r>
      <w:r>
        <w:rPr>
          <w:rFonts w:cs="Times New Roman" w:ascii="Times New Roman" w:hAnsi="Times New Roman"/>
          <w:spacing w:val="-10"/>
          <w:sz w:val="28"/>
          <w:szCs w:val="28"/>
        </w:rPr>
        <w:t>компоне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ов и число степеней свободы. Правило фаз Гиббса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Фазовые превращения и равновесия: испарение, сублимация, плавление, изменение аллотропной модификации. </w:t>
      </w:r>
      <w:r>
        <w:rPr>
          <w:rFonts w:cs="Times New Roman" w:ascii="Times New Roman" w:hAnsi="Times New Roman"/>
          <w:spacing w:val="-7"/>
          <w:sz w:val="28"/>
          <w:szCs w:val="28"/>
        </w:rPr>
        <w:t>Уравнение Клапейрона-Клаузиуса. Связь с принципом Ле-</w:t>
      </w:r>
      <w:r>
        <w:rPr>
          <w:rFonts w:cs="Times New Roman" w:ascii="Times New Roman" w:hAnsi="Times New Roman"/>
          <w:sz w:val="28"/>
          <w:szCs w:val="28"/>
        </w:rPr>
        <w:t>Шателье-Браун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компонентные системы. Диаграмма состояния воды как пример диаграмм состояния однокомпонентных систем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компонентные (бинарные) системы. Понятие о физико-химическом анализе, его применение для изучения лекарственных форм. Термический анализ. Кривые охлаждения. Диаграмма плавкости бинарных систем с неограниченной растворимостью компонентов в жидком и взаимной нерастворимостью в твердом состоянии. Использование правила фаз Гиббса для анализа диаграмм состояния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имость жидкости в жидкостях. Идеальные и реальные растворы. Давление насыщенного пара над раствором. Закон Рауля. Отклонение от закона Рауля. Типы диаграмм «давление пара – состав», «температура кипения – состав». Азеотропы. Первый и второй законы Коновалова-Гиббса. Простая и фракционная перегонка. Понятие о ректификации. Ограниченно растворимые жидкости. Верхняя и нижняя критические температуры растворения (В.Ф. Алексеев). Взаимонерастворимые жидкости. Теоретические основы перегонки с водяным паром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компонентные системы. Закон Нернста для распределения третьего  вещества между двумя несмешивающимися жидкостями. Коэффициент распределения. Экстракция. Принципы получения настоек, отваров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Свойства разбавленных растворов неэлектролитов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игативные свойства растворов: относительное понижение давления насыщенного пара раствора, понижение температуры замерзания, повышение температуры кипения и осмотическое давление разбавленных растворов неэлектролитов. Криоскопическая и эбулиоскопическая константы и их связь с теплотой кипения и плавления растворителя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игативные свойства растворов электролитов. Изотонический коэффициент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ометрический, эбулиометрический и осмометрический методы определения молярных масс, изотонического коэффициент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мость газов в жидкостях. Закон Генри. Уравнение Сеченова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. Термодинамика растворов электролитов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растворов сильных электролитов Дебая и Хюккеля. Понятие об ионной атмосфере. Активность ионов и её связь с концентрацией. Коэффициент активности и зависимость его величины от общей концентрации электролитов в растворе. Ионная сила раствора. Зависимость коэффициента активности от ионной силы раствор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онизация воды. Ионное произведение воды. Водородный показатель как мера активной реакции среды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ферные системы и растворы, состав и механизм действия. Расчет рН буферных растворов. Ацетатный, фосфатный, аммиачный, водородкар-бонатный, гемоглобиновый буферы. Буферная емкость и влияющие на нее факторы. Значение буферных систем для химии и биологии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6. Электрохимия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ники первого и второго рода. Удельная, молярная электрическая проводимость растворов электролитов, их изменение с разведением раствора. Молярная электропроводность при бесконечном разведении. Закон Кольрауша. Электропроводность неводных растворов. Скорость движения и подвижность ионов.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уктометрия, кондуктометрическое определение степени и константы ионизации слабого электролита, коэффициента электропроводности сильного электролита, растворимости мало растворимых электролитов. Кондуктометрическое титрование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дные потенциалы. Механизм возникновения двойного электрического слоя на границе металл - раствор. Уравнение Нернста. Стандартные электродные потенциалы. Классификация электродов. Стандартный водородный электрод. Хлорсеребряный электрод как представитель электродов второго рода. Окислительно-восстановительные потенциалы. Механизм возникновения. Окислительно-восстановительные электроды. Реальный стандартный окислительно-восстановительный потенциал. Ионоселективные электроды, стеклянный электрод, применение в биологии, медицине, фармации.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льванические элементы: химические и концентрационные. Расчет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лектродвижущей силы </w:t>
      </w:r>
      <w:r>
        <w:rPr>
          <w:rFonts w:cs="Times New Roman" w:ascii="Times New Roman" w:hAnsi="Times New Roman"/>
          <w:sz w:val="28"/>
          <w:szCs w:val="28"/>
        </w:rPr>
        <w:t xml:space="preserve">гальванических элементов. 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ометрия, потенциометрический метод измерения рН, потенциометрическое титрование, значение методов в фармации.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7. Кинетика химических реакций и катализ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химической кинетики и её значение для фармации. Основные понятия химической кинетики. Реакции простые (одностадийные) и сложные (многостадийные), гомогенные и гетерогенные. Скорость химических реакций и методы ее измерения. Зависимость скорости реакции от различных факторов. Закон действующих масс для скорости реакции. Молекулярность и порядок реакции. Уравнения кинетики реакций нулевого, первого, второго порядков. Период полупревращения. Определение порядка реакции. Зависимость скорости реакции от температуры. Правило Вант-Гоффа. Температурный коэффициент скорости реакции. Уравнение Аррениуса. Теория активных бинарных соударений. Энергия активации. Связь между скоростью реакции и энергией активации. Стерический фактор. Определение энергии активации. Ускоренные методы определения сроков годности лекарственных средств. Понятие о теории переходного состояния (активированного комплекса)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реакции: обратимые, конкурирующие (параллельные), последовательные, сопряженные (Н.А. Шилов). Превращения лекарственного вещества в организме как совокупность последовательных процессов; константа всасывания и константа элиминации. Цепные реакции (М. Боденштейн, Н.Н. Семенов). Отдельные стадии цепной реакции. Неразветвленные и разветвленные цепные реакции. Фотохимические реакции. Закон фотохимической эквивалентности Эйнштейна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гетерогенных реакций. Скорость гетерогенных реакций и факторы, её определяющие. Кинетическая и диффузионная области гетерогенных процессов. Примеры гетерогенных реакций, представляющих интерес для фармации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из, основные понятия. Положительный и отрицательный катализ. Развитие учения о катализе (Л.А. Баландин, Н.И. Кобозев). Гомогенный катализ. Механизм действия катализатора. Энергия активации каталитических реакций. Кислотно-основный катализ в растворах. Гетерогенный катализ. Металлокомплексный катализ. Ферментативный катализ. Торможение химических реакций. Ингибиторы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8. Физико-химические основы поверхностных явлений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ные явления и их значение в фармации. Поверхностная энергия Гиббса и поверхностное натяжение. Методы определения поверхностного натяжения. Зависимость поверхностного натяжения от различных факторов. Поверхностно-активные вещества (ПАВ) и поверхностно-неактивные вещества (ПНВ). Изотерма поверхностного натяжения. Уравнение Шишковского. Поверхностная активность. Правило Дюкло-Траубе.</w:t>
      </w:r>
    </w:p>
    <w:p>
      <w:pPr>
        <w:pStyle w:val="Normal"/>
        <w:shd w:fill="FFFFFF" w:val="clear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смачивания. Краевой угол смачивания. Энтальпия смачивания и коэффициент гидрофильности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сорбция на границах раздела фаз жидкость - газ, жидкость - жидкость. Уравнение изотермы адсорбции Гиббса. Ориентация молекул ПАВ в поверхностном слое. Определение площади, занимаемой молекулой ПАВ в насыщенном адсорбционном слое и максимальной длины молекулы ПАВ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сорбция на твердых адсорбентах. Измерение адсорбции на границах раздела твердое тело – газ и твердое тело – жидкость. Факторы, влияющие на адсорбцию газов и растворенных веществ. Мономолекулярная адсорбция, уравнение изотермы адсорбции Лэнгмюра, Фрейндлиха, определение постоянных в этих уравнениях по экспериментальным данным. Полимолекулярная адсорбция. Капиллярная конденсация, абсорбция, хемосорбция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сорбция электролитов из раствор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Э</w:t>
      </w:r>
      <w:r>
        <w:rPr>
          <w:rFonts w:cs="Times New Roman" w:ascii="Times New Roman" w:hAnsi="Times New Roman"/>
          <w:sz w:val="28"/>
          <w:szCs w:val="28"/>
        </w:rPr>
        <w:t xml:space="preserve">квивалентная и избирательная адсорбция ионов. Правило Панета-Фаянса. Ионообменная адсорбция. Иониты и их классификация. Обменная емкость. Применение ионитов в фармации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матография (М.С.Цвет). Классификация хроматографических методов по технике выполнения и по механизму процесса. Гель-фильтрация. Применение хроматографии в фармации для получения и анализа лекарственных веществ.</w:t>
      </w:r>
    </w:p>
    <w:p>
      <w:pPr>
        <w:pStyle w:val="Heading3"/>
        <w:spacing w:before="0" w:after="0"/>
        <w:ind w:left="0" w:firstLine="720"/>
        <w:jc w:val="both"/>
        <w:rPr/>
      </w:pPr>
      <w:r>
        <w:rPr>
          <w:sz w:val="28"/>
          <w:szCs w:val="28"/>
        </w:rPr>
        <w:t>2. Коллоидная химия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Значение коллоидной химии в фармации. Дисперсные системы.  Методы получения и очистки коллоидных растворов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коллоидной химии. Т. Грэм и И.Г. Борщов – основатели коллоидной химии. Роль отечественных и зарубежных ученых в развитии коллоидной химии (А.В. Думанский, Н.П. Песков, В. Оствальд, П.А. Ребиндер). Значение коллоидной химии в развитии фармации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исперсных систем. Дисперсная фаза, дисперсная среда. Степень дисперсности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дисперсных систем: по агрегатному состоянию дисперсной фазы и дисперсионной среды, по характеру взаимодействия дисперсной фазы с дисперсионной средой, по подвижности дисперсной фазы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получения и очистки коллоидных растворов. Диализ, электродиализ, ультрафильтрац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Молекулярно-кинетические и оптические свойства коллоидных систем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уновское движение, диффузия, осмотическое давление. Седиментация. Седиментационная устойчивость и седиментационное равновесие. Центрифуга и ее применение для исследования коллоидных систем. Седиментационный анализ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еивание и поглощение света. Уравнение Рэлея. Турбидиметрия. Нефелометрия. Ультрамикроскопия и электронная микроскопия коллоидных систем. Определение формы, размеров и массы коллоидных частиц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Строение и электрический заряд коллоидных частиц. Электрокинетические явления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а электрических явлений в дисперсных системах. Механизм возникновения электрического заряда на границе раздела двух фаз. Строение двойного электрического слоя. Мицелла, строение мицеллы золя. Заряд и электрокинетический потенциал коллоидной частицы. Влияние электролитов на электрокинетический потенциал. Явление перезарядки коллоидных частиц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кинетические явле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форез. Связь электрофоретической скорости коллоидных частиц с их электрокинетическим потенциалом (уравнение Гельмгольца-Смолуховского). Электрофоретическая подвижность. Электрофоретические методы исследования в фармации. Электроосмос. Электроосмотическое измерение электрокинетического потенциала. Практическое применение электроосмоса в фармации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сть и коагуляция коллоидных систем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тическая и агрегативная устойчивость коллоидных систем. Факторы устойчивости. Коагуляция и факторы, ее вызывающие. Медленная и быстрая коагуляция. Порог коагуляции, его определение. Правило Шульце-Гарди. Чередование зон коагуляции. Коагуляция золей смесями электролитов. Правило аддитивности, антагонизм и синергизм ионов. Коллоидная защит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коагуляции. Адсорбционная теория Фрейндлиха. Теория Дерягина-Ландау-Фервея-Овербек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Разные классы коллоидных систем. Аэрозоли, порошки, суспензии, эмульсии, их свойства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эрозоли: получение, молекулярно-кинетические и электрокинетические свойства. Агрегативная устойчивость и факторы, ее определяющие. Разрушение. Применение аэрозолей в фармации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ошки и их свойства. Слеживаемость, гранулирование и распыляемость порошков. Применение порошков  в фармации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спензии: свойства, получение, устойчивость и определяющие ее факторы. Флокуляция. Седиментационный анализ суспензий. Пены. Пасты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ульсии: свойства, получение, типы. Эмульгаторы и механизм их действия. Обращение фаз эмульсий. Устойчивость эмульсий и ее нарушение. Факторы устойчивости эмульсий. Коалесценция. Свойства концентрированных и высококонцентрированных эмульсий. Применение суспензий и эмульсий в фармации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целлярные коллоидные системы, образованные поверхностно-активными веществами: растворы мыл, детергентов, таннидов, красителей. Мицеллообразование в растворах ПАВ. Критическая концентрация мицеллообразования и ее определение. Солюбилизация и её значение в фармации. Мицеллярные коллоидные системы в фармации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Высокомолекулярные соединения и их растворы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олучения высокомолекулярных соединений (ВМС). Классификация ВМС, гибкость цепи полимеров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нутреннее вращение звеньев в макромолекулах ВМС. Кристаллическое и </w:t>
      </w:r>
      <w:r>
        <w:rPr>
          <w:rFonts w:cs="Times New Roman" w:ascii="Times New Roman" w:hAnsi="Times New Roman"/>
          <w:sz w:val="28"/>
          <w:szCs w:val="28"/>
        </w:rPr>
        <w:t xml:space="preserve">аморфное состояние ВМС. 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ухание и растворение ВМС. Механизм набухания. Термодинамика набухания и растворения ВМС. Влияние различных факторов на степень набухания. Лиотропные ряды ионов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зкость растворов ВМС. Отклонение свойств растворов ВМС от законов Ньютона и Пуазейля. Причины аномальной вязкости растворов полимеров. Относительная, удельная, приведенная и характеристическая вязкости. Уравнение Штаудингера и его модификация. Определение молярной массы полимера вискозиметрическим методом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мерные неэлектролиты и полиэлектролиты. Полиамфолиты. Изоэлектрическая точка полиамфолитов и методы её определения.</w:t>
      </w:r>
    </w:p>
    <w:p>
      <w:pPr>
        <w:pStyle w:val="Normal"/>
        <w:shd w:fill="FFFFFF" w:val="clear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ические свойства растворов ВМ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отическое давление растворов полимерных неэлектролитов. Отклонение от закона Вант-Гоффа. Уравнение Галлера. Определение молярной массы полимерных неэлектролитов. Полиэлектролиты. Осмотическое давление растворов полиэлектролитов. Мембранное равновесие Доннана.</w:t>
      </w:r>
    </w:p>
    <w:p>
      <w:pPr>
        <w:pStyle w:val="Normal"/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 устойчивости растворов ВМС. </w:t>
      </w:r>
      <w:r>
        <w:rPr>
          <w:rFonts w:cs="Times New Roman" w:ascii="Times New Roman" w:hAnsi="Times New Roman"/>
          <w:spacing w:val="-5"/>
          <w:sz w:val="28"/>
          <w:szCs w:val="28"/>
        </w:rPr>
        <w:t>Высаливание, пороги вы</w:t>
      </w:r>
      <w:r>
        <w:rPr>
          <w:rFonts w:cs="Times New Roman" w:ascii="Times New Roman" w:hAnsi="Times New Roman"/>
          <w:sz w:val="28"/>
          <w:szCs w:val="28"/>
        </w:rPr>
        <w:t>саливания. Лиотропные ряды ионов. Зависимость порогов высаливания полиамфолитов от рН среды. Коацервация, мик</w:t>
      </w:r>
      <w:r>
        <w:rPr>
          <w:rFonts w:cs="Times New Roman" w:ascii="Times New Roman" w:hAnsi="Times New Roman"/>
          <w:spacing w:val="-1"/>
          <w:sz w:val="28"/>
          <w:szCs w:val="28"/>
        </w:rPr>
        <w:t>рокоацервация, биологическое значение. Микрокапсулирование. Застудне</w:t>
      </w:r>
      <w:r>
        <w:rPr>
          <w:rFonts w:cs="Times New Roman" w:ascii="Times New Roman" w:hAnsi="Times New Roman"/>
          <w:sz w:val="28"/>
          <w:szCs w:val="28"/>
        </w:rPr>
        <w:t xml:space="preserve">вание. Влияние различных факторов на скорость застудневания. Тиксотропия студней и гелей. Синерезис студней. Диффузия и периодические реакции в студнях и гелях. Применение  студней в фармации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-МЕТОДИЧЕСКАЯ ЧАСТЬ </w:t>
      </w:r>
    </w:p>
    <w:p>
      <w:pPr>
        <w:pStyle w:val="Heading5"/>
        <w:spacing w:before="0" w:after="0"/>
        <w:ind w:left="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встратова, К.И. Физическая и коллоидная химия: учебник / К.И. Евстратова, Н.А. Купина, Е.Е. Малахова. – М., Высшая школа, 1990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ршов, Ю.А. Коллоидная химия: учебник. – М., «ГЭОТАР-Медиа», 2011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ктикум по физической и коллоидной химии: учебное пособие для студентов фармацевтических институтов и фармацевтических факультетов медицинских институтов (под редакцией проф. К.И.Евстратовой). – М., Высшая школа. – 1990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ая: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Фролов,  Ю.Г. Курс коллоидной химии: учебник / Ю.Г. Фролов. – М., Химия. – 1982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ая химия. Биофизическая химия: учебник / Ю.А. Ершов [и др.] – М., Высшая школа. – 2000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иселева, И.В., Каретников Г.С., Кудряшов И.В.. Сборник примеров и задач по физической химии / И.В. Киселева, Г.С. Каретников, И.В. Кудряшов. – М., Высшая школа. – 1983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раткий справочник физико-химических величин / под ред. А.А. Равделя, А.М. Пономарёвой. – Л., «Химия». – 1983 г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зическая химия / под ред. Б.П. Никольского – Ленинград. – 1987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ридрихсберг, Д.А. Курс коллоидной химии. – Л., 1984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изическая и коллоидная химия: учебник / под ред. А.П. Беляева. –М., ГОЭТАР-Медиа». – 2008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по организации  </w:t>
      </w:r>
    </w:p>
    <w:p>
      <w:pPr>
        <w:pStyle w:val="Heading2"/>
        <w:widowControl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включает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готовку к лабораторным занятиям, зачету и экзамену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изучение вопросов, не выносимых на лекции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ешение задач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полнение творческих заданий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готовку тематических докладов и рефератов;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формление информационных материалов (стендов, плакатов).</w:t>
      </w:r>
    </w:p>
    <w:p>
      <w:pPr>
        <w:pStyle w:val="Heading2"/>
        <w:widowControl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ется следующие формы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форм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Отчеты по лабораторным работам с их устной защит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 Экзамен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3. 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изуальной форме диагностики компетенций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 оценка результатов химических реакций.</w:t>
      </w:r>
    </w:p>
    <w:p>
      <w:pPr>
        <w:pStyle w:val="Heading2"/>
        <w:widowControl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ный перечень тем лабораторных занятий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Вводное занятие</w:t>
      </w:r>
      <w:r>
        <w:rPr>
          <w:rFonts w:cs="Times New Roman" w:ascii="Times New Roman" w:hAnsi="Times New Roman"/>
          <w:sz w:val="28"/>
          <w:szCs w:val="28"/>
        </w:rPr>
        <w:t>. Правила техники безопасности при работе в химической лаборатории. Порядок оформления лабораторных работ и сдача отчётов. Термохимические расчеты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химической термодинамики</w:t>
      </w:r>
      <w:r>
        <w:rPr>
          <w:rFonts w:cs="Times New Roman" w:ascii="Times New Roman" w:hAnsi="Times New Roman"/>
          <w:sz w:val="28"/>
          <w:szCs w:val="28"/>
        </w:rPr>
        <w:t>. Расчеты стандартных теплот химических реакций,  внутренней энергии, значений энтальпии, энтропии, энергии Гиббса в различных термодинамических процессах. Расчеты с использованием уравнений изотермы, изобары и изохоры химических реакций. Расчет константы химического равновес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ная работа №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-10. Термодинамика фазовых равновесий и превращений</w:t>
      </w:r>
      <w:r>
        <w:rPr>
          <w:rFonts w:cs="Times New Roman" w:ascii="Times New Roman" w:hAnsi="Times New Roman"/>
          <w:sz w:val="28"/>
          <w:szCs w:val="28"/>
        </w:rPr>
        <w:t>. Построение диаграмм состояния двухкомпонентных систем, диаграмм кипения бинарных смесей. Определение константы и коэффициента распределения. Изучение фракционной перегонки и оптимальных условий экстрагирован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-16. Термодинамика растворов неэлектролитов и электролитов. Электропроводность и электрохимические процессы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температуры кипения и замерзания растворов, осмотического давления. Приготовление буферных растворов и определение рН растворов. Расчет удельной и эквивалентной электропроводности, степени и константы ионизации. Расчет редокс-потенциалов, измерение рН растворов и проведение потенциометрического титрования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-2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работа №3.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инетика химических реакций</w:t>
      </w:r>
      <w:r>
        <w:rPr>
          <w:rFonts w:cs="Times New Roman" w:ascii="Times New Roman" w:hAnsi="Times New Roman"/>
          <w:sz w:val="28"/>
          <w:szCs w:val="28"/>
        </w:rPr>
        <w:t>. Определение константы скорости реакций, периода полупревращения, порядка реакций и энергии активации, срока хранения лекарственных средств ускоренным методом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2. Контрольная работа №4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3-25. Термодинамика поверхностных явлений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поверхностного натяжения, величины адсорбции, расчет констант в уравнениях Фрэйндлиха и Лэнгмюра. Проведение хроматографического анализа и распределения веществ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6-30. Коллоидные системы.</w:t>
      </w:r>
      <w:r>
        <w:rPr>
          <w:rFonts w:cs="Times New Roman" w:ascii="Times New Roman" w:hAnsi="Times New Roman"/>
          <w:sz w:val="28"/>
          <w:szCs w:val="28"/>
        </w:rPr>
        <w:t xml:space="preserve"> Получение и очистка коллоидных растворов. Составление формул коллоидных мицелл. Определение знака заряда коллоидных частиц. Изучение устойчивости коллоидных растворов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ьная работа №5.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2-33. Разные классы дисперсных систем.</w:t>
      </w:r>
      <w:r>
        <w:rPr>
          <w:rFonts w:cs="Times New Roman" w:ascii="Times New Roman" w:hAnsi="Times New Roman"/>
          <w:sz w:val="28"/>
          <w:szCs w:val="28"/>
        </w:rPr>
        <w:t xml:space="preserve"> Получение и свойства эмульсий. Определение критической концентрации мицеллообразования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4-37. Растворы высокомолекулярных соединений (ВМС).</w:t>
      </w:r>
      <w:r>
        <w:rPr>
          <w:rFonts w:cs="Times New Roman" w:ascii="Times New Roman" w:hAnsi="Times New Roman"/>
          <w:sz w:val="28"/>
          <w:szCs w:val="28"/>
        </w:rPr>
        <w:t xml:space="preserve"> Изучение набухания, застудневание и растворение ВМС. Определение изоэлектрической точки ВМС, молекулярной массы полимеров.</w:t>
      </w:r>
    </w:p>
    <w:p>
      <w:pPr>
        <w:pStyle w:val="Norma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мерная тематика рефератов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>Термодинамические расчеты и их применение в медицине и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Молекулярно-кинетическое обоснование теплоёмкостей газов и твёрдых вещест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Применение диаграмм плавкости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Азеотропы, методы борьбы с ним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>Методы физико-химического анализа и их сущность: определение температуры кипения, температуры плавления (капиллярный метод, открытый капиллярный метод, метод мгновенного плавления), температуры каплепадения, температуры затвердевания и др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изико-химические основы экстрагирования, влияние различных факторов на эффективность экстракции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>Осмотическое давление и его измерение. Устройство осмометра. Осмоляльность лекарственных средст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Основные представления о кондуктометрии и ее возможности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>
          <w:szCs w:val="28"/>
        </w:rPr>
      </w:pPr>
      <w:r>
        <w:rPr>
          <w:szCs w:val="28"/>
        </w:rPr>
        <w:t>Физико-химические основы потенциометрии и ее применение в фарм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потенциометрических измерений, их применение в медицине и фармации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Ионоселективные электроды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рН биологических жидкостей и механизмы его регулирования буферными системами в организм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аботают ферменты. Особенности ферментов как биокатализатор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Химическая кинетика – основа фармакокинетик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Ускоренные методы определения сроков годности и стабильности лекарственных форм на основе правила Вант-Гоффа и уравнения Аррениус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Роль ПАВ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Лекарственные средства-сорбенты: физико-химические основы механизма их фармакологического действия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Электрокинетические явления, электрофорез и капиллярный электрофорез в фармации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Коллоидная защита, ее суть и применение при производстве лекарственных средст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Эмульсии как лекарственные формы, их стабилизация и использовани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ы солюбилизации, сущность и значение в медицине и фармации. Липосомы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3828" w:leader="none"/>
        </w:tabs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язкость ВМС: виды и методы определения (метод капиллярной вискозиметрии, метод ротационной вискозиметрии и др.)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90615" cy="7753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48" t="-3" r="-5" b="1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йдоров Василий Петр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общей, физической и коллоидной химии учреждения образования «Витебский государственный ордена Дружбы народов медицинский университет», доктор фармацевтических наук, профессор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2324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рик Александр Евгенье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реподаватель кафедры общей, физической и коллоидной химии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23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00"/>
        </w:tabs>
        <w:ind w:left="27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ind w:left="0" w:hanging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Courier New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60" w:after="120"/>
    </w:pPr>
    <w:rPr/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/>
  </w:style>
  <w:style w:type="paragraph" w:styleId="3">
    <w:name w:val="Основной текст с отступом 3"/>
    <w:basedOn w:val="Normal"/>
    <w:qFormat/>
    <w:pPr>
      <w:ind w:left="709" w:hanging="189"/>
      <w:jc w:val="both"/>
    </w:pPr>
    <w:rPr/>
  </w:style>
  <w:style w:type="paragraph" w:styleId="31">
    <w:name w:val="Основной текст 3"/>
    <w:basedOn w:val="Normal"/>
    <w:qFormat/>
    <w:pPr>
      <w:ind w:left="0" w:hanging="0"/>
      <w:jc w:val="center"/>
    </w:pPr>
    <w:rPr>
      <w:rFonts w:ascii="Times New Roman" w:hAnsi="Times New Roman" w:cs="Times New Roman"/>
      <w:b/>
      <w:color w:val="000000"/>
    </w:rPr>
  </w:style>
  <w:style w:type="paragraph" w:styleId="Style11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4">
    <w:name w:val=" 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Cs w:val="24"/>
      <w:lang w:val="en-ZA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8"/>
      <w:szCs w:val="22"/>
    </w:rPr>
  </w:style>
  <w:style w:type="paragraph" w:styleId="Style12">
    <w:name w:val="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 w:val="28"/>
      <w:szCs w:val="28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54:00Z</dcterms:created>
  <dc:creator>Admin</dc:creator>
  <dc:description/>
  <dc:language>en-US</dc:language>
  <cp:lastModifiedBy>USER</cp:lastModifiedBy>
  <cp:lastPrinted>2014-06-16T11:02:00Z</cp:lastPrinted>
  <dcterms:modified xsi:type="dcterms:W3CDTF">2014-10-21T11:54:00Z</dcterms:modified>
  <cp:revision>2</cp:revision>
  <dc:subject/>
  <dc:title>МИНИСТЕРСТВО ОБРАЗОВАНИЯ РЕСПУБЛИКИ БЕЛАРУСЬ</dc:title>
</cp:coreProperties>
</file>