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055995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14" t="-3" r="-5" b="6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А.Чучко, заведующий кафедрой судебной медицины Учреждения образования «Белорусский государственный медицинский университет», доктор медицинских наук, профессор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spacing w:before="120" w:after="0"/>
        <w:ind w:hanging="0"/>
        <w:rPr>
          <w:spacing w:val="-6"/>
          <w:sz w:val="28"/>
        </w:rPr>
      </w:pPr>
      <w:r>
        <w:rPr>
          <w:sz w:val="28"/>
        </w:rPr>
        <w:t xml:space="preserve">Кафедра судебной медицины с курсом лабораторных исследований вещественных доказательств </w:t>
      </w:r>
      <w:r>
        <w:rPr>
          <w:color w:val="000000"/>
          <w:sz w:val="28"/>
        </w:rPr>
        <w:t>Государственного</w:t>
      </w:r>
      <w:r>
        <w:rPr>
          <w:sz w:val="28"/>
        </w:rPr>
        <w:t xml:space="preserve"> учреждения образования «Институт повышения квалификации и переподготовки кадров Государственной службы медицинских судебных экспертиз»;</w:t>
      </w:r>
    </w:p>
    <w:p>
      <w:pPr>
        <w:pStyle w:val="TextBodyIndent"/>
        <w:spacing w:before="120" w:after="0"/>
        <w:ind w:hanging="0"/>
        <w:rPr>
          <w:sz w:val="28"/>
        </w:rPr>
      </w:pPr>
      <w:r>
        <w:rPr>
          <w:sz w:val="28"/>
        </w:rPr>
        <w:t>Ю.А.Овсиюк, Главный государственный судебно–медицинский эксперт Республики Беларусь, начальник Государственной службы медицинских судебных экспертиз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судебной медицины Учреждения образования «Белорусский государственный медицинский университет»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30.09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(протокол </w:t>
      </w:r>
      <w:r>
        <w:rPr>
          <w:color w:val="000000"/>
          <w:sz w:val="28"/>
          <w:szCs w:val="28"/>
        </w:rPr>
        <w:t>№ 4 от 18.01.2012 г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(протокол № 4 от 23.01.2012 г.)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caps/>
          <w:sz w:val="28"/>
          <w:szCs w:val="28"/>
        </w:rPr>
      </w:pPr>
      <w:bookmarkStart w:id="0" w:name="__RefHeading___Toc246154370"/>
      <w:bookmarkEnd w:id="0"/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>Судебная медицина</w:t>
      </w:r>
      <w:r>
        <w:rPr>
          <w:sz w:val="28"/>
        </w:rPr>
        <w:t xml:space="preserve"> – </w:t>
      </w:r>
      <w:r>
        <w:rPr>
          <w:color w:val="000000"/>
          <w:sz w:val="28"/>
        </w:rPr>
        <w:t>учебная дисциплина,</w:t>
      </w:r>
      <w:r>
        <w:rPr>
          <w:sz w:val="28"/>
        </w:rPr>
        <w:t xml:space="preserve"> изучающая медицинские и биологические вопросы, которые возникают в ходе дознания, предварительного следствия и судебного разбирательства, а также исследующая проблемы, связанные с дальнейшим повышением качества медицинской помощи в учреждениях здравоохранения.</w:t>
      </w:r>
    </w:p>
    <w:p>
      <w:pPr>
        <w:pStyle w:val="TextBodyIndent"/>
        <w:ind w:firstLine="709"/>
        <w:rPr/>
      </w:pPr>
      <w:r>
        <w:rPr>
          <w:sz w:val="28"/>
        </w:rPr>
        <w:t xml:space="preserve">На современном этапе развития судебная медицина приобрела важное медико-социальное значение в борьбе с преступлениями против жизни, здоровья, чести и достоинства граждан, половой неприкосновенности и половой свободы личности. В настоящее время </w:t>
      </w:r>
      <w:r>
        <w:rPr>
          <w:sz w:val="28"/>
          <w:szCs w:val="28"/>
        </w:rPr>
        <w:t>судебная медицина в системе специальных знаний широко включает теоретические и практические достижения как медицинских, так и немедицинских наук (криминалистики, уголовного и гражданского права и др.). Фактически судебно-медицинскими знаниями становятся данные любой отрасли медицины, когда они применяются для решения правовых задач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этому знание основ судебной медицины необходимо каждому современному врачу независимо от профиля его работы</w:t>
      </w:r>
      <w:r>
        <w:rPr>
          <w:szCs w:val="28"/>
        </w:rPr>
        <w:t>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PlainText"/>
        <w:numPr>
          <w:ilvl w:val="1"/>
          <w:numId w:val="11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м стандартом по специальности высшего медицинского образования первой ступени 1-79 01 02 «Педиатрия» (ОС РБ 1-79 01 07-2008), утвержденным и введенным в действие постановлением Министерства образования Республики Беларусь 2 мая 2008 г. № 40;</w:t>
      </w:r>
    </w:p>
    <w:p>
      <w:pPr>
        <w:pStyle w:val="PlainText"/>
        <w:numPr>
          <w:ilvl w:val="1"/>
          <w:numId w:val="11"/>
        </w:numPr>
        <w:tabs>
          <w:tab w:val="clear" w:pos="708"/>
          <w:tab w:val="left" w:pos="1140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1-79 01 02 «Педиатрия» (регистрационный №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79-007/тип.), утвержденным Министерством образования Республики Беларусь 16 апреля 2008 г.</w:t>
      </w:r>
    </w:p>
    <w:p>
      <w:pPr>
        <w:pStyle w:val="TextBodyIndent"/>
        <w:ind w:firstLine="709"/>
        <w:rPr/>
      </w:pPr>
      <w:r>
        <w:rPr>
          <w:sz w:val="28"/>
        </w:rPr>
        <w:t xml:space="preserve">В </w:t>
      </w:r>
      <w:r>
        <w:rPr>
          <w:color w:val="000000"/>
          <w:sz w:val="28"/>
        </w:rPr>
        <w:t>данной программе</w:t>
      </w:r>
      <w:r>
        <w:rPr>
          <w:sz w:val="28"/>
        </w:rPr>
        <w:t xml:space="preserve"> отражена современная структура Государственной службы медицинских судебных экспертиз Республики Беларусь и ее задачи в соответствии с Указом Президента Республики Беларусь от 29.12.2001 г. №808 «О Государственной службе медицинских судебных экспертиз» (изменения и дополнения: Указ Президента Республики Беларусь от 5 мая 2006 г. №289; от 28 мая 2008 г. №286).</w:t>
      </w:r>
    </w:p>
    <w:p>
      <w:pPr>
        <w:pStyle w:val="TextBodyIndent"/>
        <w:ind w:firstLine="709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типовой учебной программе учтены изменения </w:t>
      </w:r>
      <w:r>
        <w:rPr>
          <w:color w:val="000000"/>
          <w:spacing w:val="-6"/>
          <w:sz w:val="28"/>
          <w:szCs w:val="28"/>
        </w:rPr>
        <w:t>в новых (Уголовном, Уголовно-процессуальном и Гражданском процессуальном) кодексах Республики Беларусь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Настоящая типовая учебная программа включает новейшие научные данные по танатологии, травматологии, токсикологии, экспертизе живых лиц и вещественных доказательств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Особенность новой типовой учебной программы состоит в постановке задач изучения и преподавания судебной медиц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TextBodyIndent"/>
        <w:ind w:firstLine="709"/>
        <w:rPr/>
      </w:pPr>
      <w:r>
        <w:rPr>
          <w:sz w:val="28"/>
        </w:rPr>
        <w:t>Цель изучения судебной медицины состоит в формировании у студентов навыков и приобретении научных знаний для выполнения ими в будущем обязанностей государственного медицинского судебного эксперта, врача-специалиста по поручению судебно - следственных органов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</w:rPr>
        <w:t>законодательных и отраслевых нормативных правовых актов, регламентирующих деятельность государственного медицинского судебного эксперта в Республике Беларусь и устанавливающих пределы</w:t>
      </w:r>
      <w:r>
        <w:rPr>
          <w:sz w:val="28"/>
        </w:rPr>
        <w:t xml:space="preserve"> его компетенц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щих методических принципов проведения судебно-медицинских экспертиз трупов, живых лиц и вещественных доказательств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</w:rPr>
        <w:t>задач, решаемых государственным медицинским судебным экспертом, врачом-специалистом  на месте происшеств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</w:rPr>
        <w:t>методики осмотра трупа на месте его обнаружения (происшествия) и описания вещественных доказательств биологического происхождения (кровь, сперма, волосы и др.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</w:rPr>
        <w:t>принципов описания телесных пов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</w:rPr>
        <w:t>современных методов исследования вещественных доказательств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</w:rPr>
        <w:t>правовой и юридической ответственности медицинских работников в связи с их профессиональной деятельностью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</w:rPr>
        <w:t>норм медицинской этики и деонтолог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</w:rPr>
        <w:t>используемой научной терминологи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 w:val="28"/>
        </w:rPr>
      </w:pPr>
      <w:r>
        <w:rPr>
          <w:sz w:val="28"/>
        </w:rPr>
        <w:t>теоретических положений и навыков, способствующих формированию клинического мышления при соблюдении норм медицинской этики и деонтолог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rPr>
          <w:sz w:val="28"/>
        </w:rPr>
      </w:pPr>
      <w:r>
        <w:rPr>
          <w:sz w:val="28"/>
        </w:rPr>
        <w:t>процессуальных норм, связанных с правовой ответственностью медицинских работников в связи с их профессиональной деятельностью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9"/>
        <w:rPr>
          <w:sz w:val="28"/>
        </w:rPr>
      </w:pPr>
      <w:r>
        <w:rPr>
          <w:sz w:val="28"/>
        </w:rPr>
        <w:t>методов проведения различных видов судебно-медицинских экспертиз (экспертиз трупов, экспертиз живых лиц, экспертиз по материалам уголовных или гражданских дел).</w:t>
      </w:r>
    </w:p>
    <w:p>
      <w:pPr>
        <w:pStyle w:val="TextBodyIndent"/>
        <w:ind w:firstLine="709"/>
        <w:rPr/>
      </w:pPr>
      <w:r>
        <w:rPr>
          <w:spacing w:val="-4"/>
          <w:sz w:val="28"/>
          <w:szCs w:val="28"/>
        </w:rPr>
        <w:t>Специфика подготовки по судебной медицине определяет необходимость целенаправленного освоения студентами правовых и медицинских данных для качественного выполнения будущими врачами обязанностей государственного медицинского судебного эксперта  по поручению правоохранительных органов.</w:t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Обучение судебной медицине должно сочетаться с правовым воспитанием студентов. Это относится, в первую очередь, к правовому регулированию профессиональной деятельности медицинских работников в Республике Беларусь и ответственности за несоблюдение ими должностных и профессиональных обязанностей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реподавание и успешное изучение дисциплины «Судебная медицина» осуществляется на базе приобретенных студентами знаний и умений по разделам следующих дисциплин: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>Биологическая химия.</w:t>
      </w:r>
      <w:r>
        <w:rPr>
          <w:sz w:val="28"/>
        </w:rPr>
        <w:t xml:space="preserve"> Молекулярные основы развития патологических процессов в организме. Основные принципы биохимических процессов в организме.</w:t>
      </w:r>
      <w:r>
        <w:rPr>
          <w:color w:val="000000"/>
          <w:sz w:val="28"/>
        </w:rPr>
        <w:t xml:space="preserve"> Основные принципы биохимических методов диагностики.</w:t>
      </w:r>
    </w:p>
    <w:p>
      <w:pPr>
        <w:pStyle w:val="TextBodyIndent"/>
        <w:ind w:firstLine="709"/>
        <w:rPr/>
      </w:pPr>
      <w:r>
        <w:rPr>
          <w:b/>
          <w:color w:val="000000"/>
          <w:sz w:val="28"/>
        </w:rPr>
        <w:t>Анатомия человека</w:t>
      </w:r>
      <w:r>
        <w:rPr>
          <w:color w:val="000000"/>
          <w:sz w:val="28"/>
        </w:rPr>
        <w:t>.</w:t>
      </w:r>
      <w:r>
        <w:rPr>
          <w:sz w:val="28"/>
        </w:rPr>
        <w:t xml:space="preserve"> Строение тела человека, его органов и систем. Топография внутренних органов и их анатомо-топографические взаимоотношения. Проекция внутренних органов на поверхность тела.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>Патологическая анатомия.</w:t>
      </w:r>
      <w:r>
        <w:rPr>
          <w:sz w:val="28"/>
        </w:rPr>
        <w:t xml:space="preserve"> Общие патологические процессы. Расстройства кровообращения. Воспаление. Компенсаторные и приспособительные процессы. Иммунопатология. Частная патологическая анатомия болезней внутренних органов. Патология беременности. Инфекционные болезни.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>Патологическая физиология</w:t>
      </w:r>
      <w:r>
        <w:rPr>
          <w:sz w:val="28"/>
        </w:rPr>
        <w:t>. Общее учение о болезни. Понятия и категории патологии. Классификация и номенклатура болезней. Характеристика основных свойств болезнетворных факторов. Общий патогенез. Общие закономерности и механизмы развития болезни. Процессы выздоровления и умирания. Типовые патологические процессы. Общие закономерности возникновения и механизмы развития воспаления, опухолевого роста, лихорадки, гипоксии, типовых нарушений обмена веществ, нейрогенных дистрофий. Механизмы компенсации нарушения функций и структур, принципы коррекции нарушений.</w:t>
      </w:r>
    </w:p>
    <w:p>
      <w:pPr>
        <w:pStyle w:val="TextBodyIndent"/>
        <w:ind w:firstLine="709"/>
        <w:rPr>
          <w:sz w:val="28"/>
        </w:rPr>
      </w:pPr>
      <w:r>
        <w:rPr>
          <w:color w:val="000000"/>
          <w:sz w:val="28"/>
        </w:rPr>
        <w:t>Типовая</w:t>
      </w:r>
      <w:r>
        <w:rPr>
          <w:sz w:val="28"/>
        </w:rPr>
        <w:t xml:space="preserve"> учебная программа дисциплины «Судебная медицина» состоит из девяти разделов.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>Требования к подготовке студента по окончании изучения дисциплины</w:t>
      </w:r>
    </w:p>
    <w:p>
      <w:pPr>
        <w:pStyle w:val="2"/>
        <w:ind w:firstLine="709"/>
        <w:rPr>
          <w:b w:val="false"/>
          <w:b w:val="false"/>
          <w:bCs w:val="false"/>
          <w:sz w:val="28"/>
        </w:rPr>
      </w:pPr>
      <w:r>
        <w:rPr>
          <w:bCs w:val="false"/>
          <w:sz w:val="28"/>
        </w:rPr>
        <w:t xml:space="preserve">Студент должен знать: </w:t>
      </w:r>
      <w:r>
        <w:rPr>
          <w:b w:val="false"/>
          <w:bCs w:val="false"/>
          <w:sz w:val="28"/>
        </w:rPr>
        <w:t xml:space="preserve">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b w:val="false"/>
          <w:bCs w:val="false"/>
          <w:sz w:val="28"/>
          <w:szCs w:val="28"/>
        </w:rPr>
        <w:t>процессуальные и организационные основы судебно-медицинской экспертизы в Республике Беларусь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ы гражданского и уголовного прав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ъекты судебно-медицинских экспертиз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ы установления давности наступления смер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b w:val="false"/>
          <w:bCs w:val="false"/>
          <w:sz w:val="28"/>
          <w:szCs w:val="28"/>
        </w:rPr>
        <w:t xml:space="preserve">понятие «телесные повреждения», классификацию телесных повреждений по Уголовному Кодексу Республики Беларусь (далее </w:t>
      </w:r>
      <w:r>
        <w:rPr>
          <w:b w:val="false"/>
          <w:bCs w:val="false"/>
          <w:color w:val="FF0000"/>
          <w:sz w:val="28"/>
          <w:szCs w:val="28"/>
        </w:rPr>
        <w:t>–</w:t>
      </w:r>
      <w:r>
        <w:rPr>
          <w:b w:val="false"/>
          <w:bCs w:val="false"/>
          <w:sz w:val="28"/>
          <w:szCs w:val="28"/>
        </w:rPr>
        <w:t xml:space="preserve">  УК Республики Беларусь); понятие «вред здоровью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ципы составления судебно-медицинского диагноз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ебования, предъявляемые к выводам эксперт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тегории, роды и виды смер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ятие «смерть мозга»; нормативные положения констатации смер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роятные признаки смерти, понятие «переживание» тканей (суправитальные реакции), ранние и поздние трупные измен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чины скоропостижной смерти взрослых и дет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и экспертизы трупов новорожденных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ханизм образования и морфологию повреждений при различных видах насильственной смер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обстоятельства наступления уголовной ответственности медицинских работников в связи с выполнением своих должностных и профессиональных обязанностей;</w:t>
      </w:r>
    </w:p>
    <w:p>
      <w:pPr>
        <w:pStyle w:val="2"/>
        <w:ind w:firstLine="709"/>
        <w:rPr>
          <w:bCs w:val="false"/>
          <w:sz w:val="28"/>
        </w:rPr>
      </w:pPr>
      <w:r>
        <w:rPr>
          <w:bCs w:val="false"/>
          <w:sz w:val="28"/>
        </w:rPr>
        <w:t>уметь:</w:t>
      </w:r>
    </w:p>
    <w:p>
      <w:pPr>
        <w:pStyle w:val="2"/>
        <w:numPr>
          <w:ilvl w:val="0"/>
          <w:numId w:val="10"/>
        </w:numPr>
        <w:ind w:left="0"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нстатировать факт наступления смерти и установить давность наступления смерти при осмотре трупа на месте происшествия (обнаружения);</w:t>
      </w:r>
    </w:p>
    <w:p>
      <w:pPr>
        <w:pStyle w:val="2"/>
        <w:numPr>
          <w:ilvl w:val="0"/>
          <w:numId w:val="10"/>
        </w:numPr>
        <w:ind w:left="0"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писать телесные повреждения (при осмотре трупа или экспертизе живого лица);</w:t>
      </w:r>
    </w:p>
    <w:p>
      <w:pPr>
        <w:pStyle w:val="2"/>
        <w:numPr>
          <w:ilvl w:val="0"/>
          <w:numId w:val="10"/>
        </w:numPr>
        <w:ind w:left="0" w:firstLine="709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>применять отдельные методики исследования объектов судебно-медицинской экспертизы;</w:t>
      </w:r>
    </w:p>
    <w:p>
      <w:pPr>
        <w:pStyle w:val="2"/>
        <w:numPr>
          <w:ilvl w:val="0"/>
          <w:numId w:val="10"/>
        </w:numPr>
        <w:ind w:left="0" w:firstLine="709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>дать оценку и предупредить наиболее типичные нарушения правовых взаимоотношений врач – пациент, врач – руководитель учреждения и др.</w:t>
      </w:r>
    </w:p>
    <w:p>
      <w:pPr>
        <w:pStyle w:val="2"/>
        <w:ind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Характеристика рекомендуемых методов обучения</w:t>
      </w:r>
      <w:r>
        <w:rPr>
          <w:b w:val="false"/>
          <w:sz w:val="28"/>
          <w:szCs w:val="28"/>
        </w:rPr>
        <w:t xml:space="preserve"> </w:t>
      </w:r>
    </w:p>
    <w:p>
      <w:pPr>
        <w:pStyle w:val="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организации обучения рекомендуется использовать традиционные методы преподавания дисциплины: лекции, практические занятия, а также элементы самостоятельной работы студ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остановлений (определений) судебно-следственных органов, медицинской документации и составление плана проведения судебно-медицинской экспертизы труп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color w:val="000000"/>
          <w:sz w:val="28"/>
        </w:rPr>
        <w:t>составление «Заключения эксперта» на основании экспертизы трупа и потерпевшего. Самостоятельно оформленное и представленное каждым студентом преподавателю «Заключение эксперта» рекомендуется детально разобрать на занятии при активном участии всей групп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color w:val="000000"/>
          <w:sz w:val="28"/>
        </w:rPr>
        <w:t>решение ситуационных задач, оформленных в виде извлечений из материалов уголовных или гражданских дел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у рефератов в целях усвоения, закрепления и углубления знаний каждого раздела дисциплины. Подготовка реферата предполагает сбор, обработку, анализ и систематизацию научно-технической информации (примерная тематика рефератов приведена в информационно-методической части программы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color w:val="000000"/>
          <w:sz w:val="28"/>
          <w:szCs w:val="28"/>
        </w:rPr>
        <w:t>работу по подготовке и составлению</w:t>
      </w:r>
      <w:r>
        <w:rPr>
          <w:color w:val="000000"/>
          <w:sz w:val="28"/>
        </w:rPr>
        <w:t xml:space="preserve"> устных (стендовых) сообщ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студенческой научно-исследовательской работе: целенаправленное изучение специальной литературы, достижений отечественной и зарубежной науки, проведение учебных научных исслед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с докладами на студенческих научных конференциях.</w:t>
      </w:r>
    </w:p>
    <w:p>
      <w:pPr>
        <w:pStyle w:val="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учение рекомендуется организовать с использованием традиционных и современных учебно-информационных ресурсов (компьютерных презентаций лекций и практических занятий, показа учебных фильмов), интерактивных ресурсов в локальной компьютерной сети учреждения образования и </w:t>
      </w:r>
      <w:r>
        <w:rPr>
          <w:b w:val="false"/>
          <w:sz w:val="28"/>
          <w:szCs w:val="28"/>
          <w:lang w:val="en-US"/>
        </w:rPr>
        <w:t>Internet</w:t>
      </w:r>
      <w:r>
        <w:rPr>
          <w:b w:val="false"/>
          <w:sz w:val="28"/>
          <w:szCs w:val="28"/>
        </w:rPr>
        <w:t>.</w:t>
      </w:r>
    </w:p>
    <w:p>
      <w:pPr>
        <w:pStyle w:val="TextBodyIndent"/>
        <w:ind w:firstLine="709"/>
        <w:rPr>
          <w:sz w:val="28"/>
        </w:rPr>
      </w:pPr>
      <w:r>
        <w:rPr>
          <w:color w:val="000000"/>
          <w:sz w:val="28"/>
          <w:szCs w:val="28"/>
        </w:rPr>
        <w:t>Чтение лекц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предусматривает систематизированное изложение разделов судебной медицины на уровне современных научных знаний, теоретически обобщающих и расширяющих возможности экспертной практики. Лекции необходимо иллюстрировать практическими пример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нтроль подготовки студентов, качества обучения рекомендуется осуществлять путём устного опроса или выполнения письменных контрольных заданий (в том числе тестовых) в процессе практических зан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изучения дисциплины предусмотрено 122 часа, из них 65 часов аудиторных занятий, в т.ч. 20 часов  лекций и 45 часов практических занятий. Текущая аттестация проводится в форме экзамена (10 семестр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646"/>
      </w:tblGrid>
      <w:tr>
        <w:trPr>
          <w:tblHeader w:val="true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 часов аудиторных занятий</w:t>
            </w:r>
          </w:p>
        </w:tc>
      </w:tr>
      <w:tr>
        <w:trPr>
          <w:trHeight w:val="363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</w:t>
            </w:r>
          </w:p>
        </w:tc>
      </w:tr>
      <w:tr>
        <w:trPr>
          <w:trHeight w:val="363" w:hRule="atLeast"/>
        </w:trPr>
        <w:tc>
          <w:tcPr>
            <w:tcW w:w="7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Дисциплина «Судебная медицина». Процессуальные и организационные основы судебно-медицинской экспертизы в Республике Беларус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удебно-медицинская тана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1. Умирание и смерть. Трупные изменения. Судебно-медицинская экспертиза трупа (демонстрационное вскрытие). </w:t>
            </w:r>
          </w:p>
          <w:p>
            <w:pPr>
              <w:pStyle w:val="TextBodyIndent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ропостижная смерть, ее особенности в детском возрасте. Судебно-медицинская экспертиза трупов новорожденных 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>. Осмотр трупа на месте происшествия (обнаруж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Документация судебно-медицинской эксперт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удебно-медицинская экспертиза механических пов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Общие вопросы судебно-медицинской травматологии. Повреждения тупыми твердыми предме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4.2. Транспортная травма. Особенности детского травматизма и его профил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4.3. Повреждения острыми предметами. Огнестрельные пов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Расстройство здоровья и смерть от острого кислородного голодания и воздействия физических фа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Механическая асфиксия. Особенности течения различных форм кислородного голодания в детском возра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Повреждения от действия высокой и низкой температур. Повреждения от действия других физических фа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6"/>
                <w:szCs w:val="26"/>
              </w:rPr>
              <w:t>6. Судебно-медицинская токси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6"/>
                <w:szCs w:val="26"/>
              </w:rPr>
              <w:t>7. Судебно-медицинская экспертиза вещественных доказатель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Судебно-медицинская экспертиза живых лиц. Особенности судебно-медицинской экспертизы у детей в случаях черепно-мозговой травмы и половых пре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 Профессиональные и должностные правонарушения медицин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  <w:r>
        <w:rPr>
          <w:b/>
          <w:color w:val="000000"/>
          <w:sz w:val="28"/>
          <w:szCs w:val="28"/>
        </w:rPr>
        <w:t>УЧЕБНОГО МАТЕРИАЛ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9"/>
        <w:outlineLvl w:val="1"/>
        <w:rPr/>
      </w:pPr>
      <w:r>
        <w:rPr>
          <w:b/>
          <w:smallCaps/>
          <w:sz w:val="28"/>
          <w:szCs w:val="28"/>
        </w:rPr>
        <w:t xml:space="preserve">1. Дисциплина «Судебная медицина». </w:t>
      </w:r>
      <w:r>
        <w:rPr>
          <w:smallCaps/>
          <w:sz w:val="28"/>
          <w:szCs w:val="28"/>
        </w:rPr>
        <w:t>П</w:t>
      </w:r>
      <w:r>
        <w:rPr>
          <w:b/>
          <w:smallCaps/>
          <w:sz w:val="28"/>
          <w:szCs w:val="28"/>
        </w:rPr>
        <w:t>роцессуальные и организационные основы судебно-медицинской экспертизы в Республике Беларус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ая медицина, ее содержание и задачи. Судебно-медицинская экспертиза. Связь судебной медицины с другими науками. Методы исследования в судебной медицине. Место судебной медицины в системе высшего медицинск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судебной медицины и краткая история ее развития.  Основные этапы развития судебной медицины в дореволюционной России, в СССР, в Республике Беларусь. Выдающиеся деятели отечественной судебной медицины: С.А.Громов, Я.А.Чистович, П.А.Минаков, Н.С.Бокариус, Н.В.Попов, М.И.Райский, М.И.Авдеев, В.Ф.Черваков, В.М.Смольянинов, А.П.Громов и др., их вклад в развитие теории и практики. Основоположники судебной медицины в Республике Беларусь. Основные аспекты развития судебной медицины в Республике Беларусь после распада ССС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уальные основы судебно-медицинской экспертизы в Республике Беларусь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онятие о законах и их задачах в государстве, о преступлениях и проступках. Законодательные и ведомственные источники, регламентирующие деятельность государственного судебно-медицинского   эксперта в Республике Беларусь. Виды практической деятельности судебного медика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пределение понятий «эксперт» и «судебно-медицинская экспертиза». Цель, задачи и объекты судебно-медицинских экспертиз. Виды медицинских судебных экспертиз. Основания и порядок назначения и проведения экспертизы. Случаи обязательного назначения и проведения медицинских судебных экспертиз. Права и обязанности государственного медицинского судебного эксперта. Процессуальные основания для отвода эксперта. Пределы компетенции судебно- медицинского эксперта. Экспертиза на предварительном следствии и в судебном заседании. Участие судебно-медицинского специалиста в следственных действиях (осмотре места происшествия и трупа на месте его обнаружения, следственном эксперименте и др.)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>Организация и структура Государственной службы медицинских судебных экспертиз в Республике Беларусь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 Совета Министров Республики Беларусь от 19.06.1993г. №474 «О Государственной судебно-медицинской экспертизе Республики Беларусь». Указ Президента Республики Беларусь от 28.11.1997г №112 «О Государственной службе судебно-медицинской экспертизы при Министерстве здравоохранения». Указ Президента Республики Беларусь от 06.11.1998г №532 «О Белорусской государственной службе судебно-медицинской экспертизы». Указ Президента Республики Беларусь от 29.12.2001г. №808 «О Государственной службе медицинских судебных экспертиз»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Государственная служба медицинских судебных экспертиз: основные задачи, кадровое обеспечение, подчиненность. Структура Государственной службы медицинских судебных экспертиз, ее должностные лица, их права и обязанности. Структура регионального управления Государственной службы медицинских судебных экспертиз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сновные нормативно-правовые документы, регламентирующие деятельность Государственной службы медицинских судебных экспертиз. Значение Государственной службы медицинских судебных экспертиз в борьбе с преступностью, защите конституционных прав и законных интересов граждан, а также в улучшении качества оказания медицинской  помощи населению.</w:t>
      </w:r>
    </w:p>
    <w:p>
      <w:pPr>
        <w:pStyle w:val="TextBodyIndent"/>
        <w:ind w:firstLine="709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</w:rPr>
        <w:t>Основные направления сотрудничества Государственной службы медицинских судебных экспертиз Республики Беларусь с судебно-медицинскими службами государств – членов СНГ. Государственное учреждение образования «Институт повышения квалификации и переподготовки кадров Государственной службы медицинских судебных экспертиз», основные направления и формы его деятельности.</w:t>
      </w:r>
    </w:p>
    <w:p>
      <w:pPr>
        <w:pStyle w:val="TextBodyIndent"/>
        <w:ind w:firstLine="709"/>
        <w:rPr>
          <w:color w:val="000000"/>
          <w:spacing w:val="-6"/>
          <w:sz w:val="28"/>
          <w:lang w:val="en-US"/>
        </w:rPr>
      </w:pPr>
      <w:r>
        <w:rPr>
          <w:color w:val="000000"/>
          <w:spacing w:val="-6"/>
          <w:sz w:val="28"/>
          <w:lang w:val="en-US"/>
        </w:rPr>
      </w:r>
    </w:p>
    <w:p>
      <w:pPr>
        <w:pStyle w:val="2"/>
        <w:numPr>
          <w:ilvl w:val="0"/>
          <w:numId w:val="0"/>
        </w:numPr>
        <w:ind w:firstLine="709"/>
        <w:outlineLvl w:val="1"/>
        <w:rPr/>
      </w:pPr>
      <w:r>
        <w:rPr>
          <w:bCs w:val="false"/>
          <w:smallCaps/>
          <w:sz w:val="28"/>
          <w:szCs w:val="28"/>
        </w:rPr>
        <w:t>2. Судебно-медицинская танатология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color w:val="000000"/>
          <w:sz w:val="28"/>
          <w:szCs w:val="28"/>
        </w:rPr>
      </w:pPr>
      <w:r>
        <w:rPr>
          <w:bCs w:val="false"/>
          <w:sz w:val="28"/>
          <w:szCs w:val="28"/>
        </w:rPr>
        <w:t>2.1</w:t>
      </w:r>
      <w:r>
        <w:rPr>
          <w:bCs w:val="false"/>
          <w:i/>
          <w:sz w:val="28"/>
          <w:szCs w:val="28"/>
        </w:rPr>
        <w:t xml:space="preserve">. </w:t>
      </w:r>
      <w:r>
        <w:rPr>
          <w:bCs w:val="false"/>
          <w:sz w:val="28"/>
          <w:szCs w:val="28"/>
        </w:rPr>
        <w:t xml:space="preserve">Умирание и смерть. Трупные изменения. Судебно-медицинская экспертиза трупа (демонстрационное вскрытие). </w:t>
      </w:r>
      <w:r>
        <w:rPr>
          <w:bCs w:val="false"/>
          <w:color w:val="000000"/>
          <w:sz w:val="28"/>
          <w:szCs w:val="28"/>
        </w:rPr>
        <w:t>Скоропостижная смерть, ее особенности в детском возрасте. Судебно – медицинская экспертиза трупов новорожденных и детей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Умирание и смерть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ние о смерти. Терминальные состояния и их судебно-медицинское значение. Клиническая и биологическая смерть. Констатация факта смерти, ее  вероятные признаки, их определение  и судебно-медицинское значение. Достоверные признаки смерти. Темп умирания. Морфология острой (быстрой) смерти и агональной (медленной). Использование трупных органов и тканей для трансплантации. Правовые, морально-этические и медицинские аспекты реанимации и трансплантации. Судебно-медицинская оценка повреждений при реанимаци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ятие о причине и генезе смерт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дебно-медицинская классификация смерти (категория, род, вид смерти).</w:t>
      </w:r>
    </w:p>
    <w:p>
      <w:pPr>
        <w:pStyle w:val="2"/>
        <w:ind w:firstLine="709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Трупные изменения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я, наступающие в органах и тканях после смерти, их судебно-медицинское значение. Реакция скелетных мышц на механическое и электрическое раздражение. Реакция зрачка на химическое раздражение. Другие суправитальные реакции, их значение при определении давности смерт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нние трупные изменения. Охлаждение трупа, термометрия трупа. Явления частичного (местного) высыхания. Трупные пятна, стадии и сроки их развития. Методы исследования. Мышечное окоченение, механизмы и сроки его развития. Аутолиз. Использование ранних трупных изменений для определения давности смерти и решения других экспертных вопросов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здние трупные изменения. Гниение трупа. Влияние условий среды и других факторов на течение процессов гниения. Трупная фауна. Консервирующие формы поздних трупных изменений: мумификация, жировоск, торфяное дубление. Повреждения и разрушения трупов животными, насекомыми, растениями. Судебно-медицинское значение поздних трупных изменений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особы искусственной консервации трупов.</w:t>
      </w:r>
    </w:p>
    <w:p>
      <w:pPr>
        <w:pStyle w:val="2"/>
        <w:ind w:firstLine="709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-медицинская экспертиза трупов (демонстрационное вскрытие)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оводы к судебно-медицинской экспертизе трупа. Отличия  судебно-медицинской экспертизы трупа от его патологоанатомического исследования. «Правила судебно-медицинской экспертизы трупа в Республике Беларусь» (1991г.). Методики извлечения и исследования внутренних органов и головного мозга. Документация судебно-медицинской экспертизы трупа: «Заключение эксперта», его структура и содержание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собенности экспертизы трупов иностранных граждан. «Инструкция о порядке производства судебно-медицинской экспертизы трупов иностранных граждан в Республике Беларусь» (1999г.). Особенности экспертизы расчлененных трупов, скелетированных трупов и костных останков. Методы установления личности трупа. Особенности экспертизы трупов неизвестных лиц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гумация, экспертиза эксгумированного трупа. Реставрация трупов. Вопросы, разрешаемые при основных видах насильственной смерти. Установление причины и генеза смерт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агностика действовавшего внешнего фактора и условий его воздействия. Отличие прижизненных повреждений от посмертных. Способность к активным действиям при смертельных ранениях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ципы построения судебно-медицинского диагноза и экспертных выводов. Требования, предъявляемые к выводам эксперта. Судебно-медицинские клинико-анатомические конференции: основные задачи и формы конференций.</w:t>
      </w:r>
    </w:p>
    <w:p>
      <w:pPr>
        <w:pStyle w:val="2"/>
        <w:ind w:firstLine="709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коропостижная смерть, ее особенности в детском возрасте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коропостижная смерть, ее причины. Факторы, способствующие наступлению скоропостижной смерти взрослых и детей. Наиболее часто встречающиеся заболевания, приводящие к скоропостижной смерти в различном возрасте. </w:t>
      </w:r>
    </w:p>
    <w:p>
      <w:pPr>
        <w:pStyle w:val="2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коропостижная смерть от заболеваний сердечно-сосудистой системы. Атеросклероз, гипертоническая болезнь, ишемическая болезнь сердца и их осложнения как причины скоропостижной смерти. Скоропостижная смерть от заболеваний органов дыхания, желудочно-кишечного тракта, центральной нервной системы. Скоропостижная смерть от инфекционных заболеваний, санитарно-эпидемиологическое значение этого вида смерти. Особенности вскрытия трупа при подозрении на смерть от особо опасных инфекций и </w:t>
      </w:r>
      <w:r>
        <w:rPr>
          <w:b w:val="false"/>
          <w:bCs w:val="false"/>
          <w:color w:val="000000"/>
          <w:sz w:val="28"/>
          <w:szCs w:val="28"/>
        </w:rPr>
        <w:t>синдрома приобретённого иммунного дефицита.</w:t>
      </w:r>
      <w:r>
        <w:rPr>
          <w:bCs w:val="false"/>
          <w:i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собенности скоропостижной смерти в детском возрасте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абораторные методы исследования при экспертизе трупов в случаях скоропостижной смерти. Значение материалов судебно-медицинской экспертизы скоропостижной смерти для повышения качества медицинской помощи населению.</w:t>
      </w:r>
    </w:p>
    <w:p>
      <w:pPr>
        <w:pStyle w:val="2"/>
        <w:ind w:firstLine="709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 – медицинская экспертиза трупов новорожденных и детей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сновные вопросы, разрешаемые при экспертизе трупов новорожденных. Установление новорожденности, доношенности, зрелости, живорожденности, жизнеспособности и продолжительности жизни после родов. «Инструкция об определении критериев живорождения, мертворождения и перинатального периода» (1993г.). Особенности техники вскрытия трупа новорожденного. Методика исследования пуповины и последа в экспертной практике, разрешаемые вопросы. Причины ненасильственной смерти плодов и новорожденных до родов, во время и после родов. Насильственная смерть, ее причины. Детоубийство: определение понятия, виды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собенности судебно-медицинской экспертизы скоропостижной смерти детей.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>
          <w:bCs w:val="false"/>
          <w:sz w:val="28"/>
          <w:szCs w:val="28"/>
        </w:rPr>
        <w:t>2.</w:t>
      </w:r>
      <w:r>
        <w:rPr>
          <w:bCs w:val="false"/>
          <w:color w:val="000000"/>
          <w:sz w:val="28"/>
          <w:szCs w:val="28"/>
        </w:rPr>
        <w:t>2.</w:t>
      </w:r>
      <w:r>
        <w:rPr>
          <w:bCs w:val="false"/>
          <w:sz w:val="28"/>
          <w:szCs w:val="28"/>
        </w:rPr>
        <w:t xml:space="preserve"> Осмотр трупа на месте происшествия (обнаружения)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 xml:space="preserve">Определение понятия и правовая регламентация осмотра места происшествия. Организация осмотра, его участники. Поводы и основания к осмотру места происшествия, основные цели осмотра. Случаи обязательного участия  </w:t>
      </w:r>
      <w:r>
        <w:rPr>
          <w:b w:val="false"/>
          <w:color w:val="000000"/>
          <w:sz w:val="28"/>
          <w:szCs w:val="28"/>
        </w:rPr>
        <w:t>государственного медицинского судебного эксперта</w:t>
      </w:r>
      <w:r>
        <w:rPr>
          <w:b w:val="false"/>
          <w:bCs w:val="false"/>
          <w:sz w:val="28"/>
          <w:szCs w:val="28"/>
        </w:rPr>
        <w:t xml:space="preserve"> или иного врача</w:t>
      </w:r>
      <w:r>
        <w:rPr>
          <w:b w:val="false"/>
          <w:bCs w:val="false"/>
          <w:color w:val="FF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</w:rPr>
        <w:t>специалиста</w:t>
      </w:r>
      <w:r>
        <w:rPr>
          <w:b w:val="false"/>
          <w:bCs w:val="false"/>
          <w:sz w:val="28"/>
          <w:szCs w:val="28"/>
        </w:rPr>
        <w:t xml:space="preserve"> в осмотре места происшествия. Стадии осмотра: статическая и динамическая. Этапы осмотра места происшествия. Основные задачи  </w:t>
      </w:r>
      <w:r>
        <w:rPr>
          <w:b w:val="false"/>
          <w:color w:val="000000"/>
          <w:sz w:val="28"/>
          <w:szCs w:val="28"/>
        </w:rPr>
        <w:t>государственного медицинского судебного эксперта</w:t>
      </w:r>
      <w:r>
        <w:rPr>
          <w:b w:val="false"/>
          <w:bCs w:val="false"/>
          <w:sz w:val="28"/>
          <w:szCs w:val="28"/>
        </w:rPr>
        <w:t xml:space="preserve"> или врача</w:t>
      </w:r>
      <w:r>
        <w:rPr>
          <w:b w:val="false"/>
          <w:bCs w:val="false"/>
          <w:color w:val="000000"/>
          <w:sz w:val="28"/>
          <w:szCs w:val="28"/>
        </w:rPr>
        <w:t>-специалиста</w:t>
      </w:r>
      <w:r>
        <w:rPr>
          <w:b w:val="false"/>
          <w:bCs w:val="false"/>
          <w:sz w:val="28"/>
          <w:szCs w:val="28"/>
        </w:rPr>
        <w:t xml:space="preserve">  при наружном осмотре трупа на месте происшествия (обнаружения). Порядок и методика осмотра трупа. Помощь следователю в обнаружении, изъятии, упаковке и направлении на исследование вещественных доказательств биологического происх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осмотра трупа при некоторых видах смерти. Документация осмотра места происшествия. «Правила работы государственного судебно-медицинского эксперта при наружном осмотре трупа на месте его обнаружения (происшествия) в Республике Беларусь» (1999г.)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09"/>
        <w:outlineLvl w:val="1"/>
        <w:rPr/>
      </w:pPr>
      <w:r>
        <w:rPr>
          <w:bCs w:val="false"/>
          <w:sz w:val="28"/>
          <w:szCs w:val="28"/>
        </w:rPr>
        <w:t>3.</w:t>
      </w:r>
      <w:r>
        <w:rPr>
          <w:bCs w:val="false"/>
          <w:smallCaps/>
          <w:sz w:val="28"/>
          <w:szCs w:val="28"/>
        </w:rPr>
        <w:t xml:space="preserve"> Документация судебно-медицинской экспертизы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 и составные части «Заключения эксперта» при экспертизе трупа и живого лица. Требования, предъявляемые к выводам эксперта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рядок передачи «Заключения эксперта» следственным и судебным органам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09"/>
        <w:outlineLvl w:val="1"/>
        <w:rPr/>
      </w:pPr>
      <w:r>
        <w:rPr>
          <w:bCs w:val="false"/>
          <w:smallCaps/>
          <w:sz w:val="28"/>
          <w:szCs w:val="28"/>
        </w:rPr>
        <w:t>4. Судебно-медицинская экспертиза механических повреждений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>
          <w:bCs w:val="false"/>
          <w:sz w:val="28"/>
          <w:szCs w:val="28"/>
        </w:rPr>
        <w:t>4.1. Общие вопросы судебно-медицинской травматологии. Повреждения тупыми твердыми предметами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Общие вопросы судебно – медицинской травматологии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пределение понятия «телесное повреждение». Основные классификации повреждений (по повреждающему фактору, характеру и степени тяжести). Травматизм и его виды. Причины травматизма. Значение судебно-медицинских экспертиз в профилактике различных видов травматизма. </w:t>
      </w:r>
    </w:p>
    <w:p>
      <w:pPr>
        <w:pStyle w:val="2"/>
        <w:ind w:firstLine="709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 xml:space="preserve">Механические повреждения и их морфологическая характеристика: ссадины, кровоподтеки, раны, вывихи, переломы, разрывы и отрывы органов, отделения и размозжения частей тела. 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ложнения повреждений, их морфологическая характеристика. Обострения заболеваний в связи с травмой. Причины и генез смерти при механических повреждениях. Определение прижизненного и посмертного происхождения травмы. Способность к самостоятельным действиям смертельно раненых. Признаки причинения повреждений самим потерпевшим. Задачи и методы исследования повреждений в судебной медицине. Основные вопросы, разрешаемые при экспертизе механических повреждений. Методика описания телесных повреждений.</w:t>
      </w:r>
    </w:p>
    <w:p>
      <w:pPr>
        <w:pStyle w:val="2"/>
        <w:ind w:firstLine="709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Повреждения тупыми твердыми предметами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пределение понятия и классификация тупых предметов. Механизм действия тупых предметов на тело человека и характер причиняемых повреждений. Повреждения, причиняемые частями тела человека (рукой, ногой, зубами). Повреждения, наносимые предметами, находящимися в руке человека</w:t>
      </w:r>
      <w:r>
        <w:rPr>
          <w:b w:val="false"/>
          <w:bCs w:val="false"/>
          <w:spacing w:val="-6"/>
          <w:sz w:val="28"/>
          <w:szCs w:val="28"/>
        </w:rPr>
        <w:t>. Виды ран, причиняемых тупыми предметами. Характеристика ушибленной раны. Виды повреждений челюстей и зубов от действия тупых предметов. Характеристика укушенной раны. Возможности определения вида тупого предмета и механизма его действия по особенностям повреждений на теле и одежде потерпевшего человек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реждения при падении на плоскости и с различной высоты; падение на лестничном марше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4.2. Транспортная травма. Особенности детского травматизма и его профилактика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ая характеристика современной транспортной травмы и ее виды. Значение судебно-медицинских экспертиз при расследовании транспортных происшествий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Автомобильная травма и ее виды. Механизмы образования и особенности повреждений при основных видах автомобильной травмы. Особенности автомобильной травмы в детском возрасте. Особенности осмотра места автотранспортного происшествия. Значение судебно-медицинской экспертизы для расследования автодорожных происшествий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елезнодорожная травма, ее виды, характер повреждений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Мотоциклетная травма. Тракторная травма. Судебно-медицинская экспертиза повреждений водным транспортом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виационная травма и ее виды. Особенности судебно-медицинской экспертизы и ее значение для выяснения причин авиационных происшествий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4.3. Повреждения острыми предметами. Огнестрельные повреждения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Повреждения острыми предметами</w:t>
      </w:r>
    </w:p>
    <w:p>
      <w:pPr>
        <w:pStyle w:val="2"/>
        <w:ind w:firstLine="709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пределение понятия и классификация острых предметов. Механизмы действия острых предметов. Виды повреждений и их морфологические особенности. Дифференциальная диагностика ран от действия острых предметов. </w:t>
      </w:r>
      <w:r>
        <w:rPr>
          <w:b w:val="false"/>
          <w:bCs w:val="false"/>
          <w:spacing w:val="-6"/>
          <w:sz w:val="28"/>
          <w:szCs w:val="28"/>
        </w:rPr>
        <w:t>Возможности установления видов острых предметов и механизмов их действия по особенностям повреждений на теле и одежде потерпевшего человека.</w:t>
      </w:r>
    </w:p>
    <w:p>
      <w:pPr>
        <w:pStyle w:val="2"/>
        <w:ind w:firstLine="709"/>
        <w:rPr>
          <w:bCs w:val="false"/>
          <w:i/>
          <w:i/>
          <w:spacing w:val="-6"/>
          <w:sz w:val="28"/>
          <w:szCs w:val="28"/>
        </w:rPr>
      </w:pPr>
      <w:r>
        <w:rPr>
          <w:bCs w:val="false"/>
          <w:i/>
          <w:spacing w:val="-6"/>
          <w:sz w:val="28"/>
          <w:szCs w:val="28"/>
        </w:rPr>
        <w:t>Огнестрельные повреждения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гнестрельное оружие и его виды. Боеприпасы. Механизм выстрела, дополнительные факторы выстрела. Виды действия пули. Феномен Виноградов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знаки повреждений при выстрелах с различного расстояния. Признаки выстрела в упор. Следы «близкого» выстрела на одежде, теле, их значение и методы распознавания. Пулевые ранения с «неблизкого» расстояния. Диагностика входной и выходной пулевых ран, определение направления раневого канала в теле. Слепые, сквозные, опоясывающие и касательные ранения. Обнаружение пули и ее значение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реждения дробовым (картечным) зарядом. Повреждения при выстреле холостыми патронами. Особенности огнестрельных повреждений при выстреле из газового или газово-дробового оружия. Повреждения при выстрелах из атипичного, самодельного и пневматического оружия. Установление последовательности огнестрельных повреждений, возможности причинения огнестрельного ранения самим пострадавшим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можности определения вида оружия по свойствам повреждений на теле и одежде потерпевшего человек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рывная травма, ее особенности и морфологическая характеристика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и раневой баллистики некоторых современных боеприпасов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09"/>
        <w:outlineLvl w:val="1"/>
        <w:rPr/>
      </w:pPr>
      <w:r>
        <w:rPr>
          <w:bCs w:val="false"/>
          <w:smallCaps/>
          <w:sz w:val="28"/>
          <w:szCs w:val="28"/>
        </w:rPr>
        <w:t>5. Расстройство здоровья и смерть от острого кислородного голодания и воздействия физических факторов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5.1. Механическая асфиксия. Особенности течения различных форм кислородного  голодания в детском возрасте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Механическая асфиксия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ятие о гипоксии и механической асфиксии. Виды механической асфиксии. Стадии механической асфиксии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Странгуляционная асфиксия: повешение, удавление петлей, удавление руками. Петли и их виды, варианты расположения на шее. Генез смерти при сдавлении шеи петлей. Странгуляционная борозда при повешении и удавлении петлей. Определение прижизненности странгуляционной борозды. Судебно-медицинская диагностика удавления рукам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рессионная асфиксия: сдавление грудной клетки и живота, особенности танатогенеза; морфологические признак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турационная асфиксия: закрытие отверстий носа и рта, просвета дыхательных путей инородными предметами, сыпучими телами, желудочным содержимым, кровью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опление, его виды, судебно-медицинская диагностика. Влияние вида утопления на его морфологическую картину. Лабораторные методы исследования при диагностике утопления. Смерть в воде, определение понятия, основные причины. Повреждения на трупах, извлеченных из воды. Определение продолжительности и признаки пребывания трупа в воде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мерть в замкнутом пространстве при недостатке кислорода.</w:t>
      </w:r>
    </w:p>
    <w:p>
      <w:pPr>
        <w:pStyle w:val="2"/>
        <w:ind w:firstLine="709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Особенности течения различных форм кислородного голодания в детском возрасте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и танатогенеза и секционной диагностики повешения, утопления, закрытия отверстий рта и носа и др</w:t>
      </w:r>
      <w:r>
        <w:rPr>
          <w:b w:val="false"/>
          <w:bCs w:val="false"/>
          <w:color w:val="000000"/>
          <w:sz w:val="28"/>
          <w:szCs w:val="28"/>
        </w:rPr>
        <w:t>угих</w:t>
      </w:r>
      <w:r>
        <w:rPr>
          <w:b w:val="false"/>
          <w:bCs w:val="false"/>
          <w:sz w:val="28"/>
          <w:szCs w:val="28"/>
        </w:rPr>
        <w:t xml:space="preserve"> видов механической асфиксии в детском возрасте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5.2.Повреждения от действия высокой и низкой температур. Повреждения от действия других физических факторов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реждения от действия высокой и низкой температур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 xml:space="preserve">Местное и общее действие высокой температуры. Ожоги. Ожоговая болезнь. Исходы ожогов. Вопросы, решаемые при экспертизе ожогов. </w:t>
      </w:r>
      <w:r>
        <w:rPr>
          <w:b w:val="false"/>
          <w:bCs w:val="false"/>
          <w:spacing w:val="-6"/>
          <w:sz w:val="28"/>
          <w:szCs w:val="28"/>
        </w:rPr>
        <w:t>Определение повреждающего фактора, площади и степени ожогов. Дифференциальная диагностика ожогов от действия пламени и горячей жидкост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иза трупов, обнаруженных в очаге пожара. Определение прижизненности действия пламени. Сожжение трупов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ее действие высокой температуры на организм. Тепловой и солнечный удары, танатогенез, секционная диагностик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ее и местное действие низкой температуры. Смерть от общего охлаждения организма и ее признаки на трупе. Отморожения, их степени, морфологическая характеристика. Условия, способствующие смерти от общего охлаждения. Замерзание трупов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Повреждения от действия других физических факторов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лектротравма. Механизмы действия электрического тока на организм. Условия, влияющие на исход электротравмы. Морфология электротравмы: электрометки, электрические ожоги, механические повреждения. Генез смерти при электротравме. Особенности осмотра места происшествия и судебно-медицинской экспертизы в случаях поражения бытовым и техническим электричеством. Поражения молнией, танатогенез, секционная диагностик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йствие повышенного и пониженного давления газовой среды на организм. Расстройство здоровья и смерть при изменениях парциального давления газов. Декомпрессионная (кессонная) болезнь. Горная (высотная) болезнь. Секционная диагностика газовой эмболии и пневмоторакса.</w:t>
      </w:r>
    </w:p>
    <w:p>
      <w:pPr>
        <w:pStyle w:val="2"/>
        <w:numPr>
          <w:ilvl w:val="0"/>
          <w:numId w:val="0"/>
        </w:numPr>
        <w:ind w:firstLine="709"/>
        <w:outlineLvl w:val="1"/>
        <w:rPr/>
      </w:pPr>
      <w:r>
        <w:rPr>
          <w:b w:val="false"/>
          <w:bCs w:val="false"/>
          <w:sz w:val="28"/>
          <w:szCs w:val="28"/>
        </w:rPr>
        <w:t>Действие ионизирующего излучения на организм. Острая и хроническая лучевая болезнь, особенности исследования трупа. Местные радиационные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поражения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09"/>
        <w:outlineLvl w:val="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mallCaps/>
          <w:sz w:val="28"/>
          <w:szCs w:val="28"/>
        </w:rPr>
      </w:pPr>
      <w:r>
        <w:rPr>
          <w:bCs w:val="false"/>
          <w:smallCaps/>
          <w:sz w:val="28"/>
          <w:szCs w:val="28"/>
        </w:rPr>
        <w:t>6. Судебно-медицинская токсикология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Понятие о ядах, их судебно-медицинская классификация. Отравления, их происхождение и течение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ятие о ядах. Судебно-медицинская классификация ядов. Отравления, их происхождение. Зависимость течения отравлений от свойств ядов, условий их введения и действия, а также индивидуальных особенностей организма и окружающей среды. Привыкание к ядам. Течение отравлений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  <w:t>Наркомания и токсикомания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ркомания и токсикомания.</w:t>
      </w:r>
      <w:r>
        <w:rPr>
          <w:b w:val="false"/>
          <w:bCs w:val="false"/>
          <w:sz w:val="28"/>
          <w:szCs w:val="28"/>
        </w:rPr>
        <w:t xml:space="preserve"> Медицинское и правовое понятие наркотических средств, патофизиологическая классификация. Профилактика наркомании и токсикомании среди детей и подростков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Особенности осмотра места происшествия при подозрении на смерть от отравлений. Основные этапы судебно-медицинской экспертизы отравлений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 xml:space="preserve">Особенности осмотра места происшествия при подозрении на смерть от отравления. Судебно-медицинское распознавание отравлений. Вопросы, разрешаемые при экспертизе отравлений. Основные этапы судебно-медицинской экспертизы отравлений: анализ материалов дела и медицинских документов, исследование трупа, проведение лабораторных исследований. </w:t>
      </w:r>
      <w:r>
        <w:rPr>
          <w:b w:val="false"/>
          <w:bCs w:val="false"/>
          <w:spacing w:val="-6"/>
          <w:sz w:val="28"/>
          <w:szCs w:val="28"/>
        </w:rPr>
        <w:t>Взятие материала для судебно-химического, биохимического, гистологического, ботанического и др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угих </w:t>
      </w:r>
      <w:r>
        <w:rPr>
          <w:b w:val="false"/>
          <w:bCs w:val="false"/>
          <w:spacing w:val="-6"/>
          <w:sz w:val="28"/>
          <w:szCs w:val="28"/>
        </w:rPr>
        <w:t>исследований, оценка результатов исследования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Характеристика смертельных отравлений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Характеристика смертельных отравлений кислотами и щелочами; солями тяжелых металлов и мышьяком; монооксидом углерода и другими ядами, изменяющими состав и свойства крови; этиленгликолем, дихлорэтаном и другими техническими жидкостями; фосфорорганическими и другими ядохимикатами; ядами общефункционального действия (цианидами, сероводородом, углекислым газом); лекарственными </w:t>
      </w:r>
      <w:r>
        <w:rPr>
          <w:b w:val="false"/>
          <w:bCs w:val="false"/>
          <w:color w:val="000000"/>
          <w:sz w:val="28"/>
          <w:szCs w:val="28"/>
        </w:rPr>
        <w:t>средствам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равление этиловым спиртом и спиртосодержащими жидкостями. Действие этилового спирта на организм. Особенности влияния алкоголя на детский организм. Профилактика употребления алкоголя среди детей и подростков. Судебно-медицинская диагностика смерти от алкогольной интоксикации. Значение количественного определения алкоголя в крови, в моче и других жидкостях, органах и тканях для диагностики отравления. Отравление метиловым спиртом.</w:t>
      </w:r>
    </w:p>
    <w:p>
      <w:pPr>
        <w:pStyle w:val="TextBodyIndent"/>
        <w:ind w:firstLine="709"/>
        <w:rPr>
          <w:color w:val="000000"/>
          <w:sz w:val="26"/>
        </w:rPr>
      </w:pPr>
      <w:r>
        <w:rPr>
          <w:b/>
          <w:i/>
          <w:sz w:val="28"/>
          <w:szCs w:val="28"/>
        </w:rPr>
        <w:t>Пищевые отравле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лассификация, особенности судебно-медицинской экспертизы. 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mallCaps/>
          <w:color w:val="000000"/>
          <w:sz w:val="28"/>
          <w:szCs w:val="28"/>
        </w:rPr>
      </w:pPr>
      <w:r>
        <w:rPr>
          <w:bCs w:val="false"/>
          <w:smallCaps/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mallCaps/>
          <w:sz w:val="28"/>
          <w:szCs w:val="28"/>
        </w:rPr>
      </w:pPr>
      <w:r>
        <w:rPr>
          <w:bCs w:val="false"/>
          <w:smallCaps/>
          <w:sz w:val="28"/>
          <w:szCs w:val="28"/>
        </w:rPr>
        <w:t>7.Судебно-медицинская экспертиза вещественных доказательств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Понятие о вещественных доказательствах, их выявление и изъятие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нятие о вещественных доказательствах. Вещественные доказательства, подлежащие судебно-медицинской экспертизе. Основные нормативные документы, регламентирующие производство экспертиз вещественных доказательств. Правила производства судебно-биологических, судебно-гистологических, медико-криминалистических и судебно-химических экспертиз в Республике Беларусь. Выявление, изъятие вещественных доказательств, их упаковка и направление на исследование: роль и задачи  </w:t>
      </w:r>
      <w:r>
        <w:rPr>
          <w:b w:val="false"/>
          <w:bCs w:val="false"/>
          <w:color w:val="000000"/>
          <w:sz w:val="28"/>
          <w:szCs w:val="28"/>
        </w:rPr>
        <w:t>государственного медицинского судебного эксперта</w:t>
      </w:r>
      <w:r>
        <w:rPr>
          <w:b w:val="false"/>
          <w:bCs w:val="false"/>
          <w:sz w:val="28"/>
          <w:szCs w:val="28"/>
        </w:rPr>
        <w:t>. Классификация следов крови по форме и механизму их образования. Принципы определения наличия крови, ее половой, видовой и групповой принадлежности. Другие вопросы, разрешаемые при экспертизе крови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Принципы и возможности экспертизы вещественных доказательств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ципы и возможности экспертизы спермы, слюны, волос и других биологических объектов. Вопросы, разрешаемые при экспертизе, основные методы исследования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дебно-медицинские цитологические исследования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дико-криминалистические исследования в судебной медицине. Значение естественных и индивидуальных особенностей зубов, а также их патологии и следов лечения для установления возраста, пола и идентификации личности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 w:val="false"/>
          <w:b w:val="false"/>
          <w:bCs w:val="false"/>
          <w:smallCaps/>
          <w:sz w:val="28"/>
          <w:szCs w:val="28"/>
        </w:rPr>
      </w:pPr>
      <w:r>
        <w:rPr>
          <w:b w:val="false"/>
          <w:bCs w:val="false"/>
          <w:smallCaps/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mallCaps/>
          <w:sz w:val="28"/>
          <w:szCs w:val="28"/>
        </w:rPr>
      </w:pPr>
      <w:r>
        <w:rPr>
          <w:bCs w:val="false"/>
          <w:smallCaps/>
          <w:sz w:val="28"/>
          <w:szCs w:val="28"/>
        </w:rPr>
        <w:t>8. Судебно-медицинская экспертиза живых лиц. Особенности судебно-медицинской экспертизы у детей в случаях черепно-мозговой травмы и половых преступлений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-медицинская экспертиза потерпевших, подозреваемых, обвиняемых и других лиц. Экспертиза характера и тяжести телесных повреждений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оды к судебно-медицинской экспертизе потерпевших, подозреваемых, обвиняемых и других лиц, ее организация и проведение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иза определения степени тяжести телесных повреждений. Юридическая классификация телесных повреждений по степени тяжести. Критерии тяжких, менее тяжких и легких телесных повреждений. «Правила судебно-медицинской экспертизы характера и тяжести телесных повреждений в Республике Беларусь» (1999г.). Методика проведения экспертизы, разрешаемые вопросы. Методические принципы экспертизы степени тяжести телесных повреждений в случаях черепно-мозговой травмы у живых лиц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и экспертизы степени тяжести повреждений при травме челюстей и зубов.</w:t>
      </w:r>
    </w:p>
    <w:p>
      <w:pPr>
        <w:pStyle w:val="2"/>
        <w:ind w:firstLine="709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-медицинская экспертиза состояния здоровья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Симуляция, аггравация, диссимуляция, искусственные болезни, членовредительство. Значение для этого вида экспертизы медицинских документов, следственных материалов, исследования вещественных доказательств и воспроизведения условий, при которых причинено повреждение. Экспертиза по поводу заражения венерическими болезнями и ВИЧ-инфекцией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i/>
          <w:sz w:val="28"/>
          <w:szCs w:val="28"/>
        </w:rPr>
        <w:t>Судебно-медицинское установление возраста</w:t>
      </w:r>
      <w:r>
        <w:rPr>
          <w:b w:val="false"/>
          <w:bCs w:val="false"/>
          <w:sz w:val="28"/>
          <w:szCs w:val="28"/>
        </w:rPr>
        <w:t>: поводы, методика проведения экспертизы. Особенности установления возраста у детей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-медицинская экспертиза спорных половых состояний и при половых преступлениях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ловые преступления, предусмотренные УК Республики Беларусь. Особенности проведения экспертиз по вопросам пола и половых преступлений. «Правила судебно-медицинской акушерско-гинекологической экспертизы» и «Правила судебно-медицинской экспертизы половых состояний мужчин». 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тодика проведения экспертизы в случаях изнасилования, разрешаемые вопросы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иза в случаях мужеложства, разрешаемые вопросы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иза по установлению беременности, бывших родов и аборта. Криминальный аборт. Особенности и значение осмотра места происшествия в связи с внебольничным абортом. Методика освидетельствования женщин при подозрении на криминальный аборт. Судебно-медицинская диагностика смерти при криминальном аборте. Экспертиза спорного отцовства.</w:t>
      </w:r>
    </w:p>
    <w:p>
      <w:pPr>
        <w:pStyle w:val="2"/>
        <w:ind w:firstLine="709"/>
        <w:rPr/>
      </w:pPr>
      <w:r>
        <w:rPr>
          <w:bCs w:val="false"/>
          <w:i/>
          <w:sz w:val="28"/>
          <w:szCs w:val="28"/>
        </w:rPr>
        <w:t>Особенности судебно-медицинской экспертизы у детей в случаях черепно-мозговой травмы (ЧМТ) и половых преступлений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ецифика клинического течения ЧМТ у детей, причины, судебно-медицинское значение. Особенности методики проведения экспертизы при изнасиловании и развратных действиях в детском возрасте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mallCaps/>
          <w:sz w:val="28"/>
          <w:szCs w:val="28"/>
        </w:rPr>
      </w:pPr>
      <w:r>
        <w:rPr>
          <w:bCs w:val="false"/>
          <w:smallCaps/>
          <w:sz w:val="28"/>
          <w:szCs w:val="28"/>
        </w:rPr>
        <w:t xml:space="preserve">9. </w:t>
      </w:r>
      <w:r>
        <w:rPr>
          <w:b w:val="false"/>
          <w:bCs w:val="false"/>
          <w:smallCaps/>
          <w:spacing w:val="-20"/>
          <w:sz w:val="28"/>
          <w:szCs w:val="28"/>
        </w:rPr>
        <w:t>П</w:t>
      </w:r>
      <w:r>
        <w:rPr>
          <w:bCs w:val="false"/>
          <w:smallCaps/>
          <w:spacing w:val="-20"/>
          <w:sz w:val="28"/>
          <w:szCs w:val="28"/>
        </w:rPr>
        <w:t>рофессиональные и должностные правонарушения медицинских работников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-медицинская экспертиза по материалам следственных и судебных дел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оводы к назначению экспертиз по материалам уголовных и гражданских дел. Объекты исследования: медицинские документы, заключения медицинских судебных экспертов, протоколы осмотра места происшествия, допросов и др. Организация и методика проведения экспертиз по материалам дела. «Правила производства судебно-медицинских экспертиз по материалам уголовных и гражданских дел в Республике Беларусь» (1999г.)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-медицинская экспертиза по делам о профессиональных и должностных правонарушениях медицинских работников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 xml:space="preserve">Правовые и морально-этические нормы, регулирующие взаимоотношения между врачом и </w:t>
      </w:r>
      <w:r>
        <w:rPr>
          <w:b w:val="false"/>
          <w:bCs w:val="false"/>
          <w:color w:val="000000"/>
          <w:sz w:val="28"/>
          <w:szCs w:val="28"/>
        </w:rPr>
        <w:t>пациентом</w:t>
      </w:r>
      <w:r>
        <w:rPr>
          <w:b w:val="false"/>
          <w:bCs w:val="false"/>
          <w:sz w:val="28"/>
          <w:szCs w:val="28"/>
        </w:rPr>
        <w:t>. Профессиональные обязанности и права медицинских и фармацевтических работников, предусмотренные Законом Республики Беларусь «О здравоохранении» от 18 июня 1993г. №2435-Х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(в редакции Закона Республики Беларусь от 20 июня 2008 г. №363-3). Врачебная тайна: правовые и медицинские аспекты. Последствия нарушений медицинскими работниками деонтологических принципов. Особенности деонтологии в деятельности </w:t>
      </w:r>
      <w:r>
        <w:rPr>
          <w:b w:val="false"/>
          <w:bCs w:val="false"/>
          <w:color w:val="000000"/>
          <w:sz w:val="28"/>
          <w:szCs w:val="28"/>
        </w:rPr>
        <w:t>государственного</w:t>
      </w:r>
      <w:r>
        <w:rPr>
          <w:b w:val="false"/>
          <w:bCs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едицинского судебного эксперта. Ятрогенные заболевания.</w:t>
      </w:r>
    </w:p>
    <w:p>
      <w:pPr>
        <w:pStyle w:val="2"/>
        <w:ind w:firstLine="709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 w:val="false"/>
          <w:bCs w:val="false"/>
          <w:spacing w:val="-8"/>
          <w:sz w:val="28"/>
          <w:szCs w:val="28"/>
        </w:rPr>
        <w:t>Профессиональные и должностные правонарушения медицинских и фармацевтических работников и ответственность за них по УК Республики Беларусь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рачебные ошибки и несчастные случаи в медицинской практике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я и проведение экспертизы по делам об уголовной ответственности медицинских работников в связи с их профессиональной деятельностью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елы компетенции экспертной комиссии. Использование материалов данных экспертиз в деле улучшения качества лечебно-профилактической помощи населению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Медико-правовые аспекты биотрансплантации. Закон Республики Беларусь «О трансплантации органов и тканей человека» от 4 марта 1997г. №28-3 (изменения и дополнения</w:t>
      </w:r>
      <w:r>
        <w:rPr>
          <w:b w:val="false"/>
          <w:bCs w:val="false"/>
          <w:spacing w:val="20"/>
          <w:sz w:val="28"/>
          <w:szCs w:val="28"/>
        </w:rPr>
        <w:t>: Закон Республики Беларусь</w:t>
      </w:r>
      <w:r>
        <w:rPr>
          <w:b w:val="false"/>
          <w:bCs w:val="false"/>
          <w:sz w:val="28"/>
          <w:szCs w:val="28"/>
        </w:rPr>
        <w:t xml:space="preserve"> от 9 января 2007 г. №207-3)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авовые аспекты медицинского вмешательства в репродуктивные процессы у человека: искусственное прерывание беременности; искусственное оплодотворение, стерилизация. Суррогатное материнство как вариант репродуктивных технологий. Показания к суррогатному материнству. Правовое регулирование медицинской генетики. Актуальные этико-правовые вопросы клониров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before="0" w:after="240"/>
        <w:ind w:hanging="0"/>
        <w:jc w:val="center"/>
        <w:outlineLvl w:val="2"/>
        <w:rPr>
          <w:bCs w:val="false"/>
          <w:caps/>
          <w:spacing w:val="40"/>
          <w:sz w:val="28"/>
          <w:szCs w:val="28"/>
        </w:rPr>
      </w:pPr>
      <w:r>
        <w:rPr>
          <w:bCs w:val="false"/>
          <w:caps/>
          <w:spacing w:val="40"/>
          <w:sz w:val="28"/>
          <w:szCs w:val="28"/>
        </w:rPr>
        <w:t>ЛИТЕРАТУРА</w:t>
      </w:r>
    </w:p>
    <w:p>
      <w:pPr>
        <w:pStyle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сновная: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. </w:t>
      </w:r>
      <w:r>
        <w:rPr>
          <w:b w:val="false"/>
          <w:bCs w:val="false"/>
          <w:i/>
          <w:sz w:val="28"/>
        </w:rPr>
        <w:t>Атлас</w:t>
      </w:r>
      <w:r>
        <w:rPr>
          <w:b w:val="false"/>
          <w:bCs w:val="false"/>
          <w:sz w:val="28"/>
        </w:rPr>
        <w:t xml:space="preserve"> по судебной медицине/ А.А.Солохин [и др.] под ред.  А.А.Солохина. М.: «Медицина», 1998.512с.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2. </w:t>
      </w:r>
      <w:r>
        <w:rPr>
          <w:b w:val="false"/>
          <w:bCs w:val="false"/>
          <w:i/>
          <w:sz w:val="28"/>
        </w:rPr>
        <w:t>Задачи</w:t>
      </w:r>
      <w:r>
        <w:rPr>
          <w:b w:val="false"/>
          <w:bCs w:val="false"/>
          <w:sz w:val="28"/>
        </w:rPr>
        <w:t xml:space="preserve"> и тестовые задания по судебной медицине: учебное пособие/  Ю.И.Пиголкин [и др.]. М.: ГЭОТАР-Мед., 2004.624с.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3. </w:t>
      </w:r>
      <w:r>
        <w:rPr>
          <w:b w:val="false"/>
          <w:bCs w:val="false"/>
          <w:i/>
          <w:sz w:val="28"/>
        </w:rPr>
        <w:t>Судебная</w:t>
      </w:r>
      <w:r>
        <w:rPr>
          <w:b w:val="false"/>
          <w:bCs w:val="false"/>
          <w:sz w:val="28"/>
        </w:rPr>
        <w:t xml:space="preserve"> медицина: учебник / под ред. В.Н.Крюкова. 5-е изд., доп. М.: ОАО «Медицина», 2006. 448с.</w:t>
      </w:r>
    </w:p>
    <w:p>
      <w:pPr>
        <w:pStyle w:val="2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4. </w:t>
      </w:r>
      <w:r>
        <w:rPr>
          <w:b w:val="false"/>
          <w:bCs w:val="false"/>
          <w:i/>
          <w:color w:val="000000"/>
          <w:sz w:val="28"/>
          <w:szCs w:val="28"/>
        </w:rPr>
        <w:t>Судебная</w:t>
      </w:r>
      <w:r>
        <w:rPr>
          <w:b w:val="false"/>
          <w:bCs w:val="false"/>
          <w:color w:val="000000"/>
          <w:sz w:val="28"/>
          <w:szCs w:val="28"/>
        </w:rPr>
        <w:t xml:space="preserve"> медицина: учебник / под ред. Ю.И.Пиголкина. 2-е изд., доп. М.: ГЭОТАР-Медиа, 2007.448</w:t>
      </w:r>
      <w:r>
        <w:rPr>
          <w:b w:val="false"/>
          <w:bCs w:val="false"/>
          <w:color w:val="000000"/>
          <w:sz w:val="28"/>
          <w:szCs w:val="28"/>
          <w:lang w:val="en-US"/>
        </w:rPr>
        <w:t>c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2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полнительная: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5. </w:t>
      </w:r>
      <w:r>
        <w:rPr>
          <w:b w:val="false"/>
          <w:bCs w:val="false"/>
          <w:i/>
          <w:sz w:val="28"/>
        </w:rPr>
        <w:t>Барсегянц</w:t>
      </w:r>
      <w:r>
        <w:rPr>
          <w:b w:val="false"/>
          <w:bCs w:val="false"/>
          <w:sz w:val="28"/>
        </w:rPr>
        <w:t xml:space="preserve"> Л.О. Судебно-медицинское исследование вещественных доказательств.- М.: Медицина, 2005.</w:t>
      </w:r>
      <w:r>
        <w:rPr>
          <w:b w:val="false"/>
          <w:bCs w:val="false"/>
          <w:sz w:val="28"/>
          <w:lang w:val="en-US"/>
        </w:rPr>
        <w:t xml:space="preserve"> </w:t>
      </w:r>
      <w:r>
        <w:rPr>
          <w:b w:val="false"/>
          <w:bCs w:val="false"/>
          <w:sz w:val="28"/>
        </w:rPr>
        <w:t>448с.</w:t>
      </w:r>
    </w:p>
    <w:p>
      <w:pPr>
        <w:pStyle w:val="2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 xml:space="preserve">6. </w:t>
      </w:r>
      <w:r>
        <w:rPr>
          <w:b w:val="false"/>
          <w:bCs w:val="false"/>
          <w:i/>
          <w:sz w:val="28"/>
        </w:rPr>
        <w:t>Организация</w:t>
      </w:r>
      <w:r>
        <w:rPr>
          <w:b w:val="false"/>
          <w:bCs w:val="false"/>
          <w:sz w:val="28"/>
        </w:rPr>
        <w:t xml:space="preserve"> и производство медицинских судебных экспертиз. Инструкции и методические указания: сборник нормативных документов. т.1</w:t>
      </w:r>
    </w:p>
    <w:p>
      <w:pPr>
        <w:pStyle w:val="2"/>
        <w:ind w:hanging="0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/ под ред. Ю.А. Гусакова. Мн.: Белсудмедобеспечение, 2003. 222с.</w:t>
      </w:r>
    </w:p>
    <w:p>
      <w:pPr>
        <w:pStyle w:val="2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 xml:space="preserve">7. </w:t>
      </w:r>
      <w:r>
        <w:rPr>
          <w:b w:val="false"/>
          <w:bCs w:val="false"/>
          <w:i/>
          <w:sz w:val="28"/>
        </w:rPr>
        <w:t>Осмотр</w:t>
      </w:r>
      <w:r>
        <w:rPr>
          <w:b w:val="false"/>
          <w:bCs w:val="false"/>
          <w:sz w:val="28"/>
        </w:rPr>
        <w:t xml:space="preserve"> трупа на месте его обнаружения: руководство для врачей / под ред. А.А.</w:t>
      </w:r>
      <w:r>
        <w:rPr>
          <w:b w:val="false"/>
          <w:bCs w:val="false"/>
          <w:sz w:val="28"/>
          <w:lang w:val="en-US"/>
        </w:rPr>
        <w:t xml:space="preserve"> </w:t>
      </w:r>
      <w:r>
        <w:rPr>
          <w:b w:val="false"/>
          <w:bCs w:val="false"/>
          <w:sz w:val="28"/>
        </w:rPr>
        <w:t>Матышева. Л.: Медицина, 1989. 264с.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8. </w:t>
      </w:r>
      <w:r>
        <w:rPr>
          <w:b w:val="false"/>
          <w:bCs w:val="false"/>
          <w:i/>
          <w:sz w:val="28"/>
        </w:rPr>
        <w:t>Пашинян</w:t>
      </w:r>
      <w:r>
        <w:rPr>
          <w:b w:val="false"/>
          <w:bCs w:val="false"/>
          <w:sz w:val="28"/>
        </w:rPr>
        <w:t xml:space="preserve"> Г.А. Судебная медицина в схемах и рисунках: учебное пособие / Г.А. Пашинян, П.О.Ромодановский.  М.: ГЭОТАР-Медиа, 2006. 336с.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9. </w:t>
      </w:r>
      <w:r>
        <w:rPr>
          <w:b w:val="false"/>
          <w:bCs w:val="false"/>
          <w:i/>
          <w:sz w:val="28"/>
        </w:rPr>
        <w:t xml:space="preserve">Попов </w:t>
      </w:r>
      <w:r>
        <w:rPr>
          <w:b w:val="false"/>
          <w:bCs w:val="false"/>
          <w:sz w:val="28"/>
        </w:rPr>
        <w:t xml:space="preserve">В.Л. Судебная медицина: практикум: СПб.: Питер, 2001. </w:t>
      </w:r>
    </w:p>
    <w:p>
      <w:pPr>
        <w:pStyle w:val="2"/>
        <w:ind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20 с.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10. </w:t>
      </w:r>
      <w:r>
        <w:rPr>
          <w:b w:val="false"/>
          <w:bCs w:val="false"/>
          <w:i/>
          <w:sz w:val="28"/>
        </w:rPr>
        <w:t>Пучков</w:t>
      </w:r>
      <w:r>
        <w:rPr>
          <w:b w:val="false"/>
          <w:bCs w:val="false"/>
          <w:sz w:val="28"/>
        </w:rPr>
        <w:t xml:space="preserve"> Г.Ф. Судебно-медицинская танатология и экспертиза трупа: учебное пособие / Г.Ф.Пучков, Ю.В. Кухарьков, А.Е. Гучок. Мн.: Акад. МВД Респ. Беларусь, 2003. 160с.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1. </w:t>
      </w:r>
      <w:r>
        <w:rPr>
          <w:b w:val="false"/>
          <w:bCs w:val="false"/>
          <w:i/>
          <w:spacing w:val="20"/>
          <w:sz w:val="28"/>
          <w:szCs w:val="28"/>
        </w:rPr>
        <w:t>Руководство</w:t>
      </w:r>
      <w:r>
        <w:rPr>
          <w:b w:val="false"/>
          <w:bCs w:val="false"/>
          <w:spacing w:val="20"/>
          <w:sz w:val="28"/>
          <w:szCs w:val="28"/>
        </w:rPr>
        <w:t xml:space="preserve"> по судебно-медицинской экспертизе отравлений</w:t>
      </w:r>
      <w:r>
        <w:rPr>
          <w:b w:val="false"/>
          <w:bCs w:val="false"/>
          <w:sz w:val="28"/>
        </w:rPr>
        <w:t xml:space="preserve"> / Р.В.Бережной  [и др.]. М.: Медицина, 1980. 424с.</w:t>
      </w:r>
    </w:p>
    <w:p>
      <w:pPr>
        <w:pStyle w:val="2"/>
        <w:spacing w:before="0" w:after="240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2. </w:t>
      </w:r>
      <w:r>
        <w:rPr>
          <w:b w:val="false"/>
          <w:bCs w:val="false"/>
          <w:i/>
          <w:sz w:val="28"/>
        </w:rPr>
        <w:t>Сборник</w:t>
      </w:r>
      <w:r>
        <w:rPr>
          <w:b w:val="false"/>
          <w:bCs w:val="false"/>
          <w:sz w:val="28"/>
        </w:rPr>
        <w:t xml:space="preserve"> нормативных документов Белорусской государственной службы судебно-медицинской экспертизы. т.1.: Минск, 1999. 192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ОК РЕЗУЛЬТАТОВ УЧЕБ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учебной деятельности на экзамене, дифференцированном зачете и зачете определяется полнотой освоения студентом дисциплины в соответствии с программой, о чем экзаменатор составляет суждение на основании анализа ответов на вопросы экзаменационного билета или контрольные вопросы (в случае зачета 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 баллов – десять</w:t>
      </w:r>
      <w:r>
        <w:rPr>
          <w:sz w:val="28"/>
          <w:szCs w:val="28"/>
        </w:rPr>
        <w:t xml:space="preserve"> - ставится, если студе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ет дисциплину в полном объе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ет исчерпывающие ответы на все вопросы билета и на дополнительные вопросы, выделяя при этом самые существенные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одит точные и ясные определения различных по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спытывает затруднений при изменении формулировки во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ует стилистически грамотное, логически правильное изложение ответа на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ен на практически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упречно знает лекционный материа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 баллов – девять</w:t>
      </w:r>
      <w:r>
        <w:rPr>
          <w:sz w:val="28"/>
          <w:szCs w:val="28"/>
        </w:rPr>
        <w:t xml:space="preserve"> - ставится, если студе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ет дисциплину в полном объ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 полные ответы на все вопросы билета и дополнительные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одит правильные определения различных пон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монстрирует стилистически грамотное, логически правильное изложение ответов на все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ен на практически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лном объеме знает лекционный материа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 баллов – восемь</w:t>
      </w:r>
      <w:r>
        <w:rPr>
          <w:sz w:val="28"/>
          <w:szCs w:val="28"/>
        </w:rPr>
        <w:t xml:space="preserve"> - ставится, если студе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о ориентируется в материале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 не вполне исчерпывающие ответы, но на дополнительные вопросы отвечает без затруд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агает ответы стилистически грамотно и логически прави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воил основную и дополнительную литературу, рекомендованную учебной программ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ен на практически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о знает лекционный материа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 баллов – семь</w:t>
      </w:r>
      <w:r>
        <w:rPr>
          <w:sz w:val="28"/>
          <w:szCs w:val="28"/>
        </w:rPr>
        <w:t xml:space="preserve"> - ставится, если студе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о ориентируется в материале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 неполные ответы на вопросы билета, но на дополнительные вопросы отвечает без существенных затруд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ил основную и дополнительную литературу, рекомендуемую учебной программ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ен на практических зан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о знает лекционный материа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 баллов – шесть</w:t>
      </w:r>
      <w:r>
        <w:rPr>
          <w:sz w:val="28"/>
          <w:szCs w:val="28"/>
        </w:rPr>
        <w:t xml:space="preserve"> - ставится, если студе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веренно ориентируется в материале дисципл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трудняется самостоятельно формулировать ответы без наводящих вопросов экзамена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, в основном, правильные ответы на дополнительные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ил наиболее важные литературные источники, рекомендованные учебной программ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ет наиболее важные темы лекционного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о выполняет практические зад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 баллов – пять - </w:t>
      </w:r>
      <w:r>
        <w:rPr>
          <w:sz w:val="28"/>
          <w:szCs w:val="28"/>
        </w:rPr>
        <w:t>ставится, если студе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веренно ориентируется в материале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может самостоятельно формулировать ответы без наводящих вопросов экзаменат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 неполные ответы на дополнительные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ил наиболее важные литературные источники, рекомендованные учебной программ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ет наиболее важные темы лекционного 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существенных ошибок выполняет практические зад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 балла – четыре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 xml:space="preserve"> - ставится, если студе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веренно ориентируется в материале дисципл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знает отдельных положений, входящих в содержание наиболее важных разделов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полно освоил лекционный материа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 в основном правильные ответы на большинство дополнительных во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 руководством преподавателя решает стандартные (типовые) задач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 балла - три, НЕЗАЧТЕНО -</w:t>
      </w:r>
      <w:r>
        <w:rPr>
          <w:sz w:val="28"/>
          <w:szCs w:val="28"/>
        </w:rPr>
        <w:t xml:space="preserve"> ставится, если студен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чает на большинство вопросов билета или на контрольны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 вопрос</w:t>
      </w:r>
      <w:r>
        <w:rPr>
          <w:color w:val="000000"/>
          <w:sz w:val="28"/>
          <w:szCs w:val="28"/>
        </w:rPr>
        <w:t>ы</w:t>
      </w:r>
      <w:r>
        <w:rPr>
          <w:sz w:val="28"/>
          <w:szCs w:val="28"/>
        </w:rPr>
        <w:t xml:space="preserve"> ошибоч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усвоил основную и дополнительную литературу, рекомендуемую учебной программ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меет использовать научную терминологию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знает материал большинства ле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сивен на практических занятиях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 xml:space="preserve"> - ставится, если студе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чает на все вопросы билета или на контрольные вопросы ошибочно или же с явным непониманием материала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может ответить на простейшие дополнительные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своил основную и дополнительную литературу, рекомендуемую учебной программой дисципл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знает материала всех лек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ассивен на практических занятиях, имеет низкий уровень исполнения зад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балл - один, НЕЗАЧТЕНО</w:t>
      </w:r>
      <w:r>
        <w:rPr>
          <w:sz w:val="28"/>
          <w:szCs w:val="28"/>
        </w:rPr>
        <w:t xml:space="preserve"> - ставится, если у студ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знания и компетенция в рамках образовательного станда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экспертные заключения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защит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 xml:space="preserve"> реферата по теме учебной программы дисципл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екущ</w:t>
      </w:r>
      <w:r>
        <w:rPr>
          <w:color w:val="000000"/>
          <w:sz w:val="28"/>
          <w:szCs w:val="28"/>
        </w:rPr>
        <w:t>ую</w:t>
      </w:r>
      <w:r>
        <w:rPr>
          <w:sz w:val="28"/>
          <w:szCs w:val="28"/>
        </w:rPr>
        <w:t xml:space="preserve"> аттестаци</w:t>
      </w:r>
      <w:r>
        <w:rPr>
          <w:color w:val="000000"/>
          <w:sz w:val="28"/>
          <w:szCs w:val="28"/>
        </w:rPr>
        <w:t>ю</w:t>
      </w:r>
      <w:r>
        <w:rPr>
          <w:sz w:val="28"/>
          <w:szCs w:val="28"/>
        </w:rPr>
        <w:t xml:space="preserve">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рефе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Установление давности наступления смерти в судебно-медицинской практик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Секционная диагностика различных видов утоп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 Значение диатомового планктона в судебно-медицинской диагностике утоп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 Дифференциальная диагностика повешения и удавления пет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 Аспирация рвотных масс как один из видов обтурационной механической асфиксии.</w:t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</w:rPr>
        <w:t>6. Установление прижизненности странгуляционной борозд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7. Особенности течения различных форм кислородного голодания в детском возрасте.</w:t>
      </w:r>
    </w:p>
    <w:p>
      <w:pPr>
        <w:pStyle w:val="TextBodyIndent"/>
        <w:rPr/>
      </w:pPr>
      <w:r>
        <w:rPr>
          <w:sz w:val="28"/>
          <w:szCs w:val="28"/>
        </w:rPr>
        <w:t>8. Смерть в воде: причины и секционная диагностика.</w:t>
      </w:r>
    </w:p>
    <w:p>
      <w:pPr>
        <w:pStyle w:val="TextBodyIndent"/>
        <w:rPr/>
      </w:pPr>
      <w:r>
        <w:rPr>
          <w:sz w:val="28"/>
          <w:szCs w:val="28"/>
        </w:rPr>
        <w:t>9. Повреждения при столкновении автомашины с человеком (наезд).</w:t>
      </w:r>
    </w:p>
    <w:p>
      <w:pPr>
        <w:pStyle w:val="TextBodyIndent"/>
        <w:rPr/>
      </w:pPr>
      <w:r>
        <w:rPr>
          <w:sz w:val="28"/>
          <w:szCs w:val="28"/>
        </w:rPr>
        <w:t>10. Признаки переезда колесом (колесами) автомобильного транспорта.</w:t>
      </w:r>
    </w:p>
    <w:p>
      <w:pPr>
        <w:pStyle w:val="TextBodyIndent"/>
        <w:rPr/>
      </w:pPr>
      <w:r>
        <w:rPr>
          <w:sz w:val="28"/>
          <w:szCs w:val="28"/>
        </w:rPr>
        <w:t>11. Травма внутри автомашины.</w:t>
      </w:r>
    </w:p>
    <w:p>
      <w:pPr>
        <w:pStyle w:val="TextBodyIndent"/>
        <w:rPr/>
      </w:pPr>
      <w:r>
        <w:rPr>
          <w:sz w:val="28"/>
          <w:szCs w:val="28"/>
        </w:rPr>
        <w:t>12. Секционная диагностика переезда колесом (колесами) железнодорожного транспорта.</w:t>
      </w:r>
    </w:p>
    <w:p>
      <w:pPr>
        <w:pStyle w:val="TextBodyIndent"/>
        <w:rPr/>
      </w:pPr>
      <w:r>
        <w:rPr>
          <w:sz w:val="28"/>
          <w:szCs w:val="28"/>
        </w:rPr>
        <w:t>13. Механизм и морфологическая характеристика травмы при падении из движущейся автомашин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4. Особенности детского транспортного травматизма и его профилактика.</w:t>
      </w:r>
    </w:p>
    <w:p>
      <w:pPr>
        <w:pStyle w:val="TextBodyIndent"/>
        <w:rPr/>
      </w:pPr>
      <w:r>
        <w:rPr>
          <w:sz w:val="28"/>
          <w:szCs w:val="28"/>
        </w:rPr>
        <w:t>15. Идентификация режущих орудий по повреждениям на теле и одежде человека.</w:t>
      </w:r>
    </w:p>
    <w:p>
      <w:pPr>
        <w:pStyle w:val="TextBodyIndent"/>
        <w:rPr/>
      </w:pPr>
      <w:r>
        <w:rPr>
          <w:sz w:val="28"/>
          <w:szCs w:val="28"/>
        </w:rPr>
        <w:t>16. Идентификация колюще-режущих орудий по повреждениям на теле и одежде человека.</w:t>
      </w:r>
    </w:p>
    <w:p>
      <w:pPr>
        <w:pStyle w:val="TextBodyIndent"/>
        <w:rPr/>
      </w:pPr>
      <w:r>
        <w:rPr>
          <w:sz w:val="28"/>
          <w:szCs w:val="28"/>
        </w:rPr>
        <w:t>17. Идентификация пилящих орудий по повреждениям на теле и одежде человека.</w:t>
      </w:r>
    </w:p>
    <w:p>
      <w:pPr>
        <w:pStyle w:val="TextBodyIndent"/>
        <w:rPr/>
      </w:pPr>
      <w:r>
        <w:rPr>
          <w:sz w:val="28"/>
          <w:szCs w:val="28"/>
        </w:rPr>
        <w:t>18. Идентификация рубящих орудий по повреждениям на теле и одежде человека.</w:t>
      </w:r>
    </w:p>
    <w:p>
      <w:pPr>
        <w:pStyle w:val="TextBodyIndent"/>
        <w:rPr/>
      </w:pPr>
      <w:r>
        <w:rPr>
          <w:sz w:val="28"/>
          <w:szCs w:val="28"/>
        </w:rPr>
        <w:t>19. Идентификация колющих орудий по повреждениям на теле и одежде человека.</w:t>
      </w:r>
    </w:p>
    <w:p>
      <w:pPr>
        <w:pStyle w:val="TextBodyIndent"/>
        <w:rPr/>
      </w:pPr>
      <w:r>
        <w:rPr>
          <w:sz w:val="28"/>
          <w:szCs w:val="28"/>
        </w:rPr>
        <w:t>20. Морфологические признаки повреждений, причиненных осколками стекла.</w:t>
      </w:r>
    </w:p>
    <w:p>
      <w:pPr>
        <w:pStyle w:val="TextBodyIndent"/>
        <w:rPr/>
      </w:pPr>
      <w:r>
        <w:rPr>
          <w:sz w:val="28"/>
          <w:szCs w:val="28"/>
        </w:rPr>
        <w:t>21. Судебно-медицинская диагностика падения на плоскости.</w:t>
      </w:r>
    </w:p>
    <w:p>
      <w:pPr>
        <w:pStyle w:val="TextBodyIndent"/>
        <w:rPr/>
      </w:pPr>
      <w:r>
        <w:rPr>
          <w:sz w:val="28"/>
          <w:szCs w:val="28"/>
        </w:rPr>
        <w:t>22. Морфологические признаки травмы от падения с высоты.</w:t>
      </w:r>
    </w:p>
    <w:p>
      <w:pPr>
        <w:pStyle w:val="TextBodyIndent"/>
        <w:rPr/>
      </w:pPr>
      <w:r>
        <w:rPr>
          <w:sz w:val="28"/>
          <w:szCs w:val="28"/>
        </w:rPr>
        <w:t>23. Морфологические признаки повреждений при выстреле с близкой дистанции.</w:t>
      </w:r>
    </w:p>
    <w:p>
      <w:pPr>
        <w:pStyle w:val="TextBodyIndent"/>
        <w:rPr/>
      </w:pPr>
      <w:r>
        <w:rPr>
          <w:sz w:val="28"/>
          <w:szCs w:val="28"/>
        </w:rPr>
        <w:t>24. Морфологические признаки повреждений при выстреле с неблизкой дистанции.</w:t>
      </w:r>
    </w:p>
    <w:p>
      <w:pPr>
        <w:pStyle w:val="TextBodyIndent"/>
        <w:rPr/>
      </w:pPr>
      <w:r>
        <w:rPr>
          <w:sz w:val="28"/>
          <w:szCs w:val="28"/>
        </w:rPr>
        <w:t>25. Морфологические признаки повреждений при выстреле в упор.</w:t>
      </w:r>
    </w:p>
    <w:p>
      <w:pPr>
        <w:pStyle w:val="TextBodyIndent"/>
        <w:rPr/>
      </w:pPr>
      <w:r>
        <w:rPr>
          <w:sz w:val="28"/>
          <w:szCs w:val="28"/>
        </w:rPr>
        <w:t>26. Особенности повреждений при выстреле из дробового оружия.</w:t>
      </w:r>
    </w:p>
    <w:p>
      <w:pPr>
        <w:pStyle w:val="TextBodyIndent"/>
        <w:rPr/>
      </w:pPr>
      <w:r>
        <w:rPr>
          <w:sz w:val="28"/>
          <w:szCs w:val="28"/>
        </w:rPr>
        <w:t>27. Определение расстояния выстрела из огнестрельного оружия.</w:t>
      </w:r>
    </w:p>
    <w:p>
      <w:pPr>
        <w:pStyle w:val="TextBodyIndent"/>
        <w:rPr/>
      </w:pPr>
      <w:r>
        <w:rPr>
          <w:sz w:val="28"/>
          <w:szCs w:val="28"/>
        </w:rPr>
        <w:t>28. Судебно-медицинская диагностика взрывной травмы.</w:t>
      </w:r>
    </w:p>
    <w:p>
      <w:pPr>
        <w:pStyle w:val="TextBodyIndent"/>
        <w:rPr/>
      </w:pPr>
      <w:r>
        <w:rPr>
          <w:sz w:val="28"/>
          <w:szCs w:val="28"/>
        </w:rPr>
        <w:t>29. Действие пламени: судебно-медицинское установление прижизненного и посмертного характера травмы.</w:t>
      </w:r>
    </w:p>
    <w:p>
      <w:pPr>
        <w:pStyle w:val="TextBodyIndent"/>
        <w:rPr/>
      </w:pPr>
      <w:r>
        <w:rPr>
          <w:sz w:val="28"/>
          <w:szCs w:val="28"/>
        </w:rPr>
        <w:t>30. Диагностика смерти от действия низкой температуры.</w:t>
      </w:r>
    </w:p>
    <w:p>
      <w:pPr>
        <w:pStyle w:val="TextBodyIndent"/>
        <w:rPr/>
      </w:pPr>
      <w:r>
        <w:rPr>
          <w:sz w:val="28"/>
          <w:szCs w:val="28"/>
        </w:rPr>
        <w:t>31. Судебно-медицинское установление смерти от действия технического электричества.</w:t>
      </w:r>
    </w:p>
    <w:p>
      <w:pPr>
        <w:pStyle w:val="TextBodyIndent"/>
        <w:rPr/>
      </w:pPr>
      <w:r>
        <w:rPr>
          <w:sz w:val="28"/>
          <w:szCs w:val="28"/>
        </w:rPr>
        <w:t>32. Судебно-медицинское установление смерти от действия атмосферного электричества.</w:t>
      </w:r>
    </w:p>
    <w:p>
      <w:pPr>
        <w:pStyle w:val="TextBodyIndent"/>
        <w:rPr/>
      </w:pPr>
      <w:r>
        <w:rPr>
          <w:sz w:val="28"/>
          <w:szCs w:val="28"/>
        </w:rPr>
        <w:t>33. Секционная диагностика отравлений органическими  кислотами.</w:t>
      </w:r>
    </w:p>
    <w:p>
      <w:pPr>
        <w:pStyle w:val="TextBodyIndent"/>
        <w:rPr/>
      </w:pPr>
      <w:r>
        <w:rPr>
          <w:sz w:val="28"/>
          <w:szCs w:val="28"/>
        </w:rPr>
        <w:t>34. Секционная диагностика отравлений неорганическими  кислотами.</w:t>
      </w:r>
    </w:p>
    <w:p>
      <w:pPr>
        <w:pStyle w:val="TextBodyIndent"/>
        <w:rPr/>
      </w:pPr>
      <w:r>
        <w:rPr>
          <w:sz w:val="28"/>
          <w:szCs w:val="28"/>
        </w:rPr>
        <w:t>35. Секционная диагностика отравлений щелочами.</w:t>
      </w:r>
    </w:p>
    <w:p>
      <w:pPr>
        <w:pStyle w:val="TextBodyIndent"/>
        <w:rPr/>
      </w:pPr>
      <w:r>
        <w:rPr>
          <w:sz w:val="28"/>
          <w:szCs w:val="28"/>
        </w:rPr>
        <w:t>36. Особенности судебно-медицинской экспертизы отравлений в детском возрасте.</w:t>
      </w:r>
    </w:p>
    <w:p>
      <w:pPr>
        <w:pStyle w:val="TextBodyIndent"/>
        <w:rPr/>
      </w:pPr>
      <w:r>
        <w:rPr>
          <w:sz w:val="28"/>
          <w:szCs w:val="28"/>
        </w:rPr>
        <w:t>37. Судебно-медицинская экспертиза при половых преступлениях.</w:t>
      </w:r>
    </w:p>
    <w:p>
      <w:pPr>
        <w:pStyle w:val="TextBodyIndent"/>
        <w:rPr/>
      </w:pPr>
      <w:r>
        <w:rPr>
          <w:sz w:val="28"/>
          <w:szCs w:val="28"/>
        </w:rPr>
        <w:t>38. Критерии определения степени тяжести телесных повреждений при различных видах черепно-мозговой травмы.</w:t>
      </w:r>
    </w:p>
    <w:p>
      <w:pPr>
        <w:pStyle w:val="TextBodyIndent"/>
        <w:rPr/>
      </w:pPr>
      <w:r>
        <w:rPr>
          <w:sz w:val="28"/>
          <w:szCs w:val="28"/>
        </w:rPr>
        <w:t>39.Судебно – медицинская экспертиза у детей в случаях черепно – мозговой травмы и половых преступлений.</w:t>
      </w:r>
    </w:p>
    <w:p>
      <w:pPr>
        <w:pStyle w:val="TextBodyIndent"/>
        <w:rPr/>
      </w:pPr>
      <w:r>
        <w:rPr>
          <w:sz w:val="28"/>
          <w:szCs w:val="28"/>
        </w:rPr>
        <w:t>40. Скоропостижная смерть от ишемической болезни сердца в судебно-медицинской практик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1. Особенности судебно-медицинской экспертизы трупов новорожденных и детей раннего возраста.</w:t>
      </w:r>
    </w:p>
    <w:p>
      <w:pPr>
        <w:pStyle w:val="TextBodyIndent"/>
        <w:rPr/>
      </w:pPr>
      <w:r>
        <w:rPr>
          <w:sz w:val="28"/>
          <w:szCs w:val="28"/>
        </w:rPr>
        <w:t>42. Судебно-медицинское установление живо- или мертворожденности плода.</w:t>
      </w:r>
    </w:p>
    <w:p>
      <w:pPr>
        <w:pStyle w:val="TextBodyIndent"/>
        <w:rPr/>
      </w:pPr>
      <w:r>
        <w:rPr>
          <w:sz w:val="28"/>
          <w:szCs w:val="28"/>
        </w:rPr>
        <w:t>43. Судебно-медицинская экспертиза возраста.</w:t>
      </w:r>
    </w:p>
    <w:p>
      <w:pPr>
        <w:pStyle w:val="TextBodyIndent"/>
        <w:rPr/>
      </w:pPr>
      <w:r>
        <w:rPr>
          <w:sz w:val="28"/>
          <w:szCs w:val="28"/>
        </w:rPr>
        <w:t>44. Генетические методы исследования в судебной медицине.</w:t>
      </w:r>
    </w:p>
    <w:p>
      <w:pPr>
        <w:pStyle w:val="TextBodyIndent"/>
        <w:rPr/>
      </w:pPr>
      <w:r>
        <w:rPr>
          <w:sz w:val="28"/>
          <w:szCs w:val="28"/>
        </w:rPr>
        <w:t>45. Ответственность медицинских работников в связи с их профессиональной деятельность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6. Особенности проведения судебно-медицинской экспертизы по делам о привлечении медицинских работников к уголовной ответственности в связи с их профессиональной деятельност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тестовые за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Раздел изучаемой дисциплины: «Судебно-медицинская экспертиза механических повреждений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1. Классификация телесных повреждений по степени их тяжести в Республике Беларусь (множественный выбор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яжки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й тяжест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гки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мертельны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нее тяжкие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2. Автомобильная травма является одним из видов _______________травматизма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/>
          <w:bCs/>
          <w:sz w:val="28"/>
          <w:szCs w:val="28"/>
        </w:rPr>
        <w:t>3. Расположение корочки ссадины по отношению к уровню окружающей кожи позволяет установить ________________возникновения повреждения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sz w:val="28"/>
          <w:szCs w:val="28"/>
        </w:rPr>
        <w:t>4. Какие признаки кровоподтека указывают на давность его происхождения (одиноч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а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вет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5. Рваная рана возникает от (одиноч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да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давл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тяж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рения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6. Виды ран, причиняемых тупыми предметами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ырчата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оскутна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вана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бленая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7. Признаки ушибленной раны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я ровны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цы закруглен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цы остры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ичие тканевых перемычек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обладание глубины над шириной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sz w:val="28"/>
          <w:szCs w:val="28"/>
        </w:rPr>
        <w:t>8. Неинфекционные осложнения повреждений, приводящие к смерти (множественный  выбор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ронхопневмо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омбоэмбол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лбняк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лажная гангрен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вматический токсикоз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9. Виды  шока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иповолемически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ксически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вматически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иперволемически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диогенный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0. Микроскопическими признаками прижизненности повреждений являются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териальное полнокров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нозное полнокров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йкоцитарная инфильтрац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гущение кров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емолиз эритроцитов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1. Признаки повреждений, нанесенных собственной рукой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упная локализация повреждени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типный анатомический характер повреждени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ичие прижизненных и посмертных повреждени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ерхностный характер повреждени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ичие повреждений, различных по их анатомическому характеру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2. Какова давность возникновения ссадины, если корочка ее расположена на уровне окружающей кожи (одиноч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12 часо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1 суток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2 суток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 3 суток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3. Ушибленная рана возникает от (одиноч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дар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давл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тяж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ния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4. Механизм действия тупых предметов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кол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н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давлен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ечен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тяжение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5. Повреждения, причиняемые частями тела человека (рукой, ногой, зубами) (одиноч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е сотрясение тел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ывы органо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воподте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ятие тканей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6. Непрямые переломы костей позволяют судить о (одиноч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ойствах травмирующего предмет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ханизме действия травмирующего предмет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жизненности трав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вности травмы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7. Установите соответствие между видом травматического воздействия и анатомическим характером повреждения при падении человека на плоскости с ударом задней поверхностью тела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Дополнительная инструкция:</w:t>
      </w:r>
      <w:r>
        <w:rPr>
          <w:i/>
          <w:iCs/>
          <w:sz w:val="28"/>
          <w:szCs w:val="28"/>
        </w:rPr>
        <w:t xml:space="preserve"> каждый элемент правого столбца может быть использован только один раз.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ар                                                      изолированные трещины орбиталь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ивоудар                                        части глазниц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арная деформация черепа             ушиб полюсов лобных долей голов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озг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линейный перелом затылочной кости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8. Повреждения, характерные для падения на плоскости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вление  противоудара в головном мозг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е сотрясение тел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знаки скольжения тела по твердой поверхност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кализация кровоподтеков на выступающих частях тел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ывы внутренних органов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9. Установите правильную последовательность  этапов травматизации при падении человека с высоты на стопы с последующим вторичным ударом задней поверхностью тела 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е сотрясение тел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ар подошвенной поверхностью стоп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ар задней поверхностью локтевых суставов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ар ягодицам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ар затылочной областью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дар спиной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0. Морфологическая характеристика черепно-мозговой травмы при падении с высоты на голову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ырчатый перелом свода череп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гооскольчатый перелом свода череп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диальные переломы свода череп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ррасовидный перелом свода черепа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</w:rPr>
        <w:t>21. Признаки общего сотрясения тела при падении с высоты (одиноч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воподте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садин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мметричные кровоизлияния в корни легких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озжение внутренних органов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2. Комплексы повреждений, наблюдаемые при падении с высоты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ные первичны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бинированны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даленны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четанны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курирующие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>23. Установите правильную последовательность фаз травматизации тела при падении человека на лестничном марше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ар о ступени задней поверхностью туловищ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ар о ступени головой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ащение тела вокруг оси, проходящей через подошвенную поверхность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пы (стоп)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жение тела по ступеня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ар о ступени верхними конечностями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4. Полоса давления является признаком _________________травмы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sz w:val="28"/>
          <w:szCs w:val="28"/>
        </w:rPr>
        <w:t>25. Виды автомобильной травмы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езд автомобил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окидывание автомобил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езд колесами автомобил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лкновение автомобилей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ормация автомобиля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6. Механизм травматизации тела при столкновении автомобиля с человеком (наезде) состоит из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ара выступающими частями автомобил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ара колесом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давления тела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дения тела на дорожное покрытие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таскивания тела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7. Установите соответствие между фазой наезда автомобиля на человека и анатомическим характером повреждения. </w:t>
      </w:r>
      <w:r>
        <w:rPr>
          <w:b/>
          <w:bCs/>
          <w:i/>
          <w:iCs/>
          <w:sz w:val="28"/>
          <w:szCs w:val="28"/>
        </w:rPr>
        <w:t>Дополнительная инструкция:</w:t>
      </w:r>
      <w:r>
        <w:rPr>
          <w:i/>
          <w:iCs/>
          <w:sz w:val="28"/>
          <w:szCs w:val="28"/>
        </w:rPr>
        <w:t xml:space="preserve"> каждый элемент правого столбца может быть использован однократн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дар выступающими частями автомобиля     очаговые кровоизлияния в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оро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е сотрясение тела                                     почек и селезен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адение с ударом тела о дорожное                 бампер-перелом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рытие                                                            перелом ключиц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ольжение тела по дорожному покрытию   обширные осаднения кож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пины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8. Установите соответствие между фазой переезда колесом автомобиля и анатомическим характером повреждения</w:t>
      </w:r>
      <w:r>
        <w:rPr>
          <w:i/>
          <w:iCs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Дополнительная инструкция</w:t>
      </w:r>
      <w:r>
        <w:rPr>
          <w:i/>
          <w:iCs/>
          <w:sz w:val="28"/>
          <w:szCs w:val="28"/>
        </w:rPr>
        <w:t>: каждый элемент правого столбца может быть использован однократн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дар колесом                                                     отпечаток протектор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ние колеса о тело.                                       первичный «щипок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давление тела колесом                                   кровоподтек                  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29. Повреждения, характерные для железнодорожной травмы (множественный выбор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овоподте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садин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оса давл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осы обтира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авматическая ампутация конечност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ятие тела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30. Разгерметизация самолета на большой высоте приводит к смерти пассажиров от ______________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изучаемой дисциплины: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Судебно-медицинска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токсиколог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Установите смысловые соответствия. </w:t>
      </w:r>
      <w:r>
        <w:rPr>
          <w:b/>
          <w:bCs/>
          <w:i/>
          <w:iCs/>
          <w:sz w:val="28"/>
          <w:szCs w:val="28"/>
        </w:rPr>
        <w:t>Дополнительная инструкция</w:t>
      </w:r>
      <w:r>
        <w:rPr>
          <w:i/>
          <w:iCs/>
          <w:sz w:val="28"/>
          <w:szCs w:val="28"/>
        </w:rPr>
        <w:t>: каждый элемент из правого столбца может быть выбран однокр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кий яд                            фено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труктивный яд            мышьяковистый ангидрид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тропный яд               анили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яд        сероводород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разование в организме более токсичного вещества из введенных ядов составляет сущность понятия_________________________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b/>
          <w:bCs/>
          <w:sz w:val="28"/>
          <w:szCs w:val="28"/>
        </w:rPr>
        <w:t>Установите смысловые соответствия между веществом и его местом в патофизиологической классификации наркотических и психотропных вещест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ативного действия                                  метадо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стимулятор                                          амфетами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на эмоциональную сферу   марихуа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люциноген                                               диэтиламид лизергиновой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исло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4. Мидриаз наблюдается при отравлениях (множественный выб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танолом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еной (дурманом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отулиническим токсино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ианидам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упные пятна и кровь коричнево-синюшного цвета наблюдаетс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травлени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илино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арбитурата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гарным газом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золом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ите смысловые соответствия между ядом и характерным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ахом, определяющимся при отравлении данным ядом.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Дополнительная инструкция</w:t>
      </w:r>
      <w:r>
        <w:rPr>
          <w:i/>
          <w:iCs/>
          <w:sz w:val="28"/>
          <w:szCs w:val="28"/>
        </w:rPr>
        <w:t>: каждый элемент из правого столбца может быть выбран однокр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мышьяка           запах чесно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аниды                                запах горького миндалл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этилсвинец                   запах прелых яблок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хлорэтан                            запах сушеных грибов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консервации объектов, взятых для судебно-химиче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ализа, можно применять (одиночный выбор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% раствор формали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% раствор формали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но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о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церин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из перечисленных веществ относятся к едким ядам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множественный выбор)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ись водород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дегид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рту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Люголя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травления какой кислотой характерно поражение зубно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мали с образованием мелких дефектов и тускло-желтоватое ее окрашивание (одиночный выбор)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боловая кисло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ная кисло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виковая кисло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ая кислот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остром отравлении мышьяком выделяют следующие формы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ножественный выбор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итическую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емическую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удочно-кишечную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мулятивную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пределения концентрации карбоксигемоглобина в кров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ьзуется (одиночный выбор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иохимическое исслед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пектральный анализ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ографическое исследовани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хроматографическое исследовани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калориметрическое исследование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травления какими веществами характер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гемоглобинемия (множественный выбор)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бензо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или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ем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омель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им из продуктов биотрансформации этиленгликоля 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рганизме человека является (одиночный выбор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альдегид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авелевая кисло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авьиная кисло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он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жите возможные механизмы действия на организм человек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фосфорорганических соединений (одиночный выбор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ование сульфгидрильных групп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ибирование цитохромоксидаз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вободных радикал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нетение холинэстераз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вещества являются антидотами при отравлени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ианистыми соединениями (множественный выбор)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овый спир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гемоглобинобразующие вещест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опин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з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Смертельная доза этилового спирта при пероральном его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и для взрослого человека составляет (одиночный выбор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3 мл/кг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-8 мл/кг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12 мл/кг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-16 мл/к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17. </w:t>
      </w:r>
      <w:r>
        <w:rPr>
          <w:b/>
          <w:bCs/>
          <w:spacing w:val="-6"/>
          <w:sz w:val="28"/>
          <w:szCs w:val="28"/>
        </w:rPr>
        <w:t>Какая концентрация этилового спирта в крови у живых лиц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соответствует средней степени алкогольного опьянения (одиночны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выбор)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-1,0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-1,5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5-2,0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5-2,5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5-3,0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8. При отравлении метиловым спиртом характерным клиническим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ом является (одиночный выбор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слух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зр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ературы тела до субфебрильных цифр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люцинац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Какие микроорганизмы могут быть возбудителями пищевых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токсикаций (одиночный выбор)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ая палочк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монелл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 Алкалоид, отравление которым возникает при употреблении в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щу семян чилибухи, называется 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. Отравление какими грибами сопровождается избирательным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молитическим и гепатотропным действием (одиночный выбор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танинскими грибам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едной поганко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чкам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хоморами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2"/>
        <w:ind w:hanging="0"/>
        <w:jc w:val="center"/>
        <w:rPr>
          <w:bCs w:val="false"/>
          <w:i/>
          <w:i/>
          <w:spacing w:val="40"/>
          <w:sz w:val="28"/>
          <w:szCs w:val="28"/>
        </w:rPr>
      </w:pPr>
      <w:r>
        <w:rPr>
          <w:bCs w:val="false"/>
          <w:i/>
          <w:spacing w:val="40"/>
          <w:sz w:val="28"/>
          <w:szCs w:val="28"/>
        </w:rPr>
        <w:t>Оглавление</w:t>
      </w:r>
    </w:p>
    <w:p>
      <w:pPr>
        <w:pStyle w:val="2"/>
        <w:spacing w:lineRule="auto" w:line="360"/>
        <w:ind w:firstLine="709"/>
        <w:jc w:val="left"/>
        <w:rPr>
          <w:b w:val="false"/>
          <w:b w:val="false"/>
          <w:bCs w:val="false"/>
          <w:i/>
          <w:i/>
          <w:spacing w:val="40"/>
          <w:sz w:val="28"/>
          <w:szCs w:val="28"/>
        </w:rPr>
      </w:pPr>
      <w:r>
        <w:rPr>
          <w:b w:val="false"/>
          <w:bCs w:val="false"/>
          <w:i/>
          <w:spacing w:val="4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46154370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……………………………………………...…..3</w:t>
            </w:r>
          </w:hyperlink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ПРИМЕРНЫЙ ТЕМАТИЧЕСКИЙ ПЛАН…………………………………..…...7</w:t>
          </w:r>
        </w:p>
        <w:p>
          <w:pPr>
            <w:pStyle w:val="Normal"/>
            <w:spacing w:lineRule="auto" w:line="360"/>
            <w:jc w:val="both"/>
            <w:rPr>
              <w:bCs/>
              <w:caps/>
              <w:sz w:val="28"/>
              <w:szCs w:val="28"/>
              <w:lang w:val="en-US" w:eastAsia="en-US"/>
            </w:rPr>
          </w:pPr>
          <w:r>
            <w:rPr>
              <w:bCs/>
              <w:caps/>
              <w:sz w:val="28"/>
              <w:szCs w:val="28"/>
              <w:lang w:val="en-US" w:eastAsia="en-US"/>
            </w:rPr>
            <w:t>СОДЕРЖАНИЕ УЧЕБНОго материала……………………………….........8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bCs/>
              <w:caps/>
              <w:sz w:val="28"/>
              <w:szCs w:val="28"/>
              <w:lang w:val="en-US" w:eastAsia="en-US"/>
            </w:rPr>
            <w:t>информационно-методическая часть…………………….………</w:t>
          </w:r>
          <w:r>
            <w:rPr>
              <w:caps/>
              <w:sz w:val="28"/>
              <w:szCs w:val="28"/>
              <w:lang w:val="en-US" w:eastAsia="en-US"/>
            </w:rPr>
            <w:t>18</w:t>
          </w:r>
          <w:r>
            <w:rPr>
              <w:caps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2"/>
        <w:spacing w:lineRule="auto" w:line="36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ИТЕРАТУРА……………………………………………………………………..18</w:t>
      </w:r>
    </w:p>
    <w:p>
      <w:pPr>
        <w:pStyle w:val="2"/>
        <w:spacing w:lineRule="auto" w:line="36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ИТЕРИИ ОЦЕНОК РЕЗУЛЬТАТОВ УЧЕБНОЙ ДЕЯТЕЛЬНОСТИ………19</w:t>
      </w:r>
    </w:p>
    <w:p>
      <w:pPr>
        <w:pStyle w:val="2"/>
        <w:spacing w:lineRule="auto" w:line="36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МЕРНАЯ ТЕМАТИКА РЕФЕРАТОВ……………………………….………2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РНЫЕ ТЕСТОВЫЕ ЗАДАНИЯ …………………………………………2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Cs/>
          <w:smallCaps/>
          <w:sz w:val="28"/>
          <w:szCs w:val="28"/>
        </w:rPr>
        <w:drawing>
          <wp:inline distT="0" distB="0" distL="0" distR="0">
            <wp:extent cx="6271895" cy="8954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078" t="538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Сведения об автор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Чучко Валерий Александрович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кафедрой судебной медицины, доктор медицинских наук, профессор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  <w:p>
            <w:pPr>
              <w:pStyle w:val="Header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'</w:t>
            </w:r>
            <w:r>
              <w:rPr>
                <w:sz w:val="28"/>
                <w:szCs w:val="28"/>
              </w:rPr>
              <w:t xml:space="preserve"> мобильный</w:t>
            </w:r>
          </w:p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017) 285-66-89, 331-44-7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-044-731-35-3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dmed@bsmu.b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Style13">
    <w:name w:val="Название объекта"/>
    <w:basedOn w:val="Normal"/>
    <w:next w:val="Normal"/>
    <w:qFormat/>
    <w:pPr>
      <w:ind w:firstLine="708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">
    <w:name w:val=" 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14:00Z</dcterms:created>
  <dc:creator>USER</dc:creator>
  <dc:description/>
  <dc:language>en-US</dc:language>
  <cp:lastModifiedBy>USER</cp:lastModifiedBy>
  <cp:lastPrinted>2012-03-20T11:57:00Z</cp:lastPrinted>
  <dcterms:modified xsi:type="dcterms:W3CDTF">2012-11-28T08:17:00Z</dcterms:modified>
  <cp:revision>3</cp:revision>
  <dc:subject/>
  <dc:title/>
</cp:coreProperties>
</file>