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03010" cy="855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94" t="4822" r="1589" b="6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55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Г.Крючок, заведующий кафедрой медицинской реабилитации и физиотерап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И.Каленчи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Рысеве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А.Малькевич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Кафедра медицинской реабилитации и немедикаментозной терап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Г.А.Емельянов, заведующий кафедрой  медицинской экспертизы и реабилитац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медицинской реабилитации и физиотерап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10.10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9.02.2012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01.03.2012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зиотерапия и медицинская реабилитация – учебная дисциплина, содержащая систематизированные научные знания по методикам </w:t>
      </w:r>
      <w:r>
        <w:rPr>
          <w:sz w:val="28"/>
        </w:rPr>
        <w:t xml:space="preserve">восстановления и компенсации медицинскими средствами и методами последствий приобретенных, врожденных заболеваний и травм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</w:t>
      </w:r>
      <w:r>
        <w:rPr>
          <w:sz w:val="28"/>
          <w:szCs w:val="28"/>
        </w:rPr>
        <w:t>1-79 01 01 «Лечебное дело» (ОС РБ 1-79 01 01-2008)</w:t>
      </w:r>
      <w:r>
        <w:rPr>
          <w:bCs/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2 мая 2008 г. № 40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</w:t>
      </w:r>
      <w:r>
        <w:rPr>
          <w:sz w:val="28"/>
          <w:szCs w:val="28"/>
        </w:rPr>
        <w:t xml:space="preserve">1-79 01 01 «Лечебное дело» </w:t>
      </w:r>
      <w:r>
        <w:rPr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 xml:space="preserve">(№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79-005/тип.), утвержденным Министерством образования Республики Беларусь от 16 апреля 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Физиотерапия и медицинская реабилитация» включает новейшие научные данные по медицинской реабилитологии и физиотерапии. Особенность новой типовой учебной программы состоит в постановке задач изучения и преподавания дисциплины «Физиотерапия и медицинская реабилитация»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еподавания и изучения дисциплины «Физиотерапия и медицинская реабилитация» состоит в приобретении студентами научных знаний об основах восстановления здоровья, функциональных возможностей, жизнедеятельности лиц с врожденными дефектами и перенесших заболевание или травму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методы и средства медицинской реабилитации и физиотерапии в повседневной врачебной практике способствует более полному функциональному восстановлению пациентов и инвалидов, предупреждает социально значимые ограничения жизнедеятельности лиц, перенесших болезнь или травму. Это снижает неоправданную инвалидизацию пациентов различного профиля, улучшается их качество жизни, они более полно интегрируются в общество, возвращаются к тр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осмыслении студентами зн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и медицинской реабилитации и ее отличия от лечения пациентов различного профиля;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последствий наиболее важной в структуре заболеваемости и инвалидности патологии;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средств медицинской реабилитации и физиотерапии при наиболее часто встречающихся заболеваниях, приводящих к инвалид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 будущих врачей, основа которой заключается в знании и применении методов и средств медицинской реабилитации и физиотерапии в процессе оказания медицинской помощи пациентам с различными заболеваниями, что способствует формированию клинического мышления в соответствии с нормами медицинской этики и деонт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Физиотерапия и медицинская реабилитац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Внутренние болезни. </w:t>
      </w:r>
      <w:r>
        <w:rPr>
          <w:color w:val="000000"/>
          <w:sz w:val="28"/>
          <w:szCs w:val="28"/>
        </w:rPr>
        <w:t>Ишемическая болезнь сердца, артериальная гипертензия, хроническая сердечная недостаточность, бронхиальная астма, хроническая обструктивная болезнь легких, легочная недостаточность, ревматоидный артрит. Классификация, этиология и патогенез, методы функциональных исследований,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Неврология и нейрохирургия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строе нарушение мозгового кровообращения, остеохондроз позвоночника. Методы функциональных исследований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Травматология и ортопедия</w:t>
      </w:r>
      <w:r>
        <w:rPr>
          <w:sz w:val="28"/>
          <w:szCs w:val="28"/>
        </w:rPr>
        <w:t xml:space="preserve">. Последствия травм верхних и нижних конечностей. Нарушения осанки. Методы функциональных исследований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Оперативные вмешательства на органах грудной и брюшной пол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учебной программы дисциплины представлена 12 раздел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медицинской реабилитации и основные законы, определяющие самообновление и самосовершенствование организма (концепция последствий болезни –ICIDH, ICF)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законы Республики Беларусь, регламентирующие основные положения реабилитации и профилактики инвалидност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кументы Всемирной организации здравоохранения, касающиеся реабилитаци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ормативные документы Министерства здравоохранения Республики Беларусь по реабилитации и физиотерапии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вопросы организации службы медицинской реабилитологии и физиотерапии в Республике Беларусь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ные модели нарушения жизнедеятельности и социальной недостаточности, возникающих в результате болезней и травм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тоды оценки функционального состояния и жизнедеятельности пациентов кардиологического (с ишемической болезнью сердца, артериальной гипертензией), пульмонологического (с бронхиальной астмой, хронической обструктивной болезнью легких) профилей, а так же пациентов с двигательными нарушениями (артрит, травмы верхних и нижних конечностей, остеохондроз позвоночника), нарушением мозгового кровообращения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физических факторов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дицинской реабилитации и физиотерап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физиотерапевтическим процедурам, их сочетания и последовательность прим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абилитационного лечения, прогнозирования результата и оценки эффективности реабилитации.</w:t>
      </w:r>
    </w:p>
    <w:p>
      <w:pPr>
        <w:pStyle w:val="Normal"/>
        <w:ind w:firstLine="709"/>
        <w:rPr>
          <w:color w:val="FF0000"/>
          <w:sz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удент должен </w:t>
      </w:r>
      <w:r>
        <w:rPr>
          <w:b/>
          <w:sz w:val="28"/>
          <w:szCs w:val="28"/>
        </w:rPr>
        <w:t>уметь:</w:t>
      </w:r>
      <w:r>
        <w:rPr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смотра и функциональных исследований сформировать клинико-функциональный диагно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ценить функциональное состояние и жизнедеятельность пациентов с сердечно-сосудистыми (ишемическая болезнь сердца, артериальная гипертензия), легочными (бронхиальная астма, хроническая обструктивная болезнь легких) заболеваниями, пациентов с двигательными нарушениями (артрит, травмы верхних и нижних конечностей, остеохондроз позвоночника), нарушением мозгового кровообращ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брать средства и методы реабилитации и физиотерапии для перечисленных категорий пациен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реабилитационного лечения с прогнозированием результа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физиотерапевтическое средство при леч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основные методики электролечения и светолечения с оценкой эффективности физиотерапевтических процеду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актические </w:t>
      </w:r>
      <w:r>
        <w:rPr>
          <w:sz w:val="28"/>
        </w:rPr>
        <w:t xml:space="preserve">занятия включают курацию и разбор пациентов, участие в обходах профессоров, доцентов, научных сотрудников, консилиумах, клинических конференциях, освоение минимальных практических навыков по основам медицинской реабилитации и физиотерапии, в том числе и оформление необходимой документации.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</w:rPr>
        <w:t>Самостоятельная подготовка студентов к практическим занятиям включает изучение рекомендуемой литературы по дисциплине. Студенты</w:t>
      </w:r>
      <w:r>
        <w:rPr>
          <w:sz w:val="28"/>
          <w:szCs w:val="28"/>
        </w:rPr>
        <w:t xml:space="preserve"> учатся правильно представлять полученные данные в картах индивидуальных программ медицинской реабилитации различных категорий пациентов, а также формулировать выводы: критерии и степень нарушения функций, ограничений жизнедеятельности, клинико-реабилитационную группу, объем и характер реабилитационных мероприятий, использование естественных и преформированных физических факторов. Практическая подготовка обеспечивается также решением студентами ситуационных задач, участием в разборе особых клинических случаев, проведении совместно с преподавателем нагрузочных тестов, работой с опросниками по оценке психологического состояния и качества жизни пациентов. Студентов знакомят с приемами, особенностями работы в реабилитологии и физиотерапии, техникой безопасности, международными требованиями и этическими нормами при оценке реабилитационных возможностей и назначении средств медицинской реабилитации и физиотерапии различным категориям пациентов. 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10, 11 семестры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mallCaps/>
          <w:color w:val="0000FF"/>
          <w:spacing w:val="30"/>
          <w:sz w:val="32"/>
          <w:szCs w:val="32"/>
        </w:rPr>
      </w:pPr>
      <w:r>
        <w:rPr>
          <w:b/>
          <w:smallCaps/>
          <w:color w:val="0000FF"/>
          <w:spacing w:val="3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mallCaps/>
          <w:color w:val="0000FF"/>
          <w:spacing w:val="30"/>
          <w:sz w:val="32"/>
          <w:szCs w:val="32"/>
        </w:rPr>
      </w:pPr>
      <w:r>
        <w:rPr>
          <w:b/>
          <w:smallCaps/>
          <w:color w:val="0000FF"/>
          <w:spacing w:val="30"/>
          <w:sz w:val="32"/>
          <w:szCs w:val="32"/>
        </w:rPr>
      </w:r>
    </w:p>
    <w:p>
      <w:pPr>
        <w:pStyle w:val="Heading1"/>
        <w:jc w:val="center"/>
        <w:rPr/>
      </w:pPr>
      <w:r>
        <w:rPr/>
        <w:t>РАСПРЕДЕЛЕНИЕ БЮДЖЕТА УЧЕБНОГО ВРЕМЕН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720"/>
        <w:gridCol w:w="720"/>
        <w:gridCol w:w="720"/>
        <w:gridCol w:w="720"/>
        <w:gridCol w:w="1080"/>
        <w:gridCol w:w="1606"/>
      </w:tblGrid>
      <w:tr>
        <w:trPr>
          <w:trHeight w:val="34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33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81" w:hRule="atLeast"/>
        </w:trPr>
        <w:tc>
          <w:tcPr>
            <w:tcW w:w="33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 xml:space="preserve">Примерный тематический план </w:t>
      </w:r>
    </w:p>
    <w:p>
      <w:pPr>
        <w:pStyle w:val="Normal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новы физиотерап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ток и его лечебно-профилактическое использование. Импульсная электр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частотная, ультравысокочастотная и сверхвысокочастотная терапия. Механотерапия, аэроион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лечение. Магнитотерапия. Водо-, грязе-, теплолечение. Санаторно-курортное леч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основы медицинской реабилитации. Особенности обследования в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средства медицинской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нагрузочные проб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зической реабилитации пациентов. Реабилитация пациентов с заболеваниями сустав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карди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пульмон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хирургии, травматологии и ортопед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невр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</w:tbl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240"/>
        <w:jc w:val="center"/>
        <w:rPr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основы физиотерапи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пределение предмета физиотерапии, краткие сведения из ее истории. Роль отечественных ученых в развитии физиотерапии, белорусская школа физиотерапевтов. Важнейшие направления использования физических факторов в медицине (лечебное, реабилитационное, профилактическое, диагностическое). Основные особенности и достоинства лечебных физических факторов. Классификация средств и методов физиотерапии. Правила техники безопасности при работе с физиотерапевтической аппаратурой. Современные представления о механизмах физиологического и лечебного действия естественных и преформированных физических факторов. Физическая, физико-химическая и биологическая стадии их действия на организм. Местные, сегментарные и общие реакции организма при физиотерапевтических воздействиях, их взаимосвязь. Роль кожи в реализации действия физических факторов. Нейрофизиологические и гуморальные аспекты механизма действия физиотерапевтических процедур.</w:t>
      </w:r>
      <w:r>
        <w:rPr>
          <w:sz w:val="28"/>
        </w:rPr>
        <w:t xml:space="preserve"> Принципы физиотерапии</w:t>
      </w:r>
      <w:r>
        <w:rPr>
          <w:sz w:val="28"/>
          <w:szCs w:val="28"/>
        </w:rPr>
        <w:t>. Сочетание и комбинирование</w:t>
      </w:r>
      <w:r>
        <w:rPr>
          <w:sz w:val="28"/>
        </w:rPr>
        <w:t xml:space="preserve"> физиотерапевтических фактор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й ток и его лечебно-профилактическое использование. Импульсная электротерапия</w:t>
      </w:r>
    </w:p>
    <w:p>
      <w:pPr>
        <w:pStyle w:val="Normal"/>
        <w:ind w:firstLine="709"/>
        <w:jc w:val="both"/>
        <w:rPr/>
      </w:pPr>
      <w:r>
        <w:rPr>
          <w:sz w:val="28"/>
        </w:rPr>
        <w:t>Физико-химические основы и механизмы физиологического и лечебного действия на организм постоянного тока. Дозирование постоянного тока. Лекарственный электрофорез, общие основы и важнейшие особенности метода. Новые методы и методики лекарственного электрофорез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Импульсная электротерапия. Электросон. Диадинамотерапия. Амплипульстерапия. Интерференцтерапия. Флюктуоризация. Чрескожная электростимуляция. Электродиагностика и электростимуляция. Транскраниальная электростимуляция. Механизм физиологического и лечебного действия. Показания и противопоказ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ысокочастотная, ультравысокочастотная и сверхвысокочастотная терапия. Механотерапия, аэроионотерап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ов высокочастотной электротерапии. Тепловой и осцилляторный компоненты действия высокочастотных факторов. Физическая характеристика факторов. Механизм физиологического и лечебного действия. Показания и противопоказа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еханотерапия. Понятие об ультразвуковой терапии. Физические и биофизические основы метода. Механизм физиологического и лечебного действия ультразвука. Низкочастотный ультразвук, преимущества низкочастотной ультразвуковой терапии. Показания и противопоказания для ультразвуковой терапии. Аппаратура. Методика проведения процедур. Техника безопасности. Ультрафонофорез лекарственных веществ. Механизм лечебного действия, методика проведения процедур, показания и противопоказания. Аэроионотерапия. Понятие об аэроионах и гидроаэроионах. Особенности действия положительных и отрицательных аэро- и гидроаэроионов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етолечение. Магнитотерапия. Водо-, грязе-, теплолечение. Санаторно-курортное лечение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изическая и биофизическая характеристика света, понятие о спектре световых излучений. Физиологическое и лечебное действие инфракрасных и видимых лучей. Биоптронтерапия. Физиологическое и лечебное действие плоскополяризованного света. Ультрафиолетовые лучи. Физиологическое и лечебное действие ультрафиолетовых лучей с различной длиной волны (ДУФ, СУФ, КУФ). Ультрафиолетовая эритема, ее динамика и биологическая роль. Показания и противопоказ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азеротерап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зическая и биофизическая характеристика лазерного излучения. Механизм физиологического и лечебного действия. Понятие о лазерпунктуре и лазерном облучении крови. Показания и противопоказания.</w:t>
      </w:r>
    </w:p>
    <w:p>
      <w:pPr>
        <w:pStyle w:val="22"/>
        <w:spacing w:lineRule="auto" w:line="240"/>
        <w:ind w:firstLine="709"/>
        <w:jc w:val="both"/>
        <w:rPr>
          <w:smallCaps/>
          <w:color w:val="0000FF"/>
          <w:spacing w:val="30"/>
          <w:sz w:val="28"/>
          <w:szCs w:val="28"/>
        </w:rPr>
      </w:pPr>
      <w:r>
        <w:rPr>
          <w:sz w:val="28"/>
          <w:szCs w:val="28"/>
        </w:rPr>
        <w:t>Магнитотерапия. Биофизические основы магнитотерапии. Виды магнитных полей (постоянное, переменное, бегущее, импульсное). Физиологическое и лечебное действие магнитных полей. Показания и противопоказания. Водо-, грязе-, теплолечение. Санаторно-курортное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щие основы медицинской реабилитации. Особенности обследования в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реабилитации. Виды реабилитации. Определение медицинской реабили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я последствий болезни. Виды функциональных нарушений по модели </w:t>
      </w:r>
      <w:r>
        <w:rPr>
          <w:sz w:val="28"/>
          <w:szCs w:val="28"/>
          <w:lang w:val="en-US"/>
        </w:rPr>
        <w:t>ICIDH</w:t>
      </w:r>
      <w:r>
        <w:rPr>
          <w:sz w:val="28"/>
          <w:szCs w:val="28"/>
        </w:rPr>
        <w:t xml:space="preserve">. Категории жизнедеятельности, классификация, определения. Виды социальной недостаточности. Модель </w:t>
      </w:r>
      <w:r>
        <w:rPr>
          <w:sz w:val="28"/>
          <w:szCs w:val="28"/>
          <w:lang w:val="en-US"/>
        </w:rPr>
        <w:t>ICF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едицинской реабилитации. Понятие «качество жизни», определение, компоненты. Отличие реабилитации от лечения. Принципы реабилитации. Показания и противопоказания к назначению реабилитационных мероприятий. Отбор на реабилитацию. Клинико-реабилитационны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службы реабилитации, рекомендуемая Всемирной организацией здравоохранения (ВОЗ). Понятие реабилитационной программы и реабилитационной услуги. Персонал бригады медицинской реабилитации. Понятие об эрготерап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еспублики Беларусь, касающиеся реабилитации. Документы ВОЗ по реабилитации. Основные нормативные документы Министерства здравоохранения Республики Беларусь по реабилитации. Фазы медицинской реабилитации. Бланк индивидуальной программы медицинской реабилитации пациента. 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сбора анамнеза в медицинской реабилитации. Исследование двигательных функций.</w:t>
      </w:r>
      <w:r>
        <w:rPr>
          <w:sz w:val="28"/>
          <w:szCs w:val="28"/>
        </w:rPr>
        <w:t xml:space="preserve"> Методы исследования физического развития. Методы оценки физического развития. Оценка физического развития по методу индексов. Психологическое обследование в реабилитации. Задачи психологического обследования. Методы психологического обследования. Понятие «внутренняя картина болезни», определение, значение в реабилитации. Типы «внутренней картины болезни», методы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е и оценка ежедневной деятельности. Шкала функциональной независимости, шкалы </w:t>
      </w:r>
      <w:r>
        <w:rPr>
          <w:sz w:val="28"/>
          <w:szCs w:val="28"/>
          <w:lang w:val="en-US"/>
        </w:rPr>
        <w:t>Bar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tz</w:t>
      </w:r>
      <w:r>
        <w:rPr>
          <w:sz w:val="28"/>
          <w:szCs w:val="28"/>
        </w:rPr>
        <w:t>. Таблиц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ценки функционального состояния. Понятие функционального клас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6. Методы и средства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средств медицинской реабилитации с позиции доказательной медиц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инезотерапия. Классификация средств кинезотерапии, их краткая характеристика. Противопоказания для назначения лечебной физкультуры, массажа, механотерапии, мануальной терап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етотерапия. Общая характеристика метода. Рекомендации ВОЗ по рациональному питанию для развивающихся стр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терапия. Методы психотерапии, используемые в реабилитации соматических боль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нировка на гипоксию. Виды тренировки на гипоксию, показания и противопо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о-техническ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го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Функциональные нагрузочные пробы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 xml:space="preserve">Классификация нагрузочных тестов. Показания для нагрузочного тестирования. Противопоказания к тестам с физической нагрузкой. Оценка нагрузочных тестов. Степени физической работоспособности по результатам тестов с физической нагрузкой. Тесты с мышечной нагрузкой. Методики проведения и оценки стандартного теста (20 приседаний, 2-х минутный бег), теста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170 макс., теста МПК. Типы реакции сердечно-сосудистой системы на стандартную физическую нагрузку. Индекс Робинсона, показатель качества реакции. 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 задержкой дыхания, методики их проведения и оценки. Вегетативные тесты. Тесты с изменением положения тела, методики их проведения и оценки.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>Тесты с психоэмоциональной нагрузкой.</w:t>
      </w:r>
    </w:p>
    <w:p>
      <w:pPr>
        <w:pStyle w:val="5"/>
        <w:spacing w:before="120" w:after="0"/>
        <w:ind w:left="0" w:firstLine="709"/>
        <w:jc w:val="both"/>
        <w:rPr/>
      </w:pPr>
      <w:r>
        <w:rPr>
          <w:b/>
          <w:sz w:val="28"/>
          <w:szCs w:val="28"/>
        </w:rPr>
        <w:t>8. Основы физической реабилитации пациентов. Реабилитация пациентов с заболеваниями сустав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законы самосовершенствования организма. Доминанта моторной системы. Классификация физических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лияния физических упражнений на вегетативные и регулирующие звенья функциональных систем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в артрологии (пациенты с ревматоидным артритом, первичным остеоартрозом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их функционального состояния, жизнедеятельности. Средства и методы медицинской реабилитации, применяемые для данных категорий пациентов. Разработка индивидуальной программы реабилитации для пациента с заболеванием суставов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дицинская реабилитация в кардиолог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ишемической болезнью сердца, артериальной гипертензи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этой категории пациентов. Нагрузочные тесты, используемые в карди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и методы медицинской реабилитации, применяемые для пациентов с сердечно-сосудистыми заболеваниями. Разработка индивидуальной программы реабилитации для пациента с ишемической болезнью сердца и  артериальной гипертензией.</w:t>
      </w:r>
    </w:p>
    <w:p>
      <w:pPr>
        <w:pStyle w:val="Normal"/>
        <w:tabs>
          <w:tab w:val="clear" w:pos="708"/>
          <w:tab w:val="left" w:pos="7938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дицинская реабилитация в пульмонологии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хронической обструктивной болезнью легких, бронхиальной астмой)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этой категории пациентов. Нагрузочные тесты, используемые в пульмонологии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Средства и методы медицинской реабилитации, применяемые в пульмонологии. Разработка индивидуальной программы реабилитации для пациента с хронической обструктивной болезнью легких, бронхиальной астмой.</w:t>
      </w:r>
    </w:p>
    <w:p>
      <w:pPr>
        <w:pStyle w:val="31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11. Медицинская реабилитация в хирургии, травматологии и ортопедии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тингенты пациентов, подлежащих реабилитации (пациенты после оперативных вмешательств на органах грудной и брюшной полостей, пациенты с последствиями травм верхних и нижних конечностей, пациенты с нарушениями осанки). Методы оце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х возможностей</w:t>
      </w:r>
      <w:r>
        <w:rPr>
          <w:b/>
        </w:rPr>
        <w:t xml:space="preserve"> </w:t>
      </w:r>
      <w:r>
        <w:rPr>
          <w:sz w:val="28"/>
          <w:szCs w:val="28"/>
        </w:rPr>
        <w:t>и жизне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и методы медицинской реабилитации, применяемые в хирургии, травматологии и ортопедии. Разработка индивидуальной программы реабилитации для пациента после перенесенной травмы верхних или нижних конечностей.</w:t>
      </w:r>
    </w:p>
    <w:p>
      <w:pPr>
        <w:pStyle w:val="23"/>
        <w:spacing w:lineRule="auto" w:line="240" w:before="120" w:after="0"/>
        <w:ind w:left="0" w:firstLine="709"/>
        <w:jc w:val="both"/>
        <w:rPr/>
      </w:pPr>
      <w:r>
        <w:rPr>
          <w:b/>
          <w:sz w:val="28"/>
          <w:szCs w:val="28"/>
        </w:rPr>
        <w:t>12.</w:t>
      </w:r>
      <w:r>
        <w:rPr>
          <w:b/>
        </w:rPr>
        <w:t xml:space="preserve"> </w:t>
      </w:r>
      <w:r>
        <w:rPr>
          <w:b/>
          <w:sz w:val="28"/>
          <w:szCs w:val="28"/>
        </w:rPr>
        <w:t>Медицинская реабилитация в неврологии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нарушением мозгового кровообращения, остеохондрозом позвоночника).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</w:rPr>
      </w:pPr>
      <w:r>
        <w:rPr>
          <w:sz w:val="28"/>
          <w:szCs w:val="28"/>
        </w:rPr>
        <w:t>Оценка функционального состояния, жизнедеятельности пациентов с нарушением мозгового кровообращения и остеохондрозом позвоно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медицинской реабилитации, применяемые в неврологии. Разработка индивидуальной программы реабилитации для пациента после инсульт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Style15"/>
        <w:ind w:left="0" w:right="0" w:firstLine="709"/>
        <w:jc w:val="left"/>
        <w:rPr>
          <w:szCs w:val="28"/>
        </w:rPr>
      </w:pPr>
      <w:r>
        <w:rPr>
          <w:szCs w:val="28"/>
        </w:rPr>
        <w:t>Основная:</w:t>
      </w:r>
    </w:p>
    <w:p>
      <w:pPr>
        <w:pStyle w:val="51"/>
        <w:rPr>
          <w:b/>
          <w:b/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</w:rPr>
        <w:t xml:space="preserve"> </w:t>
      </w:r>
      <w:r>
        <w:rPr>
          <w:i/>
          <w:color w:val="000000"/>
        </w:rPr>
        <w:t>Епифанов, В.А.</w:t>
      </w:r>
      <w:r>
        <w:rPr>
          <w:color w:val="000000"/>
        </w:rPr>
        <w:t xml:space="preserve"> Лечебная физкультура / В.А.Епифанов. М.: ГЭОТАР-Медиа, 2006. 567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лащик, В.С., Лукомский, И.В. </w:t>
      </w:r>
      <w:r>
        <w:rPr>
          <w:sz w:val="28"/>
          <w:szCs w:val="28"/>
        </w:rPr>
        <w:t>Общая физиотерапия / В.С.Улащик, И.В.Лукомский. Минск, 2003. 520 с.</w:t>
      </w:r>
    </w:p>
    <w:p>
      <w:pPr>
        <w:pStyle w:val="Style15"/>
        <w:ind w:left="0" w:right="0" w:firstLine="709"/>
        <w:jc w:val="left"/>
        <w:rPr/>
      </w:pPr>
      <w:r>
        <w:rPr/>
        <w:t>Дополнительная:</w:t>
      </w:r>
    </w:p>
    <w:p>
      <w:pPr>
        <w:pStyle w:val="51"/>
        <w:rPr/>
      </w:pPr>
      <w:r>
        <w:rPr>
          <w:color w:val="000000"/>
        </w:rPr>
        <w:t>3.</w:t>
      </w:r>
      <w:r>
        <w:rPr>
          <w:i/>
          <w:color w:val="000000"/>
        </w:rPr>
        <w:t xml:space="preserve"> Окороков, А.Н. </w:t>
      </w:r>
      <w:r>
        <w:rPr>
          <w:color w:val="000000"/>
        </w:rPr>
        <w:t xml:space="preserve">Лечение болезней внутренних органов: руководство. Т.1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5. С. 81-85, 118-132, 159-160, 179-183.</w:t>
      </w:r>
    </w:p>
    <w:p>
      <w:pPr>
        <w:pStyle w:val="51"/>
        <w:rPr/>
      </w:pPr>
      <w:r>
        <w:rPr>
          <w:color w:val="000000"/>
        </w:rPr>
        <w:t xml:space="preserve">4. </w:t>
      </w:r>
      <w:r>
        <w:rPr>
          <w:i/>
          <w:color w:val="000000"/>
        </w:rPr>
        <w:t>Окороков, А.Н.</w:t>
      </w:r>
      <w:r>
        <w:rPr>
          <w:color w:val="000000"/>
        </w:rPr>
        <w:t xml:space="preserve"> Лечение болезней внутренних органов: руководство. Т.2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77-83, 85-86, 91-96, 99-101.</w:t>
      </w:r>
    </w:p>
    <w:p>
      <w:pPr>
        <w:pStyle w:val="51"/>
        <w:rPr/>
      </w:pPr>
      <w:r>
        <w:rPr>
          <w:color w:val="000000"/>
        </w:rPr>
        <w:t xml:space="preserve">5. </w:t>
      </w:r>
      <w:r>
        <w:rPr>
          <w:i/>
          <w:color w:val="000000"/>
        </w:rPr>
        <w:t>Окороков, А.Н</w:t>
      </w:r>
      <w:r>
        <w:rPr>
          <w:color w:val="000000"/>
        </w:rPr>
        <w:t xml:space="preserve">. Лечение болезней внутренних органов: руководство. Т.3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1-16, 133-140, 141-149, 188-200, 201-205.</w:t>
      </w:r>
    </w:p>
    <w:p>
      <w:pPr>
        <w:pStyle w:val="51"/>
        <w:rPr/>
      </w:pPr>
      <w:r>
        <w:rPr>
          <w:color w:val="000000"/>
        </w:rPr>
        <w:t>6.</w:t>
      </w:r>
      <w:r>
        <w:rPr>
          <w:i/>
          <w:color w:val="000000"/>
        </w:rPr>
        <w:t>Окороков, А.Н.</w:t>
      </w:r>
      <w:r>
        <w:rPr>
          <w:color w:val="000000"/>
        </w:rPr>
        <w:t xml:space="preserve"> Лечение болезней внутренних органов: руководство. Т.4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50-75.</w:t>
      </w:r>
    </w:p>
    <w:p>
      <w:pPr>
        <w:pStyle w:val="51"/>
        <w:rPr/>
      </w:pPr>
      <w:r>
        <w:rPr>
          <w:color w:val="000000"/>
        </w:rPr>
        <w:t>7.</w:t>
      </w:r>
      <w:r>
        <w:rPr>
          <w:i/>
          <w:color w:val="000000"/>
        </w:rPr>
        <w:t>Смычек, В.Б.</w:t>
      </w:r>
      <w:r>
        <w:rPr>
          <w:color w:val="000000"/>
        </w:rPr>
        <w:t xml:space="preserve"> Основы реабилитации: курс лекций / В.Б.Смычек. Мн., 2000. С. 5-18. </w:t>
      </w:r>
    </w:p>
    <w:p>
      <w:pPr>
        <w:pStyle w:val="51"/>
        <w:rPr/>
      </w:pPr>
      <w:r>
        <w:rPr>
          <w:color w:val="000000"/>
        </w:rPr>
        <w:t xml:space="preserve">8. </w:t>
      </w:r>
      <w:r>
        <w:rPr>
          <w:i/>
          <w:color w:val="000000"/>
        </w:rPr>
        <w:t xml:space="preserve">Багель, Г.Е., Рысевец, Е.В. </w:t>
      </w:r>
      <w:r>
        <w:rPr>
          <w:color w:val="000000"/>
        </w:rPr>
        <w:t xml:space="preserve">Физиотерапия и кинезитерапия в комплексном лечении и реабилитации больных пневмониями: учебно-методическое пособие </w:t>
      </w:r>
      <w:r>
        <w:rPr>
          <w:rFonts w:eastAsia="Symbol" w:cs="Symbol" w:ascii="Symbol" w:hAnsi="Symbol"/>
          <w:color w:val="000000"/>
        </w:rPr>
        <w:t></w:t>
      </w:r>
      <w:r>
        <w:rPr>
          <w:i/>
          <w:color w:val="000000"/>
        </w:rPr>
        <w:t xml:space="preserve"> </w:t>
      </w:r>
      <w:r>
        <w:rPr>
          <w:color w:val="000000"/>
        </w:rPr>
        <w:t>Г.Е.Багель, Е.В.Рысевец. Минск, 2005. 16 с.</w:t>
      </w:r>
    </w:p>
    <w:p>
      <w:pPr>
        <w:pStyle w:val="51"/>
        <w:rPr/>
      </w:pPr>
      <w:r>
        <w:rPr>
          <w:color w:val="000000"/>
        </w:rPr>
        <w:t xml:space="preserve">9. </w:t>
      </w:r>
      <w:r>
        <w:rPr>
          <w:i/>
          <w:color w:val="000000"/>
        </w:rPr>
        <w:t>Багель, Г.Е.</w:t>
      </w:r>
      <w:r>
        <w:rPr>
          <w:color w:val="000000"/>
        </w:rPr>
        <w:t xml:space="preserve"> Импульсные магнитные поля и дозированные физические нагрузки в реабилитации больных ревматоидным артритом: учебно-методическое пособие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Г.Е.Багель [и др.]. Минск, 1999. 10 с.</w:t>
      </w:r>
    </w:p>
    <w:p>
      <w:pPr>
        <w:pStyle w:val="51"/>
        <w:rPr>
          <w:color w:val="000000"/>
        </w:rPr>
      </w:pPr>
      <w:r>
        <w:rPr>
          <w:color w:val="000000"/>
        </w:rPr>
        <w:t xml:space="preserve">10. </w:t>
      </w:r>
      <w:r>
        <w:rPr>
          <w:i/>
          <w:color w:val="000000"/>
        </w:rPr>
        <w:t xml:space="preserve">Багель, Г.Е. </w:t>
      </w:r>
      <w:r>
        <w:rPr>
          <w:color w:val="000000"/>
        </w:rPr>
        <w:t>Массаж в клинике внутренних болезней: учебно-методическое пособие /</w:t>
      </w:r>
      <w:r>
        <w:rPr>
          <w:i/>
          <w:color w:val="000000"/>
        </w:rPr>
        <w:t xml:space="preserve"> </w:t>
      </w:r>
      <w:r>
        <w:rPr>
          <w:color w:val="000000"/>
        </w:rPr>
        <w:t>Г.Е.Багель [и др.]. Минск, 2002. 33 с.</w:t>
      </w:r>
      <w:r>
        <w:rPr>
          <w:i/>
          <w:color w:val="000000"/>
        </w:rPr>
        <w:t xml:space="preserve"> </w:t>
      </w:r>
    </w:p>
    <w:p>
      <w:pPr>
        <w:pStyle w:val="51"/>
        <w:rPr>
          <w:color w:val="000000"/>
        </w:rPr>
      </w:pPr>
      <w:r>
        <w:rPr>
          <w:color w:val="000000"/>
        </w:rPr>
        <w:t>11.</w:t>
      </w:r>
      <w:r>
        <w:rPr>
          <w:i/>
          <w:color w:val="000000"/>
        </w:rPr>
        <w:t xml:space="preserve"> Каленчиц, Т.И.</w:t>
      </w:r>
      <w:r>
        <w:rPr>
          <w:color w:val="000000"/>
        </w:rPr>
        <w:t xml:space="preserve"> Реабилитация больных сердечно-сосудистыми заболеваниями: учебно-методическое пособие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i/>
          <w:color w:val="000000"/>
        </w:rPr>
        <w:t></w:t>
      </w:r>
      <w:r>
        <w:rPr>
          <w:i/>
          <w:color w:val="000000"/>
        </w:rPr>
        <w:t xml:space="preserve"> </w:t>
      </w:r>
      <w:r>
        <w:rPr>
          <w:color w:val="000000"/>
        </w:rPr>
        <w:t>Т.И.Каленчиц [и др.]</w:t>
      </w:r>
      <w:r>
        <w:rPr>
          <w:i/>
          <w:color w:val="000000"/>
        </w:rPr>
        <w:t>.</w:t>
      </w:r>
      <w:r>
        <w:rPr>
          <w:color w:val="000000"/>
        </w:rPr>
        <w:t xml:space="preserve"> Минск, 2005. 33 с. </w:t>
      </w:r>
      <w:r>
        <w:br w:type="page"/>
      </w:r>
    </w:p>
    <w:p>
      <w:pPr>
        <w:pStyle w:val="TextBody"/>
        <w:ind w:firstLine="709"/>
        <w:jc w:val="center"/>
        <w:rPr/>
      </w:pPr>
      <w:r>
        <w:rPr>
          <w:b/>
          <w:smallCaps/>
          <w:sz w:val="32"/>
          <w:szCs w:val="32"/>
        </w:rPr>
        <w:t xml:space="preserve">Критерии оценок результатов учебной деятельности </w:t>
      </w:r>
    </w:p>
    <w:p>
      <w:pPr>
        <w:pStyle w:val="TextBody"/>
        <w:spacing w:before="360" w:after="120"/>
        <w:ind w:firstLine="709"/>
        <w:rPr>
          <w:b/>
          <w:b/>
          <w:smallCaps/>
          <w:color w:val="0000FF"/>
          <w:sz w:val="32"/>
          <w:szCs w:val="32"/>
        </w:rPr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, принятой в медицинской реабилитации и физиотерап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 «Физиотерапия и медицинская реабилитация»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 «Физиотерапия и медицинская реабилитац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tabs>
          <w:tab w:val="clear" w:pos="708"/>
          <w:tab w:val="left" w:pos="936" w:leader="none"/>
        </w:tabs>
        <w:spacing w:before="0" w:after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 и давать им критическую оценку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пособность самостоятельно решать некотор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за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нание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бной карты индивидуальной программы медицинской реабилитации паци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ую аттестацию по окончании изучения дисциплины с применением устной, письменной, тестовой и иных методик контроля обучения.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Наборы для исследования двигательных функций конеч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Велоэрг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Спир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Ходунки, трости, косты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Динам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Мячи-массаж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ой эспанде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для сенсорно-моторной трениров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Лангеты, ш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Пластические материалы для восстановления функции ки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Эрготерапевтические приспособления для восстановления навыков самообслуж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ЛФК и физиотерап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икфлоу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он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ая аппарату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Таблицы оценки функционального состояния пациентов различного профи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оценки физического разви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 xml:space="preserve">Угломер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 xml:space="preserve">Видеоматериалы по методам функциональной диагностики, реабилитации и физиотерапии. </w:t>
      </w:r>
      <w:r>
        <w:br w:type="page"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  <w:r>
        <w:rPr>
          <w:sz w:val="28"/>
          <w:szCs w:val="28"/>
        </w:rPr>
        <w:t>………………………………………………..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римерный тематический план</w:t>
      </w:r>
      <w:r>
        <w:rPr>
          <w:sz w:val="28"/>
          <w:szCs w:val="28"/>
        </w:rPr>
        <w:t xml:space="preserve"> …………………………………..…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Содержание учебного материала</w:t>
      </w:r>
      <w:r>
        <w:rPr>
          <w:sz w:val="28"/>
          <w:szCs w:val="28"/>
        </w:rPr>
        <w:t>………………………………….…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онно-методическая часть………………………….….12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Литература………………………………………….………………………….….12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итерии оценок результатов учебной деятельности………………………. 13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екомендуемые средства диагностики…………………………………..…...17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Перечень наглядных пособий…………………………………………………..  </w:t>
      </w:r>
      <w:r>
        <w:rPr>
          <w:sz w:val="28"/>
          <w:szCs w:val="28"/>
        </w:rPr>
        <w:t>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0755" cy="8495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60" t="691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>Сведения об авторах учебной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рючо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МР и ФТ БГМУ, д.м.н.,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Каленчи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Рысеве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Мальк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>
      <w:b w:val="false"/>
      <w:i w:val="false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b w:val="false"/>
      <w:i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25" w:leader="none"/>
        <w:tab w:val="left" w:pos="1767" w:leader="none"/>
      </w:tabs>
      <w:ind w:firstLine="709"/>
      <w:jc w:val="both"/>
    </w:pPr>
    <w:rPr>
      <w:color w:val="0000FF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5">
    <w:name w:val="Цитата"/>
    <w:basedOn w:val="Normal"/>
    <w:qFormat/>
    <w:pPr>
      <w:ind w:left="720" w:right="-619" w:hanging="0"/>
      <w:jc w:val="both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44:00Z</dcterms:created>
  <dc:creator>TolstajaEN</dc:creator>
  <dc:description/>
  <dc:language>en-US</dc:language>
  <cp:lastModifiedBy>USER</cp:lastModifiedBy>
  <cp:lastPrinted>2012-04-17T11:47:00Z</cp:lastPrinted>
  <dcterms:modified xsi:type="dcterms:W3CDTF">2012-11-28T09:23:00Z</dcterms:modified>
  <cp:revision>3</cp:revision>
  <dc:subject>макет учебной программы вуза 2011</dc:subject>
  <dc:title>шаблон оформления: учебная программа (рабочая)</dc:title>
</cp:coreProperties>
</file>