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center"/>
        <w:rPr>
          <w:sz w:val="16"/>
          <w:szCs w:val="16"/>
        </w:rPr>
      </w:pPr>
      <w:r>
        <w:rPr>
          <w:sz w:val="28"/>
          <w:szCs w:val="28"/>
        </w:rPr>
        <w:drawing>
          <wp:inline distT="0" distB="0" distL="0" distR="0">
            <wp:extent cx="6117590" cy="8688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68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aps/>
          <w:sz w:val="28"/>
          <w:szCs w:val="28"/>
        </w:rPr>
        <w:t>Составител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-547370</wp:posOffset>
                </wp:positionV>
                <wp:extent cx="342900" cy="3448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pt;margin-top:-43.1pt;width:26.95pt;height:2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С.И.Болтрукевич, заведующий кафедрой травматологии, ортопедии и военно-полевой хирургии Учреждения образования «Гродненский государственный медицинский университет», доктор медицинских наук, профессо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И.Николаев, заведующий кафедрой травматологии, ортопедии и военно-полевой хирургии Учреждения образования «Гомельский государственный медицинский университет», кандидат медицинских наук, доцен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Л.Чешик, ассистент кафедры травматологии, ортопедии и военно-полевой хирургии Учреждения образования «Гродненский государственный медицинский университ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caps/>
          <w:sz w:val="28"/>
          <w:szCs w:val="28"/>
        </w:rPr>
        <w:t>Рецензенты</w:t>
      </w:r>
      <w:r>
        <w:rPr>
          <w:caps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федра травматологии и ортопедии Учреждения образования «Белорусский государственный медицинский университет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П.Дейкало, профессор кафедры травматологии, ортопедии и военно-полевой хирургии Учреждения образования «Витебский государственный ордена Дружбы народов медицинский университет», доктор медицинских наук, профессо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федрой травматологии, ортопедии и военно-полевой хирургии Учреждения образования «Гомельский государственный медицинский университет» (протокол №5 от 31.05.2010 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федрой травматологии, ортопедии и военно-полевой хирургии Учреждения образования «Гродненский государственный медицинский университет» (протокол №8 от 31.05.2010 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Центральным учебным научно-методическим советом Учреждения образования «Гомельский государственный медицинский университет» (протокол №6 от 04.06.2010 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Центральным научно-методическим советом Учреждения образования «Гродненский государственный медицинский университет» (протокол №9 от 10.06.2010 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цией по специальности 1-79 01 04 «Медико-диагностическое дело» Учебно-методического объединения вузов Республики Беларусь по медицинскому образованию (протокол № 4 от 17.06.2010 г.)</w:t>
      </w:r>
      <w:r>
        <w:br w:type="page"/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widowControl w:val="false"/>
        <w:ind w:firstLine="680"/>
        <w:jc w:val="both"/>
        <w:rPr/>
      </w:pPr>
      <w:r>
        <w:rPr>
          <w:sz w:val="28"/>
          <w:szCs w:val="28"/>
        </w:rPr>
        <w:t>Дисциплина «Травматология, ортопедия и военно-полевая хирургия» является разделом медицинской науки, изучающим проблемы травматизма и его профилактики, механогенеза возникновения травм опорно-двигательной системы, их клинических проявлений, принципов диагностики, оказания помощи на до- и госпитальных этапах, основных методов лечения, профилактики, патогенеза, диагностики и лечения врожденных и приобретенных заболеваний локомоторного аппарата, а такж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атогенеза, клиники, диагностики, лечения и профилактики осложнений современной боевой травмы, организации оказания помощи раненым на этапах медицинской эвакуации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Преподавание дисциплины «Травматология, ортопедия и военно-полевая хирургия» осуществляется на базе приобретенных студентом знаний и умений по разделам следующих дисциплин: «Анатомия человека», «Хирургические болезни», «Клиническая лабораторная диагностика».</w:t>
      </w:r>
    </w:p>
    <w:p>
      <w:pPr>
        <w:pStyle w:val="Normal"/>
        <w:widowControl w:val="false"/>
        <w:ind w:firstLine="680"/>
        <w:jc w:val="both"/>
        <w:rPr/>
      </w:pPr>
      <w:r>
        <w:rPr>
          <w:sz w:val="28"/>
        </w:rPr>
        <w:t>Типовая программа по дисциплине «</w:t>
      </w:r>
      <w:r>
        <w:rPr>
          <w:sz w:val="28"/>
          <w:szCs w:val="28"/>
        </w:rPr>
        <w:t>Травматология, ортопед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военно-полевая хирургия</w:t>
      </w:r>
      <w:r>
        <w:rPr>
          <w:sz w:val="28"/>
        </w:rPr>
        <w:t>» разработана в соответствии с:</w:t>
      </w:r>
    </w:p>
    <w:p>
      <w:pPr>
        <w:pStyle w:val="Normal"/>
        <w:widowControl w:val="false"/>
        <w:ind w:firstLine="680"/>
        <w:jc w:val="both"/>
        <w:rPr>
          <w:sz w:val="28"/>
        </w:rPr>
      </w:pPr>
      <w:r>
        <w:rPr>
          <w:sz w:val="28"/>
        </w:rPr>
        <w:t>образовательным стандартом по специальности 1-79 01 04 «</w:t>
      </w:r>
      <w:r>
        <w:rPr>
          <w:sz w:val="28"/>
          <w:szCs w:val="28"/>
        </w:rPr>
        <w:t xml:space="preserve">Медико-диагностическое </w:t>
      </w:r>
      <w:r>
        <w:rPr>
          <w:sz w:val="28"/>
        </w:rPr>
        <w:t>дело» (ОС РБ 1-79 01 06-2007), утвержденным п</w:t>
      </w:r>
      <w:r>
        <w:rPr>
          <w:color w:val="000000"/>
          <w:sz w:val="28"/>
        </w:rPr>
        <w:t>остановлением Министерства образования Республики Беларусь от 02.05.2008г. № 40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68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типовым учебным планом по специальности 1-79 01 04 «</w:t>
      </w:r>
      <w:r>
        <w:rPr>
          <w:sz w:val="28"/>
          <w:szCs w:val="28"/>
        </w:rPr>
        <w:t xml:space="preserve">Медико-диагностическое </w:t>
      </w:r>
      <w:r>
        <w:rPr>
          <w:sz w:val="28"/>
        </w:rPr>
        <w:t xml:space="preserve">дело», утвержденным Министерством образования Республики Беларусь 12.02.2008г. (регистрационный номер № </w:t>
      </w:r>
      <w:r>
        <w:rPr>
          <w:sz w:val="28"/>
          <w:lang w:val="en-US"/>
        </w:rPr>
        <w:t>L</w:t>
      </w:r>
      <w:r>
        <w:rPr>
          <w:sz w:val="28"/>
        </w:rPr>
        <w:t xml:space="preserve"> 79 – 001/тип.).</w:t>
      </w:r>
    </w:p>
    <w:p>
      <w:pPr>
        <w:pStyle w:val="Normal"/>
        <w:ind w:firstLine="680"/>
        <w:rPr>
          <w:b/>
          <w:b/>
          <w:sz w:val="28"/>
        </w:rPr>
      </w:pPr>
      <w:r>
        <w:rPr>
          <w:b/>
          <w:sz w:val="28"/>
        </w:rPr>
        <w:t>Цель и задачи учебной дисциплины</w:t>
      </w:r>
    </w:p>
    <w:p>
      <w:pPr>
        <w:pStyle w:val="Normal"/>
        <w:ind w:firstLine="680"/>
        <w:jc w:val="both"/>
        <w:rPr/>
      </w:pPr>
      <w:r>
        <w:rPr>
          <w:b/>
          <w:sz w:val="28"/>
        </w:rPr>
        <w:t>Цель:</w:t>
      </w:r>
      <w:r>
        <w:rPr>
          <w:sz w:val="28"/>
        </w:rPr>
        <w:t xml:space="preserve"> формирование у студентов достаточного уровня знаний, необходимого для диагностики травм и заболеваний опорно-двигательного аппарата</w:t>
      </w:r>
      <w:r>
        <w:rPr>
          <w:sz w:val="28"/>
          <w:szCs w:val="28"/>
        </w:rPr>
        <w:t>, ухода и лечения за пациентами такого профиля</w:t>
      </w:r>
      <w:r>
        <w:rPr>
          <w:sz w:val="28"/>
        </w:rPr>
        <w:t xml:space="preserve">, а также формирование основ теоретического представления о специфике современной боевой травмы, травмы, полученной при чрезвычайных ситуациях и принципах оказания помощи пострадавшим на этапах медицинской эвакуации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sz w:val="28"/>
          <w:szCs w:val="28"/>
        </w:rPr>
        <w:tab/>
        <w:tab/>
      </w:r>
      <w:r>
        <w:rPr>
          <w:b/>
          <w:sz w:val="28"/>
        </w:rPr>
        <w:t>Задачи:</w:t>
      </w:r>
      <w:r>
        <w:rPr>
          <w:sz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-1701" w:leader="none"/>
          <w:tab w:val="left" w:pos="720" w:leader="none"/>
        </w:tabs>
        <w:ind w:right="-81" w:hanging="0"/>
        <w:jc w:val="both"/>
        <w:rPr>
          <w:sz w:val="28"/>
        </w:rPr>
      </w:pPr>
      <w:r>
        <w:rPr>
          <w:sz w:val="28"/>
        </w:rPr>
        <w:tab/>
        <w:t>изучить этиологию, патогенез ортопедических заболеваний и различных повреждений опорно-двигательного аппарата в мирное и военное время;</w:t>
      </w:r>
    </w:p>
    <w:p>
      <w:pPr>
        <w:pStyle w:val="Normal"/>
        <w:widowControl w:val="false"/>
        <w:tabs>
          <w:tab w:val="clear" w:pos="708"/>
          <w:tab w:val="left" w:pos="-567" w:leader="none"/>
        </w:tabs>
        <w:ind w:right="-93" w:hanging="0"/>
        <w:jc w:val="both"/>
        <w:rPr>
          <w:sz w:val="28"/>
        </w:rPr>
      </w:pPr>
      <w:r>
        <w:rPr>
          <w:sz w:val="28"/>
        </w:rPr>
        <w:tab/>
        <w:t>усвоить основные методы диагностики</w:t>
        <w:tab/>
        <w:t>типичных повреждений и заболеваний опорно-двигательной системы, принципы лечения пациентов ортопедо-травматологического профиля;</w:t>
      </w:r>
    </w:p>
    <w:p>
      <w:pPr>
        <w:pStyle w:val="Normal"/>
        <w:widowControl w:val="false"/>
        <w:tabs>
          <w:tab w:val="clear" w:pos="708"/>
          <w:tab w:val="left" w:pos="-1560" w:leader="none"/>
          <w:tab w:val="left" w:pos="720" w:leader="none"/>
          <w:tab w:val="left" w:pos="3312" w:leader="none"/>
          <w:tab w:val="left" w:pos="7344" w:leader="none"/>
          <w:tab w:val="left" w:pos="9072" w:leader="none"/>
        </w:tabs>
        <w:ind w:right="-81" w:hanging="0"/>
        <w:jc w:val="both"/>
        <w:rPr>
          <w:sz w:val="28"/>
        </w:rPr>
      </w:pPr>
      <w:r>
        <w:rPr>
          <w:sz w:val="28"/>
        </w:rPr>
        <w:tab/>
        <w:t>овладеть знаниями и навыками, позволяющими грамотно провести диагностику, оказать медицинскую помощь в ургентной ситуации при травмах опорно-двигательной системы, при различных видах боевых поражений</w:t>
      </w:r>
      <w:r>
        <w:rPr>
          <w:sz w:val="28"/>
          <w:szCs w:val="28"/>
        </w:rPr>
        <w:t xml:space="preserve"> и при чрезвычайных ситуациях в мирное врем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дготовке студента по окончании изучения дисциплины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872" w:leader="none"/>
        </w:tabs>
        <w:jc w:val="both"/>
        <w:rPr>
          <w:sz w:val="28"/>
          <w:u w:val="single"/>
        </w:rPr>
      </w:pPr>
      <w:r>
        <w:rPr>
          <w:sz w:val="28"/>
        </w:rPr>
        <w:tab/>
        <w:tab/>
        <w:tab/>
        <w:t xml:space="preserve">Студент должен </w:t>
      </w:r>
      <w:r>
        <w:rPr>
          <w:b/>
          <w:sz w:val="28"/>
        </w:rPr>
        <w:t>знать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технику объективного обследования пациентов ортопедо-травматологического профиля;</w:t>
        <w:tab/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арианты современного лечения и реабилитации в травматологии и ортопедии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76" w:leader="none"/>
          <w:tab w:val="left" w:pos="720" w:leader="none"/>
          <w:tab w:val="left" w:pos="864" w:leader="none"/>
          <w:tab w:val="left" w:pos="18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рганизацию хирургической помощи в действующей армии и при чрезвычайных ситуациях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76" w:leader="none"/>
          <w:tab w:val="left" w:pos="720" w:leader="none"/>
          <w:tab w:val="left" w:pos="864" w:leader="none"/>
          <w:tab w:val="left" w:pos="1872" w:leader="none"/>
        </w:tabs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ab/>
        <w:tab/>
        <w:tab/>
        <w:t>уметь</w:t>
      </w:r>
      <w:r>
        <w:rPr>
          <w:sz w:val="28"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64" w:leader="none"/>
          <w:tab w:val="left" w:pos="1872" w:leader="none"/>
        </w:tabs>
        <w:ind w:firstLine="720"/>
        <w:jc w:val="both"/>
        <w:rPr>
          <w:sz w:val="28"/>
        </w:rPr>
      </w:pPr>
      <w:r>
        <w:rPr>
          <w:sz w:val="28"/>
        </w:rPr>
        <w:t>в соответствии с анамнезом, симптомами установить диагноз и избрать метод лечения у пациентов с повреждениями и заболеваниями опорно-двигательного аппарата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76" w:leader="none"/>
          <w:tab w:val="left" w:pos="720" w:leader="none"/>
          <w:tab w:val="left" w:pos="864" w:leader="none"/>
          <w:tab w:val="left" w:pos="1872" w:leader="none"/>
        </w:tabs>
        <w:jc w:val="both"/>
        <w:rPr/>
      </w:pPr>
      <w:r>
        <w:rPr>
          <w:sz w:val="28"/>
        </w:rPr>
        <w:tab/>
        <w:tab/>
        <w:tab/>
        <w:t>оказать первичную медицинскую помощь, пользоваться средствами индивидуальной защиты в боевой обстановке и при чрезвычайных ситуациях в мирное время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76" w:leader="none"/>
          <w:tab w:val="left" w:pos="720" w:leader="none"/>
          <w:tab w:val="left" w:pos="864" w:leader="none"/>
          <w:tab w:val="left" w:pos="1872" w:leader="none"/>
        </w:tabs>
        <w:jc w:val="both"/>
        <w:rPr/>
      </w:pPr>
      <w:r>
        <w:rPr>
          <w:sz w:val="28"/>
        </w:rPr>
        <w:tab/>
        <w:tab/>
        <w:tab/>
      </w:r>
      <w:r>
        <w:rPr>
          <w:b/>
          <w:sz w:val="28"/>
          <w:szCs w:val="28"/>
        </w:rPr>
        <w:t>Структура содержания учебной дисциплины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 Травматология. </w:t>
      </w:r>
      <w:r>
        <w:rPr>
          <w:sz w:val="28"/>
          <w:szCs w:val="28"/>
        </w:rPr>
        <w:t>Раздел включает историю развития медицинской помощи травматологическим больным, изучение репаративной регенерации костей, основы костной пластики, методику обследования пациентов,  современные методы диагностики и лечения в травматологии. Предусмотрено изучение политравмы, травматического шока, синдрома длительного сдавления, а также изучение повреждений верхней и нижней конечностей, костей таза и позвоночник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 Ортопедия.</w:t>
      </w:r>
      <w:r>
        <w:rPr>
          <w:sz w:val="28"/>
          <w:szCs w:val="28"/>
        </w:rPr>
        <w:t xml:space="preserve"> В раздел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усмотрено изучение врожденных и приобретенных заболеваний опорно-двигательной системы, основ их диагностики и принципов лечения. Этот раздел также включает изучение последствий травм и заболеваний опорно-двигательного аппарата, медицинскую и социальную реабилитацию пациентов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ab/>
        <w:t xml:space="preserve">3. Военно-полевая хирургия. </w:t>
      </w:r>
      <w:r>
        <w:rPr>
          <w:sz w:val="28"/>
          <w:szCs w:val="28"/>
        </w:rPr>
        <w:t>В данном разделе дается определение военно-полевой хирургии. Изучаются ее цели и задачи. Предусмотрено изучение огнестрельных ранений, минно-взрывной травмы, закрытой боевой травмы, комбинированных радиационных и химических поражений, кровопотери, раневой инфекции, термических поражений,</w:t>
      </w:r>
      <w:r>
        <w:rPr>
          <w:sz w:val="28"/>
        </w:rPr>
        <w:t xml:space="preserve"> основ организации хирургической помощи в боевых условиях и в чрезвычайных ситуациях</w:t>
      </w:r>
      <w:r>
        <w:rPr>
          <w:sz w:val="28"/>
          <w:szCs w:val="28"/>
        </w:rPr>
        <w:t xml:space="preserve"> на этапах медицинской эвакуации. Раздел также включает изучение ранений и повреждений головы, конечностей, позвоночника, таза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обучения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Методами обучения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е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ие занят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учно-исследовательская работа студен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станционные методы (компакт диски лекций, интернет).</w:t>
      </w:r>
    </w:p>
    <w:p>
      <w:pPr>
        <w:pStyle w:val="Normal"/>
        <w:ind w:firstLine="360"/>
        <w:jc w:val="both"/>
        <w:rPr/>
      </w:pPr>
      <w:r>
        <w:rPr>
          <w:sz w:val="28"/>
        </w:rPr>
        <w:tab/>
      </w:r>
      <w:r>
        <w:rPr>
          <w:b/>
          <w:sz w:val="28"/>
        </w:rPr>
        <w:t>Организация самостоятельной работы студентов</w:t>
      </w:r>
    </w:p>
    <w:p>
      <w:pPr>
        <w:pStyle w:val="Normal"/>
        <w:ind w:firstLine="360"/>
        <w:jc w:val="both"/>
        <w:rPr/>
      </w:pPr>
      <w:r>
        <w:rPr>
          <w:b/>
          <w:sz w:val="28"/>
        </w:rPr>
        <w:tab/>
      </w:r>
      <w:r>
        <w:rPr>
          <w:sz w:val="28"/>
        </w:rPr>
        <w:t>Самостоятельная работа студентов включает: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изучение материалов первичных исследований (рентгенограмм, компьютерных томографий), самостоятельное составление планов обследования и лечения больных, ведение медицинской документации (историй болезни);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изучение специальной литературы, достижений отечественной и зарубежной науки, подготовку рефератов в целях усвоения, закрепления и углубления знаний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участие в студенческой научно-исследовательской работе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ыступление с докладами на студенческих научных конференци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изучение дисциплины «Травматология, ортопедия и военно-полевая хирургия» типовым учебным планом по специальности 1-79 01 04 «Медико-диагностическое дело» отведено 137 часов. Из них – 78 аудиторных часов, в том числе лекций – 18 часов, практических занятий – 60 ча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а текущей аттестации: зачет – 9 семестр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ТЕМАТИЧЕСКИЙ ПЛАН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080"/>
        <w:gridCol w:w="1980"/>
      </w:tblGrid>
      <w:tr>
        <w:trPr>
          <w:trHeight w:val="625" w:hRule="atLeast"/>
          <w:cantSplit w:val="true"/>
        </w:trPr>
        <w:tc>
          <w:tcPr>
            <w:tcW w:w="6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6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firstLine="68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раздела (темы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Количеств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аудиторных часов</w:t>
            </w:r>
          </w:p>
        </w:tc>
      </w:tr>
      <w:tr>
        <w:trPr>
          <w:trHeight w:val="255" w:hRule="atLeast"/>
          <w:cantSplit w:val="true"/>
        </w:trPr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68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лек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практических</w:t>
            </w:r>
          </w:p>
        </w:tc>
      </w:tr>
      <w:tr>
        <w:trPr>
          <w:trHeight w:val="100" w:hRule="atLeast"/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68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1.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>Травматоло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</w:tr>
      <w:tr>
        <w:trPr>
          <w:trHeight w:val="165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1.1. Введение в дисциплину. Травматизм. Организация медицинской помощи ортопедо-травматологическим больным в Республике Беларусь. Принципы, методы диагностики и лечения ортопедо-травматологических больны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1.2. </w:t>
            </w:r>
            <w:r>
              <w:rPr>
                <w:sz w:val="28"/>
                <w:szCs w:val="28"/>
              </w:rPr>
              <w:t>Регенерация костной ткани. Осложненные переломы костей конечностей. Замедленное сращение, несросшиеся переломы, ложные суставы, посттравматический остеомиелит. Диагностика, методы лечения. Костная плас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1609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  <w:tab w:val="left" w:pos="720" w:leader="none"/>
                <w:tab w:val="left" w:pos="2304" w:leader="none"/>
                <w:tab w:val="left" w:pos="2592" w:leader="none"/>
                <w:tab w:val="left" w:pos="3168" w:leader="none"/>
                <w:tab w:val="left" w:pos="7920" w:leader="none"/>
                <w:tab w:val="left" w:pos="8208" w:leader="none"/>
                <w:tab w:val="left" w:pos="8460" w:leader="none"/>
                <w:tab w:val="left" w:pos="864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1.3. </w:t>
            </w:r>
            <w:r>
              <w:rPr>
                <w:sz w:val="28"/>
                <w:szCs w:val="28"/>
              </w:rPr>
              <w:t>Политравма. Множественные и сочетанные повреждения опорно-двигательной системы. Травматический шок. Синдром длительного сдавления. Диагностика. Принципы оказания первичной медицинской помощ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7" w:leader="none"/>
              </w:tabs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86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304" w:leader="none"/>
                <w:tab w:val="left" w:pos="2592" w:leader="none"/>
                <w:tab w:val="left" w:pos="3168" w:leader="none"/>
                <w:tab w:val="left" w:pos="7920" w:leader="none"/>
                <w:tab w:val="left" w:pos="8208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1.4. Повреждение суставов и мягких тканей локомоторного аппарата. Диагностика, принципы ле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157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2304" w:leader="none"/>
                <w:tab w:val="left" w:pos="2592" w:leader="none"/>
                <w:tab w:val="left" w:pos="3168" w:leader="none"/>
                <w:tab w:val="left" w:pos="7920" w:leader="none"/>
                <w:tab w:val="left" w:pos="8208" w:leader="none"/>
              </w:tabs>
              <w:rPr/>
            </w:pPr>
            <w:r>
              <w:rPr>
                <w:sz w:val="28"/>
                <w:szCs w:val="28"/>
              </w:rPr>
              <w:t>1.5. Методика обследования ортопедо- травматологических больных. Современные методы диагностики и лечения в травматологии и ортопедии. Транспортная и лечебная иммобилизация</w:t>
              <w:tab/>
              <w:t xml:space="preserve"> </w:t>
              <w:tab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6</w:t>
            </w:r>
          </w:p>
        </w:tc>
      </w:tr>
      <w:tr>
        <w:trPr>
          <w:trHeight w:val="62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2304" w:leader="none"/>
                <w:tab w:val="left" w:pos="2592" w:leader="none"/>
                <w:tab w:val="left" w:pos="3168" w:leader="none"/>
                <w:tab w:val="left" w:pos="7920" w:leader="none"/>
                <w:tab w:val="left" w:pos="82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 Закрытые и открытые повреждения верхней конечности. Диагностика. Методы ле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8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2304" w:leader="none"/>
                <w:tab w:val="left" w:pos="2592" w:leader="none"/>
                <w:tab w:val="left" w:pos="3168" w:leader="none"/>
                <w:tab w:val="left" w:pos="7920" w:leader="none"/>
                <w:tab w:val="left" w:pos="82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 Закрытые и открытые повреждения нижней конечности. Диагностика. Методы ле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6</w:t>
            </w:r>
          </w:p>
        </w:tc>
      </w:tr>
      <w:tr>
        <w:trPr>
          <w:trHeight w:val="349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 Повреждения позвоночника и костей таза. Диагностика. Методы ле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2" w:leader="none"/>
                <w:tab w:val="left" w:pos="792" w:leader="none"/>
              </w:tabs>
              <w:jc w:val="center"/>
              <w:rPr>
                <w:sz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2.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>Ортопед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</w:t>
            </w:r>
          </w:p>
        </w:tc>
      </w:tr>
      <w:tr>
        <w:trPr>
          <w:trHeight w:val="133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.1. Врожденные заболевания опорно-двигательной системы (врожденный вывих бедра, косолапость, мышечная кривошея). Диагностика. Методы ле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5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900" w:leader="none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Приобретенные деформации опорно- двигательной системы (сколиотическая болезнь, артрозы, остеохондроз, деформации стоп, остеопороз). Диагностика. Методы ле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349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900" w:leader="none"/>
                <w:tab w:val="left" w:pos="22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977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22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3. Последствия травм и заболеваний опорно-двигательного аппарата. Реабилитационные мероприятия в травматологии и ортопедии. Протезиров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b/>
                <w:sz w:val="28"/>
              </w:rPr>
              <w:t>3.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>Военно-полевая хирур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4</w:t>
            </w:r>
          </w:p>
        </w:tc>
      </w:tr>
      <w:tr>
        <w:trPr>
          <w:trHeight w:val="1559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3402" w:leader="none"/>
                <w:tab w:val="left" w:pos="540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3.1. Отл</w:t>
            </w:r>
            <w:r>
              <w:rPr>
                <w:sz w:val="28"/>
              </w:rPr>
              <w:t>ичительные особенности военно-полевой хирургии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Комбинированные радиационные и химические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 xml:space="preserve">поражения. </w:t>
            </w:r>
            <w:r>
              <w:rPr>
                <w:sz w:val="28"/>
                <w:szCs w:val="28"/>
              </w:rPr>
              <w:t>Диагностика. Организация хирургической помощи в действующей армии в чрезвычайных ситуациях</w:t>
            </w:r>
            <w:r>
              <w:rPr>
                <w:sz w:val="28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107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3402" w:leader="none"/>
                <w:tab w:val="left" w:pos="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2. </w:t>
            </w:r>
            <w:r>
              <w:rPr>
                <w:sz w:val="28"/>
              </w:rPr>
              <w:t>Огнестрельные ранения. Классификация. Морфология огнестрельной раны. Минно-взрывная травма. Диагностика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Помощь на  этапах медицинской эваку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82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107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3402" w:leader="none"/>
                <w:tab w:val="left" w:pos="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 Боевые повреждения конечностей. Раневые кровотечения. Кровопотеря. Диагностика. Ранения костей и суставов. Синдром длительного сдавления. Диагностика. Помощь на этапах медицинской эваку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956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40" w:leader="none"/>
              </w:tabs>
              <w:spacing w:lineRule="auto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 Ранения и боевые повреждения головы, шеи, позвоночника. Диагностика. Помощь на этапах медицинской эваку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5. Ранения и повреждения груди, живота и таза. Диагностика. Помощь на этапах медицинской эваку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846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 Раневая инфекция. Местная и общая раневая инфекция, ее диагностика и принципы лечения на этапах медицинской эваку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736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 Термические поражения. Диагностика. Помощь на этапах медицинской эваку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9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76" w:leader="none"/>
          <w:tab w:val="left" w:pos="2304" w:leader="none"/>
          <w:tab w:val="left" w:pos="2592" w:leader="none"/>
          <w:tab w:val="left" w:pos="3168" w:leader="none"/>
          <w:tab w:val="left" w:pos="5040" w:leader="none"/>
          <w:tab w:val="left" w:pos="7920" w:leader="none"/>
          <w:tab w:val="left" w:pos="82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2304" w:leader="none"/>
          <w:tab w:val="left" w:pos="2592" w:leader="none"/>
          <w:tab w:val="left" w:pos="3168" w:leader="none"/>
          <w:tab w:val="left" w:pos="5040" w:leader="none"/>
          <w:tab w:val="left" w:pos="7920" w:leader="none"/>
          <w:tab w:val="left" w:pos="82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МАТЕРИАЛА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576" w:leader="none"/>
          <w:tab w:val="left" w:pos="2304" w:leader="none"/>
          <w:tab w:val="left" w:pos="2592" w:leader="none"/>
          <w:tab w:val="left" w:pos="3168" w:leader="none"/>
          <w:tab w:val="left" w:pos="7920" w:leader="none"/>
          <w:tab w:val="left" w:pos="8208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 Травматология</w:t>
      </w:r>
    </w:p>
    <w:p>
      <w:pPr>
        <w:pStyle w:val="TextBodyIndent"/>
        <w:tabs>
          <w:tab w:val="clear" w:pos="708"/>
          <w:tab w:val="left" w:pos="-3261" w:leader="none"/>
          <w:tab w:val="left" w:pos="0" w:leader="none"/>
          <w:tab w:val="left" w:pos="540" w:leader="none"/>
          <w:tab w:val="left" w:pos="720" w:leader="none"/>
          <w:tab w:val="left" w:pos="1440" w:leader="none"/>
        </w:tabs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Введение в дисциплину. Травматизм. Организация медицинской помощи ортопедо-травматологическим больным в Республике Беларусь. Принципы, методы диагностики и лечения ортопедо-травматологических больных</w:t>
      </w:r>
    </w:p>
    <w:p>
      <w:pPr>
        <w:pStyle w:val="TextBodyIndent"/>
        <w:tabs>
          <w:tab w:val="clear" w:pos="708"/>
          <w:tab w:val="left" w:pos="-3261" w:leader="none"/>
          <w:tab w:val="left" w:pos="0" w:leader="none"/>
          <w:tab w:val="left" w:pos="540" w:leader="none"/>
          <w:tab w:val="left" w:pos="720" w:leader="none"/>
          <w:tab w:val="left" w:pos="1440" w:leader="none"/>
        </w:tabs>
        <w:spacing w:before="0" w:after="0"/>
        <w:ind w:left="0"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держание травматологии и ортопедии как науки, структура медицинской помощи ортопедо-травматологическим больным.</w:t>
      </w:r>
      <w:r>
        <w:rPr>
          <w:b/>
          <w:sz w:val="28"/>
        </w:rPr>
        <w:t xml:space="preserve"> </w:t>
      </w:r>
      <w:r>
        <w:rPr>
          <w:sz w:val="28"/>
        </w:rPr>
        <w:t>Краткий исторический очерк развития</w:t>
      </w:r>
      <w:r>
        <w:rPr>
          <w:sz w:val="28"/>
          <w:szCs w:val="28"/>
        </w:rPr>
        <w:t xml:space="preserve"> медицинской помощи ортопедо-травматологическим больным.</w:t>
      </w:r>
      <w:r>
        <w:rPr>
          <w:sz w:val="28"/>
        </w:rPr>
        <w:t xml:space="preserve"> </w:t>
      </w:r>
    </w:p>
    <w:p>
      <w:pPr>
        <w:pStyle w:val="TextBodyIndent"/>
        <w:tabs>
          <w:tab w:val="clear" w:pos="708"/>
          <w:tab w:val="left" w:pos="-3261" w:leader="none"/>
          <w:tab w:val="left" w:pos="0" w:leader="none"/>
          <w:tab w:val="left" w:pos="540" w:leader="none"/>
          <w:tab w:val="left" w:pos="720" w:leader="none"/>
          <w:tab w:val="left" w:pos="144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>Травматизм как одна из важнейших медицинских и социальных проблем. Его классификация. Анализ основных причин травматизма. Производственный и непроизводственный травматизм, его характеристики. Профилактика травматизм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</w:t>
        <w:softHyphen/>
        <w:t>ционные основы медицинской помощи ортопедо-травматологическим больным в Республике Беларусь. Достижения в современной травматологии и ортопедии. Принципы, методы диагностики и лечения ортопедо-травматологических больных. Классификация остеосинтеза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728" w:leader="none"/>
          <w:tab w:val="left" w:pos="1872" w:leader="none"/>
          <w:tab w:val="left" w:pos="2880" w:leader="none"/>
          <w:tab w:val="left" w:pos="3024" w:leader="none"/>
          <w:tab w:val="left" w:pos="3168" w:leader="none"/>
          <w:tab w:val="left" w:pos="3312" w:leader="none"/>
          <w:tab w:val="left" w:pos="777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Регенерация костной ткани. Осложненные переломы костей конечностей. Замедленное сращение, несросшиеся переломы, ложные суставы, посттравматический остеомиелит. Диагностика, методы лечения. Костная пластика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о регенерации костной ткани. Репаративная регенерация, ее виды, факторы, влияющие на регенерацию. Стадии образования костной мозоли, ее виды. Первичное и вторичное заживление костной раны. Понятие о несросшихся переломах и ложных суставах. Классификация ложных суставов и их диагностические признаки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сттравматического остеомиелита, его диагностические клинические и рентгенологические признаки. Принципы и методы лечения остеомиелита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диагностики и лечения несросшихся переломов, ложных суставов. Основы костной пластики. Ауто, аллопластика. Показания к различным видам костной пластики. Преимущества в применении деминерализированного костного матрикса (ДКМ)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autoSpaceDE w:val="false"/>
        <w:ind w:firstLine="709"/>
        <w:jc w:val="both"/>
        <w:rPr/>
      </w:pPr>
      <w:r>
        <w:rPr>
          <w:b/>
          <w:sz w:val="28"/>
          <w:szCs w:val="28"/>
        </w:rPr>
        <w:t>1.3.</w:t>
        <w:tab/>
        <w:t>Политравма. Множественные и сочетанные повреждения опорно-двигательной системы. Травматический шок. Синдром длительного сдавления. Диагностика. Принципы оказания первичной медицинской помощи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политравмы. Характеристика множественных, сочетанных и комбинированных повреждений. Травматический шок, его определение и патогенез. Теории развития шока. Фазы травматического шока и степень тяжести, их диагностика. Профилактика и основные принципы лечения травматического шока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  <w:tab w:val="left" w:pos="72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Синдром длительного сдавления (СДС). Патогенез, клиническая, инструментальная, лабораторная диагностика. Принципы оказания первичной медицинской помощи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</w:t>
        <w:tab/>
        <w:t>Повреждение суставов и мягких тканей локомоторного аппарата. Диагностика, принципы лечения</w:t>
      </w:r>
    </w:p>
    <w:p>
      <w:pPr>
        <w:pStyle w:val="Normal"/>
        <w:widowControl w:val="false"/>
        <w:ind w:firstLine="680"/>
        <w:jc w:val="both"/>
        <w:rPr>
          <w:sz w:val="28"/>
        </w:rPr>
      </w:pPr>
      <w:r>
        <w:rPr>
          <w:sz w:val="28"/>
        </w:rPr>
        <w:t>Классификация повреждений суставов и мягких тканей опорно-двигательной системы. Травматические вывихи: статистика, механогенез, принципы диагностики, осложнения, лечебные мероприятия. Повреждения вращательной манжеты плеча. Травма менисков коленного сустава. Клиника, диагностика, дифференциальная диагностика наиболее частых повреждений связок, мышц, сухожилий и принципы их лечения.</w:t>
      </w:r>
    </w:p>
    <w:p>
      <w:pPr>
        <w:pStyle w:val="Normal"/>
        <w:widowControl w:val="false"/>
        <w:ind w:firstLine="680"/>
        <w:jc w:val="both"/>
        <w:rPr>
          <w:sz w:val="28"/>
        </w:rPr>
      </w:pPr>
      <w:r>
        <w:rPr>
          <w:sz w:val="28"/>
        </w:rPr>
        <w:tab/>
        <w:t>Понятие об острой и хронической нестабильности суставов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</w:t>
        <w:tab/>
        <w:t>Методика обследования ортопедо-травматологических больных. Современные методы диагностики и лечения в травматологии и ортопедии. Транспортная и лечебная иммобилизация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Методика обследования ортопедо-травматологических больных. Значение грамотного сбора жалоб, а</w:t>
      </w:r>
      <w:r>
        <w:rPr>
          <w:sz w:val="28"/>
        </w:rPr>
        <w:t>намнеза травмы или заболевания, определение общего и местного статуса в постановке предварительного диагноз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иды положений больных с патологией опорно-двигательной системы. Определение оси конечности. Виды дефор</w:t>
        <w:softHyphen/>
        <w:t>маций конечностей. Методы перкуссии, аускультации у ортопедо-травматологических больных. Определение амплитуды движений в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суставах. Контрактуры и анкилозы. Измерение длины и окружности конечностей. Виды укорочений. Абсолютные и относительные призна</w:t>
        <w:softHyphen/>
        <w:t>ки переломов и вывихов. Определение мышечной силы. Определение функции опорно-двигательного аппарата. Рентгенологическое исследование. Компьютерная томография (КТ). Метод ядерно-магнитного резонан</w:t>
        <w:softHyphen/>
        <w:t>са (ЯМР). Лабораторные и электрофизиологические исследования, биопсия, пункция, артроскопи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sz w:val="28"/>
        </w:rPr>
        <w:t xml:space="preserve">Консервативные и оперативные методы лечения пациентов ортопедо-травматологического профиля. </w:t>
      </w:r>
      <w:r>
        <w:rPr>
          <w:sz w:val="28"/>
          <w:szCs w:val="28"/>
        </w:rPr>
        <w:t>Транспортная и лечебная иммобилизация. Виды транспортных шин. Гипсовая иммобилизация. Гипсовая техника. Типы гипсовых по</w:t>
        <w:softHyphen/>
        <w:t xml:space="preserve">вязок. Профилактика осложнений. Скелетное, клеевое вытяжени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еосинтез. Виды остеосинтеза. Показания к его применению. Металлоконструкции. Понятие о компрессионно-дистракционном и ста</w:t>
        <w:softHyphen/>
        <w:t xml:space="preserve">бильно-функциональном остеосинтезе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1440" w:leader="none"/>
          <w:tab w:val="left" w:pos="2304" w:leader="none"/>
          <w:tab w:val="left" w:pos="79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.</w:t>
        <w:tab/>
        <w:t>Закрытые и открытые повреждения верхней конечности. Диагностика. Методы лечения</w:t>
      </w:r>
    </w:p>
    <w:p>
      <w:pPr>
        <w:pStyle w:val="Normal"/>
        <w:widowControl w:val="false"/>
        <w:tabs>
          <w:tab w:val="clear" w:pos="708"/>
          <w:tab w:val="left" w:pos="-3402" w:leader="none"/>
          <w:tab w:val="left" w:pos="360" w:leader="none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 xml:space="preserve">Переломы проксимального метаэпифиза плечевой кости. Классификация, клиническая и инструментальная диагностика, лечение. Переломы диафиза плечевой кости. Переломы дистального конца плечевой кости, переломы локтевого отростка, головки, шейки лучевой кости, диафиза костей предплечья, перелом лучевой кости в типичном месте, переломы ладьевидной кости. Клиника. Диагностика, дифференциальная диагностика. </w:t>
      </w:r>
      <w:r>
        <w:rPr>
          <w:sz w:val="28"/>
        </w:rPr>
        <w:t>Первичная медицинская</w:t>
      </w:r>
      <w:r>
        <w:rPr>
          <w:sz w:val="28"/>
          <w:szCs w:val="28"/>
        </w:rPr>
        <w:t xml:space="preserve"> помощь. Принципы и методы лечения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80" w:leader="none"/>
          <w:tab w:val="left" w:pos="540" w:leader="none"/>
          <w:tab w:val="left" w:pos="720" w:leader="none"/>
          <w:tab w:val="left" w:pos="1440" w:leader="none"/>
          <w:tab w:val="left" w:pos="2304" w:leader="none"/>
          <w:tab w:val="left" w:pos="7920" w:leader="none"/>
        </w:tabs>
        <w:ind w:firstLine="709"/>
        <w:jc w:val="both"/>
        <w:rPr/>
      </w:pPr>
      <w:r>
        <w:rPr>
          <w:b/>
          <w:sz w:val="28"/>
          <w:szCs w:val="28"/>
        </w:rPr>
        <w:t>1.7. Закрытые и открытые повреждения нижней конечности. Диагностика. Методы лечения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80" w:leader="none"/>
          <w:tab w:val="left" w:pos="540" w:leader="none"/>
          <w:tab w:val="left" w:pos="720" w:leader="none"/>
          <w:tab w:val="left" w:pos="1440" w:leader="none"/>
          <w:tab w:val="left" w:pos="2304" w:leader="none"/>
          <w:tab w:val="left" w:pos="79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я повреждений проксимального отдела бедренной кости, переломы шейки бедра. Межвертельные и чрезвертельные переломы бедра. Диафизарные переломы бедренной кости. Переломы мыщелков бедра. Клиническая и инструментальная диагностика. Принципы и методы лечения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80" w:leader="none"/>
          <w:tab w:val="left" w:pos="540" w:leader="none"/>
          <w:tab w:val="left" w:pos="720" w:leader="none"/>
          <w:tab w:val="left" w:pos="1440" w:leader="none"/>
          <w:tab w:val="left" w:pos="2304" w:leader="none"/>
          <w:tab w:val="left" w:pos="7920" w:leader="none"/>
        </w:tabs>
        <w:ind w:firstLine="709"/>
        <w:jc w:val="both"/>
        <w:rPr/>
      </w:pPr>
      <w:r>
        <w:rPr>
          <w:sz w:val="28"/>
          <w:szCs w:val="28"/>
        </w:rPr>
        <w:t xml:space="preserve">Переломы диафиза костей голени. Повреждения голеностопного сустава, переломы лодыжек. Переломы пяточной и таранной костей. Классификация. Клиническая и инструментальная диагностика. </w:t>
      </w:r>
      <w:r>
        <w:rPr>
          <w:sz w:val="28"/>
        </w:rPr>
        <w:t>Первичная медицинская</w:t>
      </w:r>
      <w:r>
        <w:rPr>
          <w:sz w:val="28"/>
          <w:szCs w:val="28"/>
        </w:rPr>
        <w:t xml:space="preserve"> помощь.  Принципы и методы лечения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872" w:leader="none"/>
          <w:tab w:val="left" w:pos="2880" w:leader="none"/>
          <w:tab w:val="left" w:pos="806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8. Повреждения позвоночника и костей таза. Диагностика. Методы лечения</w:t>
      </w:r>
    </w:p>
    <w:p>
      <w:pPr>
        <w:pStyle w:val="Normal"/>
        <w:widowControl w:val="false"/>
        <w:ind w:firstLine="680"/>
        <w:jc w:val="both"/>
        <w:rPr>
          <w:sz w:val="28"/>
        </w:rPr>
      </w:pPr>
      <w:r>
        <w:rPr>
          <w:sz w:val="28"/>
        </w:rPr>
        <w:t>Классификация повреждений позвоночника, характеристика стабильных и нестабильных повреждений. Диагностика и лечение переломов дужек, поперечных, остистых и суставных отростков. Переломы тел позвонков, типичные механизмы травмы, классификация, принципы диагностики. Основные способы консервативного и принципы хирургического лечения. Реабилитация в лечении переломов позвоночника.</w:t>
      </w:r>
    </w:p>
    <w:p>
      <w:pPr>
        <w:pStyle w:val="Normal"/>
        <w:widowControl w:val="false"/>
        <w:jc w:val="both"/>
        <w:rPr/>
      </w:pPr>
      <w:r>
        <w:rPr>
          <w:sz w:val="28"/>
        </w:rPr>
        <w:tab/>
        <w:t>Основные особенности диагностики, оказания неотложной медицинской помощи и лечение больных с осложненными переломами позвоночника.</w:t>
      </w:r>
    </w:p>
    <w:p>
      <w:pPr>
        <w:pStyle w:val="Normal"/>
        <w:widowControl w:val="false"/>
        <w:jc w:val="both"/>
        <w:rPr/>
      </w:pPr>
      <w:r>
        <w:rPr>
          <w:sz w:val="28"/>
        </w:rPr>
        <w:tab/>
        <w:t>Классификация повреждений таза по А.В.Каплану. Клиника и диагностика осложненных и неосложненных переломов костей таза. Особенности течения травматического шока при переломах костей таза. Первичная медицинская помощь. Принципы специализированного лечения и реабилитации при различных вариантах повреждений таза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Ортопедия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</w:t>
        <w:tab/>
        <w:t>Врожденные заболевания опорно-двигательной системы (врожденный вывих бедра, косолапость, мышечная кривошея). Диагностика. Методы лечения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ожденный вывих бедра, теории этиологии, пато</w:t>
        <w:softHyphen/>
        <w:t>генез. Классификация, ранняя клиническая и рентгенологическая диагностика, консервативное лечение. Показания к оперативному ле</w:t>
        <w:softHyphen/>
        <w:t xml:space="preserve">чению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ормации стопы, ее виды. Врожденная косолапость: этиология, патогенез, клиническая и инструментальная диагностика. Консервативные и оперативные методы лечения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ожденная мышечная кривошея. Этиология, патогенез. Клиническая диагностика, принципы и методы лечения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</w:t>
        <w:tab/>
        <w:t>Приобретенные деформации опорно- двигательной системы (сколиотическая болезнь, артрозы, остеохондроз, деформации стоп, остеопороз). Диагностика. Методы лечения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ология и патогенез сколиотической болезни. Классификация сколио</w:t>
        <w:softHyphen/>
        <w:t>зов. Клиническая и инструментальная диагностика различных степеней сколиоза. Течение заболевания. Профилактика, консервативные и оперативные методы лечения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2304" w:leader="none"/>
          <w:tab w:val="left" w:pos="79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ология, патогенез деформирующего артроза, остеохондроза. Клиника. Клас</w:t>
        <w:softHyphen/>
        <w:t>сификация. Основные принципы диагностики и лечения деформи</w:t>
        <w:softHyphen/>
        <w:t>рующих артрозов, остеохондроза. Методы консерва</w:t>
        <w:softHyphen/>
        <w:t xml:space="preserve">тивного и оперативного лечения. Прогнозирование.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2304" w:leader="none"/>
          <w:tab w:val="left" w:pos="79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ормация стоп. Клас</w:t>
        <w:softHyphen/>
        <w:t xml:space="preserve">сификация. Патогенез развития продольного и поперечного плоскостопия, плосковальгусной стопы. Клиническая и инструментальная диагностика. Методы лечения приобретенных деформаций стоп.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2304" w:leader="none"/>
          <w:tab w:val="left" w:pos="79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еопороз. Определение, классификация, клинические и рентгенологические признаки. Принципы лечения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Последствия травм и заболеваний опорно-двигательного аппарата. Реабилитационные мероприятия в травматологии и ортопедии. Протезирование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нние и поздние осложнения травматических повреждений опорно-двигательной системы. Посттравматические деформации, принципы их лечения. Медицинская и социальная реабилитация. Значение реабилитации в комплексном восстановительном лечении пациентов с последствиями травм костного скелета. Основные направления реабилитации. Значение протезирования, виды протезов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Военно-полевая хирургия </w:t>
      </w:r>
    </w:p>
    <w:p>
      <w:pPr>
        <w:pStyle w:val="Normal"/>
        <w:widowControl w:val="false"/>
        <w:tabs>
          <w:tab w:val="clear" w:pos="708"/>
          <w:tab w:val="left" w:pos="-3402" w:leader="none"/>
          <w:tab w:val="left" w:pos="360" w:leader="none"/>
          <w:tab w:val="left" w:pos="540" w:leader="none"/>
          <w:tab w:val="left" w:pos="720" w:leader="none"/>
          <w:tab w:val="left" w:pos="144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</w:t>
        <w:tab/>
      </w:r>
      <w:r>
        <w:rPr>
          <w:b/>
          <w:sz w:val="28"/>
        </w:rPr>
        <w:t>Отличительные особенности военно-полевой хирургии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 xml:space="preserve">Комбинированные радиационные и химические поражения. </w:t>
      </w:r>
      <w:r>
        <w:rPr>
          <w:b/>
          <w:sz w:val="28"/>
          <w:szCs w:val="28"/>
        </w:rPr>
        <w:t>Диагностика. Организация хирургической помощи в действующей армии в чрезвычайных ситуациях</w:t>
      </w:r>
      <w:r>
        <w:rPr>
          <w:b/>
          <w:sz w:val="28"/>
        </w:rPr>
        <w:t xml:space="preserve">  </w:t>
      </w:r>
    </w:p>
    <w:p>
      <w:pPr>
        <w:pStyle w:val="Normal"/>
        <w:widowControl w:val="false"/>
        <w:ind w:firstLine="680"/>
        <w:jc w:val="both"/>
        <w:rPr/>
      </w:pPr>
      <w:r>
        <w:rPr>
          <w:sz w:val="28"/>
        </w:rPr>
        <w:t>Определение военно-полевой хирургии, особенности, понятие о военно-медицинской доктрине. Краткий исторический очерк развития. Основы организации хирургической помощи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йствующей армии в</w:t>
      </w:r>
      <w:r>
        <w:rPr>
          <w:sz w:val="28"/>
        </w:rPr>
        <w:t xml:space="preserve"> боевых условиях и </w:t>
      </w:r>
      <w:r>
        <w:rPr>
          <w:sz w:val="28"/>
          <w:szCs w:val="28"/>
        </w:rPr>
        <w:t>в чрезвычайных ситуациях в мирное время</w:t>
      </w:r>
      <w:r>
        <w:rPr>
          <w:sz w:val="28"/>
        </w:rPr>
        <w:t>. Виды и объем медицинской помощи, этапы медицинской эвакуации, принципы медицинской сортировки раненых. Основы первичной и специализированной медицинской помощи.</w:t>
      </w:r>
    </w:p>
    <w:p>
      <w:pPr>
        <w:pStyle w:val="Normal"/>
        <w:widowControl w:val="false"/>
        <w:ind w:firstLine="680"/>
        <w:jc w:val="both"/>
        <w:rPr>
          <w:sz w:val="28"/>
        </w:rPr>
      </w:pPr>
      <w:r>
        <w:rPr>
          <w:sz w:val="28"/>
        </w:rPr>
        <w:t>Понятие о комбинированных поражениях, классификация. Синдром взаимного отягощения. Особенности клинического течения, диагностика и помощь на этапах медицинской эвакуации при комбинированных радиационных поражениях. Краткая характеристика комбинированных химических поражений, особенности диагностики, клинического течения и оказания помощи на этапах медицинской эвакуаци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09"/>
        <w:jc w:val="both"/>
        <w:rPr>
          <w:sz w:val="28"/>
        </w:rPr>
      </w:pPr>
      <w:r>
        <w:rPr>
          <w:b/>
          <w:sz w:val="28"/>
          <w:szCs w:val="28"/>
        </w:rPr>
        <w:t>3.2.</w:t>
        <w:tab/>
      </w:r>
      <w:r>
        <w:rPr>
          <w:b/>
          <w:sz w:val="28"/>
        </w:rPr>
        <w:t>Огнестрельные ранения. Классификация. Морфология огнестрельной раны.</w:t>
      </w:r>
      <w:r>
        <w:rPr>
          <w:sz w:val="28"/>
        </w:rPr>
        <w:t xml:space="preserve"> </w:t>
      </w:r>
      <w:r>
        <w:rPr>
          <w:b/>
          <w:sz w:val="28"/>
        </w:rPr>
        <w:t>Минно-взрывная травма. Диагностика. Помощь на  этапах медицинской эвакуации</w:t>
      </w:r>
    </w:p>
    <w:p>
      <w:pPr>
        <w:pStyle w:val="Normal"/>
        <w:widowControl w:val="false"/>
        <w:ind w:firstLine="680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Раневая баллистика. </w:t>
      </w:r>
      <w:r>
        <w:rPr>
          <w:sz w:val="28"/>
        </w:rPr>
        <w:t>Понятие и классификация огнестрельных ранений. Морфологические и функциональные изменения в тканях и особенности огнестрельной раны, зоны поражения тканей и морфология раневого канала. Принципы диагностики, оказания медицинской помощи и хирургической тактики при огнестрельных ранениях (объем и средства для оказания медицинской помощи на поле боя, и на последующих этапах медицинской эвакуации).</w:t>
      </w:r>
      <w:r>
        <w:rPr>
          <w:b/>
          <w:sz w:val="28"/>
        </w:rPr>
        <w:t xml:space="preserve"> </w:t>
      </w:r>
      <w:r>
        <w:rPr>
          <w:sz w:val="28"/>
        </w:rPr>
        <w:t>Понятие о первичном и вторичном микробном загрязнении раны, ранняя профилактика инфекционных осложнений.</w:t>
      </w:r>
      <w:r>
        <w:rPr>
          <w:b/>
          <w:sz w:val="28"/>
        </w:rPr>
        <w:t xml:space="preserve"> </w:t>
      </w:r>
      <w:r>
        <w:rPr>
          <w:sz w:val="28"/>
        </w:rPr>
        <w:t>Виды хирургической обработки ран, показания и противопоказания к первичной хирургической обработке, этапы ее выполнения. Показания, противопоказания и условия для первичного шва на огнестрельную рану.</w:t>
      </w:r>
      <w:r>
        <w:rPr>
          <w:b/>
          <w:sz w:val="28"/>
        </w:rPr>
        <w:t xml:space="preserve"> </w:t>
      </w:r>
      <w:r>
        <w:rPr>
          <w:sz w:val="28"/>
        </w:rPr>
        <w:t>Виды швов по срокам их наложения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</w:rPr>
        <w:t>Минно-взрывная травма, ее понятие.</w:t>
      </w:r>
      <w:r>
        <w:rPr>
          <w:sz w:val="28"/>
          <w:szCs w:val="28"/>
        </w:rPr>
        <w:t xml:space="preserve"> Течение раневого процесса при данном виде повреждения. П</w:t>
      </w:r>
      <w:r>
        <w:rPr>
          <w:sz w:val="28"/>
        </w:rPr>
        <w:t>ринципы диагностики, оказания помощи на этапах медицинской эвакуаци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</w:tabs>
        <w:autoSpaceDE w:val="false"/>
        <w:ind w:firstLine="709"/>
        <w:jc w:val="both"/>
        <w:rPr/>
      </w:pPr>
      <w:r>
        <w:rPr>
          <w:b/>
          <w:sz w:val="28"/>
          <w:szCs w:val="28"/>
        </w:rPr>
        <w:t>3.3.</w:t>
        <w:tab/>
        <w:t>Боевые повреждения конечностей. Раневые кровотечения. Кровопотеря. Диагностика. Ранения костей и суставов. Синдром длительного сдавления. Диагностика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мощь на этапах медицинской эвакуации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680"/>
        <w:jc w:val="both"/>
        <w:rPr/>
      </w:pPr>
      <w:r>
        <w:rPr>
          <w:sz w:val="28"/>
          <w:szCs w:val="28"/>
        </w:rPr>
        <w:t>Классификация огнестрельных переломов костей и огнестрельных ранений суставов.</w:t>
      </w:r>
      <w:r>
        <w:rPr>
          <w:sz w:val="28"/>
        </w:rPr>
        <w:t xml:space="preserve"> Клиника, диагностика, объем первичной медицинской  помощи, принципы лечения. </w:t>
      </w:r>
    </w:p>
    <w:p>
      <w:pPr>
        <w:pStyle w:val="Normal"/>
        <w:widowControl w:val="false"/>
        <w:ind w:firstLine="680"/>
        <w:jc w:val="both"/>
        <w:rPr/>
      </w:pPr>
      <w:r>
        <w:rPr>
          <w:sz w:val="28"/>
        </w:rPr>
        <w:t>Повреждения кровеносных сосудов, классификация кровотечений, клиника и диагностика огнестрельных ранений крупных сосудов. Методы временной и окончательной остановки кровотечений на поле боя, этапах первичной и специализированной медицинской помощи. Острая кровопотеря: классификация, диагностика. Возмещение кровопотери на этапах медицинской эвакуации. Показания к переливанию крови, особенности техники гемотрансфузий, осложнения. Классификация и показания к переливанию кровезамещающих растворов. Особенности заготовки, транспортировки и хранения крови в действующей армии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680"/>
        <w:jc w:val="both"/>
        <w:rPr/>
      </w:pPr>
      <w:r>
        <w:rPr>
          <w:sz w:val="28"/>
        </w:rPr>
        <w:t>Синдром длительного сдавления: этиопатогенез, классификация, клиника, оказание первичной медицинской помощи, принципы интенсивной  терапии и оперативных вмешательств на этапе квалифицированной и специализированной медицинской помощи.</w:t>
      </w:r>
    </w:p>
    <w:p>
      <w:pPr>
        <w:pStyle w:val="Normal"/>
        <w:widowControl w:val="false"/>
        <w:ind w:firstLine="680"/>
        <w:jc w:val="both"/>
        <w:rPr>
          <w:sz w:val="28"/>
        </w:rPr>
      </w:pPr>
      <w:r>
        <w:rPr>
          <w:sz w:val="28"/>
        </w:rPr>
        <w:t>Транспортная иммобилизация: цели, задачи, показания, принципы и методика осуществления, средства для транспортной иммобилизации на этапах медицинской эвакуации. Ошибки и осложнения при выполнении транспортной иммобилизации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44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4. </w:t>
        <w:tab/>
        <w:t>Ранения и боевые повреждения головы, шеи, позвоночника. Диагностика. Помощь на этапах медицинской эвакуации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я закрытых, открытых ранений головы. Клиника, диагностика сотрясения, ушиба, сдавления головного мозга. Проникающие ранения головы, особенности клинического течения. Первичная медицинская помощь при ранениях и повреждениях головы, а также на этапах медицинской эвакуации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4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ранений шеи. Клиника, диагностика, ранние и поз</w:t>
        <w:softHyphen/>
        <w:t>дние осложнения, первичная медицинская помощь и лечение на этапах медицинской эвакуации. Ранения и повреждения позвоночника, классификация, клиника, диагностика. Оказание первичной медицинской помощи и помощи на этапах медицинской эвакуации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ная иммобилизация при повреждениях и ранениях головы, шеи и позвоночника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44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. Ранения и повреждения груди, живота и таза. Диагностика. Помощь на этапах медицинской эвакуации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повреждений груди. Клиническая и инструментальная  диагностика. Плевропульмональный шок. Первичная медицинская помощь. Классификация ранений живота. Клиническая и инструментальная  диагностика, ранние и поз</w:t>
        <w:softHyphen/>
        <w:t>дние осложнения. Огнестрельные ранения и закрытые повреж</w:t>
        <w:softHyphen/>
        <w:t xml:space="preserve">дения таза, тазовых органов. Классификация. Клиническая и инструментальная  диагностика. Первичная медицинская помощь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медицинской помощи пострадавшим с ранениями груди, живота и таза на этапах медицинской эвакуации. Транспортная иммобилизация при данных видах ранений и повреждениях.</w:t>
      </w:r>
    </w:p>
    <w:p>
      <w:pPr>
        <w:pStyle w:val="2"/>
        <w:tabs>
          <w:tab w:val="clear" w:pos="708"/>
          <w:tab w:val="left" w:pos="540" w:leader="none"/>
          <w:tab w:val="left" w:pos="720" w:leader="none"/>
          <w:tab w:val="left" w:pos="1440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.</w:t>
        <w:tab/>
        <w:t xml:space="preserve">Раневая инфекция. Местная и общая раневая инфекция, ее диагностика и принципы лечения на этапах медицинской эвакуации </w:t>
      </w:r>
    </w:p>
    <w:p>
      <w:pPr>
        <w:pStyle w:val="Normal"/>
        <w:widowControl w:val="false"/>
        <w:ind w:firstLine="680"/>
        <w:jc w:val="both"/>
        <w:rPr/>
      </w:pPr>
      <w:r>
        <w:rPr>
          <w:sz w:val="28"/>
        </w:rPr>
        <w:t>Классификация раневой инфекции. Местная и общая раневая инфекция. Этиопатогенез, факторы, способствующие инфицированию. Клиническая и инструментальная диагностика проявления местной гнойной инфекции (нагноение, абсцесс раневого канала, флегмона, затек, свищи, лимфаденит, тромбофлебит, остеомиелит) и общей гнойной инфекции (токсико-резорбтивная лихорадка, сепсис). Гнилостная раневая инфекция. Классификация. Клинические и инструментальные данные течения анаэробной клостридиальной инфекции.  Раневое истощение: клиника, диагностика, профилактика, лечение.</w:t>
      </w:r>
    </w:p>
    <w:p>
      <w:pPr>
        <w:pStyle w:val="Normal"/>
        <w:widowControl w:val="false"/>
        <w:ind w:firstLine="680"/>
        <w:jc w:val="both"/>
        <w:rPr>
          <w:sz w:val="28"/>
        </w:rPr>
      </w:pPr>
      <w:r>
        <w:rPr>
          <w:sz w:val="28"/>
        </w:rPr>
        <w:t xml:space="preserve">Вторичная хирургическая обработка, ее роль в течении раневого процесса, современные принципы подходов к ее выполнению. </w:t>
      </w:r>
      <w:r>
        <w:rPr>
          <w:sz w:val="28"/>
          <w:szCs w:val="28"/>
        </w:rPr>
        <w:t>Оказание первичной медицинской помощи и медицинской помощи на этапах медицинской эвакуации пострадавшим с раневой инфекцией.</w:t>
      </w:r>
    </w:p>
    <w:p>
      <w:pPr>
        <w:pStyle w:val="2"/>
        <w:tabs>
          <w:tab w:val="clear" w:pos="708"/>
          <w:tab w:val="left" w:pos="540" w:leader="none"/>
          <w:tab w:val="left" w:pos="720" w:leader="none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7. Термические поражения. Диагностика. Помощь на этапах медицинской эвакуации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680"/>
        <w:jc w:val="both"/>
        <w:rPr>
          <w:sz w:val="28"/>
        </w:rPr>
      </w:pPr>
      <w:r>
        <w:rPr>
          <w:sz w:val="28"/>
        </w:rPr>
        <w:t>Термические ожоги, классификация, степени, местные и общие проявления, диагностика глубины и площади ожогов. Ожоговая болезнь: периоды течения, клиническая и инструментальная диагностика. Первичная медицинская помощь, оказание помощи пострадавшим на этапах медицинской эвакуации. Интенсивная терапия, расчет объема инфузионных сред и клинические показатели выхода из ожогового шока. Современные принципы местного лечения ожогов.</w:t>
      </w:r>
    </w:p>
    <w:p>
      <w:pPr>
        <w:pStyle w:val="Normal"/>
        <w:widowControl w:val="false"/>
        <w:ind w:firstLine="680"/>
        <w:jc w:val="both"/>
        <w:rPr>
          <w:sz w:val="28"/>
        </w:rPr>
      </w:pPr>
      <w:r>
        <w:rPr>
          <w:sz w:val="28"/>
        </w:rPr>
        <w:t>Особенности ожогов световым излучением ядерного взрыва и зажигательными смесями.</w:t>
      </w:r>
    </w:p>
    <w:p>
      <w:pPr>
        <w:pStyle w:val="2"/>
        <w:tabs>
          <w:tab w:val="clear" w:pos="708"/>
          <w:tab w:val="left" w:pos="540" w:leader="none"/>
          <w:tab w:val="left" w:pos="720" w:leader="none"/>
          <w:tab w:val="left" w:pos="1440" w:leader="none"/>
        </w:tabs>
        <w:spacing w:lineRule="auto" w:line="24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Отморожения: классификация, клинические проявления, первичная медицинская помощь и помощь на этапах медицинской эвакуации. </w:t>
      </w:r>
    </w:p>
    <w:p>
      <w:pPr>
        <w:pStyle w:val="Normal"/>
        <w:ind w:left="141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1416" w:hanging="14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АЯ ЧАСТЬ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b/>
          <w:sz w:val="28"/>
          <w:szCs w:val="28"/>
        </w:rPr>
        <w:t>Основная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</w:rPr>
        <w:t>1. Жидков, С.А. Военно-полевая хирургия / С.А. Жидков, С.Н. Шнитко. – Минск, 2001. – 308 с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раснов, А.Ф. Справочник по травматологии </w:t>
      </w:r>
      <w:r>
        <w:rPr>
          <w:sz w:val="28"/>
        </w:rPr>
        <w:t xml:space="preserve">/ А.Ф. Краснов, В.М. </w:t>
      </w:r>
      <w:r>
        <w:rPr>
          <w:sz w:val="28"/>
          <w:szCs w:val="28"/>
        </w:rPr>
        <w:t xml:space="preserve">Аршин, М.Д. Цейтлин. </w:t>
      </w:r>
      <w:r>
        <w:rPr>
          <w:sz w:val="28"/>
        </w:rPr>
        <w:t xml:space="preserve">– </w:t>
      </w:r>
      <w:r>
        <w:rPr>
          <w:sz w:val="28"/>
          <w:szCs w:val="28"/>
        </w:rPr>
        <w:t>Москва, 1984.</w:t>
      </w:r>
      <w:r>
        <w:rPr>
          <w:sz w:val="28"/>
        </w:rPr>
        <w:t xml:space="preserve"> – 398 с.</w:t>
      </w:r>
    </w:p>
    <w:p>
      <w:pPr>
        <w:pStyle w:val="Normal"/>
        <w:widowControl w:val="false"/>
        <w:ind w:firstLine="360"/>
        <w:jc w:val="both"/>
        <w:rPr/>
      </w:pPr>
      <w:r>
        <w:rPr>
          <w:sz w:val="28"/>
        </w:rPr>
        <w:t>3. Травматология и ортопедия / под ред. В.М. Шаповалова, А.И. Грицанова, А.Н. Ерохова. – Санкт-Петербург, 2004. – 544 с.</w:t>
      </w:r>
      <w:r>
        <w:rPr>
          <w:b/>
          <w:sz w:val="28"/>
        </w:rPr>
        <w:t xml:space="preserve"> </w:t>
      </w:r>
    </w:p>
    <w:p>
      <w:pPr>
        <w:pStyle w:val="Normal"/>
        <w:widowControl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Шапошников, Ю.Г. Военно-полевая хирургия </w:t>
      </w:r>
      <w:r>
        <w:rPr>
          <w:sz w:val="28"/>
        </w:rPr>
        <w:t>/</w:t>
      </w:r>
      <w:r>
        <w:rPr>
          <w:sz w:val="28"/>
          <w:szCs w:val="28"/>
        </w:rPr>
        <w:t xml:space="preserve"> Ю.Г. Шапошников, В.И. Маслов. – Москва: Медицина, 1995. – 432 с.</w:t>
      </w:r>
    </w:p>
    <w:p>
      <w:pPr>
        <w:pStyle w:val="Normal"/>
        <w:widowControl w:val="false"/>
        <w:ind w:firstLine="360"/>
        <w:jc w:val="both"/>
        <w:rPr/>
      </w:pPr>
      <w:r>
        <w:rPr>
          <w:sz w:val="28"/>
          <w:szCs w:val="28"/>
        </w:rPr>
        <w:t>5.</w:t>
        <w:tab/>
        <w:t xml:space="preserve">Юмашев, Г.С. Травматология и ортопедия </w:t>
      </w:r>
      <w:r>
        <w:rPr>
          <w:sz w:val="28"/>
        </w:rPr>
        <w:t xml:space="preserve">/ Г.С. </w:t>
      </w:r>
      <w:r>
        <w:rPr>
          <w:sz w:val="28"/>
          <w:szCs w:val="28"/>
        </w:rPr>
        <w:t xml:space="preserve">Юмашев. </w:t>
      </w:r>
      <w:r>
        <w:rPr>
          <w:sz w:val="28"/>
        </w:rPr>
        <w:t xml:space="preserve">– </w:t>
      </w:r>
      <w:r>
        <w:rPr>
          <w:sz w:val="28"/>
          <w:szCs w:val="28"/>
        </w:rPr>
        <w:t>Москва, 1990. – 575 с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  <w:lang w:val="en-US" w:eastAsia="en-US"/>
        </w:rPr>
        <w:t>6.</w:t>
        <w:tab/>
        <w:t xml:space="preserve">Болтрукевич, С.И. Военно-полевая хирургия: практикум для самостоятельной работы / С.И. Болтрукевич. – Гродно, 2002. – 134 с.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360"/>
        <w:jc w:val="both"/>
        <w:rPr>
          <w:sz w:val="28"/>
        </w:rPr>
      </w:pPr>
      <w:r>
        <w:rPr>
          <w:sz w:val="28"/>
          <w:szCs w:val="28"/>
          <w:lang w:val="en-US" w:eastAsia="en-US"/>
        </w:rPr>
        <w:t>7.</w:t>
        <w:tab/>
        <w:t xml:space="preserve">Болтрукевич, С.И. Травматология и ортопедия: практикум для самостоятельной работы / С.И. Болтрукевич. – Гродно, 2001. – 102 с.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360"/>
        <w:jc w:val="both"/>
        <w:rPr>
          <w:sz w:val="28"/>
        </w:rPr>
      </w:pPr>
      <w:r>
        <w:rPr>
          <w:sz w:val="28"/>
        </w:rPr>
        <w:t>8.</w:t>
        <w:tab/>
        <w:t>Буянов, В.М. Первая медицинская помощь / В.М. Буянов. – Москва, 1986. – 190 с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9.</w:t>
        <w:tab/>
        <w:t xml:space="preserve">Карев, Д.Б Травматология, ортопедия и военно-полевая хирургия: (практические навыки): учеб.-метод. пособие </w:t>
      </w:r>
      <w:r>
        <w:rPr>
          <w:sz w:val="28"/>
        </w:rPr>
        <w:t xml:space="preserve">/ Д.Б. </w:t>
      </w:r>
      <w:r>
        <w:rPr>
          <w:sz w:val="28"/>
          <w:szCs w:val="28"/>
        </w:rPr>
        <w:t xml:space="preserve">Карев, С.Л. Чешик, А.А. Замилацкий. – Гродно, 2009. – 75 с. 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</w:rPr>
        <w:t>10. Маркс, В.О. Ортопедическая диагностика / В.О. Маркс. – Минск, 1978. – 486 с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firstLine="360"/>
        <w:jc w:val="both"/>
        <w:rPr/>
      </w:pPr>
      <w:r>
        <w:rPr>
          <w:sz w:val="28"/>
        </w:rPr>
        <w:t>11. Медицинская помощь при катастрофах / под ред. Х.А. Мусалатова. – Москва, 1994. – 287 с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12. Никитин, Г.Д. Доврачебная помощь при множественных и сочетанных повреждениях </w:t>
      </w:r>
      <w:r>
        <w:rPr>
          <w:sz w:val="28"/>
        </w:rPr>
        <w:t xml:space="preserve">/ Г.Д. </w:t>
      </w:r>
      <w:r>
        <w:rPr>
          <w:sz w:val="28"/>
          <w:szCs w:val="28"/>
        </w:rPr>
        <w:t xml:space="preserve">Никитин, Э.Г. Грязнухин. </w:t>
      </w:r>
      <w:r>
        <w:rPr>
          <w:sz w:val="28"/>
        </w:rPr>
        <w:t>–</w:t>
      </w:r>
      <w:r>
        <w:rPr>
          <w:sz w:val="28"/>
          <w:szCs w:val="28"/>
        </w:rPr>
        <w:t xml:space="preserve"> Москва, 1985. – 215 с.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4415" cy="84378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3211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843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0:36:00Z</dcterms:created>
  <dc:creator>SamLab.ws</dc:creator>
  <dc:description/>
  <cp:keywords/>
  <dc:language>en-US</dc:language>
  <cp:lastModifiedBy>User</cp:lastModifiedBy>
  <cp:lastPrinted>2003-01-01T23:51:00Z</cp:lastPrinted>
  <dcterms:modified xsi:type="dcterms:W3CDTF">2011-10-21T08:44:00Z</dcterms:modified>
  <cp:revision>4</cp:revision>
  <dc:subject/>
  <dc:title>Министерство образования Республики Беларусь</dc:title>
</cp:coreProperties>
</file>