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40" w:after="0"/>
        <w:ind w:left="-567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374765" cy="827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4765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В.Мартинович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травматологии и ортопедии Учреждения образования «Белорусский государственный медицинский университет, кандидат медицинских наук, доцент;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.И.Киричек, доцент кафедры травматологии и ортопед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lineRule="auto" w:line="240"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</w:rPr>
        <w:t>Кафедра травматологии, ортопедии и военно-полевой хирургии Учреждения образования «Гомельский государственный медицинский университет»;</w:t>
      </w:r>
    </w:p>
    <w:p>
      <w:pPr>
        <w:pStyle w:val="TextBodyIndent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В.Белецкий, директо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учрежд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Республиканский научно-практический центр травматологии и ортопедии», Заслуженный деятель науки Республики Беларусь, Лауреат Государственной премии Республики Беларусь, доктор медицинских наук, профессор </w:t>
      </w:r>
    </w:p>
    <w:p>
      <w:pPr>
        <w:pStyle w:val="Normal"/>
        <w:spacing w:lineRule="auto" w:line="240" w:before="48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lineRule="auto" w:line="240" w:before="240" w:after="0"/>
        <w:jc w:val="both"/>
        <w:rPr/>
      </w:pPr>
      <w:r>
        <w:rPr>
          <w:sz w:val="28"/>
          <w:szCs w:val="28"/>
        </w:rPr>
        <w:t>Кафедрой травматологии и ортопедии Учреждения образования «Белорусский государственный медицинский университет»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«19» сентября 2011 г.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</w:rPr>
        <w:t>(протокол № 3 от «14» декабря 2011 г.);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Секцией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«15» декабря 2011 г.)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«15» декабря 2011 г.)</w:t>
      </w:r>
      <w:r>
        <w:br w:type="page"/>
      </w:r>
    </w:p>
    <w:p>
      <w:pPr>
        <w:pStyle w:val="Normal"/>
        <w:spacing w:lineRule="auto" w:line="240"/>
        <w:ind w:firstLine="27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TextBodyIndent"/>
        <w:spacing w:lineRule="auto" w:line="240" w:before="24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Травматология и ортопедия </w:t>
      </w:r>
      <w:r>
        <w:rPr>
          <w:sz w:val="28"/>
          <w:szCs w:val="28"/>
        </w:rPr>
        <w:t>- учебная дисциплина, содержащая систематизированные научные знания и методики об этиологии, патогенезе, механизмах травмы, клинических проявлениях, методах клинической, рентгенологической, лабораторной, радиоизотопной, ультразвуковой, морфологической диагностики, компьютерной томографии, магниторезонансной томографии, дифференциальной диагностики, комплексного консервативного и оперативного лечения, реабилитации и профилактики врожденных и приобретённых заболеваний и повреждений опорно-двигательного аппарата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высшего медицинского образования первой ступени 1-79 01 01 «Лечебное дело» (ОС РБ 1–79 01 01-2008), утвержденным и введенным в действие постановлением Министерства образования Республики Беларусь от 02.05.2008 г. № 40;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м стандартом по специальности высшего медицинского образования первой ступени 1-79 01 02 «Педиатрия» (ОС РБ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1–79 01 02-2008), утвержденным и введенным в действие постановлением Министерства образования Республики Беларусь от 02.05.2008 г. № 40;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1080" w:leader="none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ым учебным планом по специальности высшего медицинского образования первой ступени 1-79 01 01 «Лечебное дело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гистрацио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005/тип.), утвержденным Министерством образования Республики Беларусь 16.04.2008г.</w:t>
      </w:r>
    </w:p>
    <w:p>
      <w:pPr>
        <w:pStyle w:val="PlainText"/>
        <w:numPr>
          <w:ilvl w:val="0"/>
          <w:numId w:val="13"/>
        </w:numPr>
        <w:tabs>
          <w:tab w:val="clear" w:pos="708"/>
          <w:tab w:val="left" w:pos="1080" w:leader="none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ым учебным планом по специальности высшего медицинского образования первой ступени 1-79 01 02 «Педиатри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гистрацио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007/тип.), утвержденным Министерством образования Республики Беларусь 16.04.2008г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Типовая учебная программа дисциплины «Травматология и ортопедия» включает новейшие научные данные по механизмам травм и причинам заболеваний опорно-двигательного аппарата, патоморфологическим особенностям повреждений и деформаций, современным методикам диагностики, в том числе компьютерной томографии и ультразвукового исследования, методам погружного и внеочагового остеосинтеза, артроскопии, эндопротезированию крупных суставов, комплексной реабилитации пациентов с политравмой и врожденными деформациями скелета. 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Цель преподавания и изучения дисциплины «Травматология и ортопедия» состоит в формировании у студентов и приобретении ими научных знаний об основных повреждениях, врождённых и посттравматических деформациях опорно-двигательного аппарата у детей и взрослы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ов становления специальности как научной дисциплин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ов организации ортопедотравматологической службы в Республике Беларус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ичин высокого уровня травматизма и возможных путей его профилак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х механизмов травм и основных причин возникновения и прогрессирования врождённых деформаций скел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 репаративного остеогене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важнейших ранних и поздних, местных и общих осложнений травматической боле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рентгенологических проявлений основных повреждений и заболеваний опорно-двигательного аппара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инципов оказания первичной медицинской помощи при повреждениях конечностей, таза и позвоноч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важнейших методов консервативного и оперативного лечения пациентов с травмами опорно-двигательного аппарата и ортопедическими заболева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 реабилитации пациентов с заболеваниями и повреждениями опорно-двигательного аппарата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етодов клинического ортопедического обследования пациентов, способствующих формированию клинического мышления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проведения диагностики основных нозологических форм повреждений и заболеваний опорно-двигательного аппарата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оказания помощи при травмах на догоспитальном этапе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иммобилизационного и экстензионного методов лечения переломов костей конечностей, таза и позвоночника;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етодик консервативного этапного лечения врождённой ортопедической патологи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восстановительного лечения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подавание и успешное изучение дисциплины «Травматология и ортопед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Общая химия. </w:t>
      </w:r>
      <w:r>
        <w:rPr>
          <w:spacing w:val="3"/>
          <w:sz w:val="28"/>
          <w:szCs w:val="28"/>
        </w:rPr>
        <w:t xml:space="preserve">Химические элементы и их соединения. Химические </w:t>
      </w:r>
      <w:r>
        <w:rPr>
          <w:spacing w:val="-1"/>
          <w:sz w:val="28"/>
          <w:szCs w:val="28"/>
        </w:rPr>
        <w:t>реакци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Медицинская и биологическая физика. </w:t>
      </w:r>
      <w:r>
        <w:rPr>
          <w:spacing w:val="1"/>
          <w:sz w:val="28"/>
          <w:szCs w:val="28"/>
        </w:rPr>
        <w:t xml:space="preserve">Устройства и назначение медицинской аппаратуры, используемой в травматологии и ортопедии. Правила техники </w:t>
      </w:r>
      <w:r>
        <w:rPr>
          <w:sz w:val="28"/>
          <w:szCs w:val="28"/>
        </w:rPr>
        <w:t xml:space="preserve">безопасности работы с электрическими приборами. Рентгеновское излучение и </w:t>
      </w:r>
      <w:r>
        <w:rPr>
          <w:spacing w:val="1"/>
          <w:sz w:val="28"/>
          <w:szCs w:val="28"/>
        </w:rPr>
        <w:t xml:space="preserve">его биофизические механизмы действия. Основы медицинской статистики и </w:t>
      </w:r>
      <w:r>
        <w:rPr>
          <w:spacing w:val="-1"/>
          <w:sz w:val="28"/>
          <w:szCs w:val="28"/>
        </w:rPr>
        <w:t>информатик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оорганическая химия. </w:t>
      </w:r>
      <w:r>
        <w:rPr>
          <w:sz w:val="28"/>
          <w:szCs w:val="28"/>
        </w:rPr>
        <w:t xml:space="preserve">Неорганические и органические химические </w:t>
      </w:r>
      <w:r>
        <w:rPr>
          <w:spacing w:val="5"/>
          <w:sz w:val="28"/>
          <w:szCs w:val="28"/>
        </w:rPr>
        <w:t xml:space="preserve">соединения. Реологические свойства тканей и биологических жидкостей. </w:t>
      </w:r>
      <w:r>
        <w:rPr>
          <w:spacing w:val="4"/>
          <w:sz w:val="28"/>
          <w:szCs w:val="28"/>
        </w:rPr>
        <w:t xml:space="preserve">Обмен органических веществ в костной ткани. </w:t>
      </w:r>
      <w:r>
        <w:rPr>
          <w:sz w:val="28"/>
          <w:szCs w:val="28"/>
        </w:rPr>
        <w:t xml:space="preserve">Элементы аналитической химии, синтез и модификация полезных химических </w:t>
      </w:r>
      <w:r>
        <w:rPr>
          <w:spacing w:val="-1"/>
          <w:sz w:val="28"/>
          <w:szCs w:val="28"/>
        </w:rPr>
        <w:t>соединений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Биологическая химия. </w:t>
      </w:r>
      <w:r>
        <w:rPr>
          <w:spacing w:val="2"/>
          <w:sz w:val="28"/>
          <w:szCs w:val="28"/>
        </w:rPr>
        <w:t xml:space="preserve">Строение, функции и обмен аминокислот, </w:t>
      </w:r>
      <w:r>
        <w:rPr>
          <w:spacing w:val="4"/>
          <w:sz w:val="28"/>
          <w:szCs w:val="28"/>
        </w:rPr>
        <w:t xml:space="preserve">нуклеиновых кислот, белков, углеводов, липидов. Биосинтез нуклеиновых кислот и белков. Энергетический обмен в клетке. Клеточные мембраны. </w:t>
      </w:r>
      <w:r>
        <w:rPr>
          <w:spacing w:val="8"/>
          <w:sz w:val="28"/>
          <w:szCs w:val="28"/>
        </w:rPr>
        <w:t xml:space="preserve">Пассивный и активный транспорт веществ через мембранные структуры </w:t>
      </w:r>
      <w:r>
        <w:rPr>
          <w:spacing w:val="5"/>
          <w:sz w:val="28"/>
          <w:szCs w:val="28"/>
        </w:rPr>
        <w:t xml:space="preserve">клеток. Основы молекулярной генетики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атинский язык. </w:t>
      </w:r>
      <w:r>
        <w:rPr>
          <w:sz w:val="28"/>
          <w:szCs w:val="28"/>
        </w:rPr>
        <w:t xml:space="preserve">Практическое владение грамматикой и принципами </w:t>
      </w:r>
      <w:r>
        <w:rPr>
          <w:spacing w:val="10"/>
          <w:sz w:val="28"/>
          <w:szCs w:val="28"/>
        </w:rPr>
        <w:t xml:space="preserve">словообразования. Знание значений латинских словообразовательных элементов и определенного минимума медицинской терминологии на </w:t>
      </w:r>
      <w:r>
        <w:rPr>
          <w:spacing w:val="-1"/>
          <w:sz w:val="28"/>
          <w:szCs w:val="28"/>
        </w:rPr>
        <w:t>латинском языке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b/>
          <w:bCs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 xml:space="preserve">Строение тела человека, составляющих его систем, органов, тканей, половые и возрастные особенности организма. </w:t>
      </w:r>
      <w:r>
        <w:rPr>
          <w:spacing w:val="12"/>
          <w:sz w:val="28"/>
          <w:szCs w:val="28"/>
        </w:rPr>
        <w:t xml:space="preserve">Международная </w:t>
      </w:r>
      <w:r>
        <w:rPr>
          <w:sz w:val="28"/>
          <w:szCs w:val="28"/>
        </w:rPr>
        <w:t>анатомическая терминологи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истология, цитология, эмбриология. </w:t>
      </w:r>
      <w:r>
        <w:rPr>
          <w:sz w:val="28"/>
          <w:szCs w:val="28"/>
        </w:rPr>
        <w:t xml:space="preserve">Методы гистологических и </w:t>
      </w:r>
      <w:r>
        <w:rPr>
          <w:spacing w:val="10"/>
          <w:sz w:val="28"/>
          <w:szCs w:val="28"/>
        </w:rPr>
        <w:t xml:space="preserve">цитологических исследований. Международная гистологическая </w:t>
      </w:r>
      <w:r>
        <w:rPr>
          <w:spacing w:val="15"/>
          <w:sz w:val="28"/>
          <w:szCs w:val="28"/>
        </w:rPr>
        <w:t>терминология. Основы репаративного остеогенез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Нормальная физиология. </w:t>
      </w:r>
      <w:r>
        <w:rPr>
          <w:spacing w:val="-2"/>
          <w:sz w:val="28"/>
          <w:szCs w:val="28"/>
        </w:rPr>
        <w:t xml:space="preserve">Организм и его защитные системы. Основные </w:t>
      </w:r>
      <w:r>
        <w:rPr>
          <w:spacing w:val="-1"/>
          <w:sz w:val="28"/>
          <w:szCs w:val="28"/>
        </w:rPr>
        <w:t>принципы формирования и регуляции физиологических функций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Патологическая анатомия. </w:t>
      </w:r>
      <w:r>
        <w:rPr>
          <w:spacing w:val="-3"/>
          <w:sz w:val="28"/>
          <w:szCs w:val="28"/>
        </w:rPr>
        <w:t xml:space="preserve">Воспаление, дистрофия, онкогенез — понятие </w:t>
      </w:r>
      <w:r>
        <w:rPr>
          <w:spacing w:val="-1"/>
          <w:sz w:val="28"/>
          <w:szCs w:val="28"/>
        </w:rPr>
        <w:t>и биологическая сущность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 xml:space="preserve">Учение о патогенезе. Роль реактивности </w:t>
      </w:r>
      <w:r>
        <w:rPr>
          <w:spacing w:val="4"/>
          <w:sz w:val="28"/>
          <w:szCs w:val="28"/>
        </w:rPr>
        <w:t xml:space="preserve">организма в патологии. Механизм возникновения боли. Аллергическая </w:t>
      </w:r>
      <w:r>
        <w:rPr>
          <w:spacing w:val="7"/>
          <w:sz w:val="28"/>
          <w:szCs w:val="28"/>
        </w:rPr>
        <w:t xml:space="preserve">реактивность организма. Патологическая физиология инфекционного, </w:t>
      </w:r>
      <w:r>
        <w:rPr>
          <w:spacing w:val="-1"/>
          <w:sz w:val="28"/>
          <w:szCs w:val="28"/>
        </w:rPr>
        <w:t>опухолевого процесс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икробиология, вирусология, иммунология. </w:t>
      </w:r>
      <w:r>
        <w:rPr>
          <w:spacing w:val="-1"/>
          <w:sz w:val="28"/>
          <w:szCs w:val="28"/>
        </w:rPr>
        <w:t xml:space="preserve">Микробная флора человека, </w:t>
      </w:r>
      <w:r>
        <w:rPr>
          <w:spacing w:val="-2"/>
          <w:sz w:val="28"/>
          <w:szCs w:val="28"/>
        </w:rPr>
        <w:t>специфические и неспецифические факторы защиты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армакология. </w:t>
      </w:r>
      <w:r>
        <w:rPr>
          <w:sz w:val="28"/>
          <w:szCs w:val="28"/>
        </w:rPr>
        <w:t xml:space="preserve">Фармакодинамика лекарственных средств. Основные </w:t>
      </w:r>
      <w:r>
        <w:rPr>
          <w:spacing w:val="-1"/>
          <w:sz w:val="28"/>
          <w:szCs w:val="28"/>
        </w:rPr>
        <w:t xml:space="preserve">принципы действия лекарственных веществ. Побочное и токсическое действие </w:t>
      </w:r>
      <w:r>
        <w:rPr>
          <w:spacing w:val="5"/>
          <w:sz w:val="28"/>
          <w:szCs w:val="28"/>
        </w:rPr>
        <w:t xml:space="preserve">лекарственных веществ. Вещества, влияющие на процессы воспаления и </w:t>
      </w:r>
      <w:r>
        <w:rPr>
          <w:spacing w:val="15"/>
          <w:sz w:val="28"/>
          <w:szCs w:val="28"/>
        </w:rPr>
        <w:t xml:space="preserve">аллергии. Противомикробные и противопаразитарные средства: </w:t>
      </w:r>
      <w:r>
        <w:rPr>
          <w:spacing w:val="-1"/>
          <w:sz w:val="28"/>
          <w:szCs w:val="28"/>
        </w:rPr>
        <w:t>антисептические, дезинфицирующие, химиотерапевтические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Пропедевтика внутренних болезней </w:t>
      </w:r>
      <w:r>
        <w:rPr>
          <w:bCs/>
          <w:spacing w:val="6"/>
          <w:sz w:val="28"/>
          <w:szCs w:val="28"/>
        </w:rPr>
        <w:t>(для специальности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bCs/>
          <w:spacing w:val="6"/>
          <w:sz w:val="28"/>
          <w:szCs w:val="28"/>
        </w:rPr>
        <w:t>1-79 01 01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bCs/>
          <w:spacing w:val="6"/>
          <w:sz w:val="28"/>
          <w:szCs w:val="28"/>
        </w:rPr>
        <w:t xml:space="preserve">«Лечебное дело». </w:t>
      </w:r>
      <w:r>
        <w:rPr>
          <w:b/>
          <w:bCs/>
          <w:spacing w:val="6"/>
          <w:sz w:val="28"/>
          <w:szCs w:val="28"/>
        </w:rPr>
        <w:t xml:space="preserve">Пропедевтика детских болезней </w:t>
      </w:r>
      <w:r>
        <w:rPr>
          <w:bCs/>
          <w:spacing w:val="6"/>
          <w:sz w:val="28"/>
          <w:szCs w:val="28"/>
        </w:rPr>
        <w:t>(для специальности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bCs/>
          <w:spacing w:val="6"/>
          <w:sz w:val="28"/>
          <w:szCs w:val="28"/>
        </w:rPr>
        <w:t>1-79 01 02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bCs/>
          <w:spacing w:val="6"/>
          <w:sz w:val="28"/>
          <w:szCs w:val="28"/>
        </w:rPr>
        <w:t>«Педиатрия»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Физикальное обследование </w:t>
      </w:r>
      <w:r>
        <w:rPr>
          <w:spacing w:val="8"/>
          <w:sz w:val="28"/>
          <w:szCs w:val="28"/>
        </w:rPr>
        <w:t xml:space="preserve">пациента и основные принципы диагностики. Клиника, диагностика и </w:t>
      </w:r>
      <w:r>
        <w:rPr>
          <w:spacing w:val="11"/>
          <w:sz w:val="28"/>
          <w:szCs w:val="28"/>
        </w:rPr>
        <w:t xml:space="preserve">неотложная помощь пациентам с состояниями, угрожающими жизни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pacing w:val="7"/>
          <w:sz w:val="28"/>
          <w:szCs w:val="28"/>
        </w:rPr>
        <w:t xml:space="preserve">Хирургические болезни. </w:t>
      </w:r>
      <w:r>
        <w:rPr>
          <w:spacing w:val="7"/>
          <w:sz w:val="28"/>
          <w:szCs w:val="28"/>
        </w:rPr>
        <w:t xml:space="preserve">Принципы и правила транспортной иммобилизации. </w:t>
      </w:r>
      <w:r>
        <w:rPr>
          <w:spacing w:val="3"/>
          <w:sz w:val="28"/>
          <w:szCs w:val="28"/>
        </w:rPr>
        <w:t xml:space="preserve">Течение раневого процесса. Принципы хирургической обработки </w:t>
      </w:r>
      <w:r>
        <w:rPr>
          <w:spacing w:val="-1"/>
          <w:sz w:val="28"/>
          <w:szCs w:val="28"/>
        </w:rPr>
        <w:t xml:space="preserve">гнойной раны. Уход за пациентом хирургического профиля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Лучевая диагностика и лучевая терапия. </w:t>
      </w:r>
      <w:r>
        <w:rPr>
          <w:spacing w:val="-1"/>
          <w:sz w:val="28"/>
          <w:szCs w:val="28"/>
        </w:rPr>
        <w:t xml:space="preserve">Лучевая диагностика </w:t>
      </w:r>
      <w:r>
        <w:rPr>
          <w:sz w:val="28"/>
          <w:szCs w:val="28"/>
        </w:rPr>
        <w:t xml:space="preserve">повреждений и заболеваний опорно-двигательного аппарата, их осложнений. Дифференциальная диагностика на основе лучевых методов исследования. Рентгенологическая семиотика. Основные принципы лучевой </w:t>
      </w:r>
      <w:r>
        <w:rPr>
          <w:spacing w:val="-2"/>
          <w:sz w:val="28"/>
          <w:szCs w:val="28"/>
        </w:rPr>
        <w:t>терап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2"/>
        <w:spacing w:lineRule="auto" w:line="240"/>
        <w:ind w:firstLine="709"/>
        <w:rPr/>
      </w:pPr>
      <w:r>
        <w:rPr>
          <w:sz w:val="28"/>
          <w:szCs w:val="28"/>
        </w:rPr>
        <w:t>Студент должен з</w:t>
      </w:r>
      <w:r>
        <w:rPr>
          <w:b/>
          <w:sz w:val="28"/>
          <w:szCs w:val="28"/>
        </w:rPr>
        <w:t>нать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, классификацию, патогенез, клиническую картину ортопедических заболеваний и повреждений у пациентов разного возрас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ые методы обследования и диагностики патологии опорно-двигательного аппарата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бъем первичной медицинской помощи при повреждениях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консервативного и оперативного лечения патологии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ебную тактику при сочетанной и комбинированной травме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реабилитации пациентов с травмой и ортопедическими заболеваниями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филактики различных видов травматизм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механизм травмы и распознавать типичные повреждения опорно-двигательного аппарата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линически обследовать пациентов с повреждениями и заболеваниями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ть диагноз типичных повреждений скелета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неотложную медицинскую помощь при травмах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временно останавливать наружное кровотечение и накладывать повязку при открытых переломах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выполнять транспортную иммобилизацию при повреждениях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выполнять новокаиновую блокаду места перелом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лечение переломов консервативными методами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выявлять врожденные заболевания и деформации опорно-двигательного аппарата и направлять пациентов в специализированное учреждение здравоохранения для консульт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Характеристика рекомендуемых методов обучения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Обучение рекомендуется организовывать с использованием традиционных и современных учебно-информационных ресурсов (компьютерных презентаций лекций и практических занятий)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bCs/>
          <w:sz w:val="28"/>
          <w:szCs w:val="28"/>
        </w:rPr>
        <w:t>Практические занят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ятся в учебных кабинетах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операционных и лечебных отделениях учреждений здравоохранения ортопедотравматологического профиля. 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bCs/>
          <w:sz w:val="28"/>
          <w:szCs w:val="28"/>
        </w:rPr>
        <w:t>Самостоятельная работа студентов организуется во время внеаудиторной работы. Самостоятельная работа студента может осуществля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 контролем преподавателя и включае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у мануальных навыков на фантома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линической учебной истории болезн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осещение заседаний студенческого научного кружка (СНК) кафедр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бных научных исследован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научно-исследовательских студенческих работ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ами на студенческих научных конференциях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spacing w:lineRule="auto" w:line="24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онтроль подготовки студентов рекомендуется проводить путем устных и письменных (в том числе тестовых) опросов в процессе практических занятий. Текущая аттестация проводится в соответствии с типовым учебным планом в форме экзамена. </w:t>
      </w:r>
      <w:r>
        <w:rPr>
          <w:spacing w:val="-4"/>
          <w:sz w:val="28"/>
          <w:szCs w:val="28"/>
        </w:rPr>
        <w:t>Рекомендуется использование компьютерного тестового контроля знаний студентов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Для изучения дисциплины предусмотрено всего 114 часов, аудиторных занятий - 61 час, из них - 16 часов лекций и 45 часов практических занятий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  <w:t>Примерный тематический план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945"/>
        <w:gridCol w:w="1667"/>
        <w:gridCol w:w="1010"/>
        <w:gridCol w:w="1620"/>
      </w:tblGrid>
      <w:tr>
        <w:trPr>
          <w:tblHeader w:val="true"/>
          <w:trHeight w:val="465" w:hRule="atLeast"/>
        </w:trPr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Наименование раздела (темы)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pacing w:val="-14"/>
                <w:szCs w:val="24"/>
              </w:rPr>
              <w:t>Специальность 1-79 01 01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«Лечебное дело»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pacing w:val="-14"/>
                <w:szCs w:val="24"/>
              </w:rPr>
              <w:t xml:space="preserve">Специальность 1-79 01 02 </w:t>
            </w:r>
            <w:r>
              <w:rPr>
                <w:b/>
                <w:szCs w:val="24"/>
              </w:rPr>
              <w:t>«Педиатрия»</w:t>
            </w:r>
          </w:p>
        </w:tc>
      </w:tr>
      <w:tr>
        <w:trPr>
          <w:tblHeader w:val="true"/>
          <w:trHeight w:val="405" w:hRule="atLeast"/>
        </w:trPr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 аудиторных занятий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480" w:hRule="atLeast"/>
        </w:trPr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актически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актических</w:t>
            </w:r>
          </w:p>
        </w:tc>
      </w:tr>
      <w:tr>
        <w:trPr>
          <w:tblHeader w:val="true"/>
          <w:trHeight w:val="25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травматология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 дисциплину «Травматология и ортопедия». Принципы и методы лечения пациентов ортопедотравматологического профи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енерация костной ткани в норме и патолог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Множественные и сочетанные поврежд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е перело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Особенности обследования пациентов с повреждениями и заболеваниями опорно-двигательного аппара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06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ная травматолог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Переломы и вывихи ключицы. Переломы плеч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Повреждения локтевого сустава, предплечь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Повреждение кисти, осложнения, профилактика и леч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омы таз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Повреждения позвоночн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ломы бед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Повреждения коленного сустава. Переломы голени. Повреждения голеностопного сустава и стоп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матические вывихи плеча, предплечья, бед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1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ртопед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. Врожденный вывих бедр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Врожденная косолап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3.3. Врожденная мышечная кривоше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 Деформирующий артро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3.5. Нарушения осанки. Сколиотическая болез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Опухоли кост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 Остеохондропат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 Статические деформации стоп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3.9. Вялые и спастические паралич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0. </w:t>
            </w:r>
            <w:r>
              <w:rPr>
                <w:sz w:val="26"/>
                <w:szCs w:val="26"/>
                <w:lang w:val="en-US"/>
              </w:rPr>
              <w:t>Cox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ara</w:t>
            </w:r>
            <w:r>
              <w:rPr>
                <w:sz w:val="26"/>
                <w:szCs w:val="26"/>
              </w:rPr>
              <w:t xml:space="preserve"> (варусная деформация проксимальной части бедра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3.11. Юношеский эпифиз</w:t>
            </w:r>
            <w:bookmarkStart w:id="0" w:name="_GoBack"/>
            <w:bookmarkEnd w:id="0"/>
            <w:r>
              <w:rPr>
                <w:sz w:val="26"/>
                <w:szCs w:val="26"/>
              </w:rPr>
              <w:t>еоли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3.12. Врожденные заболевания и деформации верхней конечности у дет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1.ОБЩАЯ ТРАВМАТОЛОГИЯ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Введение в дисциплину «Травматология и ортопедия». Принципы и методы лечения пациентов ортопедотравматологического профил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Введение в </w:t>
      </w:r>
      <w:r>
        <w:rPr>
          <w:sz w:val="28"/>
          <w:szCs w:val="28"/>
        </w:rPr>
        <w:t>дисциплину</w:t>
      </w:r>
      <w:r>
        <w:rPr>
          <w:sz w:val="28"/>
        </w:rPr>
        <w:t xml:space="preserve"> «Травматология и ортопедия». Понятие о травматологии и ортопедии. Эмблема ортопедии. Развитие травматологической и ортопедической помощи в Республике Беларусь. Организационные основы травматологической помощи. Современные принципы лечения переломов костей конечностей. Методы лечения переломов костей: консервативное лечение, оперативное лечение. Виды остеосинтеза (кортикальный, накостный, интрамедуллярный, внеочаговый, чрескостный, компрессионно-дистракционный)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2. Регенерация костной ткани в норме и патологии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Пути регенерации костной ткани. Физиологическая и репаративная регенерация. Стадии образования костной мозоли и ее виды. Первичное и вторичное сращение костной раны. Нарушение репаративной регенерации костной раны – замедленная консолидация и ложный сустав. Причины. Методы лечения.</w:t>
      </w:r>
    </w:p>
    <w:p>
      <w:pPr>
        <w:pStyle w:val="Normal"/>
        <w:spacing w:lineRule="auto" w:line="240"/>
        <w:ind w:firstLine="709"/>
        <w:rPr>
          <w:b/>
          <w:b/>
          <w:sz w:val="28"/>
        </w:rPr>
      </w:pPr>
      <w:r>
        <w:rPr>
          <w:b/>
          <w:sz w:val="28"/>
        </w:rPr>
        <w:t>1.3. Множественные и сочетанные поврежден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Определение понятия "политравма": множественные, сочетанные, комбинированные повреждения, их характеристика. Клинические особенности политравмы (синдром взаимного отягощения, несовместимость терапии, острые осложнения повреждений – шок, массивная кровопотеря, токсемия, острая почечная недостаточность, жировая эмболия, тромбэмболия и др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</w:rPr>
        <w:t>Экстренная врачебная помощь на догоспитальном этапе лечения: способы выявления угрожающих жизни состояний, методы их устранения у пациентов с травмой опорно-двигательного аппарата; определение объема повреждений; выявление доминирующего поврежд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</w:rPr>
        <w:t>Выбор методов противошоковой терапии у пациентов с политравмой. Новокаиновые блокады, кровезаменители, противошоковые смеси в комплексном лечении пациентов с политравмой. Транспортная иммобилизация у больных с политравмой. Характеристика госпитального этапа лечения больных с политравмой. Средства, методы противошоковой терапии на до- и госпитальном этапах лечения. Характеристика лечебного периода, его задачи. Методы лечебной иммобилизации у больных с множественными, сочетанными и комбинированными повреждениями. Выбор оптимального срока и объема оперативных вмешательств. Диагностика, профилактика и лечение осложнений, повреждений опорно-двигательного аппарата. Особенности реабилитационного периода у пациентов с политравмой. Социальная, профессиональная реабилитация пациентов, перенесших множественные, сочетанные и комбинированные повреждения опорно-двигательного аппарат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4. Открытые переломы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Частота и особенности открытых переломов конечностей. Классификация открытых переломов. Клиника, диагностика. Осложнения. Принципы этапного лечения пострадавших с открытыми переломами. Первичная хирургическая обработка ран при открытых переломах. Показания к остеосинтезу и скелетному вытяжению. Осложнения. Особенности огнестрельных переломов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.5. Особенности обследования пациентов с повреждениями и заболеваниями опорно-двигательного аппара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</w:rPr>
        <w:t xml:space="preserve">Виды положений пациентов с патологией опорно-двигательного аппарата. Способы определения оси конечности, позвоночника. Основные виды деформаций оси конечности и позвоночника. Методы пальпации и перкуссии у пациентов ортопедотравматологического профиля. Способы определения объема движений в суставах. Способы измерения длины и окружности конечностей. Виды укорочения конечностей, способы их определения. Деформации позвоночника (сколиотическая деформация, кифоз, лордоз). Изменения походки (хромота, ее виды)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sz w:val="28"/>
        </w:rPr>
        <w:t>Абсолютные и относительные клинические признаки переломов, вывихов. Виды смещения костных отломков и способы их определения. Достоверные и вероятные признаки заболеваний суставов и позвоночника. Специальные методы диагностики в травматологии и ортопедии. Показания к их применению. Методика. Интерпретация полученных данных. Рентгенологические признаки переломов, вывихов и наиболее часто встречающихся ортопедических заболеваний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b/>
          <w:sz w:val="28"/>
        </w:rPr>
        <w:t>2. ЧАСТНАЯ ТРАВМАТОЛОГ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</w:rPr>
        <w:t xml:space="preserve">2.1. Переломы и вывихи ключицы. Переломы плеча </w:t>
      </w:r>
    </w:p>
    <w:p>
      <w:pPr>
        <w:pStyle w:val="21"/>
        <w:spacing w:lineRule="auto" w:line="240" w:before="0" w:after="0"/>
        <w:ind w:left="0" w:firstLine="709"/>
        <w:rPr>
          <w:sz w:val="28"/>
        </w:rPr>
      </w:pPr>
      <w:r>
        <w:rPr>
          <w:sz w:val="28"/>
          <w:szCs w:val="28"/>
        </w:rPr>
        <w:t>Переломы ключицы</w:t>
      </w:r>
      <w:r>
        <w:rPr/>
        <w:t xml:space="preserve">. </w:t>
      </w:r>
      <w:r>
        <w:rPr>
          <w:sz w:val="28"/>
        </w:rPr>
        <w:t>Классификация. Механизм травмы. Механогенез смещения отломков. Клиника. Диагностика. Неотложная медицинская помощь и лечение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Вывихи ключицы Классификация. Механизм травмы. Клиника. Неотложная медицинская помощь. Лечение. в посттравматическом периоде. Профилактика осложнений.</w:t>
      </w:r>
    </w:p>
    <w:p>
      <w:pPr>
        <w:pStyle w:val="21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овреждений проксимального метаэпифиза плечевой кости. 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Переломы хирургической шейки плеча. Классификация. Механизм травмы. Механогенез смещения отломков. Клиника. Диагностика. </w:t>
      </w:r>
      <w:r>
        <w:rPr>
          <w:sz w:val="28"/>
        </w:rPr>
        <w:t>Неотложная медицинская помощь и лечение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Переломы диафиза плечевой кости. </w:t>
      </w:r>
      <w:r>
        <w:rPr>
          <w:sz w:val="28"/>
        </w:rPr>
        <w:t>Классификация. Механизм травмы. Механогенез смещения отломков. Клиника. Диагностика. Неотложная медицинская помощь и лечение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Надмыщелковые переломы плеча: классификация, механизм травмы, механогенез смещения отломков. Диагностика. </w:t>
      </w:r>
      <w:r>
        <w:rPr>
          <w:sz w:val="28"/>
        </w:rPr>
        <w:t xml:space="preserve">Неотложная медицинская помощь и лечение. </w:t>
      </w:r>
      <w:r>
        <w:rPr>
          <w:sz w:val="28"/>
          <w:szCs w:val="28"/>
        </w:rPr>
        <w:t>Осложнения (острая артериальная недостаточность и контрактура Фолькмана)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2.2. Повреждения локтевого сустава, предплечья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Переломы локтевого отростка: механизм травмы, диагностика, методы консервативного и оперативного лечения, показания к их применению, сроки консолидации. Переломы головки и шейки лучевой кости: механизм повреждений, клиника, диагностика, лечение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</w:rPr>
        <w:t>Переломы диафизов костей предплечья: классификация, механизм травмы, механогенез смещения отломков. Диагностика. Неотложная медицинская помощь и лечение.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Перелом лучевой кости в типичном месте (перелом Колеса и Смита): механизм травмы, клиника, диагностика, неотложная медицинская помощь и лечение. Сроки сращения и восстановления трудоспособност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3. Повреждения кисти, осложнения, профилактика и лечение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 xml:space="preserve">Частота травм кисти, их структура. Медицинское и специальное значение травмы кисти. Классификация повреждений кисти. Клиника, диагностика и лечение закрытых повреждений кисти. Лечение открытых повреждений кисти. Принципы хирургического восстановления поврежденных структур кисти. Понятие о реплантации и реваскуляризац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Переломы костей запястья (ладьевидной, полулунной): клиника, диагностика, консервативный и оперативный методы леч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Повреждения сухожилий сгибателей и разгибателей кисти и пальцев, их диагностика. Консервативное и оперативное лечение разгибателей пальцев. Принципы оперативного лечения повреждений сухожилий сгибателей пальцев кисти. </w:t>
      </w:r>
    </w:p>
    <w:p>
      <w:pPr>
        <w:pStyle w:val="Normal"/>
        <w:spacing w:lineRule="auto" w:line="240"/>
        <w:ind w:firstLine="709"/>
        <w:jc w:val="both"/>
        <w:rPr>
          <w:sz w:val="28"/>
        </w:rPr>
      </w:pPr>
      <w:r>
        <w:rPr>
          <w:sz w:val="28"/>
        </w:rPr>
        <w:t>Переломы пястных костей и фаланг пальцев: диагностика, лечение. Принципы лечения открытых повреждений кист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4. Повреждения таза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Классификация повреждений таза. Механизм повреждения. Клиника и диагностика переломов костей таза. Неотложная медицинская помощь пострадавшим. Противошоковая терапия при переломах таза на догоспитальном этапе оказания помощи. Консервативные и оперативные методы лечения пациентов с различными видами переломов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5. Повреждения позвоночник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Классификация повреждений позвоночника. Изолированные повреждения связок. Механизм повреждения, диагностика, методы лечения. Переломы поперечных отростков, дужек и суставных отростков – диагностика, лечение. Переломы тел позвонков: механизм травмы. Типичная локализация повреждений, принципы диагностики. Методы лечения неосложненных переломов тел позвонков: консервативные (функциональный, одномоментная репозиция, постепенная реклинация) и оперативные методы лечения. Способы лечебной иммобилизации при переломах тел позвонков. Сроки сращения переломов тел позвонков. Особенности лечения пациентов с неосложненными переломами тел позвонков в амбулаторных условия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Диагностика осложненных повреждений позвоночника. Объем неотложной медицинской помощи пациентам с осложненными повреждениями позвоночника. Современные методы лечения осложненных переломов позвоночника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2.6. Переломы бедра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Классификация повреждений проксимального отдела бедренной кости. Переломы шейки бедра – вальгусные и варусные переломы, особенности регенерации кости в этой зоне, диагностика. Клиника. Осложнения. Оперативное лечение. Лечение вальгусных переломов (консервативное, оперативное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Переломы вертельной области бедра – механизм повреждения, клиника, диагностика, методы леч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Переломы диафиза бедра – классификация, механизм травмы, механогенез смещения отломков в зависимости от уровня перелома. Клиника, диагностика, методы лечения. Сроки сращения. Профилактики возможных осложнений. Амбулаторное ведение пациентов с переломами бедр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2.7. Повреждения коленного сустава. Переломы голени. Повреждения голеностопного сустава и стопы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Переломы и вывихи надколенника </w:t>
      </w:r>
      <w:r>
        <w:rPr>
          <w:i/>
          <w:sz w:val="28"/>
        </w:rPr>
        <w:t>–</w:t>
      </w:r>
      <w:r>
        <w:rPr>
          <w:sz w:val="28"/>
        </w:rPr>
        <w:t xml:space="preserve"> варианты переломов и механизм травмы, клиническая картина, диагностика, методы леч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Переломы мыщелков бедра и большеберцовой кости. Механизм травмы, клиника, диагностика, лечени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Повреждения менисков. Классификация. Клиника. Диагностика, лечение.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Повреждения связочного аппарата коленного сустава: боковых и крестообразных связок, собственной связки надколенника. Клинические признаки. Диагностика повреждений связок коленного сустава. Роль и место артроскопии в диагностике и лечении повреждений внутрисуставных образований коленного сустав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 xml:space="preserve">Переломы костей диафиза голени – механизм повреждения. Клиника. Диагностика. Лечени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Повреждения связок голеностопного сустава – дифференциальная диагностика, лечение. Переломы лодыжек – классификация, клиника, диагностика, консервативные и оперативные методы леч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Переломы таранной и пяточной костей – механизм травмы, клиника, диагностика, лечение. Переломы плюсневых костей и фаланг пальцев. Вывихи пальцев стопы. Диагностика, лечение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8. Травматические вывихи плеча, предплечья, бедра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  <w:szCs w:val="28"/>
        </w:rPr>
        <w:t>Вывихи плеча, предплечья, бедра, голени. Классификация. Механизм травмы. Клиника. Неотложная медицинская помощь. Методы устранения вывихов. Лечение в посттравматическом периоде. Профилактика осложнений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ТОПЕД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sz w:val="28"/>
        </w:rPr>
        <w:t>Врожденный вывих бедра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</w:rPr>
        <w:t>Этиология. Патогенез. Патологическая анатомия. Степени дисплазий тазобедренного сустава и их характеристика. Клинические симптомы врожденного вывиха бедра у новорожденных и детей старшего возраста. Рентгенологическая и ультразвуковая диагностика различных степеней дисплазий тазобедренного сустава. Раннее выявление и лечение больных детей на первом году жизни. Консервативное (вытяжение по Мау) и оперативное лечение врожденного вывиха бедра у детей и подростков. Раннее выявление патологии в родильном доме. Профилактические осмотры детей. Организация ортопедической помощи детям в Республике Беларусь.</w:t>
      </w:r>
    </w:p>
    <w:p>
      <w:pPr>
        <w:pStyle w:val="21"/>
        <w:spacing w:lineRule="auto" w:line="240" w:before="0" w:after="0"/>
        <w:ind w:left="0" w:firstLine="709"/>
        <w:rPr>
          <w:b/>
          <w:b/>
          <w:sz w:val="28"/>
        </w:rPr>
      </w:pPr>
      <w:r>
        <w:rPr>
          <w:b/>
          <w:sz w:val="28"/>
        </w:rPr>
        <w:t>3.2. Врожденная косолапость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</w:rPr>
        <w:t>Частота. Этиология. Патогенез. Патологическая анатомия. Клинические признаки в различных возрастных группах. Лечение в зависимости от степени выраженности патологии и возраста ребенка. Реабилитац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</w:rPr>
        <w:t>3.3. Врожденная мышечная кривошея</w:t>
      </w:r>
    </w:p>
    <w:p>
      <w:pPr>
        <w:pStyle w:val="21"/>
        <w:spacing w:lineRule="auto" w:line="240" w:before="0" w:after="0"/>
        <w:ind w:left="0" w:firstLine="709"/>
        <w:rPr/>
      </w:pPr>
      <w:r>
        <w:rPr>
          <w:sz w:val="28"/>
        </w:rPr>
        <w:t>Частота. Этиология. Патологическая анатомия различных видов кривошеи. Классификация. Клинические признаки. Лечение в зависимости от степени выраженности, вида патологии, возраста ребенка. Реабилитация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4. Деформирующий артроз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Этиология и патогенез вторичных деформирующих артрозов. Классификация по этиологии и стадии развития болезни. Клиника и диагностика деформирующих артрозов. Коксартроз. Гонартроз. Принципы и методы лечения деформирующих артрозов в зависимости от этиологии и стадии развития заболевания. Консервативное лечение и показания к оперативному лечению. Методы оперативного лечения: корригирующие остеотомии таза, бедра, большеберцовой кости и их виды, артропластика суставов. Эндопротезирование суставов. Медицинская и профессиональная реабилитаци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я осанки. Сколиотическая болезнь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Определение понятия «осанка». Виды ее нарушения (по Штофелю). Диагностика и профилактика дефектов осанки.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Сколиоз. Определение понятия. Этиопатогенез. Патологическая анатомия. Классификация. Клиника. Рентгенодиагностика. Изменения сердечно-сосудистой и дыхательной систем у пациентов со сколиотической болезнью. Признаки возможного прогрессирования деформации позвоночника. Современное консервативное и оперативное лечение. Роль школ-интернатов в лечении пациентов со сколиотической болезнью.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3.6. Опухоли костей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/>
        <w:t>Частота и распространенность опухолей костей. Классификация по М.В.Волкову. Характеристика злокачественных и доброкачественных опухолей. Клинические проявления новообразований костей. Дополнительные методы исследований в диагностике новообразований (рентгенологический, клинический лабораторный, метод компьютерной и ядерно-магнитно-резонансной томографии). Лечение опухолей. Медицинская и социальная реабилитация больных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Остеохондропати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иология, патогенез, патологическая анатомия остеохондропатий. Клинические проявления болезни Лег-Кальве-Пертеса, Озгуд-Шлаттера, Келле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Шейермана-Мау. Рентгенологическая диагностика. Лечение. Профилактик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Статические деформации стопы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, патогенез статических деформаций стоп. Классификация. Этиология и патогенез продольного и поперечного плоскостопия. Клиника и методы выявления статических деформаций стоп. Методы лечения уплощенного свода стоп. Отклонение большого пальца стопы кнаружи. Этиология и патогенез. Течение заболевания. Методы лечения. Молоткообразные пальцы. Причины развития молоткообразной деформации пальцев стоп. Клинические симптомы молоткообразных пальцев. Принципы лечения. Показания к консервативным и оперативным методам леч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3.9. Вялые и спастические параличи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/>
        <w:t>Спастические параличи. Болезнь Литля, менинго-энцефалиты, поражения спинного мозга.</w:t>
      </w:r>
      <w:r>
        <w:rPr>
          <w:i/>
        </w:rPr>
        <w:t xml:space="preserve"> </w:t>
      </w:r>
      <w:r>
        <w:rPr/>
        <w:t>Клинические проявления спастических параличей. Консервативное и оперативное лечение.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/>
        <w:t>Вялые параличи: травмы спинного мозга, полиомиелит. Клиника и течение заболеваний. Профилактика контрактур в остром периоде. Клиника остаточных явлений вялого паралича. Лечение. Реабилитац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3.10. </w:t>
      </w:r>
      <w:r>
        <w:rPr>
          <w:b/>
          <w:sz w:val="28"/>
          <w:szCs w:val="28"/>
          <w:lang w:val="en-US"/>
        </w:rPr>
        <w:t>Cox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ara</w:t>
      </w:r>
      <w:r>
        <w:rPr>
          <w:b/>
          <w:sz w:val="28"/>
          <w:szCs w:val="28"/>
        </w:rPr>
        <w:t xml:space="preserve"> (варусная деформация проксимальной части бедра)</w:t>
      </w:r>
    </w:p>
    <w:p>
      <w:pPr>
        <w:pStyle w:val="Normal"/>
        <w:spacing w:lineRule="auto" w:line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Этиопатогенез. Патологическая анатомия. Классификация. Клинические признаки. Рентгенодиагностика. Оперативное лечение.</w:t>
      </w:r>
      <w:r>
        <w:br w:type="page"/>
      </w:r>
    </w:p>
    <w:p>
      <w:pPr>
        <w:pStyle w:val="Normal"/>
        <w:spacing w:lineRule="auto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 Юношеский эпифизеолиз</w:t>
      </w:r>
    </w:p>
    <w:p>
      <w:pPr>
        <w:pStyle w:val="Normal"/>
        <w:spacing w:lineRule="auto" w:line="240"/>
        <w:ind w:firstLine="720"/>
        <w:jc w:val="both"/>
        <w:rPr>
          <w:b/>
          <w:b/>
          <w:sz w:val="28"/>
          <w:szCs w:val="28"/>
        </w:rPr>
      </w:pPr>
      <w:r>
        <w:rPr>
          <w:sz w:val="28"/>
        </w:rPr>
        <w:t>Этиопатогенез. Патологическая анатомия. Классификация. Клинические признаки. Рентгенодиагностика. Оперативное лечение.</w:t>
      </w:r>
    </w:p>
    <w:p>
      <w:pPr>
        <w:pStyle w:val="21"/>
        <w:spacing w:lineRule="auto" w:line="240" w:before="0" w:after="0"/>
        <w:ind w:left="0" w:firstLine="720"/>
        <w:rPr/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рожденные заболевания и деформации верхней конечности у детей</w:t>
      </w:r>
      <w:r>
        <w:rPr>
          <w:b/>
          <w:sz w:val="20"/>
        </w:rPr>
        <w:t xml:space="preserve"> </w:t>
      </w:r>
    </w:p>
    <w:p>
      <w:pPr>
        <w:pStyle w:val="21"/>
        <w:spacing w:lineRule="auto" w:line="240" w:before="0" w:after="0"/>
        <w:ind w:left="0" w:firstLine="720"/>
        <w:rPr/>
      </w:pPr>
      <w:r>
        <w:rPr>
          <w:sz w:val="28"/>
          <w:szCs w:val="28"/>
        </w:rPr>
        <w:t>Частота, распространенность врожденных заболеваний. Причины, способствующие возникновению врожденной ортопедической патологии (эндогенные, экзогенные, генетические).</w:t>
      </w:r>
    </w:p>
    <w:p>
      <w:pPr>
        <w:pStyle w:val="21"/>
        <w:spacing w:lineRule="auto" w:line="240" w:before="0" w:after="0"/>
        <w:ind w:left="0" w:firstLine="720"/>
        <w:rPr/>
      </w:pPr>
      <w:r>
        <w:rPr>
          <w:sz w:val="28"/>
          <w:szCs w:val="28"/>
        </w:rPr>
        <w:t>Классификация ортопедической врожденной патологии. Врожденное недоразвитие конечностей, амниотические перетяжки, врожденное укорочение конечности, врожденные ложные суставы. Их клинические проявления и специализированное лечение.</w:t>
      </w:r>
    </w:p>
    <w:p>
      <w:pPr>
        <w:pStyle w:val="21"/>
        <w:spacing w:lineRule="auto" w:line="240" w:before="0" w:after="0"/>
        <w:ind w:left="0" w:firstLine="720"/>
        <w:rPr/>
      </w:pPr>
      <w:r>
        <w:rPr>
          <w:sz w:val="28"/>
          <w:szCs w:val="28"/>
        </w:rPr>
        <w:t>Радиоульнарный синостоз, деформация Маделунга, лучевая косорукость, врожденные аномалии развития пальцев и кисти. Клиника. Диагностика. Лечение.</w:t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8"/>
        </w:rPr>
      </w:pPr>
      <w:r>
        <w:rPr>
          <w:sz w:val="28"/>
        </w:rPr>
        <w:t>Юмашев, Г.С. Травматология и ортопедия: учебник / Г.С.Юмашев. М., 1990. 575 с.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color w:val="FF0000"/>
          <w:sz w:val="28"/>
        </w:rPr>
      </w:pPr>
      <w:r>
        <w:rPr>
          <w:sz w:val="28"/>
        </w:rPr>
        <w:t>Крюк, А.С., Киричек, С.И. Повреждения верхней конечности: учебно-методическое пособие для студентов / А.С.Крюк, С.И.Киричек. Мн., 1988. 58 с.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8"/>
        </w:rPr>
      </w:pPr>
      <w:r>
        <w:rPr>
          <w:sz w:val="28"/>
        </w:rPr>
        <w:t>Крюк, А.С., Киричек, С.И. Повреждения таза, нижней конечности и позвоночника: учебно-методическое пособие для студентов / А.С.Крюк, С.И.Киричек. Мн., 1998. 54 с.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 w:val="28"/>
        </w:rPr>
      </w:pPr>
      <w:r>
        <w:rPr>
          <w:sz w:val="28"/>
        </w:rPr>
        <w:t>Губко, А.А., Киричек, С.И. Врачебная помощь при травме: учебно-методическое пособие для студентов / А.А.Губко, С.И.Киричек. Мн., 1990. 96 с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>
          <w:smallCaps/>
          <w:sz w:val="32"/>
          <w:szCs w:val="28"/>
        </w:rPr>
      </w:pPr>
      <w:r>
        <w:rPr>
          <w:smallCaps/>
          <w:sz w:val="32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  <w:szCs w:val="28"/>
        </w:rPr>
        <w:t>10 баллов — дес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истематизированные, глубокие и полные знания по всем разделам типовой учебной программы по Травматологии и ортопедии, а также по основным вопросам, выходящим за ее предел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очное использование научной терминологии (в том числе на латинск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безупречное 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, как на месте происшествия, так и на госпитальном этапе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ыраженная способность самостоятельно и творчески решать сложные проблемы диагностики и оказания помощи пострадавшим в нестандартной ситуац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смежных</w:t>
      </w:r>
      <w:r>
        <w:rPr>
          <w:i/>
          <w:color w:val="0000FF"/>
          <w:szCs w:val="28"/>
        </w:rPr>
        <w:t xml:space="preserve"> </w:t>
      </w:r>
      <w:r>
        <w:rPr>
          <w:szCs w:val="28"/>
        </w:rPr>
        <w:t>дисциплин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творческая самостоятельная работа на практических занятиях, активное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  <w:szCs w:val="28"/>
        </w:rPr>
        <w:t>9 баллов - дев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очное использование научной терминологии (в том числе на латинск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безупречное 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как на месте происшествия, так и на госпитальном этапе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и творчески решать сложные проблемы диагностики и оказания помощи пострадавшим в нестандартной ситуации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240" w:before="240" w:after="0"/>
        <w:ind w:left="0" w:hanging="0"/>
        <w:jc w:val="left"/>
        <w:rPr>
          <w:b/>
          <w:b/>
          <w:szCs w:val="28"/>
          <w:lang w:eastAsia="en-US"/>
        </w:rPr>
      </w:pPr>
      <w:r>
        <w:rPr>
          <w:b/>
          <w:szCs w:val="28"/>
        </w:rPr>
        <w:t>8 баллов - восемь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терминологии (в том числе на латинском языке)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, как на месте происшествия, так и на госпитальном этапе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7 баллов - сем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терминологии (в том числе на латинск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как на месте происшествия, так и на госпитальном этапе, установить диагноз распространенной ортопедической патолог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лабое 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22" w:leader="none"/>
        </w:tabs>
        <w:spacing w:lineRule="auto" w:line="240" w:before="240" w:after="0"/>
        <w:ind w:left="0" w:hanging="0"/>
        <w:jc w:val="both"/>
        <w:rPr/>
      </w:pPr>
      <w:r>
        <w:rPr>
          <w:b/>
          <w:szCs w:val="28"/>
        </w:rPr>
        <w:t>6 баллов - шес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на месте происшествия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лабое 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5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ериодическое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  <w:t>5 баллов - пять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ые знания в объеме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2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на месте происшествия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недостаточное 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4 балла - четыре</w:t>
      </w:r>
      <w:r>
        <w:rPr>
          <w:szCs w:val="28"/>
        </w:rPr>
        <w:t xml:space="preserve">, </w:t>
      </w:r>
      <w:r>
        <w:rPr>
          <w:b/>
          <w:szCs w:val="28"/>
        </w:rPr>
        <w:t>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на месте происшествия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недостаточное 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49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3 балла - три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лабое владение алгоритмом постановки диагноза типичного, часто встречающегося повреждения опорно-двигательного аппарата, слабое, недостаточное умение оказать помощь пострадавшему на месте происшествия, неумение поставить диагноз ортопедической патологии, предусмотренной программо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2 балла - два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знания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5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лабое владение алгоритмом постановки диагноза повреждения опорно-двигательного аппарата и ортопедической патологии, предусмотренной программо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  <w:t>1 балл - один, НЕЗАЧТЕНО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естовый контроль исходных знаний студен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рабо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учебной истории болезн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наглядных пособий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Мультимедийные презентации лекций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Набор тематических рентгенограмм и слайд-фильмов по всем темам практических занятий.</w:t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 xml:space="preserve">                       </w:t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 xml:space="preserve">                </w:t>
      </w:r>
      <w:r>
        <w:rPr>
          <w:b/>
          <w:i/>
          <w:spacing w:val="40"/>
          <w:sz w:val="28"/>
          <w:szCs w:val="28"/>
        </w:rPr>
        <w:t>Оглавление</w:t>
      </w:r>
    </w:p>
    <w:p>
      <w:pPr>
        <w:pStyle w:val="Normal"/>
        <w:spacing w:lineRule="auto" w:line="24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pacing w:val="40"/>
          <w:sz w:val="28"/>
          <w:szCs w:val="28"/>
        </w:rPr>
        <w:t>ПОЯСНИТЕЛЬНАЯ ЗАПИСКА……………………………………..3</w:t>
      </w:r>
    </w:p>
    <w:p>
      <w:pPr>
        <w:pStyle w:val="Normal"/>
        <w:spacing w:lineRule="auto" w:line="24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РИМЕРНЫЙ ТЕМАТИЧЕСКИЙ ПЛАН………………………….8</w:t>
      </w:r>
    </w:p>
    <w:p>
      <w:pPr>
        <w:pStyle w:val="Normal"/>
        <w:spacing w:lineRule="auto" w:line="24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ДЕРЖАНИЕ УЧЕБНОГО МАТЕРИАЛА……………………….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765" w:hanging="765"/>
        <w:rPr>
          <w:spacing w:val="1"/>
          <w:sz w:val="28"/>
        </w:rPr>
      </w:pPr>
      <w:r>
        <w:rPr>
          <w:spacing w:val="1"/>
          <w:sz w:val="28"/>
        </w:rPr>
        <w:t>Общая травматология……………………………………………………………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765" w:hanging="765"/>
        <w:rPr>
          <w:spacing w:val="1"/>
          <w:sz w:val="28"/>
        </w:rPr>
      </w:pPr>
      <w:r>
        <w:rPr>
          <w:spacing w:val="1"/>
          <w:sz w:val="28"/>
        </w:rPr>
        <w:t>Частная травматология…………………………………………………………1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765" w:hanging="765"/>
        <w:rPr>
          <w:spacing w:val="1"/>
          <w:sz w:val="28"/>
        </w:rPr>
      </w:pPr>
      <w:r>
        <w:rPr>
          <w:spacing w:val="1"/>
          <w:sz w:val="28"/>
        </w:rPr>
        <w:t>Ортопедия……………………………………………………………………….13</w:t>
      </w:r>
    </w:p>
    <w:p>
      <w:pPr>
        <w:pStyle w:val="Normal"/>
        <w:spacing w:lineRule="auto" w:line="240"/>
        <w:rPr>
          <w:spacing w:val="1"/>
          <w:sz w:val="28"/>
        </w:rPr>
      </w:pPr>
      <w:r>
        <w:rPr>
          <w:caps/>
          <w:spacing w:val="1"/>
          <w:sz w:val="28"/>
          <w:szCs w:val="28"/>
        </w:rPr>
        <w:t>Информационно- методическая часть</w:t>
      </w:r>
      <w:r>
        <w:rPr>
          <w:spacing w:val="1"/>
          <w:sz w:val="28"/>
        </w:rPr>
        <w:t>…………………………..…15</w:t>
      </w:r>
    </w:p>
    <w:p>
      <w:pPr>
        <w:pStyle w:val="Normal"/>
        <w:spacing w:lineRule="auto" w:line="240"/>
        <w:rPr>
          <w:spacing w:val="1"/>
          <w:sz w:val="28"/>
        </w:rPr>
      </w:pPr>
      <w:r>
        <w:rPr>
          <w:spacing w:val="1"/>
          <w:sz w:val="28"/>
        </w:rPr>
        <w:t>Литература………………………………………………………………………….15</w:t>
      </w:r>
    </w:p>
    <w:p>
      <w:pPr>
        <w:pStyle w:val="Normal"/>
        <w:spacing w:lineRule="auto" w:line="240"/>
        <w:rPr>
          <w:spacing w:val="1"/>
          <w:sz w:val="28"/>
        </w:rPr>
      </w:pPr>
      <w:r>
        <w:rPr>
          <w:spacing w:val="1"/>
          <w:sz w:val="28"/>
        </w:rPr>
        <w:t>Критерии оценок результатов учебной деятельности…………………………..15</w:t>
      </w:r>
    </w:p>
    <w:p>
      <w:pPr>
        <w:pStyle w:val="Normal"/>
        <w:spacing w:lineRule="auto" w:line="240"/>
        <w:rPr>
          <w:spacing w:val="1"/>
          <w:sz w:val="28"/>
        </w:rPr>
      </w:pPr>
      <w:r>
        <w:rPr>
          <w:spacing w:val="1"/>
          <w:sz w:val="28"/>
        </w:rPr>
        <w:t>Рекомендуемые средства диагностики…………………………………………...19</w:t>
      </w:r>
    </w:p>
    <w:p>
      <w:pPr>
        <w:pStyle w:val="Normal"/>
        <w:spacing w:lineRule="auto" w:line="240"/>
        <w:rPr>
          <w:spacing w:val="1"/>
          <w:sz w:val="28"/>
        </w:rPr>
      </w:pPr>
      <w:r>
        <w:rPr>
          <w:spacing w:val="1"/>
          <w:sz w:val="28"/>
        </w:rPr>
        <w:t>Перечень рекомендуемых наглядных пособий………………………………….20</w:t>
      </w:r>
      <w:r>
        <w:br w:type="page"/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1070" cy="8420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630" t="196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ович Александр Владими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травматологии и ортопед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45 12 0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к Сергей Ива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травматологии и ортопед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27 44 5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richek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en-US"/>
              </w:rPr>
              <w:t>@mail.ru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010"/>
        </w:tabs>
        <w:ind w:left="2010" w:hanging="111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  <w:rPr/>
    </w:lvl>
  </w:abstractNum>
  <w:abstractNum w:abstractNumId="12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910"/>
        </w:tabs>
        <w:ind w:left="2910" w:hanging="11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2">
    <w:name w:val="WW8Num16z2"/>
    <w:qFormat/>
    <w:rPr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b w:val="false"/>
      <w:i w:val="false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numPr>
        <w:ilvl w:val="0"/>
        <w:numId w:val="4"/>
      </w:num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600" w:leader="none"/>
        <w:tab w:val="right" w:pos="9628" w:leader="dot"/>
      </w:tabs>
      <w:spacing w:lineRule="auto" w:line="240"/>
      <w:ind w:left="200" w:hanging="0"/>
    </w:pPr>
    <w:rPr>
      <w:sz w:val="28"/>
      <w:szCs w:val="28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lainText1">
    <w:name w:val="Plain Text1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Courier New" w:hAnsi="Courier New" w:eastAsia="Calibri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02:00Z</dcterms:created>
  <dc:creator>9kafedra4</dc:creator>
  <dc:description/>
  <cp:keywords/>
  <dc:language>en-US</dc:language>
  <cp:lastModifiedBy>USER</cp:lastModifiedBy>
  <cp:lastPrinted>2011-09-28T12:16:00Z</cp:lastPrinted>
  <dcterms:modified xsi:type="dcterms:W3CDTF">2012-08-30T11:14:00Z</dcterms:modified>
  <cp:revision>4</cp:revision>
  <dc:subject/>
  <dc:title>МИНИСТЕРСТВО ОБРАЗОВАНИЯ РЕСПУБЛИКИ БЕЛАРУСЬ</dc:title>
</cp:coreProperties>
</file>