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188075" cy="9561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18" t="-3" r="2462" b="3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956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А.Баешко,</w:t>
      </w:r>
      <w:r>
        <w:rPr>
          <w:bCs/>
          <w:sz w:val="28"/>
          <w:szCs w:val="28"/>
        </w:rPr>
        <w:t xml:space="preserve"> заведующий кафедрой оперативной хирург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топографической анатомии </w:t>
      </w:r>
      <w:r>
        <w:rPr>
          <w:sz w:val="28"/>
          <w:szCs w:val="28"/>
        </w:rPr>
        <w:t>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О.В.Лопухов, доцент </w:t>
      </w:r>
      <w:r>
        <w:rPr>
          <w:bCs/>
          <w:sz w:val="28"/>
          <w:szCs w:val="28"/>
        </w:rPr>
        <w:t>кафедры оперативной хирург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топографической анатомии</w:t>
      </w:r>
      <w:r>
        <w:rPr>
          <w:sz w:val="28"/>
          <w:szCs w:val="28"/>
        </w:rPr>
        <w:t xml:space="preserve">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В.Крыжова, доцент </w:t>
      </w:r>
      <w:r>
        <w:rPr>
          <w:bCs/>
          <w:sz w:val="28"/>
          <w:szCs w:val="28"/>
        </w:rPr>
        <w:t>кафедры оперативной хирург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топографической анатомии</w:t>
      </w:r>
      <w:r>
        <w:rPr>
          <w:sz w:val="28"/>
          <w:szCs w:val="28"/>
        </w:rPr>
        <w:t xml:space="preserve">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sz w:val="28"/>
        </w:rPr>
        <w:t xml:space="preserve">оперативной хирургии и топографической анатомии </w:t>
      </w:r>
      <w:r>
        <w:rPr>
          <w:sz w:val="28"/>
          <w:szCs w:val="28"/>
        </w:rPr>
        <w:t>учреждения образования «</w:t>
      </w:r>
      <w:r>
        <w:rPr>
          <w:sz w:val="28"/>
        </w:rPr>
        <w:t>Гродненский государственный медицинский университет»</w:t>
      </w:r>
      <w:r>
        <w:rPr>
          <w:sz w:val="28"/>
          <w:szCs w:val="28"/>
        </w:rPr>
        <w:t>;</w:t>
      </w:r>
    </w:p>
    <w:p>
      <w:pPr>
        <w:pStyle w:val="BodyText2"/>
        <w:spacing w:before="120" w:after="0"/>
        <w:ind w:hanging="0"/>
        <w:rPr>
          <w:color w:val="000000"/>
          <w:sz w:val="28"/>
        </w:rPr>
      </w:pPr>
      <w:r>
        <w:rPr>
          <w:color w:val="000000"/>
          <w:sz w:val="28"/>
        </w:rPr>
        <w:t>А.В.Воробей, заведующий кафедрой хирур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</w:t>
      </w:r>
      <w:r>
        <w:rPr>
          <w:bCs/>
          <w:sz w:val="28"/>
          <w:szCs w:val="28"/>
        </w:rPr>
        <w:t>оперативной хирург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топографической анатомии</w:t>
      </w:r>
      <w:r>
        <w:rPr>
          <w:sz w:val="28"/>
          <w:szCs w:val="28"/>
        </w:rPr>
        <w:t xml:space="preserve"> учреждения образования «Белорусский государственный медицинский университет» (протокол № 8 от 04.04.2014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tabs>
          <w:tab w:val="clear" w:pos="708"/>
          <w:tab w:val="left" w:pos="520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16.04.2014 г.);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29.05.2014 г.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77131186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анатомия – учебная дисциплина, содержащая систематизированные научные знания о пространственном расположении и взаимоположении органов и тканей, методиках наиболее распространенных оперативных вмешательст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 01 03 «Медико-профилактическое дело» (ОСВО 1-79 01 03-2013)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3 «Медико-профилак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01-004/тип.); утвержденным первым заместителем Министра образования Республики Беларусь 30.05.201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Топографическая анатомия» предполагает изучение новейших научных данных о современных методах хирургического лечения различных болезней (видеоэндоскопических вмешательствах, операциях на сердце в условиях искусственного кровообращения, протезировании сосудов, реплантации конечностей, протезировании суставов, пересадке сердца и пр.). 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Топографическая анатомия» состоит в формировании у студентов и приобретении ими научных знаний о послойном строении областей человеческого тела и методиках выполнения основных хирургических вмешательст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" w:leader="none"/>
        </w:tabs>
        <w:overflowPunct w:val="false"/>
        <w:autoSpaceDE w:val="false"/>
        <w:ind w:left="0" w:firstLine="709"/>
        <w:jc w:val="both"/>
        <w:textAlignment w:val="baseline"/>
        <w:rPr>
          <w:color w:val="000000"/>
          <w:sz w:val="28"/>
        </w:rPr>
      </w:pPr>
      <w:r>
        <w:rPr>
          <w:sz w:val="28"/>
          <w:szCs w:val="28"/>
        </w:rPr>
        <w:t>послойного строения областей человеческого те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обенностей кровоснабжения, регионального лимфооттока и иннервации анатомических образов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основных этапов наиболее распространенных в хирургии операций на голове, шее, брюшной стенке, на органах брюшной и грудной полостей, забрюшинного пространства и малого таза, верхних и нижних конеч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методик</w:t>
      </w:r>
      <w:r>
        <w:rPr>
          <w:color w:val="000000"/>
          <w:sz w:val="28"/>
        </w:rPr>
        <w:t xml:space="preserve"> выполнения трахеостомии, первичной хирургической обработки ран, вскрытия флегмон и абсцессов, наложения кишечных и сосудистых швов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0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топографической анатомии человека при выявлении клинических симптомов заболе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080" w:leader="none"/>
          <w:tab w:val="left" w:pos="1080" w:leader="none"/>
          <w:tab w:val="left" w:pos="120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основ оперативной хирургии для выбора оптимального оперативного доступа и оперативного приема при хирургической патолог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080" w:leader="none"/>
          <w:tab w:val="left" w:pos="1080" w:leader="none"/>
          <w:tab w:val="left" w:pos="120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опографической анатомии в развитии правильного клинического мышления при соблюдении норм медицинской этики и деонтолог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реподавание и успешное изучение учебной дисциплины «Топографическая анатом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имия. </w:t>
      </w:r>
      <w:r>
        <w:rPr>
          <w:sz w:val="28"/>
          <w:szCs w:val="28"/>
        </w:rPr>
        <w:t>Химические элементы и их соединения. Химические реак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оорганическая химия. </w:t>
      </w:r>
      <w:r>
        <w:rPr>
          <w:sz w:val="28"/>
          <w:szCs w:val="28"/>
        </w:rPr>
        <w:t>Неорганические и органические химические соединения. Элементы аналитической химии, синтез и модификация полезных химических соеди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дицинская и биологическая физика. </w:t>
      </w:r>
      <w:r>
        <w:rPr>
          <w:sz w:val="28"/>
          <w:szCs w:val="28"/>
        </w:rPr>
        <w:t>Медицинские приборы и аппаратура, используемые в хирургии. Микроскоп. Ультрафиолетовое излучение и его применение. Люминесценция. Оптика, её использование в хирур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дицинская биология и общая генетика. </w:t>
      </w:r>
      <w:r>
        <w:rPr>
          <w:sz w:val="28"/>
          <w:szCs w:val="28"/>
        </w:rPr>
        <w:t>Биологические основы жизнедеятельности человека. Уровни организации жизни. Биология клетки. Наследственность и изменчивость. Вопросы эволюции. Человек и биосфера. Биологические аспекты экологии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Биологическая химия. </w:t>
      </w:r>
      <w:r>
        <w:rPr>
          <w:sz w:val="28"/>
          <w:szCs w:val="28"/>
        </w:rPr>
        <w:t>Строение, функции и обмен аминокислот, нуклеиновых кислот, белков, углеводов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атинский язык. </w:t>
      </w:r>
      <w:r>
        <w:rPr>
          <w:sz w:val="28"/>
          <w:szCs w:val="28"/>
        </w:rPr>
        <w:t>Г</w:t>
      </w:r>
      <w:r>
        <w:rPr>
          <w:spacing w:val="-4"/>
          <w:sz w:val="28"/>
          <w:szCs w:val="28"/>
        </w:rPr>
        <w:t>рамматика и принципы словообразования. Латинские и греческие словообразовательные элементы и определенный минимум терминологии на латинском язы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Гистология, цитология, эмбриология. </w:t>
      </w:r>
      <w:r>
        <w:rPr>
          <w:sz w:val="28"/>
          <w:szCs w:val="28"/>
        </w:rPr>
        <w:t>Методы гистологических и цитологических исследований. Цитология. Кровь и лимфа. Рыхлая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стория медицины. </w:t>
      </w:r>
      <w:r>
        <w:rPr>
          <w:sz w:val="28"/>
          <w:szCs w:val="28"/>
        </w:rPr>
        <w:t>Основные моменты истории медицины, связанные с развитием анатомии и хирур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ормальная физиология. </w:t>
      </w:r>
      <w:r>
        <w:rPr>
          <w:sz w:val="28"/>
          <w:szCs w:val="28"/>
        </w:rPr>
        <w:t>Организм и его защитные системы. Принципы формирования и регуляции физиологических функций. Кровь, лимфа, тканевая жидкость – лейкоциты, функции отдельных видов лейкоцитов; группы крови – агглютиногены, агглютинины; гемолизины; резус-фактор. Пищеварение – значение микрофлоры кишечника. Железы внутренней секреции – значение тимуса, его роль в иммунологических реак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Топографическая анатомия» включает 8 разделов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</w:rPr>
        <w:t>В результате изучения учебной дисциплины студент должен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60"/>
          <w:sz w:val="28"/>
        </w:rPr>
        <w:t>знать</w:t>
      </w:r>
      <w:r>
        <w:rPr>
          <w:color w:val="000000"/>
          <w:sz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/>
      </w:pPr>
      <w:r>
        <w:rPr>
          <w:spacing w:val="-1"/>
          <w:sz w:val="28"/>
          <w:szCs w:val="28"/>
        </w:rPr>
        <w:t>анатомо-топографические взаимоотношения внутренних органов и их проекцию на поверхность тела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/>
      </w:pPr>
      <w:r>
        <w:rPr>
          <w:spacing w:val="-1"/>
          <w:sz w:val="28"/>
          <w:szCs w:val="28"/>
        </w:rPr>
        <w:t>послойное строение областей человеческого тела, особенности кровоснабжения, регионального лимфооттока и иннервации, входящих в их состав анатомических образов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иболее распространенные хирургические операции на голове, шее, при грыжах брюшной стенки, на органах брюшной и грудной полостей, забрюшинного пространства и малого таза, верхней и нижней конечностях.</w:t>
      </w:r>
    </w:p>
    <w:p>
      <w:pPr>
        <w:pStyle w:val="Heade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/>
      </w:pPr>
      <w:r>
        <w:rPr>
          <w:spacing w:val="-1"/>
          <w:sz w:val="28"/>
          <w:szCs w:val="28"/>
        </w:rPr>
        <w:t>использовать знания топографической анатомии и скелетотопии органов при оказании первичной медицинской помощ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/>
      </w:pPr>
      <w:r>
        <w:rPr>
          <w:spacing w:val="-1"/>
          <w:sz w:val="28"/>
          <w:szCs w:val="28"/>
        </w:rPr>
        <w:t>использовать основные приемы работы с хирургическим инструментарие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менять приемы рассечения, разделения и соединения тканей с использованием соответствующего хирургического инструментария.</w:t>
      </w:r>
    </w:p>
    <w:p>
      <w:pPr>
        <w:pStyle w:val="Heade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еть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307" w:before="19" w:after="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емами оказания скорой (неотложной) медицинской помощи при угрожающих жизни состояниях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Всего </w:t>
      </w:r>
      <w:r>
        <w:rPr>
          <w:color w:val="000000"/>
          <w:sz w:val="28"/>
          <w:szCs w:val="28"/>
        </w:rPr>
        <w:t>на изучение учебной дисциплины отводится 76 академических часов. Аудиторных часов - 46, из них лекций - 10, практических - 36.</w:t>
      </w:r>
      <w:r>
        <w:rPr>
          <w:sz w:val="28"/>
          <w:szCs w:val="28"/>
        </w:rPr>
        <w:t xml:space="preserve"> Самостоятельных внеаудиторных часов –30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4 семестр).</w:t>
      </w:r>
      <w:r>
        <w:rPr>
          <w:spacing w:val="-4"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caps/>
          <w:color w:val="000000"/>
          <w:sz w:val="28"/>
          <w:szCs w:val="28"/>
        </w:rPr>
      </w:pPr>
      <w:bookmarkStart w:id="1" w:name="__RefHeading___Toc377131187"/>
      <w:bookmarkEnd w:id="1"/>
      <w:r>
        <w:rPr>
          <w:b/>
          <w:caps/>
          <w:color w:val="000000"/>
          <w:sz w:val="28"/>
          <w:szCs w:val="28"/>
        </w:rPr>
        <w:t>ПРИМЕРНЫЙ ТЕМАТИЧЕСКИЙ ПЛАН</w:t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960"/>
        <w:gridCol w:w="1586"/>
      </w:tblGrid>
      <w:tr>
        <w:trPr>
          <w:tblHeader w:val="true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83" w:hanging="283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х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00" w:leader="none"/>
              </w:tabs>
              <w:overflowPunct w:val="false"/>
              <w:autoSpaceDE w:val="false"/>
              <w:ind w:left="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 в дисциплину «Топографическая анатомия»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Хирургический инструментарий и шовный материал. Техника рассечения и соединения ткан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3" w:hanging="283"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Топографо-анатомический обзор головы. Оп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2.1. Топография мозгового отдела головы. Трепанация череп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83" w:hanging="283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3" w:hanging="283"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Топографо-анатомический обзор шеи. Оп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3" w:hanging="283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1. Области шеи, фасции, клетчаточные простран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3" w:hanging="283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.2. Операции на органах и сосудах шеи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83" w:hanging="283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3" w:hanging="283"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Топографо-анатомический обзор груди. Оп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17" w:hRule="atLeast"/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>4.1. Топография стенок и органов грудной полости. Операции на молочной железе и органах грудной пол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2. Средостение. Операции на сердце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83" w:hanging="283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Топографо-анатомический обзор строения переднебоковой стенки живота. Хирургическая анатомия грыж. Оп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1. Топография переднебоковой стенки живота. Паховый кан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3" w:hanging="283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2. Хирургическая анатомия гры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3" w:hanging="283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3. Операции при грыжах переднебоковой стенки жив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</w:rPr>
              <w:t>6. Топографический обзор брюшины и органов брюшной полости. Оп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Топография брюшины и органов брюшной пол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Общие принципы абдоминальной хирургии. Операции на печени и желчевыводящих путях. Операции на полых органах брюшной полости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3" w:hanging="283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Кишечные швы. Операции на желудк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3" w:hanging="283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Операции на тонкой и толстой кишк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Топографо-анатомический обзор поясничной области и забрюшинного пространства. Оп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Хирургическая анатомия поясничной области, забрюшинного пространства. Операции на органах забрюшинного простран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Топографо-анатомический обзор верхней и нижней конечности. Оп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8.1. Топография подмышечной области и плеч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. Топография передней области предплечья и ладонной поверхности кисти. Хирургическое лечение панариц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Топография ягодичной области, передней области бедра, бедренного канала. Операции при бедренной грыж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8.4. Топография коленного сустава, голени. Хирургическое лечение варикозной болез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283" w:hanging="283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83" w:hanging="283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240"/>
        <w:ind w:firstLine="720"/>
        <w:jc w:val="center"/>
        <w:outlineLvl w:val="0"/>
        <w:rPr/>
      </w:pPr>
      <w:bookmarkStart w:id="2" w:name="__RefHeading___Toc377131188"/>
      <w:bookmarkEnd w:id="2"/>
      <w:r>
        <w:rPr>
          <w:b/>
          <w:caps/>
          <w:sz w:val="28"/>
          <w:szCs w:val="28"/>
        </w:rPr>
        <w:t>Содержание учебного материала</w:t>
      </w:r>
    </w:p>
    <w:p>
      <w:pPr>
        <w:pStyle w:val="Normal"/>
        <w:tabs>
          <w:tab w:val="clear" w:pos="708"/>
          <w:tab w:val="left" w:pos="-1080" w:leader="none"/>
          <w:tab w:val="left" w:pos="8472" w:leader="none"/>
        </w:tabs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mallCaps/>
          <w:sz w:val="28"/>
          <w:szCs w:val="28"/>
        </w:rPr>
        <w:t>Введение в дисциплину «Топографическая анатомия».</w:t>
      </w:r>
      <w:r>
        <w:rPr>
          <w:bCs/>
          <w:smallCap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Хирургический инструментарий и шовный материал. Техника рассечения и соединения тканей</w:t>
      </w:r>
    </w:p>
    <w:p>
      <w:pPr>
        <w:pStyle w:val="Normal"/>
        <w:tabs>
          <w:tab w:val="clear" w:pos="708"/>
          <w:tab w:val="left" w:pos="-1080" w:leader="none"/>
          <w:tab w:val="left" w:pos="8472" w:leader="none"/>
        </w:tabs>
        <w:ind w:firstLine="709"/>
        <w:jc w:val="both"/>
        <w:rPr/>
      </w:pPr>
      <w:r>
        <w:rPr>
          <w:sz w:val="28"/>
        </w:rPr>
        <w:t>Цели, задачи и место дисциплины «Топографическая анатомия» в образовательном процессе. Основоположники дисциплины (Н.И.Пирогов,</w:t>
      </w:r>
      <w:r>
        <w:rPr/>
        <w:t xml:space="preserve"> </w:t>
      </w:r>
      <w:r>
        <w:rPr>
          <w:sz w:val="28"/>
        </w:rPr>
        <w:t>В.Ф.Войно-Ясенецкий, И.В.Буяльский, А.А.Бобров, В.В.Бабук, Г.Е.Островерхов, В.В.Кованов)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нятие о голо-, скелето- и синтопии. Послойное строение областей. Топографическая анатомия человека по В.Н.Шевкуненко (формы телосложения, строения черепа, артерий, нервов, вен, положения и формы органов).</w:t>
      </w:r>
    </w:p>
    <w:p>
      <w:pPr>
        <w:pStyle w:val="Normal"/>
        <w:tabs>
          <w:tab w:val="clear" w:pos="708"/>
          <w:tab w:val="left" w:pos="-504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Общие принципы хирургической техники (рассечение и соединение тканей, направление кожных разрезов с учетом линий Лангера); пункция, веносекция, обнажение сосудов и т.п. Определение понятий «оперативный доступ» и «оперативный прием».</w:t>
      </w:r>
    </w:p>
    <w:p>
      <w:pPr>
        <w:pStyle w:val="Normal"/>
        <w:tabs>
          <w:tab w:val="clear" w:pos="708"/>
          <w:tab w:val="left" w:pos="-528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Классификация хирургических вмешательств (экстренные, срочные, плановые; радикальные и паллиативные; первичные, повторные, реконструктивные, симультанные и т.д.).</w:t>
      </w:r>
    </w:p>
    <w:p>
      <w:pPr>
        <w:pStyle w:val="Normal"/>
        <w:tabs>
          <w:tab w:val="clear" w:pos="708"/>
          <w:tab w:val="left" w:pos="-504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Хирургический инструментарий и шовный материал.</w:t>
      </w:r>
    </w:p>
    <w:p>
      <w:pPr>
        <w:pStyle w:val="Normal"/>
        <w:tabs>
          <w:tab w:val="clear" w:pos="708"/>
          <w:tab w:val="left" w:pos="-504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Современные направления в оперативной хирургии: эндоскопические и малоинвазивные вмешательства, протезирование сосудов и суставов, эндоваскулярные операции на сосудах, трансплантация органов.</w:t>
      </w:r>
    </w:p>
    <w:p>
      <w:pPr>
        <w:pStyle w:val="Normal"/>
        <w:tabs>
          <w:tab w:val="clear" w:pos="708"/>
          <w:tab w:val="left" w:pos="-1080" w:leader="none"/>
          <w:tab w:val="left" w:pos="8472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mallCaps/>
          <w:sz w:val="28"/>
          <w:szCs w:val="28"/>
        </w:rPr>
        <w:t>Топографо-анатомический обзор головы. Операции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опография м</w:t>
      </w:r>
      <w:r>
        <w:rPr>
          <w:b/>
          <w:bCs/>
          <w:sz w:val="28"/>
          <w:szCs w:val="28"/>
        </w:rPr>
        <w:t>озгового отдела головы. Трепанация черепа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Границы, послойное строение, </w:t>
      </w:r>
      <w:r>
        <w:rPr>
          <w:spacing w:val="-6"/>
          <w:sz w:val="28"/>
          <w:szCs w:val="28"/>
        </w:rPr>
        <w:t>клетчаточные пространства</w:t>
      </w:r>
      <w:r>
        <w:rPr>
          <w:sz w:val="28"/>
        </w:rPr>
        <w:t xml:space="preserve"> лобно-теменно-затылочной и височной областей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Особенности кровоснабжения и иннервации мягких тканей мозгового отдела головы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Особенности строения костей свода черепа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вердая оболочка головного мозга, ее отроги, синусы. Связь венозных синусов с внечерепными венами (диплоэтические и эмиссарные вены)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b/>
          <w:b/>
          <w:sz w:val="28"/>
        </w:rPr>
      </w:pPr>
      <w:r>
        <w:rPr>
          <w:sz w:val="28"/>
        </w:rPr>
        <w:t>Область сосцевидного отростка: послойное строение; границы трепанационного треугольника Шипо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Классификация травм мозгового отдела головы; внутричерепные гематомы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Этапы выполнения первичной хирургической обработки ран головы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Способы остановки кровотечения при повреждении мягких покровов головы, диплоэтических вен, средней оболочечной артерии, синусов твердой мозговой оболочки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b/>
          <w:b/>
          <w:sz w:val="28"/>
        </w:rPr>
      </w:pPr>
      <w:r>
        <w:rPr>
          <w:sz w:val="28"/>
        </w:rPr>
        <w:t>Трепанация черепа: показания, костно-пластический и резекционный методы. Инструменты специального назначения для трепанации. Краниопластика. Антротомия.</w:t>
      </w:r>
    </w:p>
    <w:p>
      <w:pPr>
        <w:pStyle w:val="Normal"/>
        <w:tabs>
          <w:tab w:val="clear" w:pos="708"/>
          <w:tab w:val="left" w:pos="-48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mallCaps/>
          <w:sz w:val="28"/>
          <w:szCs w:val="28"/>
        </w:rPr>
        <w:t>Топографо-анатомический обзор шеи. Операции</w:t>
      </w:r>
    </w:p>
    <w:p>
      <w:pPr>
        <w:pStyle w:val="Normal"/>
        <w:tabs>
          <w:tab w:val="clear" w:pos="708"/>
          <w:tab w:val="left" w:pos="-48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бласти шеи, фасции, клетчаточные пространства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Внешние ориентиры и границы шеи. Деление шеи на области и треугольники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Фасции шеи по Шевкуненко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Клетчаточные пространства шеи: замкнутые и сообщающиеся; пути распространения инфекции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Границы и послойное строение подподъязычной области. Топография органов шеи: гортани, трахеи, глотки, пищевода, щитовидной и паращитовидных желез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/>
      </w:pPr>
      <w:r>
        <w:rPr>
          <w:sz w:val="28"/>
        </w:rPr>
        <w:t>Грудино-ключично-сосцевидная область: границы, послойное строение. Основной сосудисто-нервный пучок шеи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сонного треугольника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предлестничного промежутка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лестнично-позвоночного треугольника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бокового треугольника шеи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Катетеризация подключичной вены по Сельдингеру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3.2. Операции на органах и сосудах шеи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Проекция, обнажение (прямой/непрямой доступы) сонной артерии. Основные виды оперативных вмешательств при патологии сонных сосудов: эндартерэктомия, баллонная дилатация и стентирование, протезирование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Разрезы при флегмонах и абсцессах шеи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рахеостомия (верхняя, нижняя), показания, техника выполнения; возможные ошибки и осложнения. Коникотомия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b/>
          <w:b/>
          <w:sz w:val="28"/>
        </w:rPr>
      </w:pPr>
      <w:r>
        <w:rPr>
          <w:sz w:val="28"/>
        </w:rPr>
        <w:t>Операции при доброкачественных и злокачественных заболеваниях щитовидной железы: резекция, тиреоидэктомия.</w:t>
      </w:r>
    </w:p>
    <w:p>
      <w:pPr>
        <w:pStyle w:val="Normal"/>
        <w:tabs>
          <w:tab w:val="clear" w:pos="708"/>
          <w:tab w:val="left" w:pos="-4860" w:leader="none"/>
        </w:tabs>
        <w:ind w:firstLine="709"/>
        <w:jc w:val="both"/>
        <w:rPr/>
      </w:pPr>
      <w:r>
        <w:rPr>
          <w:b/>
          <w:smallCaps/>
          <w:color w:val="000000"/>
          <w:sz w:val="28"/>
          <w:szCs w:val="28"/>
        </w:rPr>
        <w:t>4. Топографо-анатомический обзор груди. Операции</w:t>
      </w:r>
    </w:p>
    <w:p>
      <w:pPr>
        <w:pStyle w:val="Normal"/>
        <w:tabs>
          <w:tab w:val="clear" w:pos="708"/>
          <w:tab w:val="left" w:pos="-48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</w:t>
      </w:r>
      <w:r>
        <w:rPr>
          <w:b/>
          <w:bCs/>
          <w:sz w:val="28"/>
          <w:szCs w:val="28"/>
        </w:rPr>
        <w:t>опография стенок и органов грудной полости. Операции на молочной железе и органах грудной полости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Границы, внешние ориентиры, мышцы, фасции и клетчаточные пространства груди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сосудисто-нервного пучка межреберья и внутренней грудной артерии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/>
      </w:pPr>
      <w:r>
        <w:rPr>
          <w:sz w:val="28"/>
        </w:rPr>
        <w:t>Топография молочной железы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плевры и легких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диафрагмы. Диафрагмальные грыжи (врожденные и приобретенные)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/>
      </w:pPr>
      <w:r>
        <w:rPr>
          <w:sz w:val="28"/>
        </w:rPr>
        <w:t>Операции на молочной железе: абсцессы, доброкачественные и злокачественные новообразования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Пункция плевральной полости, хирургические доступы к органам грудной полости.</w:t>
      </w:r>
    </w:p>
    <w:p>
      <w:pPr>
        <w:pStyle w:val="Normal"/>
        <w:tabs>
          <w:tab w:val="clear" w:pos="708"/>
          <w:tab w:val="left" w:pos="-486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4.2. </w:t>
      </w:r>
      <w:r>
        <w:rPr>
          <w:b/>
          <w:bCs/>
          <w:sz w:val="28"/>
          <w:szCs w:val="28"/>
        </w:rPr>
        <w:t>Средостение. Операции на сердце</w:t>
      </w:r>
    </w:p>
    <w:p>
      <w:pPr>
        <w:pStyle w:val="Normal"/>
        <w:tabs>
          <w:tab w:val="clear" w:pos="708"/>
          <w:tab w:val="left" w:pos="-4860" w:leader="none"/>
        </w:tabs>
        <w:ind w:firstLine="709"/>
        <w:jc w:val="both"/>
        <w:rPr/>
      </w:pPr>
      <w:r>
        <w:rPr>
          <w:sz w:val="28"/>
        </w:rPr>
        <w:t xml:space="preserve">Границы средостения. 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/>
      </w:pPr>
      <w:r>
        <w:rPr>
          <w:sz w:val="28"/>
        </w:rPr>
        <w:t xml:space="preserve">Верхнее средостение: топография органов, сосудов и нервов. 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/>
      </w:pPr>
      <w:r>
        <w:rPr>
          <w:sz w:val="28"/>
        </w:rPr>
        <w:t>Топография органов, сосудов и нервов нижнего (переднего, среднего и заднего) средостения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перации при ишемической болезни сердца: аортокоронарное и маммарокоронарное шунтирование, баллонная ангиопластика и стентирование, трансмиокардиальная лазерная реваскуляризация. 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рансплантация сердца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Пункция перикарда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Операции при поражениях клапанного аппарата и врожденных пороках сердца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/>
      </w:pPr>
      <w:r>
        <w:rPr>
          <w:b/>
          <w:smallCaps/>
          <w:sz w:val="28"/>
          <w:szCs w:val="28"/>
        </w:rPr>
        <w:t>5. Топографо-анатомический обзор строения переднебоковой стенки живота. Хирургическая анатомия грыж. Операции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Топография переднебоковой стенки живота. Паховый канал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/>
      </w:pPr>
      <w:r>
        <w:rPr>
          <w:sz w:val="28"/>
        </w:rPr>
        <w:t>Деление переднебоковой стенки живота на области, послойное строение, иннервация и кровоснабжение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Белая линия живота и пупочное кольцо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Строение влагалища прямой мышцы живота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Слабые места переднебоковой стенки живота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/>
      </w:pPr>
      <w:r>
        <w:rPr>
          <w:sz w:val="28"/>
        </w:rPr>
        <w:t>Паховый треугольник, паховый промежуток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Хирургическая анатомия грыж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Паховый канал: стенки, отверстия, содержимое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/>
      </w:pPr>
      <w:r>
        <w:rPr>
          <w:sz w:val="28"/>
        </w:rPr>
        <w:t>Влагалищный отросток брюшины и варианты его незарощения. Процесс опускания яичка в мошонку. Крипторхизм, водянка оболочек яичка и семенного канатика. Оболочки и элементы семенного канатика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Определение понятия «грыжа». Классификация грыж, составные элементы грыжи (грыжевые ворота, грыжевой мешок, грыжевое содержимое, оболочки грыжи). Причины и механизмы формирования косых и прямых паховых грыж, их хирургическая анатомия, разновидности (врожденные, приобретенные; полные, неполные; скользящие, ущемленные и т.д.)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Механизмы формирования пупочных грыж, грыж белой линии живота. Хирургическая анатомия грыж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Операции при грыжах переднебоковой стенки живота</w:t>
      </w:r>
    </w:p>
    <w:p>
      <w:pPr>
        <w:pStyle w:val="Normal"/>
        <w:tabs>
          <w:tab w:val="clear" w:pos="708"/>
          <w:tab w:val="left" w:pos="-504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Этапы операции грыжесечения. Техника выделения и обработки грыжевого мешка. Способы пластики грыжевых ворот (натяжные и ненатяжные).</w:t>
      </w:r>
    </w:p>
    <w:p>
      <w:pPr>
        <w:pStyle w:val="Normal"/>
        <w:tabs>
          <w:tab w:val="clear" w:pos="708"/>
          <w:tab w:val="left" w:pos="-504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Особенности оперативного вмешательства при врожденных, ущемленных и скользящих грыжах, крипторхизме, водянке оболочек яичка.</w:t>
      </w:r>
    </w:p>
    <w:p>
      <w:pPr>
        <w:pStyle w:val="Normal"/>
        <w:tabs>
          <w:tab w:val="clear" w:pos="708"/>
          <w:tab w:val="left" w:pos="-504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Операции при пупочной грыже.</w:t>
      </w:r>
    </w:p>
    <w:p>
      <w:pPr>
        <w:pStyle w:val="Normal"/>
        <w:tabs>
          <w:tab w:val="clear" w:pos="708"/>
          <w:tab w:val="left" w:pos="-5040" w:leader="none"/>
          <w:tab w:val="left" w:pos="8472" w:leader="none"/>
        </w:tabs>
        <w:ind w:firstLine="709"/>
        <w:jc w:val="both"/>
        <w:rPr>
          <w:b/>
          <w:b/>
          <w:sz w:val="28"/>
        </w:rPr>
      </w:pPr>
      <w:r>
        <w:rPr>
          <w:sz w:val="28"/>
        </w:rPr>
        <w:t>Видеолапароскопические операции при грыжах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6. Топографический обзор брюшины и органов брюшной полости. Операции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6.1. </w:t>
      </w:r>
      <w:r>
        <w:rPr>
          <w:b/>
          <w:sz w:val="28"/>
          <w:szCs w:val="28"/>
        </w:rPr>
        <w:t>Топография брюшины и органов брюшной полости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брюшины: этажи, связки, сумки, сальники, брыжейки, каналы, брыжеечные синусы, карманы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желудка и двенадцатиперстной кишки.</w:t>
      </w:r>
    </w:p>
    <w:p>
      <w:pPr>
        <w:pStyle w:val="Normal"/>
        <w:tabs>
          <w:tab w:val="clear" w:pos="708"/>
          <w:tab w:val="left" w:pos="-4860" w:leader="none"/>
          <w:tab w:val="left" w:pos="8472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ступы к органам брюшной полости при открытых и видеолапароскопических вмешательствах. Техника ушивания лапаротомной раны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Общие принципы абдоминальной хирургии. Операции на печени и желчевыводящих путях. Операции на полых органах брюшной полости</w:t>
      </w:r>
    </w:p>
    <w:p>
      <w:pPr>
        <w:pStyle w:val="Normal"/>
        <w:tabs>
          <w:tab w:val="clear" w:pos="708"/>
          <w:tab w:val="left" w:pos="-486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печени.</w:t>
      </w:r>
    </w:p>
    <w:p>
      <w:pPr>
        <w:pStyle w:val="Normal"/>
        <w:tabs>
          <w:tab w:val="clear" w:pos="708"/>
          <w:tab w:val="left" w:pos="-486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желчного пузыря. Внепеченочные желчные протоки; отделы общего желчного протока.</w:t>
      </w:r>
    </w:p>
    <w:p>
      <w:pPr>
        <w:pStyle w:val="Normal"/>
        <w:tabs>
          <w:tab w:val="clear" w:pos="708"/>
          <w:tab w:val="left" w:pos="-486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Воротная вена, портокавальные анастомозы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Мобилизация печени. Швы раны печени, резекция. 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/>
      </w:pPr>
      <w:r>
        <w:rPr>
          <w:sz w:val="28"/>
        </w:rPr>
        <w:t>Холецистэктомия. Холецистостомия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Холедохотомия, дренирование холедоха. </w:t>
      </w:r>
      <w:r>
        <w:rPr>
          <w:color w:val="000000"/>
          <w:sz w:val="28"/>
        </w:rPr>
        <w:t>Папиллосфинктеротомия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/>
      </w:pPr>
      <w:r>
        <w:rPr>
          <w:sz w:val="28"/>
        </w:rPr>
        <w:t>Билиодигестивные анастомозы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рансплантация печени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Кишечные швы. Операции на желудке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/>
      </w:pPr>
      <w:r>
        <w:rPr>
          <w:sz w:val="28"/>
          <w:szCs w:val="28"/>
        </w:rPr>
        <w:t>Топография тонкой кишки. Меккелев дивертикул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я толстой кишки. Червеобразный отросток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Принцип футлярного строения кишечной стенки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/>
      </w:pPr>
      <w:r>
        <w:rPr>
          <w:sz w:val="28"/>
        </w:rPr>
        <w:t xml:space="preserve">Классификация кишечных швов, техника их наложения. </w:t>
      </w:r>
    </w:p>
    <w:p>
      <w:pPr>
        <w:pStyle w:val="Normal"/>
        <w:tabs>
          <w:tab w:val="clear" w:pos="708"/>
          <w:tab w:val="left" w:pos="-468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Гастростомия.</w:t>
      </w:r>
    </w:p>
    <w:p>
      <w:pPr>
        <w:pStyle w:val="Normal"/>
        <w:tabs>
          <w:tab w:val="clear" w:pos="708"/>
          <w:tab w:val="left" w:pos="-4680" w:leader="none"/>
          <w:tab w:val="left" w:pos="8472" w:leader="none"/>
        </w:tabs>
        <w:ind w:firstLine="709"/>
        <w:jc w:val="both"/>
        <w:rPr/>
      </w:pPr>
      <w:r>
        <w:rPr>
          <w:sz w:val="28"/>
        </w:rPr>
        <w:t>Гастроэнтеростомия.</w:t>
      </w:r>
    </w:p>
    <w:p>
      <w:pPr>
        <w:pStyle w:val="Normal"/>
        <w:tabs>
          <w:tab w:val="clear" w:pos="708"/>
          <w:tab w:val="left" w:pos="-4680" w:leader="none"/>
          <w:tab w:val="left" w:pos="8472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зекция желудка: по Бильрот-I и Бильрот-II в модификации Гофмейстера-Финстерера. 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Операции на тонкой и толстой кишке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Ушивание ран кишки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Резекция кишки: показания, этапы операции. Формирование межкишечного анастомоза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Операция удаления Меккелева дивертикула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Хирургические доступы к червеобразному отростку. Техника выполнения аппендэктомии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Вскрытие аппендикулярного абсцесса по Пирогову и абсцесса малого таза через прямую кишку или задний свод влагалища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Колостомия и противоестественный задний проход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Резекция толстой кишки.</w:t>
      </w:r>
      <w:r>
        <w:br w:type="page"/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smallCaps/>
          <w:sz w:val="28"/>
          <w:szCs w:val="28"/>
        </w:rPr>
        <w:t>Топографо-анатомический обзор поясничной области и забрюшинного пространства. Операции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Хирургическая анатомия поясничной области, забрюшинного пространства. Операции на органах забрюшинного пространства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Границы и послойное строение медиального и латерального отделов поясничной области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Забрюшинное пространство. Слои клетчатки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органов забрюшинного пространства: почки, мочеточники, надпочечники.</w:t>
      </w:r>
    </w:p>
    <w:p>
      <w:pPr>
        <w:pStyle w:val="Normal"/>
        <w:tabs>
          <w:tab w:val="clear" w:pos="708"/>
          <w:tab w:val="left" w:pos="1526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Брюшная часть аорты и ее ветви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Нижняя полая вена и ее притоки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Восходящие поясничные вены и кава-кавальные анастомозы. Грудной лимфатический проток.</w:t>
      </w:r>
    </w:p>
    <w:p>
      <w:pPr>
        <w:pStyle w:val="Normal"/>
        <w:tabs>
          <w:tab w:val="clear" w:pos="708"/>
          <w:tab w:val="left" w:pos="-522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Доступы к почке, мочеточнику (Федорова, Бергмана-Израэля), операции: пиелотомия, нефростомия, нефротомия, нефрэктомия, нефропексия; шов мочеточника. Трансплантация почки.</w:t>
      </w:r>
    </w:p>
    <w:p>
      <w:pPr>
        <w:pStyle w:val="Normal"/>
        <w:ind w:firstLine="709"/>
        <w:jc w:val="both"/>
        <w:rPr/>
      </w:pPr>
      <w:r>
        <w:rPr>
          <w:b/>
          <w:smallCaps/>
          <w:sz w:val="28"/>
          <w:szCs w:val="28"/>
        </w:rPr>
        <w:t>8. Топографо-анатомический обзор верхней и нижней конечности. Оп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Топография подмышечной области и плеча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Границы, внешние ориентиры, костная основа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подмышечной ямки: мышцы, сосудисто-нервные пучки. Пути распространения инфекции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Проекция и обнажение подмышечной артерии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плеча: фасциальные ложа, мышцы, сосуды и нервы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Проекция и обнажение плечевой артерии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локтевой области: три группы мышц, сосуды и нервы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Коллатеральное кровообращение в области плечевого пояса, плеча и локтевой ямки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Методика выполнения венепункции и веносек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Топография передней области предплечья и ладонной поверхности кисти. Хирургическое лечение панариция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Границы, внешние ориентиры, костная основа предплечья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Послойное строение предплечья; клетчаточные пространства, топография сосудисто-нервных пучков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Каналы запястья и их содержимое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Костная основа кисти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Послойное строение, фасциальные ложа, кровоснабжение, иннервация, клетчаточные пространства кисти, пути распространения гнойных процессов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пальца. Синовиальные и фиброзные влагалища сухожилий мышц сгибателей.</w:t>
      </w:r>
    </w:p>
    <w:p>
      <w:pPr>
        <w:pStyle w:val="Normal"/>
        <w:tabs>
          <w:tab w:val="clear" w:pos="708"/>
          <w:tab w:val="left" w:pos="-5400" w:leader="none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Панариций: его виды, особенности анестезии, разрез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. Топография ягодичной области, передней области бедра, бедренного канала. Операции при бедренной грыже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Границы областей, внешние ориентиры, костная основа таза, бедра. Тазобедренный сустав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ягодичной области: мышцы, сосуды, нервы, клетчаточные пространства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Топография бедра: фасциальные ложа, мышцы, сосуды и нервы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Мышечная и сосудистая лакуны. Бедренный канал. Бедренные грыжи, способы их лечения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Канал приводящих мышц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Принципы операций на костях: остеотомия, остеосинтез; протезирование тазобедренного суста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4. Топография коленного сустава, голени. Хирургическое лечение варикозной болезни</w:t>
      </w:r>
    </w:p>
    <w:p>
      <w:pPr>
        <w:pStyle w:val="Normal"/>
        <w:tabs>
          <w:tab w:val="clear" w:pos="708"/>
          <w:tab w:val="left" w:pos="334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Коленный сустав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я подколенной ямки</w:t>
      </w:r>
      <w:r>
        <w:rPr>
          <w:sz w:val="28"/>
        </w:rPr>
        <w:t>, топография сосудисто-нервного пучка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олень: фасциальные футляры, мышцы, каналы, сосудисто-нервные пучки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/>
      </w:pPr>
      <w:r>
        <w:rPr>
          <w:sz w:val="28"/>
        </w:rPr>
        <w:t xml:space="preserve">Область </w:t>
      </w:r>
      <w:r>
        <w:rPr>
          <w:sz w:val="28"/>
          <w:szCs w:val="28"/>
        </w:rPr>
        <w:t>голеностопного</w:t>
      </w:r>
      <w:r>
        <w:rPr>
          <w:sz w:val="28"/>
        </w:rPr>
        <w:t xml:space="preserve"> сустава. Проекционные точки определения пульсации задней и передней большеберцовых артерий, тыльной артерии стопы. Доступы к сосудам нижней конечности на разных уровнях.</w:t>
      </w:r>
    </w:p>
    <w:p>
      <w:pPr>
        <w:pStyle w:val="Normal"/>
        <w:tabs>
          <w:tab w:val="clear" w:pos="708"/>
          <w:tab w:val="left" w:pos="8472" w:leader="none"/>
        </w:tabs>
        <w:ind w:firstLine="709"/>
        <w:jc w:val="both"/>
        <w:rPr>
          <w:sz w:val="28"/>
        </w:rPr>
      </w:pPr>
      <w:r>
        <w:rPr>
          <w:sz w:val="28"/>
        </w:rPr>
        <w:t>Операции при варикозной болезни (открытые, эндоваскулярные).</w:t>
      </w:r>
    </w:p>
    <w:p>
      <w:pPr>
        <w:pStyle w:val="List"/>
        <w:numPr>
          <w:ilvl w:val="0"/>
          <w:numId w:val="0"/>
        </w:numPr>
        <w:spacing w:before="0" w:after="240"/>
        <w:ind w:left="0" w:firstLine="709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bookmarkStart w:id="3" w:name="__RefHeading___Toc377131189"/>
      <w:bookmarkStart w:id="4" w:name="__RefHeading___Toc377131189"/>
      <w:r>
        <w:br w:type="page"/>
      </w:r>
    </w:p>
    <w:p>
      <w:pPr>
        <w:pStyle w:val="List"/>
        <w:numPr>
          <w:ilvl w:val="0"/>
          <w:numId w:val="0"/>
        </w:numPr>
        <w:spacing w:before="0" w:after="240"/>
        <w:ind w:left="0" w:firstLine="709"/>
        <w:jc w:val="center"/>
        <w:outlineLvl w:val="0"/>
        <w:rPr>
          <w:sz w:val="28"/>
          <w:szCs w:val="28"/>
        </w:rPr>
      </w:pPr>
      <w:bookmarkStart w:id="5" w:name="__RefHeading___Toc377131189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  <w:bookmarkEnd w:id="5"/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6" w:name="__RefHeading___Toc377131190"/>
      <w:bookmarkEnd w:id="6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  <w:szCs w:val="28"/>
        </w:rPr>
        <w:t>Большаков, О.П</w:t>
      </w:r>
      <w:r>
        <w:rPr>
          <w:color w:val="000000"/>
          <w:sz w:val="28"/>
          <w:szCs w:val="28"/>
        </w:rPr>
        <w:t>. Оперативная хирургия и топографическая анатомия: учебник для вузов / О.П. Большаков, Г.М. Семенов. СПб.: Питер, 2004. 118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  <w:szCs w:val="28"/>
        </w:rPr>
        <w:t>Оперативная</w:t>
      </w:r>
      <w:r>
        <w:rPr>
          <w:color w:val="000000"/>
          <w:sz w:val="28"/>
          <w:szCs w:val="28"/>
        </w:rPr>
        <w:t xml:space="preserve"> хирургия и топографическая анатомия: учебник / под ред. В.В.Кованова. Изд. 4-е, доп. М.: Медицина, 2001. 40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  <w:szCs w:val="28"/>
        </w:rPr>
        <w:t>Островерхов, Г Е.</w:t>
      </w:r>
      <w:r>
        <w:rPr>
          <w:color w:val="000000"/>
          <w:sz w:val="28"/>
          <w:szCs w:val="28"/>
        </w:rPr>
        <w:t xml:space="preserve"> Оперативная хирургия и топографическая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анатомия / Г.Е. Островерхов, Д.Н. Лубоцкий, Ю.М. Бомаш. Изд. 4-е, доп. Ростов-на-Дону: Феникс, Курск: КПМУ, 1998. 72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spacing w:before="0" w:after="12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ы</w:t>
      </w:r>
      <w:r>
        <w:rPr>
          <w:color w:val="000000"/>
          <w:sz w:val="28"/>
          <w:szCs w:val="28"/>
        </w:rPr>
        <w:t xml:space="preserve"> оперативной хирургии: учебное пособие/ под. ред. С.А.Симбирцева. </w:t>
      </w:r>
      <w:r>
        <w:rPr>
          <w:sz w:val="28"/>
          <w:szCs w:val="28"/>
        </w:rPr>
        <w:t>Изд. 2-е, испр. и доп.</w:t>
      </w:r>
      <w:r>
        <w:rPr>
          <w:color w:val="000000"/>
          <w:sz w:val="28"/>
          <w:szCs w:val="28"/>
        </w:rPr>
        <w:t xml:space="preserve"> СПб.: Гиппократ, 2007. 664 с.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  <w:szCs w:val="28"/>
        </w:rPr>
        <w:t>Практикум</w:t>
      </w:r>
      <w:r>
        <w:rPr>
          <w:color w:val="000000"/>
          <w:sz w:val="28"/>
          <w:szCs w:val="28"/>
        </w:rPr>
        <w:t xml:space="preserve"> по топографической анатомии: учеб. пособие для мед. институтов / Б.С. Гудимов [и др.]. Изд. 2-е, перераб. и доп. Мн.: Выш. школа, 1991. 31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  <w:szCs w:val="28"/>
        </w:rPr>
        <w:t>Баешко, А.А.</w:t>
      </w:r>
      <w:r>
        <w:rPr>
          <w:color w:val="000000"/>
          <w:sz w:val="28"/>
          <w:szCs w:val="28"/>
        </w:rPr>
        <w:t xml:space="preserve"> Ангиология и сосудистая хирургия: курс лекций / А.А.Баешко. Мн.: БГМУ, 2003. 13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Баешко, А.А.</w:t>
      </w:r>
      <w:r>
        <w:rPr>
          <w:sz w:val="28"/>
          <w:szCs w:val="28"/>
        </w:rPr>
        <w:t xml:space="preserve"> Техника наиболее часто проводимых лечебно-диагностических манипуляций / А. А. Баешко, О.В. Лопухов, П.В. Маркауцан. Мн.: БГМУ, 2008. 1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i/>
          <w:color w:val="000000"/>
          <w:sz w:val="28"/>
          <w:szCs w:val="28"/>
        </w:rPr>
        <w:t>Литтманн, И.</w:t>
      </w:r>
      <w:r>
        <w:rPr>
          <w:color w:val="000000"/>
          <w:sz w:val="28"/>
          <w:szCs w:val="28"/>
        </w:rPr>
        <w:t xml:space="preserve"> Оперативная хирургия / И. Литтманн. Будапешт, 1982. 1175 c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overflowPunct w:val="false"/>
        <w:autoSpaceDE w:val="false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етчаточные</w:t>
      </w:r>
      <w:r>
        <w:rPr>
          <w:color w:val="000000"/>
          <w:sz w:val="28"/>
          <w:szCs w:val="28"/>
        </w:rPr>
        <w:t xml:space="preserve"> пространства головы, шеи и пути распространения инфекции: метод. реком. / В.Ф. Орлянская [и др.]. Мн.: БГМУ, 2003. 1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7" w:name="__RefHeading___Toc377131191"/>
      <w:bookmarkEnd w:id="7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у по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езентац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480" w:after="0"/>
        <w:jc w:val="center"/>
        <w:outlineLvl w:val="1"/>
        <w:rPr/>
      </w:pPr>
      <w:bookmarkStart w:id="8" w:name="__RefHeading___Toc377131192"/>
      <w:bookmarkEnd w:id="8"/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Собеседования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Коллоквиум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Доклады на практических занятиях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ые зачет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/>
        <w:t>Оценивание на основе модульно-рейтинговой системы.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Электронные тест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Электронные практикумы.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>
          <w:b/>
          <w:spacing w:val="40"/>
          <w:sz w:val="28"/>
          <w:szCs w:val="28"/>
        </w:rPr>
        <w:t>Огл</w:t>
      </w:r>
      <w:r>
        <w:rPr/>
        <w:t>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7131186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7131187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7131188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одержание учебнОЙ</w:t>
            </w:r>
          </w:hyperlink>
          <w:r>
            <w:rPr>
              <w:rFonts w:cs="Times New Roman" w:ascii="Times New Roman" w:hAnsi="Times New Roman"/>
              <w:b/>
              <w:sz w:val="28"/>
              <w:szCs w:val="28"/>
              <w:u w:val="none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>ПРОГРАММЫ…........................................................ 7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713118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7131190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7131191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77131192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Перечень рекомендуемых средств диагностики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smallCaps/>
          <w:sz w:val="28"/>
          <w:szCs w:val="28"/>
        </w:rPr>
        <w:drawing>
          <wp:inline distT="0" distB="0" distL="0" distR="0">
            <wp:extent cx="5894705" cy="80308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164" t="6504" r="3472" b="6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Header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6"/>
      </w:tblGrid>
      <w:tr>
        <w:trPr/>
        <w:tc>
          <w:tcPr>
            <w:tcW w:w="4320" w:type="dxa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5426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шко Александр Александрович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4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28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кафедрой топографической анатомии и оперативной хирургии</w:t>
            </w:r>
            <w:r>
              <w:rPr>
                <w:sz w:val="28"/>
                <w:szCs w:val="28"/>
              </w:rPr>
              <w:t xml:space="preserve">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</w:rPr>
              <w:t>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лефон служебный</w:t>
            </w:r>
          </w:p>
        </w:tc>
        <w:tc>
          <w:tcPr>
            <w:tcW w:w="5426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-69-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лефон </w:t>
            </w:r>
            <w:r>
              <w:rPr>
                <w:sz w:val="28"/>
              </w:rPr>
              <w:t>мобильный</w:t>
            </w:r>
          </w:p>
        </w:tc>
        <w:tc>
          <w:tcPr>
            <w:tcW w:w="5426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(029) 612 19 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5426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5426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ова Елена Владимировна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426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</w:t>
            </w:r>
            <w:r>
              <w:rPr>
                <w:bCs/>
                <w:sz w:val="28"/>
                <w:szCs w:val="28"/>
              </w:rPr>
              <w:t>кафедры топографической анатомии и оперативной хирургии</w:t>
            </w:r>
            <w:r>
              <w:rPr>
                <w:sz w:val="28"/>
                <w:szCs w:val="28"/>
              </w:rPr>
              <w:t xml:space="preserve">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</w:rPr>
              <w:t>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лефон служебный</w:t>
            </w:r>
          </w:p>
        </w:tc>
        <w:tc>
          <w:tcPr>
            <w:tcW w:w="5426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-98-0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лефон </w:t>
            </w:r>
            <w:r>
              <w:rPr>
                <w:sz w:val="28"/>
              </w:rPr>
              <w:t>мобильный</w:t>
            </w:r>
          </w:p>
        </w:tc>
        <w:tc>
          <w:tcPr>
            <w:tcW w:w="5426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(029) 660 80 7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5426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5426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ухов Олег Вениаминович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426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</w:t>
            </w:r>
            <w:r>
              <w:rPr>
                <w:bCs/>
                <w:sz w:val="28"/>
                <w:szCs w:val="28"/>
              </w:rPr>
              <w:t>кафедры топографической анатомии и оперативной хирургии</w:t>
            </w:r>
            <w:r>
              <w:rPr>
                <w:sz w:val="28"/>
                <w:szCs w:val="28"/>
              </w:rPr>
              <w:t xml:space="preserve">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</w:rPr>
              <w:t>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лефон служебный</w:t>
            </w:r>
          </w:p>
        </w:tc>
        <w:tc>
          <w:tcPr>
            <w:tcW w:w="5426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-98-0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лефон </w:t>
            </w:r>
            <w:r>
              <w:rPr>
                <w:sz w:val="28"/>
              </w:rPr>
              <w:t>мобильный</w:t>
            </w:r>
          </w:p>
        </w:tc>
        <w:tc>
          <w:tcPr>
            <w:tcW w:w="5426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(029) 602 54 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4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11">
    <w:name w:val=" Знак Знак1 Знак Знак Знак Знак Знак Знак Знак1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6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ET;Times New Roman" w:hAnsi="TimesET;Times New Roman" w:cs="TimesET;Times New Roman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20"/>
      <w:jc w:val="both"/>
      <w:textAlignment w:val="baseline"/>
    </w:pPr>
    <w:rPr>
      <w:color w:val="000000"/>
      <w:sz w:val="24"/>
    </w:rPr>
  </w:style>
  <w:style w:type="paragraph" w:styleId="Style17">
    <w:name w:val="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2">
    <w:name w:val="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45:00Z</dcterms:created>
  <dc:creator>User</dc:creator>
  <dc:description/>
  <dc:language>en-US</dc:language>
  <cp:lastModifiedBy>USER</cp:lastModifiedBy>
  <cp:lastPrinted>2014-09-03T11:47:00Z</cp:lastPrinted>
  <dcterms:modified xsi:type="dcterms:W3CDTF">2014-10-24T07:45:00Z</dcterms:modified>
  <cp:revision>2</cp:revision>
  <dc:subject/>
  <dc:title/>
</cp:coreProperties>
</file>