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spacing w:before="120" w:after="0"/>
        <w:ind w:left="-709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617335" cy="860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860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ТЕЛИ: </w:t>
      </w:r>
    </w:p>
    <w:p>
      <w:pPr>
        <w:pStyle w:val="Normal"/>
        <w:spacing w:lineRule="auto" w:line="24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.В.Мартинович, заведующий кафедрой травматологии и ортопед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.И.Кириче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травматологии и ортопед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Кафедра травматологии, ортопедии и военно-полевой хирургии Учреждения образования «Гомельский государственный медицинский университет»;</w:t>
      </w:r>
    </w:p>
    <w:p>
      <w:pPr>
        <w:pStyle w:val="TextBodyIndent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В.Белецкий, директор Государственного учреждения «Республиканский научно-практический цент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ологии и ортопедии», Заслуженный деятель науки Республики Беларусь, Лауреат Государственной премии Республики Беларусь, доктор медицинских наук, профессор </w:t>
      </w:r>
    </w:p>
    <w:p>
      <w:pPr>
        <w:pStyle w:val="Normal"/>
        <w:spacing w:lineRule="auto" w:line="24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афедрой травматологии и ортопедии Учреждения образования «Белорусский государственный медицинский университет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22» сентября 2011 г.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4.02.2001 г.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Секцией по специальности 1-79 01 07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(протокол № 2 от 16.12.2011 г.)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Травматология и ортопедия </w:t>
      </w:r>
      <w:r>
        <w:rPr>
          <w:sz w:val="28"/>
          <w:szCs w:val="28"/>
        </w:rPr>
        <w:t>- учебная дисциплина, содержащая систематизированные научные знания и методики об этиологии, патогенезе, механизмах травмы, клинических проявлениях, методах рентгенологической, лабораторной, радиоизотопной, ультразвуковой, морфологической диагностики, компьютерной томограф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гниторезонансной томографии, дифференциальной диагностики, комплексного консервативного и оперативного лечения, реабилитации и профилактики врожденных и приобретённых заболеваний и повреждений опорно-двигательного аппарат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02.05.2008 г. № 40;</w:t>
      </w:r>
    </w:p>
    <w:p>
      <w:pPr>
        <w:pStyle w:val="PlainText"/>
        <w:numPr>
          <w:ilvl w:val="0"/>
          <w:numId w:val="11"/>
        </w:numPr>
        <w:tabs>
          <w:tab w:val="clear" w:pos="708"/>
          <w:tab w:val="left" w:pos="1080" w:leader="none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8/тип.), утвержденным Министерством образования Республики Беларусь 16.04.2008 г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 xml:space="preserve">Типовая учебная программа дисциплины «Травматология и ортопедия» включает новейшие научные данные по патоморфологическим особенностям часто встречающихся заболеваний и повреждений опорно-двигательного аппарата, методикам </w:t>
      </w:r>
      <w:r>
        <w:rPr>
          <w:sz w:val="28"/>
          <w:szCs w:val="28"/>
        </w:rPr>
        <w:t>компьютерной томографии</w:t>
      </w:r>
      <w:r>
        <w:rPr>
          <w:color w:val="FF0000"/>
          <w:sz w:val="28"/>
        </w:rPr>
        <w:t xml:space="preserve"> </w:t>
      </w:r>
      <w:r>
        <w:rPr>
          <w:sz w:val="28"/>
        </w:rPr>
        <w:t>и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ультразвуковой</w:t>
      </w:r>
      <w:r>
        <w:rPr>
          <w:sz w:val="28"/>
        </w:rPr>
        <w:t xml:space="preserve"> диагностики, методам остеосинтеза, артроскопии, эндопротезированию крупных суставов, реабилитации пациентов после травмы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Цель преподавания и изучения дисциплины «Травматология и ортопедия» состоит в формировании у студентов и приобретении ими научных знаний об основных повреждениях, врождённых и посттравматических заболеваниях опорно-двигательного аппарата у детей и взрослых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 xml:space="preserve">этапов становления специальности как научной дисципли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принципов организации ортопедотравматологической службы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причин высокого уровня травматизма и возможных путей его профил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клинико-рентгенологических проявлений типичных повреждений и заболеваний опорно-двигательного аппар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принципов оказания первичной медицинской помощи при повреждениях конечностей, таза и позвоночни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/>
      </w:pPr>
      <w:r>
        <w:rPr>
          <w:sz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900"/>
        <w:jc w:val="both"/>
        <w:rPr>
          <w:sz w:val="28"/>
        </w:rPr>
      </w:pPr>
      <w:r>
        <w:rPr>
          <w:sz w:val="28"/>
        </w:rPr>
        <w:t>основ реабилитации пациентов с заболеваниями и повреждениями опорно-двигательного аппарат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оказания помощи при травмах на догоспитальном этапе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 xml:space="preserve">иммобилизационного и экстензионного методов лечения переломов костей конечностей, таза и позвоночника;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/>
      </w:pPr>
      <w:r>
        <w:rPr>
          <w:sz w:val="28"/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методов восстановительного лечени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Травматология и ортопед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Медицинская и биологическая физика. </w:t>
      </w:r>
      <w:r>
        <w:rPr>
          <w:color w:val="000000"/>
          <w:spacing w:val="1"/>
          <w:sz w:val="28"/>
          <w:szCs w:val="28"/>
        </w:rPr>
        <w:t xml:space="preserve">Устройства и назначение медицинской аппаратуры, используемой в травматологии и ортопедии. Правила техники </w:t>
      </w:r>
      <w:r>
        <w:rPr>
          <w:color w:val="000000"/>
          <w:sz w:val="28"/>
          <w:szCs w:val="28"/>
        </w:rPr>
        <w:t xml:space="preserve">безопасности при работе с электрическими приборами. Рентгеновское излучение и </w:t>
      </w:r>
      <w:r>
        <w:rPr>
          <w:color w:val="000000"/>
          <w:spacing w:val="1"/>
          <w:sz w:val="28"/>
          <w:szCs w:val="28"/>
        </w:rPr>
        <w:t xml:space="preserve">его биофизические механизмы действия. Основы медицинской статистики и </w:t>
      </w:r>
      <w:r>
        <w:rPr>
          <w:color w:val="000000"/>
          <w:spacing w:val="-1"/>
          <w:sz w:val="28"/>
          <w:szCs w:val="28"/>
        </w:rPr>
        <w:t>информатики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Биологическая химия. </w:t>
      </w:r>
      <w:r>
        <w:rPr>
          <w:color w:val="000000"/>
          <w:spacing w:val="2"/>
          <w:sz w:val="28"/>
          <w:szCs w:val="28"/>
        </w:rPr>
        <w:t xml:space="preserve">Строение, функции и обмен аминокислот, </w:t>
      </w:r>
      <w:r>
        <w:rPr>
          <w:color w:val="000000"/>
          <w:spacing w:val="4"/>
          <w:sz w:val="28"/>
          <w:szCs w:val="28"/>
        </w:rPr>
        <w:t xml:space="preserve">нуклеиновых кислот, белков, углеводов, липидов. Биосинтез нуклеиновых кислот и белков. Энергетический обмен в клетке. Клеточные мембраны. </w:t>
      </w:r>
      <w:r>
        <w:rPr>
          <w:color w:val="000000"/>
          <w:spacing w:val="8"/>
          <w:sz w:val="28"/>
          <w:szCs w:val="28"/>
        </w:rPr>
        <w:t xml:space="preserve">Пассивный и активный транспорт веществ через мембранные структуры </w:t>
      </w:r>
      <w:r>
        <w:rPr>
          <w:color w:val="000000"/>
          <w:spacing w:val="5"/>
          <w:sz w:val="28"/>
          <w:szCs w:val="28"/>
        </w:rPr>
        <w:t xml:space="preserve">клеток. Основы молекулярной генетики. 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000000"/>
          <w:sz w:val="28"/>
          <w:szCs w:val="28"/>
        </w:rPr>
        <w:t xml:space="preserve">Латинский язык. </w:t>
      </w:r>
      <w:r>
        <w:rPr>
          <w:color w:val="000000"/>
          <w:sz w:val="28"/>
          <w:szCs w:val="28"/>
        </w:rPr>
        <w:t xml:space="preserve">Практическое владение грамматикой и принципами </w:t>
      </w:r>
      <w:r>
        <w:rPr>
          <w:color w:val="000000"/>
          <w:spacing w:val="10"/>
          <w:sz w:val="28"/>
          <w:szCs w:val="28"/>
        </w:rPr>
        <w:t xml:space="preserve">словообразования. Знание значений латинских словообразовательных элементов и определенного минимума медицинской терминологии на </w:t>
      </w:r>
      <w:r>
        <w:rPr>
          <w:color w:val="000000"/>
          <w:spacing w:val="-1"/>
          <w:sz w:val="28"/>
          <w:szCs w:val="28"/>
        </w:rPr>
        <w:t>латинском языке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000000"/>
          <w:sz w:val="28"/>
          <w:szCs w:val="28"/>
        </w:rPr>
        <w:t xml:space="preserve">Анатомия человека. </w:t>
      </w:r>
      <w:r>
        <w:rPr>
          <w:color w:val="000000"/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</w:t>
      </w:r>
      <w:r>
        <w:rPr>
          <w:color w:val="000000"/>
          <w:spacing w:val="12"/>
          <w:sz w:val="28"/>
          <w:szCs w:val="28"/>
        </w:rPr>
        <w:t xml:space="preserve">Международная </w:t>
      </w:r>
      <w:r>
        <w:rPr>
          <w:color w:val="000000"/>
          <w:sz w:val="28"/>
          <w:szCs w:val="28"/>
        </w:rPr>
        <w:t>анатомическая терминология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323232"/>
          <w:sz w:val="28"/>
          <w:szCs w:val="28"/>
        </w:rPr>
        <w:t xml:space="preserve">Гистология, цитология, </w:t>
      </w:r>
      <w:r>
        <w:rPr>
          <w:b/>
          <w:bCs/>
          <w:color w:val="000000"/>
          <w:sz w:val="28"/>
          <w:szCs w:val="28"/>
        </w:rPr>
        <w:t>эмбриология</w:t>
      </w:r>
      <w:r>
        <w:rPr>
          <w:b/>
          <w:bCs/>
          <w:sz w:val="28"/>
          <w:szCs w:val="28"/>
        </w:rPr>
        <w:t xml:space="preserve">. </w:t>
      </w:r>
      <w:r>
        <w:rPr>
          <w:spacing w:val="10"/>
          <w:sz w:val="28"/>
          <w:szCs w:val="28"/>
        </w:rPr>
        <w:t xml:space="preserve">Международная гистологическая </w:t>
      </w:r>
      <w:r>
        <w:rPr>
          <w:spacing w:val="15"/>
          <w:sz w:val="28"/>
          <w:szCs w:val="28"/>
        </w:rPr>
        <w:t>терминология.</w:t>
      </w:r>
      <w:r>
        <w:rPr>
          <w:color w:val="323232"/>
          <w:spacing w:val="15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Основы репаративного остеогенеза.</w:t>
      </w:r>
      <w:r>
        <w:rPr>
          <w:color w:val="000000"/>
          <w:spacing w:val="12"/>
          <w:sz w:val="28"/>
          <w:szCs w:val="28"/>
        </w:rPr>
        <w:t xml:space="preserve"> Международная </w:t>
      </w:r>
      <w:r>
        <w:rPr>
          <w:color w:val="000000"/>
          <w:sz w:val="28"/>
          <w:szCs w:val="28"/>
        </w:rPr>
        <w:t>гистологическая терминология.</w:t>
      </w:r>
    </w:p>
    <w:p>
      <w:pPr>
        <w:pStyle w:val="Normal"/>
        <w:shd w:fill="FFFFFF" w:val="clear"/>
        <w:spacing w:lineRule="auto" w:line="240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pacing w:val="-2"/>
          <w:sz w:val="28"/>
          <w:szCs w:val="28"/>
        </w:rPr>
        <w:t xml:space="preserve">Нормальная физиология. </w:t>
      </w:r>
      <w:r>
        <w:rPr>
          <w:color w:val="323232"/>
          <w:spacing w:val="-2"/>
          <w:sz w:val="28"/>
          <w:szCs w:val="28"/>
        </w:rPr>
        <w:t xml:space="preserve">Организм и его защитные системы. Основные </w:t>
      </w:r>
      <w:r>
        <w:rPr>
          <w:color w:val="323232"/>
          <w:spacing w:val="-1"/>
          <w:sz w:val="28"/>
          <w:szCs w:val="28"/>
        </w:rPr>
        <w:t>принципы формирования и регуляции физиологических функций.</w:t>
      </w:r>
    </w:p>
    <w:p>
      <w:pPr>
        <w:pStyle w:val="Normal"/>
        <w:shd w:fill="FFFFFF" w:val="clear"/>
        <w:spacing w:lineRule="auto" w:line="240"/>
        <w:ind w:firstLine="706"/>
        <w:jc w:val="both"/>
        <w:rPr/>
      </w:pPr>
      <w:r>
        <w:rPr>
          <w:b/>
          <w:bCs/>
          <w:color w:val="323232"/>
          <w:spacing w:val="-3"/>
          <w:sz w:val="28"/>
          <w:szCs w:val="28"/>
        </w:rPr>
        <w:t xml:space="preserve">Патологическая анатомия. </w:t>
      </w:r>
      <w:r>
        <w:rPr>
          <w:color w:val="323232"/>
          <w:spacing w:val="-3"/>
          <w:sz w:val="28"/>
          <w:szCs w:val="28"/>
        </w:rPr>
        <w:t xml:space="preserve">Воспаление, дистрофия, онкогенез — понятие </w:t>
      </w:r>
      <w:r>
        <w:rPr>
          <w:color w:val="323232"/>
          <w:spacing w:val="-1"/>
          <w:sz w:val="28"/>
          <w:szCs w:val="28"/>
        </w:rPr>
        <w:t>и биологическая сущность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z w:val="28"/>
          <w:szCs w:val="28"/>
        </w:rPr>
        <w:t xml:space="preserve">Патологическая физиология. </w:t>
      </w:r>
      <w:r>
        <w:rPr>
          <w:color w:val="323232"/>
          <w:sz w:val="28"/>
          <w:szCs w:val="28"/>
        </w:rPr>
        <w:t xml:space="preserve">Учение о патогенезе. Роль реактивности </w:t>
      </w:r>
      <w:r>
        <w:rPr>
          <w:color w:val="323232"/>
          <w:spacing w:val="4"/>
          <w:sz w:val="28"/>
          <w:szCs w:val="28"/>
        </w:rPr>
        <w:t xml:space="preserve">организма в патологии. Механизм возникновения боли. Аллергическая </w:t>
      </w:r>
      <w:r>
        <w:rPr>
          <w:color w:val="323232"/>
          <w:spacing w:val="7"/>
          <w:sz w:val="28"/>
          <w:szCs w:val="28"/>
        </w:rPr>
        <w:t xml:space="preserve">реактивность организма. Патологическая физиология инфекционного, </w:t>
      </w:r>
      <w:r>
        <w:rPr>
          <w:color w:val="323232"/>
          <w:spacing w:val="-1"/>
          <w:sz w:val="28"/>
          <w:szCs w:val="28"/>
        </w:rPr>
        <w:t>опухолевого процесса.</w:t>
      </w:r>
    </w:p>
    <w:p>
      <w:pPr>
        <w:pStyle w:val="Normal"/>
        <w:shd w:fill="FFFFFF" w:val="clear"/>
        <w:spacing w:lineRule="auto" w:line="240"/>
        <w:ind w:firstLine="710"/>
        <w:jc w:val="both"/>
        <w:rPr/>
      </w:pPr>
      <w:r>
        <w:rPr>
          <w:b/>
          <w:bCs/>
          <w:color w:val="323232"/>
          <w:sz w:val="28"/>
          <w:szCs w:val="28"/>
        </w:rPr>
        <w:t xml:space="preserve">Фармакология. </w:t>
      </w:r>
      <w:r>
        <w:rPr>
          <w:color w:val="323232"/>
          <w:sz w:val="28"/>
          <w:szCs w:val="28"/>
        </w:rPr>
        <w:t xml:space="preserve">Фармакодинамика лекарственных средств. Основные </w:t>
      </w:r>
      <w:r>
        <w:rPr>
          <w:color w:val="323232"/>
          <w:spacing w:val="-1"/>
          <w:sz w:val="28"/>
          <w:szCs w:val="28"/>
        </w:rPr>
        <w:t xml:space="preserve">принципы действия лекарственных веществ. Побочное и токсическое действие </w:t>
      </w:r>
      <w:r>
        <w:rPr>
          <w:color w:val="323232"/>
          <w:spacing w:val="5"/>
          <w:sz w:val="28"/>
          <w:szCs w:val="28"/>
        </w:rPr>
        <w:t xml:space="preserve">лекарственных веществ. Вещества, влияющие на процессы воспаления и </w:t>
      </w:r>
      <w:r>
        <w:rPr>
          <w:color w:val="323232"/>
          <w:spacing w:val="15"/>
          <w:sz w:val="28"/>
          <w:szCs w:val="28"/>
        </w:rPr>
        <w:t xml:space="preserve">аллергии. Противомикробные и противопаразитарные средства: </w:t>
      </w:r>
      <w:r>
        <w:rPr>
          <w:color w:val="323232"/>
          <w:spacing w:val="-1"/>
          <w:sz w:val="28"/>
          <w:szCs w:val="28"/>
        </w:rPr>
        <w:t>антисептические, дезинфицирующие, химиотерапевтические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spacing w:val="6"/>
          <w:sz w:val="28"/>
          <w:szCs w:val="28"/>
        </w:rPr>
        <w:t xml:space="preserve">Пропедевтика внутренних болезней. </w:t>
      </w:r>
      <w:r>
        <w:rPr>
          <w:spacing w:val="6"/>
          <w:sz w:val="28"/>
          <w:szCs w:val="28"/>
        </w:rPr>
        <w:t xml:space="preserve">Физикальное обследование </w:t>
      </w:r>
      <w:r>
        <w:rPr>
          <w:spacing w:val="8"/>
          <w:sz w:val="28"/>
          <w:szCs w:val="28"/>
        </w:rPr>
        <w:t xml:space="preserve">пациента и основные принципы диагностики. Клиника, диагностика и </w:t>
      </w:r>
      <w:r>
        <w:rPr>
          <w:spacing w:val="11"/>
          <w:sz w:val="28"/>
          <w:szCs w:val="28"/>
        </w:rPr>
        <w:t xml:space="preserve">неотложная помощь пациентам с состояниями, угрожающими жизни. 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b/>
          <w:b/>
          <w:u w:val="single"/>
        </w:rPr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pacing w:val="3"/>
          <w:sz w:val="28"/>
          <w:szCs w:val="28"/>
        </w:rPr>
        <w:t xml:space="preserve">Течение раневого процесса. </w:t>
      </w:r>
      <w:r>
        <w:rPr>
          <w:spacing w:val="-1"/>
          <w:sz w:val="28"/>
          <w:szCs w:val="28"/>
        </w:rPr>
        <w:t>Уход за пациентом хирургического профиля.</w:t>
      </w:r>
    </w:p>
    <w:p>
      <w:pPr>
        <w:pStyle w:val="Normal"/>
        <w:shd w:fill="FFFFFF" w:val="clear"/>
        <w:spacing w:lineRule="auto" w:line="240"/>
        <w:ind w:firstLine="701"/>
        <w:jc w:val="both"/>
        <w:rPr/>
      </w:pPr>
      <w:r>
        <w:rPr>
          <w:b/>
          <w:bCs/>
          <w:color w:val="323232"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color w:val="323232"/>
          <w:spacing w:val="-1"/>
          <w:sz w:val="28"/>
          <w:szCs w:val="28"/>
        </w:rPr>
        <w:t xml:space="preserve">Лучевая диагностика </w:t>
      </w:r>
      <w:r>
        <w:rPr>
          <w:color w:val="323232"/>
          <w:sz w:val="28"/>
          <w:szCs w:val="28"/>
        </w:rPr>
        <w:t xml:space="preserve">повреждений и заболеваний опорно-двигательного аппарата, их осложнений. Рентгенологическая семиотик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з</w:t>
      </w:r>
      <w:r>
        <w:rPr>
          <w:b/>
          <w:sz w:val="28"/>
          <w:szCs w:val="28"/>
        </w:rPr>
        <w:t>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у, социально-экономические проблемы травм и заболеваний опорно-двигательного аппарата, этиологию и патогенез наиболее частых ортопедических заболеваний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ичины травм и заболеваний опорно-двигательного аппарата, этиологию и патогенез некоторых, часто встречающихся ортопедических заболеваний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классификации, патогенез, клиническую картину, диагностику и дифференциальную диагностику наиболее частых повреждений и заболеваний у взрослых пациентов с патологией опорно-двигательной системы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ервой медицинской и врачебной помощи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лечения повреждений и заболеваний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и реабилитации пациентов с наиболее часто встречающимися ортопедическими заболеваниями и травмами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бследовать больных с повреждениями и заболеваниями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типичные повреждения и заболевания опорно-двигательного аппарата;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при повреждениях опорно-двигательного аппарата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ыполнять транспортную иммобилизацию при различных повреждениях конечностей, позвоночника и костей таз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производить временную остановку кровотечений (наложение жгута, давящей повязки, жгута-закрутки) при открытых переломах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иагностировать нарушение осанки и сколиотическую болезнь, направить пациента в специализированное учреждение здравоохранения для консульт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рекомендуется организовывать с использованием традиционных и современных учебно-информационных ресурсов (компьютерных презентаций лекций и практических занятий).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Практические за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в учебных кабинетах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перационных и лечебных отделениях учреждений здравоохранения ортопедотравматологического профиля. 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Самостоятельная работа студентов организуется во время внеаудиторной работы. Самостоятельная работа студента может осущест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нтролем преподавателя и включ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у мануальных навыков на фантомах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заседаний студенческого научного кружка (СНК) кафед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ых науч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научно-исследовательских студенческих рабо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spacing w:lineRule="auto" w:line="2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троль подготовки студентов рекомендуется проводить путем устных и письменных (в том числе тестовых) опросов в процессе практических занятий. Текущая аттестация проводится в соответствии с типовым учебным планом в форме зачета (10 семестр).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</w:p>
    <w:p>
      <w:pPr>
        <w:pStyle w:val="Normal"/>
        <w:shd w:fill="FFFFFF" w:val="clear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Для изучения дисциплины предусмотрено всего 42 часа, аудиторных занятий 28 часов, из них 8 часов лекций и 20 часов практических занятий. 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Наименование раздела (темы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Количество часов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аудиторных занятий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лекци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практических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бщая травма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1. Введение в дисциплину «Травматология и ортопед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2. Принципы и методы лечения пациентов с повреждениями и заболеваниями опорно-двигате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3. Производственный и непроизводственный травмат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4. Особенности обследования пострадавших с травмой опорно-двигательного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Частная травма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1. Повреждения верхней коне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2. Повреждения нижней коне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3. Переломы костей 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2.4. Повреждения позвоноч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Ортопе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1 Врожденный вывих бе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2. Осанка. Виды ее 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3.3. Сколиотическая болез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0"/>
        </w:numPr>
        <w:spacing w:lineRule="auto" w:line="240" w:before="0" w:after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Содержание учебного </w:t>
      </w:r>
      <w:r>
        <w:rPr>
          <w:b/>
          <w:caps/>
          <w:spacing w:val="30"/>
          <w:sz w:val="28"/>
          <w:szCs w:val="28"/>
        </w:rPr>
        <w:t>материала</w:t>
      </w:r>
      <w:r>
        <w:rPr>
          <w:b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  <w:sz w:val="28"/>
          <w:szCs w:val="28"/>
        </w:rPr>
        <w:t>1. Общая травматолог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ведение в дисциплину «Травматология и ортопедия»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травматологии и ортопедии. Эмблема ортопедии. Развитие травматологической и ортопедической помощи в Республике Беларусь. Вклад ортопедов Беларуси в развитие современной ортопедии и травматологи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нципы и методы лечения больных с повреждениями и заболеваниями опорно-двигательного аппарат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Консервативные методы лечения – фиксационный и экстензионный. Виды гипсовых повязок. Техника применения гипсовых шин и циркулярных повязок. Показания к их применению. Достоинства и недостатки этого вида лечения. Возможные осложнения и их профилакти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Постоянное скелетное вытяжение. Показания к применению. Техника выполнения. Достоинства мет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</w:rPr>
        <w:t>Оперативное лечение переломов. Виды остеосинтеза (кортикальный, накостный, интрамедуллярный, внеочаговый, чрескостный, компрессионно-дистракционный). Показания. Достоинства метода. Возможные осложнения. Их профилакти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</w:rPr>
        <w:t xml:space="preserve">1.3. </w:t>
      </w:r>
      <w:r>
        <w:rPr>
          <w:b/>
          <w:sz w:val="28"/>
          <w:szCs w:val="28"/>
        </w:rPr>
        <w:t>Производственный и непроизводственный травматизм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sz w:val="28"/>
          <w:szCs w:val="28"/>
        </w:rPr>
        <w:t>Производственный травматизм.</w:t>
      </w:r>
      <w:r>
        <w:rPr>
          <w:sz w:val="28"/>
          <w:szCs w:val="28"/>
        </w:rPr>
        <w:t xml:space="preserve"> Особенности травматизма различных видов промышленных предприятий. Распределение травматизма в зависимости от характера работ. Ведущие причины травматизма. Травмы по профессиям. Особенности организации травматологической помощи на промышленных предприятиях и в сельскохозяйственных районах. Объем медицинской помощи на догоспитальном этапе. Меры профилактики травматизм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i/>
          <w:sz w:val="28"/>
          <w:szCs w:val="28"/>
        </w:rPr>
        <w:t>Непроизводственный травматиз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Уличный, транспортный, бытовой, спортивный и детский травматиз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Распределение травматизма по причинам возникновения. Характеристика отдельных видов травм. Клиническая характеристика отдельных видов повреждений в связи с условиями возникновения. Особенности оказания неотложной медицинской помощи на улице (месте происшествия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Особенности современного дорожно-транспортного травматизма. Характеристика видов травматических повреждений при дорожно-транспортных происшествиях, особенности оказания неотложной медицинской помощи пострадавшим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сновные причины и характеристика бытового, спортивного и детского травматизма. Вопросы социальной профилактики. Организация врачебного контроля во время массовых, спортивных соревнований. Роль врача-гигиениста в комплексном решении вопросов снижения уровня детского травматизма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</w:t>
      </w:r>
      <w:r>
        <w:rPr>
          <w:sz w:val="28"/>
        </w:rPr>
        <w:t xml:space="preserve"> </w:t>
      </w:r>
      <w:r>
        <w:rPr>
          <w:b/>
          <w:sz w:val="28"/>
        </w:rPr>
        <w:t>Особенности обследования пострадавших с травмой опорно-двигательного аппар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</w:rPr>
        <w:t xml:space="preserve">Виды положений пациентов с патологией опорно-двигательного аппарата. Способы определения оси конечности, позвоночника. Основные виды деформаций оси конечности и позвоночника. Методы пальпации и перкуссии у пациентов ортопедотравматологического профиля. Способы определения объема движений в суставах. Способы измерения длины и окружности конечностей. Виды укорочения конечностей, способы их определения. Деформации позвоночника (сколиотическая деформация, кифоз, лордоз). Изменения походки (хромота, ее виды)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</w:rPr>
      </w:pPr>
      <w:r>
        <w:rPr>
          <w:sz w:val="28"/>
        </w:rPr>
        <w:t>Абсолютные и относительные клинические признаки переломов, вывихов. Виды смещения костных отломков и способы их определения. Достоверные и вероятные признаки заболеваний суставов и позвоночника. Специальные методы диагностики в травматологии и ортопедии. Показания к их применению. Методика. Интерпретация полученных данных. Рентгенологические признаки переломов, вывихов и наиболее часто встречающихся ортопедических заболеваний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травматологи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2.1. Повреждения верхней конечности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ереломы и вывихи ключицы: клиника, методы лечения, реабилитация. Переломы диафиза плечевой кости. Клиника, возможные осложнения. Помощь и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ихи плеча. Механизм травмы. Клиника.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локтевого отростка: механизм травмы, диагностика, методы консервативного и оперативного лечения, показания к их применению, сроки консолида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диафизов костей предплечья. Механизм травмы. Клиника. Диагностика, неотложная медицинская помощь и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 лучевой кости в типичном месте (перелом Колеса и Смита): механизм травмы, диагностика. Сроки сращения и восстановления трудоспособности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ладьевидной кости запястья: клиника, диагностика, консервативный и оперативный методы лечения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я сухожилий сгибателей и разгибателей пальцев, их диагностика. Консервативное и оперативное лечение повреждений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пястных костей и фаланг пальцев: диагностика,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2.2. Повреждения нижней конечност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шейки, вертельной области и диафиза бедра – особенности смещения отломков при переломах данных локализаций. Клиника и диагностика. Оказание неотложной медицинской помощи пострадавшим. Консервативные и оперативные методы лечения. </w:t>
      </w:r>
    </w:p>
    <w:p>
      <w:pPr>
        <w:pStyle w:val="Normal"/>
        <w:spacing w:lineRule="auto" w:line="24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шиб, гемартроз коленного сустава – клиника, диагностика, леч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Переломы надколенника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механизм травмы, клиническая картина, диагностика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овреждения менисков и связок коленного сустава. Механизм травмы, клиника, диагностика, лечение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ы костей диафиза голени – клиника, неотложная медицинская помощь, консервативные и оперативные методы лече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лодыжек – механизм повреждения, диагностика, неотложная медицинская помощь и леч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ы плюсневых костей и фаланг пальцев. Вывихи пальцев стопы. Диагностика, леч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ывихи, бедра. Классификация. Механизм травмы. Клиника. Неотложная медицинская помощь. Лечение на госпитальном этапе и в посттравматическом периоде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ереломы костей таза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Классификация повреждений таза, механизм различных вариантов повреждения. Клиника и диагностика осложненных и неосложненных переломов костей таза. Неотложная медицинская помощь. Консервативные и оперативные методы лечения пациентов с различными видами переломов таза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Повреждения позвоночника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Классификация повреждений позвоночника. Механизм повреждения. Переломы поперечных отростков, дужек и суставных отростков – диагностика, лечение. Сроки лечения в стационарных и амбулаторных условия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Переломы тел позвонков – механизм травмы. Типичная локализация повреждений, принципы диагностики. Методы лечения неосложненных переломов. Сроки сращения переломов тел позвонков. Особенности лечения пациентов с неосложненными переломами тел позвонков в амбулаторных условиях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осложненных повреждений позвоночника. Объем неотложной медицинской помощи пациентам с осложненными повреждениями позвоночника. Современные методы лечения осложненных переломов позвоночника. Социальная и профессиональная реабилитация пациентов с повреждением позвоночник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ртопедия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Врожденный вывих бедр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</w:rPr>
        <w:t>Этиология. Патогенез. Патологическая анатомия. Степени дисплазий тазобедренного сустава и их характеристика. Клинические симптомы врожденного вывиха бедра у новорожденных и детей старшего возраста. Рентгенологическая и ультразвуковая диагностика различных степеней дисплазий тазобедренного сустава. Раннее выявление и лечение больных детей на первом году жизни. Консервативное (вытяжение по Мау) и оперативное лечение врожденного вывиха бедра у детей и подростков. Раннее выявление патологии в родильном доме. Профилактические осмотры детей. Организация ортопедической помощи детям в Республике Беларусь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3.2. Осанка. Виды ее нарушений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понятия «осанка». Виды ее нарушения. Диагностика и профилактика дефектов осанк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3.3. Сколиотическая болезнь </w:t>
      </w:r>
    </w:p>
    <w:p>
      <w:pPr>
        <w:pStyle w:val="TextBody"/>
        <w:numPr>
          <w:ilvl w:val="0"/>
          <w:numId w:val="0"/>
        </w:numPr>
        <w:spacing w:lineRule="auto" w:line="240"/>
        <w:ind w:left="0" w:firstLine="709"/>
        <w:jc w:val="both"/>
        <w:rPr/>
      </w:pPr>
      <w:r>
        <w:rPr>
          <w:szCs w:val="28"/>
        </w:rPr>
        <w:t>Сколиоз. Определение. Этиопатогенез. Патологическая анатомия. Классификация. Клиника. Диагностика. Признаки возможного прогрессирования. Современное консервативное и оперативное лечение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lineRule="auto" w:line="240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Heading5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рюк, А.С. Повреждения верхней конечности: учебно-методическое пособие / А.С.Крюк, С.И.Киричек. Минск: БГМУ, 1988, 5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рюк, А.С. Повреждения таза, нижней конечности и позвоночника: учебно-методическое пособие / А.С.Крюк, С.И.Киричек. Минск: БГМУ, 1988, 5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ко, А.А. Врачебная помощь при травме: учебно-методическое пособие / А.А.Губко, С.И.Киричек. Минск: БГМУ, 1990. 96 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машев, Г.С. Травматология и ортопедия: учебник / Г.С.Юмашев. М., 1990. 575 с.</w:t>
      </w:r>
    </w:p>
    <w:p>
      <w:pPr>
        <w:pStyle w:val="Normal"/>
        <w:spacing w:lineRule="auto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>
          <w:smallCaps/>
          <w:sz w:val="32"/>
          <w:szCs w:val="28"/>
        </w:rPr>
      </w:pPr>
      <w:r>
        <w:rPr>
          <w:smallCaps/>
          <w:sz w:val="32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10 баллов — дес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истематизированные, глубокие и полные знания по всем разделам типовой учебной программы по дисциплине «Травматология и ортопедия», а также по основным вопросам, выходящим за ее предел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ыраженная способность самостоятельно и творчески решать сложные проблемы диагностики и оказания помощи пострадавшим в нестандартной ситу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смежных</w:t>
      </w:r>
      <w:r>
        <w:rPr>
          <w:i/>
          <w:color w:val="0000FF"/>
          <w:szCs w:val="28"/>
        </w:rPr>
        <w:t xml:space="preserve"> </w:t>
      </w:r>
      <w:r>
        <w:rPr>
          <w:szCs w:val="28"/>
        </w:rPr>
        <w:t>дисциплин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творческая самостоятельная работа на практических занятиях, активное участие в групповых обсуждениях, высокий уровень культуры исполнения заданий. </w:t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  <w:szCs w:val="28"/>
        </w:rPr>
        <w:t>9 баллов - девя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точное использование научной терминологии (в том числе на латинск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безупречное 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пособность самостоятельно и творчески решать сложные проблемы диагностики и оказания помощи пострадавшим в нестандартной ситуации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240" w:before="240" w:after="0"/>
        <w:ind w:left="0" w:hanging="0"/>
        <w:jc w:val="left"/>
        <w:rPr>
          <w:b/>
          <w:b/>
          <w:szCs w:val="28"/>
          <w:lang w:eastAsia="en-US"/>
        </w:rPr>
      </w:pPr>
      <w:r>
        <w:rPr>
          <w:b/>
          <w:szCs w:val="28"/>
        </w:rPr>
        <w:t>8 баллов - восем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как на месте происшествия, так и на госпитальном этапе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7 баллов - сем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аучной терминологии (в том числе на латинск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, как на месте происшествия, так и на госпитальном этапе, установить диагноз распространенной ортопедической патолог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22" w:leader="none"/>
        </w:tabs>
        <w:spacing w:lineRule="auto" w:line="240" w:before="240" w:after="0"/>
        <w:ind w:left="0" w:hanging="0"/>
        <w:jc w:val="both"/>
        <w:rPr/>
      </w:pPr>
      <w:r>
        <w:rPr>
          <w:b/>
          <w:szCs w:val="28"/>
        </w:rPr>
        <w:t>6 баллов - шесть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лаб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периодическое 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5 баллов - пять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е знания в объеме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2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е 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частие в групповых обсуждениях, высо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4 балла - четыре</w:t>
      </w:r>
      <w:r>
        <w:rPr>
          <w:szCs w:val="28"/>
        </w:rPr>
        <w:t xml:space="preserve">, </w:t>
      </w:r>
      <w:r>
        <w:rPr>
          <w:b/>
          <w:szCs w:val="28"/>
        </w:rPr>
        <w:t>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ладение алгоритмом постановки диагноза типичного, часто встречающегося повреждения опорно-двигательного аппарата, умение оказать помощь пострадавшему на месте происшествия, установить диагноз распространенной ортопедической патологии (предусмотренной программо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18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е 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4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3 балла - три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типичного, часто встречающегося повреждения опорно-двигательного аппарата, слабое, недостаточное умение оказать помощь пострадавшему на месте происшествия, неумение поставить диагноз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26" w:leader="none"/>
        </w:tabs>
        <w:spacing w:lineRule="auto" w:line="24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/>
      </w:pPr>
      <w:r>
        <w:rPr>
          <w:b/>
          <w:szCs w:val="28"/>
        </w:rPr>
        <w:t>2 балла - два, НЕЗАЧТЕНО</w:t>
      </w:r>
      <w:r>
        <w:rPr>
          <w:szCs w:val="28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знание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5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36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слабое владение алгоритмом постановки диагноза повреждения опорно-двигательного аппарата и ортопедической патологии, предусмотренной программо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b/>
          <w:b/>
          <w:szCs w:val="28"/>
        </w:rPr>
      </w:pPr>
      <w:r>
        <w:rPr>
          <w:b/>
          <w:szCs w:val="28"/>
        </w:rPr>
        <w:t>1 балл - один, НЕЗАЧТЕНО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2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исходных знаний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учебной истории боле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наглядных пособий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Мультимедийные презентации лекций.</w:t>
      </w:r>
    </w:p>
    <w:p>
      <w:pPr>
        <w:pStyle w:val="Normal"/>
        <w:numPr>
          <w:ilvl w:val="0"/>
          <w:numId w:val="3"/>
        </w:numPr>
        <w:spacing w:lineRule="auto" w:line="240"/>
        <w:ind w:left="0" w:firstLine="357"/>
        <w:rPr/>
      </w:pPr>
      <w:r>
        <w:rPr>
          <w:sz w:val="28"/>
          <w:szCs w:val="28"/>
        </w:rPr>
        <w:t>Набор тематических рентгенограмм и слайд-фильмов по всем темам практических занятий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главление</w:t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.……………… 3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…………………………………………………….7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 ………………………..…………7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ая травматология…………………………………………………….……........7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Частная травматология………………………………………………….…………..9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ртопедия……………………………………………………………….…………..10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szCs w:val="24"/>
        </w:rPr>
        <w:t>………………………………………………………………………….…………....</w:t>
      </w:r>
      <w:r>
        <w:rPr>
          <w:sz w:val="28"/>
          <w:szCs w:val="28"/>
        </w:rPr>
        <w:t>11</w:t>
      </w:r>
    </w:p>
    <w:p>
      <w:pPr>
        <w:pStyle w:val="Normal"/>
        <w:spacing w:lineRule="auto" w:line="240"/>
        <w:rPr>
          <w:spacing w:val="1"/>
          <w:sz w:val="28"/>
        </w:rPr>
      </w:pPr>
      <w:r>
        <w:rPr>
          <w:spacing w:val="1"/>
          <w:sz w:val="28"/>
        </w:rPr>
        <w:t>Критерии оценок результатов учебной деятельности…………………………..11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средства диагностики…………………………………………....15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наглядных пособий…………………………………..15</w:t>
      </w:r>
      <w:r>
        <w:br w:type="page"/>
      </w:r>
    </w:p>
    <w:p>
      <w:pPr>
        <w:pStyle w:val="Normal"/>
        <w:spacing w:before="0" w:after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9840" cy="6889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622" r="5135" b="1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688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ович Александ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травматологии и ортопед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12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 Серге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Доцент кафедры травматологии и ортопед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27 4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lineRule="auto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richek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en-US"/>
              </w:rPr>
              <w:t>@mail.ru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010"/>
        </w:tabs>
        <w:ind w:left="2010" w:hanging="1110"/>
      </w:pPr>
      <w:rPr>
        <w:rFonts w:ascii="Times New Roman" w:hAnsi="Times New Roman" w:cs="Times New Roman" w:hint="default"/>
      </w:rPr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10"/>
        </w:tabs>
        <w:ind w:left="2910" w:hanging="11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 w:val="false"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numPr>
        <w:ilvl w:val="0"/>
        <w:numId w:val="4"/>
      </w:num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 Знак Знак"/>
    <w:basedOn w:val="Normal"/>
    <w:qFormat/>
    <w:pPr>
      <w:autoSpaceDE w:val="false"/>
      <w:spacing w:lineRule="auto" w:line="240"/>
    </w:pPr>
    <w:rPr>
      <w:rFonts w:ascii="Arial" w:hAnsi="Arial" w:cs="Arial"/>
      <w:sz w:val="20"/>
      <w:lang w:val="en-ZA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spacing w:lineRule="auto" w:line="240"/>
      <w:ind w:firstLine="720"/>
      <w:jc w:val="both"/>
      <w:textAlignment w:val="baseline"/>
    </w:pPr>
    <w:rPr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textAlignment w:val="baselin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9:00Z</dcterms:created>
  <dc:creator>9kafedra4</dc:creator>
  <dc:description/>
  <cp:keywords/>
  <dc:language>en-US</dc:language>
  <cp:lastModifiedBy>USER</cp:lastModifiedBy>
  <cp:lastPrinted>2012-01-04T15:45:00Z</cp:lastPrinted>
  <dcterms:modified xsi:type="dcterms:W3CDTF">2012-08-30T08:11:00Z</dcterms:modified>
  <cp:revision>4</cp:revision>
  <dc:subject/>
  <dc:title>МИНИСТЕРСТВО ОБРАЗОВАНИЯ РЕСПУБЛИКИ БЕЛАРУСЬ</dc:title>
</cp:coreProperties>
</file>