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40" w:after="0"/>
        <w:jc w:val="center"/>
        <w:rPr>
          <w:sz w:val="28"/>
          <w:szCs w:val="28"/>
        </w:rPr>
      </w:pPr>
      <w:r>
        <w:rPr>
          <w:caps/>
          <w:sz w:val="28"/>
          <w:szCs w:val="28"/>
        </w:rPr>
        <w:drawing>
          <wp:inline distT="0" distB="0" distL="0" distR="0">
            <wp:extent cx="5930265" cy="8212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866" t="4440" r="2121" b="7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821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caps/>
          <w:sz w:val="28"/>
          <w:szCs w:val="28"/>
        </w:rPr>
        <w:t>СоставителИ</w:t>
      </w:r>
      <w:r>
        <w:rPr>
          <w:sz w:val="28"/>
          <w:szCs w:val="28"/>
        </w:rPr>
        <w:t>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В.Г.Крючок, заведующий кафедрой медицинской реабилитации и физиотерапии Учреждения образования «Белорусский государственный медицинский университет», доктор медицинских наук, доцент;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Т.И.Каленчиц, доцент кафедр медицинской реабилитации и физиотерапии Учреждения образования «Белорусский государственный медицинский университет», кандидат медицинских наук, доцент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Е.В.Рысевец, доцент кафедры медицинской реабилитации и физиотерапии Учреждения образования «Белорусский государственный медицинский университет», кандидат медицинских наук, доцент;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Л.А.Малькевич, доцент кафедры медицинской реабилитации и физиотерапии Учреждения образования  «Белорусский государственный медицинский университет», кандидат медицинских наук, доцент</w:t>
      </w:r>
    </w:p>
    <w:p>
      <w:pPr>
        <w:pStyle w:val="Normal"/>
        <w:spacing w:before="24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цензенты: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>Кафедра медицинской реабилитации и немедикаментозной терапии Учреждения образования «Гродненский государственный медицинский университет»;</w:t>
      </w:r>
    </w:p>
    <w:p>
      <w:pPr>
        <w:pStyle w:val="TextBodyIndent"/>
        <w:spacing w:before="0" w:after="120"/>
        <w:ind w:left="0" w:hanging="0"/>
        <w:jc w:val="both"/>
        <w:rPr>
          <w:color w:val="000000"/>
          <w:szCs w:val="28"/>
        </w:rPr>
      </w:pPr>
      <w:r>
        <w:rPr>
          <w:szCs w:val="28"/>
        </w:rPr>
        <w:t>Г.А.Емельянов, заведующий кафедрой медицинской экспертизы и реабилитации Государственного учреждения образования «Белорусская медицинская академия последипломного образования», кандидат медицинских наук, доцент</w:t>
      </w:r>
    </w:p>
    <w:p>
      <w:pPr>
        <w:pStyle w:val="Normal"/>
        <w:spacing w:before="24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Кафедрой медицинской реабилитации и физиотерапии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(протокол № 4 от 10.10.2011 г.);</w:t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им советом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(протокол № 5 от 29.02.2012 г.);</w:t>
      </w:r>
    </w:p>
    <w:p>
      <w:pPr>
        <w:pStyle w:val="Normal"/>
        <w:spacing w:before="120" w:after="0"/>
        <w:ind w:right="5" w:hanging="0"/>
        <w:jc w:val="both"/>
        <w:rPr/>
      </w:pPr>
      <w:r>
        <w:rPr>
          <w:sz w:val="28"/>
          <w:szCs w:val="28"/>
        </w:rPr>
        <w:t>Секцией по специальности 1-79 01 02 «Педиатрия» Учебно-методического объединения по медицинскому образованию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(протокол № 5 от 02.03.2012 г.)</w:t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smallCaps/>
          <w:spacing w:val="30"/>
          <w:sz w:val="32"/>
          <w:szCs w:val="32"/>
        </w:rPr>
        <w:t>Пояснительная записк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Физиотерапия и медицинская реабилитация – учебная дисциплина, содержащая систематизированные научные знания по методикам </w:t>
      </w:r>
      <w:r>
        <w:rPr>
          <w:sz w:val="28"/>
        </w:rPr>
        <w:t xml:space="preserve">восстановления и компенсации медицинскими средствами и методами последствий приобретенных, врожденных заболеваний и травм. 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иповая программа разработана в соответствии со следующими нормативными документами: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20" w:leader="none"/>
          <w:tab w:val="left" w:pos="840" w:leader="none"/>
          <w:tab w:val="left" w:pos="960" w:leader="none"/>
          <w:tab w:val="left" w:pos="993" w:leader="none"/>
        </w:tabs>
        <w:overflowPunct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м стандартом по специальности высшего медицинского образования первой ступени 1-79 01 02</w:t>
      </w:r>
      <w:r>
        <w:rPr>
          <w:rFonts w:cs="Times New Roman" w:ascii="Times New Roman" w:hAnsi="Times New Roman"/>
          <w:color w:val="C0504D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Педиатрия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color w:val="C0504D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регистрационный № ОС РБ 1-79 01 02-2008),</w:t>
      </w:r>
      <w:r>
        <w:rPr>
          <w:rFonts w:cs="Times New Roman" w:ascii="Times New Roman" w:hAnsi="Times New Roman"/>
          <w:color w:val="C0504D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ным и введенным в действие постановлением Министерства образования Республики Беларусь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2.05.2008 г. № 40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20" w:leader="none"/>
          <w:tab w:val="left" w:pos="840" w:leader="none"/>
          <w:tab w:val="left" w:pos="960" w:leader="none"/>
          <w:tab w:val="left" w:pos="993" w:leader="none"/>
        </w:tabs>
        <w:overflowPunct w:val="true"/>
        <w:ind w:left="0"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типовым учебным планом по специальности высшего медицинского образования первой ступени</w:t>
      </w:r>
      <w:r>
        <w:rPr>
          <w:rFonts w:cs="Times New Roman" w:ascii="Times New Roman" w:hAnsi="Times New Roman"/>
          <w:color w:val="C0504D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-79 01 02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Педиатрия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(регистрационный № L 79-00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>/тип.)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утвержденным Министерством образования Республики Беларусь 16.04.2008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овая учебная программа дисциплины «Физиотерапия и медицинская реабилитация» включает новейшие научные данные по медицинской реабилитологии и физиотерапии. Особенность новой типовой учебной программы состоит в постановке задач изучения и преподавания дисциплины «Физиотерапия и медицинская реабилитация», направленных на формирование у студентов академической, социально-личностной и профессиональной компетен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Цель преподавания и изучения дисциплины «Физиотерапия и медицинская реабилитация» состоит в приобретении студентами научных знаний об основах восстановления здоровья, функциональных возможностей, жизнедеятельности детей с врожденными дефектами и перенесших заболевание или травму. 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Умение использовать методы и средства медицинской реабилитации в повседневной врачебной практике способствует более полному функциональному восстановлению пациентов и детей-инвалидов, предупреждает социально значимые ограничения жизнедеятельности детей, перенесших болезнь или травму. Это снижает неоправданную инвалидизацию пациентов различного профиля, улучшается их качество жизни, они более полно интегрируются в обществ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Задачи изучения дисциплины состоят в осмыслении студентами знания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36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и медицинской реабилитации и ее отличия от лечения пациентов различного профиля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25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ов оценки последствий наиболее важной в структуре заболеваемости и инвалидности патологии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25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х средств медицинской реабилитации и физиотерапии при наиболее часто встречающихся заболеваниях, приводящих к инвалид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и преподавания дисциплины состоят в формировании социально-личностной и профессиональной компетенции будущих врачей, основа которой заключается в знании и применении методов и средств медицинской реабилитации и физиотерапии в процессе оказания медицинской помощи детям с различными заболеваниями, что способствует формированию клинического мышления в соответствии с нормами медицинской этики и деонтолог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подавание и успешное изучение дисциплины «Физиотерапия и медицинская реабилитация» осуществляется на базе приобретенных студентом знаний и умений по разделам следующих дисциплин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30"/>
          <w:sz w:val="28"/>
          <w:szCs w:val="28"/>
        </w:rPr>
        <w:t>Педиатрия.</w:t>
      </w:r>
      <w:r>
        <w:rPr>
          <w:sz w:val="28"/>
          <w:szCs w:val="28"/>
        </w:rPr>
        <w:t xml:space="preserve"> Артериальная гипертензия и гипотензия, хроническая сердечная недостаточность, хроническая ревматическая болезнь сердца, приобретенные и врожденные пороки сердца, бронхиальная астма, легочная недостаточность, пороки развития легких. Синдром вегетативной дисфункции. Классификация, этиология и патогенез, методы функциональных исследований, лечение.</w:t>
      </w:r>
    </w:p>
    <w:p>
      <w:pPr>
        <w:pStyle w:val="Normal"/>
        <w:ind w:firstLine="709"/>
        <w:jc w:val="both"/>
        <w:rPr/>
      </w:pPr>
      <w:r>
        <w:rPr>
          <w:spacing w:val="30"/>
          <w:sz w:val="28"/>
          <w:szCs w:val="28"/>
        </w:rPr>
        <w:t>Неврология и нейрохирургия</w:t>
      </w:r>
      <w:r>
        <w:rPr>
          <w:sz w:val="28"/>
          <w:szCs w:val="28"/>
        </w:rPr>
        <w:t xml:space="preserve">. Детский церебральный паралич. Методы функциональных исследований, лечение. </w:t>
      </w:r>
    </w:p>
    <w:p>
      <w:pPr>
        <w:pStyle w:val="Normal"/>
        <w:ind w:firstLine="709"/>
        <w:jc w:val="both"/>
        <w:rPr/>
      </w:pPr>
      <w:r>
        <w:rPr>
          <w:spacing w:val="30"/>
          <w:sz w:val="28"/>
          <w:szCs w:val="28"/>
        </w:rPr>
        <w:t>Травматология и ортопедия</w:t>
      </w:r>
      <w:r>
        <w:rPr>
          <w:sz w:val="28"/>
          <w:szCs w:val="28"/>
        </w:rPr>
        <w:t>. Последствия травм верхних и нижних конечностей. Нарушения осанки. Методы функциональных исследований, лечение. Врожденный вывих бедра. Методы функциональных исследований, лечение.</w:t>
      </w:r>
    </w:p>
    <w:p>
      <w:pPr>
        <w:pStyle w:val="Normal"/>
        <w:ind w:firstLine="709"/>
        <w:jc w:val="both"/>
        <w:rPr/>
      </w:pPr>
      <w:r>
        <w:rPr>
          <w:spacing w:val="30"/>
          <w:sz w:val="28"/>
          <w:szCs w:val="28"/>
        </w:rPr>
        <w:t>Хирургические болезни</w:t>
      </w:r>
      <w:r>
        <w:rPr>
          <w:sz w:val="28"/>
          <w:szCs w:val="28"/>
        </w:rPr>
        <w:t>. Оперативные вмешательства на органах грудной и брюшной полостей у д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учебной программы дисциплины представлена 13 разделам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подготовке студента по окончании изучения дисциплин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 должен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основы медицинской реабилитации и основные законы, определяющие самообновление и самосовершенствование организма ребенка (концепция последствий болезни –ICIDH, ICF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9" w:leader="none"/>
        </w:tabs>
        <w:ind w:left="0" w:firstLine="709"/>
        <w:jc w:val="both"/>
        <w:rPr/>
      </w:pPr>
      <w:r>
        <w:rPr>
          <w:sz w:val="28"/>
          <w:szCs w:val="28"/>
        </w:rPr>
        <w:t>законы Республики Беларусь, регламентирующие основные положения реабилитации и профилактики инвалид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9" w:leader="none"/>
        </w:tabs>
        <w:ind w:left="0" w:firstLine="709"/>
        <w:jc w:val="both"/>
        <w:rPr/>
      </w:pPr>
      <w:r>
        <w:rPr>
          <w:sz w:val="28"/>
          <w:szCs w:val="28"/>
        </w:rPr>
        <w:t>документы Всемирной организации здравоохранения, касающиеся реабилита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9" w:leader="none"/>
        </w:tabs>
        <w:ind w:left="0" w:firstLine="709"/>
        <w:jc w:val="both"/>
        <w:rPr/>
      </w:pPr>
      <w:r>
        <w:rPr>
          <w:sz w:val="28"/>
          <w:szCs w:val="28"/>
        </w:rPr>
        <w:t>нормативные документы Министерства здравоохранения Республики Беларусь по реабилитации и физиотерап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9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бщие вопросы организации службы медицинской реабилитологии и физиотерапии в Республике Беларусь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нк индивидуальной программы медицинской реабилита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и инвалидности, степени утраты здоровья у дет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оценки функционального состояния и жизнедеятельности пациентов кардиологического (с артериальной гипертензией и гипотензией, синдромом вегетативной дисфункции, врожденными и приобретенными пороками сердца), пульмонологического (с бронхиальной астмой, легочной недостаточностью) профилей, а так же пациентов с двигательными нарушениями (нарушениями осанки, травмами верхних и нижних конечностей, детским церебральным параличом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действия физических фактор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медицинской реабилитации и физиотерап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и возможности физиотерапевтического лечения у детей и подростк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9" w:leader="none"/>
        </w:tabs>
        <w:ind w:left="0" w:firstLine="709"/>
        <w:jc w:val="both"/>
        <w:rPr/>
      </w:pPr>
      <w:r>
        <w:rPr>
          <w:sz w:val="28"/>
          <w:szCs w:val="28"/>
        </w:rPr>
        <w:t>показания к физиотерапевтическим процедурам, их сочетания и последовательность примен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е модели нарушения жизнедеятельности и социальной недостаточности, возникающие в результате болезней и трав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реабилитационного лечения, прогнозирования результата и оценки эффективности реабилитации.</w:t>
      </w:r>
    </w:p>
    <w:p>
      <w:pPr>
        <w:pStyle w:val="5"/>
        <w:ind w:left="0"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удент должен </w:t>
      </w: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осмотра и функциональных исследований сформировать клинико-функциональный диагноз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ть функциональное состояние и жизнедеятельность пациентов с сердечно-сосудистыми, легочными заболеваниями, пациентов с двигательными нарушениям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рать средства и методы реабилитации и физиотерапии для перечисленных категорий пациент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ть программу реабилитационного лечения с прогнозированием результат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рать физиотерапевтическое средство при лечен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основные методики электролечения и светолечения с оценкой эффективности физиотерапевтических процедур.</w:t>
      </w:r>
    </w:p>
    <w:p>
      <w:pPr>
        <w:pStyle w:val="Normal"/>
        <w:ind w:firstLine="709"/>
        <w:jc w:val="both"/>
        <w:rPr>
          <w:color w:val="FF0000"/>
          <w:spacing w:val="-20"/>
          <w:sz w:val="28"/>
          <w:szCs w:val="28"/>
        </w:rPr>
      </w:pPr>
      <w:r>
        <w:rPr>
          <w:color w:val="FF0000"/>
          <w:spacing w:val="-2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Характеристика рекомендуемых методов обучения. </w:t>
      </w:r>
      <w:r>
        <w:rPr>
          <w:sz w:val="28"/>
          <w:szCs w:val="28"/>
        </w:rPr>
        <w:t xml:space="preserve">При организации обучения рекомендуется использовать традиционные методы преподавания дисциплины: лекции, практические занятия, а также элементы управляемой самостоятельной работы студентов. </w:t>
      </w:r>
      <w:r>
        <w:rPr>
          <w:spacing w:val="-4"/>
          <w:sz w:val="28"/>
          <w:szCs w:val="28"/>
        </w:rPr>
        <w:t xml:space="preserve">Обучение рекомендуется организовывать с использованием традиционных и современных учебно-информационных ресурсов (компьютерных презентаций лекций и практических занятий), интерактивных ресурсов в локальной компьютерной сети учреждения высшего образования и </w:t>
      </w:r>
      <w:r>
        <w:rPr>
          <w:spacing w:val="-4"/>
          <w:sz w:val="28"/>
          <w:szCs w:val="28"/>
          <w:lang w:val="en-US"/>
        </w:rPr>
        <w:t>Internet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2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Практические </w:t>
      </w:r>
      <w:r>
        <w:rPr>
          <w:sz w:val="28"/>
        </w:rPr>
        <w:t>занятия включают курацию и разбор пациентов, участие в обходах профессоров, доцентов, научных сотрудников, консилиумах, клинических конференциях, освоение минимальных практических навыков по основам медицинской реабилитации и физиотерапии, в том числе и оформление необходимой документации. Самостоятельная подготовка студентов к практическим занятиям включает изучение рекомендуемой литературы по дисциплине. Студенты</w:t>
      </w:r>
      <w:r>
        <w:rPr>
          <w:sz w:val="28"/>
          <w:szCs w:val="28"/>
        </w:rPr>
        <w:t xml:space="preserve"> учатся правильно представлять полученные данные в картах индивидуальных программ медицинской реабилитации различных категорий пациентов, а также формулировать выводы: критерии и степень нарушения функций, ограничений жизнедеятельности, клинико-реабилитационную группу, объем и характер реабилитационных мероприятий, использование естественных и преформированных физических факторов. Практическая подготовка обеспечивается также решением студентами ситуационных задач, участием в разборе особых клинических случаев, проведении совместно с преподавателем нагрузочных тестов, работой с опросниками по оценке психологического состояния и качества жизни пациентов. Студентов знакомят с приемами, особенностями работы в реабилитологии и физиотерапии, техникой безопасности, международными требованиями и этическими нормами при оценке реабилитационных возможностей и назначении средств медицинской реабилитации и физиотерапии различным категориям пациентов. Контроль подготовки студентов, качества обучения осуществляется путём устных и письменных (в том числе тестовых) опросов в процессе практических занятий. Текущая аттестация проводится </w:t>
      </w:r>
      <w:r>
        <w:rPr>
          <w:spacing w:val="-4"/>
          <w:sz w:val="28"/>
          <w:szCs w:val="28"/>
        </w:rPr>
        <w:t xml:space="preserve">в соответствии с типовым учебным планом </w:t>
      </w:r>
      <w:r>
        <w:rPr>
          <w:sz w:val="28"/>
          <w:szCs w:val="28"/>
        </w:rPr>
        <w:t>в форме зачета (</w:t>
      </w:r>
      <w:r>
        <w:rPr>
          <w:spacing w:val="-4"/>
          <w:sz w:val="28"/>
          <w:szCs w:val="28"/>
        </w:rPr>
        <w:t>10, 11 семестры</w:t>
      </w:r>
      <w:r>
        <w:rPr>
          <w:sz w:val="28"/>
          <w:szCs w:val="28"/>
        </w:rPr>
        <w:t>).</w:t>
      </w:r>
      <w:r>
        <w:rPr>
          <w:spacing w:val="-4"/>
          <w:sz w:val="28"/>
          <w:szCs w:val="28"/>
        </w:rPr>
        <w:t xml:space="preserve"> Рекомендуется использование компьютерного тестового контроля знаний студентов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</w:p>
    <w:p>
      <w:pPr>
        <w:pStyle w:val="Heading1"/>
        <w:jc w:val="center"/>
        <w:rPr/>
      </w:pPr>
      <w:r>
        <w:rPr/>
        <w:t>РАСПРЕДЕЛЕНИЕ БЮДЖЕТА УЧЕБНОГО ВРЕМЕНИ</w:t>
      </w:r>
    </w:p>
    <w:tbl>
      <w:tblPr>
        <w:tblW w:w="9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40"/>
        <w:gridCol w:w="720"/>
        <w:gridCol w:w="720"/>
        <w:gridCol w:w="720"/>
        <w:gridCol w:w="720"/>
        <w:gridCol w:w="1080"/>
        <w:gridCol w:w="1606"/>
      </w:tblGrid>
      <w:tr>
        <w:trPr>
          <w:trHeight w:val="349" w:hRule="atLeast"/>
          <w:cantSplit w:val="true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фр, назва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ьност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естр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 учебных занятий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ттестации</w:t>
            </w:r>
          </w:p>
        </w:tc>
      </w:tr>
      <w:tr>
        <w:trPr>
          <w:trHeight w:val="308" w:hRule="atLeast"/>
          <w:cantSplit w:val="true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иторны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стоятельных внеаудиторных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985" w:hRule="atLeast"/>
          <w:cantSplit w:val="true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их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81" w:hRule="atLeast"/>
        </w:trPr>
        <w:tc>
          <w:tcPr>
            <w:tcW w:w="334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79 01 02 «Педиатрия»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6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чет</w:t>
            </w:r>
          </w:p>
        </w:tc>
      </w:tr>
      <w:tr>
        <w:trPr>
          <w:trHeight w:val="381" w:hRule="atLeast"/>
        </w:trPr>
        <w:tc>
          <w:tcPr>
            <w:tcW w:w="33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чет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ча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t>Примерный тематический план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900"/>
        <w:gridCol w:w="1643"/>
      </w:tblGrid>
      <w:tr>
        <w:trPr>
          <w:tblHeader w:val="true"/>
          <w:trHeight w:val="537" w:hRule="atLeast"/>
          <w:cantSplit w:val="true"/>
        </w:trPr>
        <w:tc>
          <w:tcPr>
            <w:tcW w:w="7488" w:type="dxa"/>
            <w:vMerge w:val="restart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а (темы)</w:t>
            </w:r>
          </w:p>
        </w:tc>
        <w:tc>
          <w:tcPr>
            <w:tcW w:w="2543" w:type="dxa"/>
            <w:gridSpan w:val="2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539" w:hRule="atLeast"/>
          <w:cantSplit w:val="true"/>
        </w:trPr>
        <w:tc>
          <w:tcPr>
            <w:tcW w:w="7488" w:type="dxa"/>
            <w:vMerge w:val="continue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кций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практических </w:t>
            </w:r>
          </w:p>
        </w:tc>
      </w:tr>
      <w:tr>
        <w:trPr/>
        <w:tc>
          <w:tcPr>
            <w:tcW w:w="7488" w:type="dxa"/>
            <w:tcBorders>
              <w:top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sz w:val="28"/>
                <w:szCs w:val="28"/>
              </w:rPr>
              <w:t>Общие основы физиотерапии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4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6"/>
              </w:numPr>
              <w:ind w:left="0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ый ток и его лечебно-профилактическое использование. Импульсная электротерапия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6"/>
              </w:numPr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очастотная, ультравысокочастотная и сверхвысокочастотная терапия. Механотерапия, аэроионотерапия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6"/>
              </w:numPr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олечение. Магнитотерапия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6"/>
              </w:numPr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-, грязе-, теплолечение. Санаторно-курортное лечение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6"/>
              </w:numPr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е основы медицинской реабилитации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6"/>
              </w:numPr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обследования детей в реабилитации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6"/>
              </w:numPr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ы и средства медицинской реабилитации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6"/>
              </w:numPr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альные нагрузочные пробы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6"/>
              </w:numPr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физической реабилитации пациентов. Реабилитация пациентов с детским церебральным параличом (ДЦП)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6"/>
              </w:numPr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ая реабилитация при патологии сердечно-сосудистой системы у детей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6"/>
              </w:numPr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ая реабилитация в пульмонологии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6"/>
              </w:numPr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ая реабилитация в хирургии, травматологии и ортопедии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643" w:type="dxa"/>
            <w:tcBorders>
              <w:top w:val="single" w:sz="4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</w:t>
            </w:r>
          </w:p>
        </w:tc>
      </w:tr>
    </w:tbl>
    <w:p>
      <w:pPr>
        <w:pStyle w:val="Normal"/>
        <w:jc w:val="center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mallCaps/>
          <w:spacing w:val="30"/>
          <w:sz w:val="32"/>
          <w:szCs w:val="32"/>
        </w:rPr>
        <w:t>Содержание учебного материала</w:t>
      </w:r>
    </w:p>
    <w:p>
      <w:pPr>
        <w:pStyle w:val="TextBody"/>
        <w:spacing w:before="36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основы физиотерапии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Определение предмета физиотерапии, краткие сведения из ее истории. Роль отечественных ученых в развитии физиотерапии, белорусская школа физиотерапевтов. Важнейшие направления использования физических факторов в медицине (лечебное, реабилитационное, профилактическое, диагностическое). Основные особенности и достоинства лечебных физических факторов. Классификация средств и методов физиотерапии. Правила техники безопасности при работе с физиотерапевтической аппаратурой. Современные представления о механизмах физиологического и лечебного действия естественных и преформированных физических факторов. Физическая, физико-химическая и биологическая стадии их действия на организм. Местные, сегментарные и общие реакции организма при физиотерапевтических воздействиях, их взаимосвязь. Роль кожи в реализации действия физических факторов. Нейрофизиологические и гуморальные аспекты механизма действия физиотерапевтических процедур.</w:t>
      </w:r>
      <w:r>
        <w:rPr>
          <w:sz w:val="28"/>
        </w:rPr>
        <w:t xml:space="preserve"> Принципы физиотерапии</w:t>
      </w:r>
      <w:r>
        <w:rPr>
          <w:sz w:val="28"/>
          <w:szCs w:val="28"/>
        </w:rPr>
        <w:t>. Сочетание и комбинирование</w:t>
      </w:r>
      <w:r>
        <w:rPr>
          <w:sz w:val="28"/>
        </w:rPr>
        <w:t xml:space="preserve"> физиотерапевтических факторов.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</w:rPr>
        <w:t>2.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Постоянный ток и его лечебно-профилактическое использование. Импульсная электротерапия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Физико-химические основы и механизмы физиологического и лечебного действия на организм постоянного тока. Дозирование постоянного тока. Лекарственный электрофорез, общие основы и важнейшие особенности метода. Новые методы и методики лекарственного электрофореза. Особенности использования у дете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мпульсная электротерапия. Электросон. Диадинамотерапия. Амплипульстерапия. Интерференцтерапия. Флюктуоризация. Чрескожная электростимуляция. Электродиагностика и электростимуляция. Транскраниальная электростимуляция. Механизм физиологического и лечебного действия. Показания и противопоказания. Особенности использования у детей.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</w:rPr>
        <w:t xml:space="preserve">3. </w:t>
      </w:r>
      <w:r>
        <w:rPr>
          <w:b/>
          <w:sz w:val="28"/>
          <w:szCs w:val="28"/>
        </w:rPr>
        <w:t>Высокочастотная, ультравысокочастотная и сверхвысокочастотная терапия. Механотерапия, аэроионотерапия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характеристика методов высокочастотной электротерапии. Тепловой и осцилляторный компоненты действия высокочастотных факторов. Физическая характеристика факторов. Механизм физиологического и лечебного действия. Показания и противопоказания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Механотерапия. Понятие об ультразвуковой терапии. Физические и биофизические основы метода. Механизм физиологического и лечебного действия ультразвука. Низкочастотный ультразвук, преимущества низкочастотной ультразвуковой терапии. Показания и противопоказания для ультразвуковой терапии. Аппаратура. Методика проведения процедур. Техника безопасности. Ультрафонофорез лекарственных веществ. Механизм лечебного действия, методика проведения процедур, показания и противопоказания. Аэроионотерапия. Понятие об аэроионах и гидроаэроионах. Действие положительных и отрицательных аэро- и гидроаэроионов. Особенности использования у детей.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ветолечение. Магнитотерапия</w:t>
      </w:r>
    </w:p>
    <w:p>
      <w:pPr>
        <w:pStyle w:val="22"/>
        <w:spacing w:lineRule="auto" w:line="240"/>
        <w:ind w:firstLine="709"/>
        <w:jc w:val="both"/>
        <w:rPr/>
      </w:pPr>
      <w:r>
        <w:rPr>
          <w:sz w:val="28"/>
          <w:szCs w:val="28"/>
        </w:rPr>
        <w:t>Физическая и биофизическая характеристика света, понятие о спектре световых излучений. Физиологическое и лечебное действие инфракрасных и видимых лучей. Биоптронтерапия. Физиологическое и лечебное действие плоскополяризованного света. Ультрафиолетовые лучи. Физиологическое и лечебное действие ультрафиолетовых лучей с различной длиной волны (ДУФ, СУФ, КУФ). Ультрафиолетовая эритема, ее динамика и биологическая роль. Показания и противопоказания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Лазеротерапия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Физическая и биофизическая характеристика лазерного излучения. Механизм физиологического и лечебного действия. Понятие о лазерпунктуре и лазерном облучении крови. Показания и противопоказания. Особенности использования у детей. Магнитотерапия. Биофизические основы магнитотерапии. Виды магнитных полей (постоянное, переменное, бегущее, импульсное). Физиологическое и лечебное действие магнитных полей. Показания и противопоказания. Особенности использования у детей.</w:t>
      </w:r>
    </w:p>
    <w:p>
      <w:pPr>
        <w:pStyle w:val="22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Водо-, грязе-, теплолечение. Санаторно-курортное лечение</w:t>
      </w:r>
    </w:p>
    <w:p>
      <w:pPr>
        <w:pStyle w:val="22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ологическое и лечебное действие процедур. Показания и противопоказания. Особенности использования у д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6. Общие основы медицинской реабилитац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нятие о реабилитации. Виды реабилитации. Определение медицинской реабилит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нцепция последствий болезни. Виды функциональных нарушений по модели </w:t>
      </w:r>
      <w:r>
        <w:rPr>
          <w:sz w:val="28"/>
          <w:szCs w:val="28"/>
          <w:lang w:val="en-US"/>
        </w:rPr>
        <w:t>ICIDH</w:t>
      </w:r>
      <w:r>
        <w:rPr>
          <w:sz w:val="28"/>
          <w:szCs w:val="28"/>
        </w:rPr>
        <w:t xml:space="preserve">. Категории жизнедеятельности, классификация, определения. Виды социальной недостаточности. Модель </w:t>
      </w:r>
      <w:r>
        <w:rPr>
          <w:sz w:val="28"/>
          <w:szCs w:val="28"/>
          <w:lang w:val="en-US"/>
        </w:rPr>
        <w:t>ICF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медицинской реабилитации. Понятие «качество жизни», определение, компоненты. Отличие реабилитации от лечения. Принципы реабилитации. Показания и противопоказания к назначению реабилитационных мероприятий. Отбор на реабилитацию. Клинико-реабилитационные групп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и инвалидности. Степени утраты здоровья у лиц до 18 л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рганизация службы реабилитации, рекомендуемая Всемирной организацией здравоохранения (ВОЗ). Понятие реабилитационной программы и реабилитационной услуги. Персонал бригады медицинской реабилитации. Понятие об эрготерап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оны Республики Беларусь, касающиеся реабилитации. Документы ВОЗ по реабилитации. Основные нормативные документы Министерства здравоохранения Республики Беларусь по реабилитации. Этапы медицинской реабилитации. Бланк индивидуальной программы медицинск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абилитации пациента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Особенности обследования детей в реабилитации</w:t>
      </w:r>
    </w:p>
    <w:p>
      <w:pPr>
        <w:pStyle w:val="Normal"/>
        <w:ind w:firstLine="709"/>
        <w:jc w:val="both"/>
        <w:rPr/>
      </w:pPr>
      <w:r>
        <w:rPr>
          <w:sz w:val="28"/>
        </w:rPr>
        <w:t>Особенности сбора анамнеза в медицинской реабилитации. Исследование двигательных функций.</w:t>
      </w:r>
      <w:r>
        <w:rPr>
          <w:sz w:val="28"/>
          <w:szCs w:val="28"/>
        </w:rPr>
        <w:t xml:space="preserve"> Методы исследования физического развития. Методы оценки физического развития. Оценка физического развития по методу индексов. Психологическое обследование в реабилитации. Задачи психологического обследования. Методы психологического обследования. Понятие «внутренняя картина болезни», определение, значение в реабилитации. Типы «внутренней картины болезни», методы оценк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сследование и оценка ежедневной деятельности. Шкала функциональной независимости, шкалы </w:t>
      </w:r>
      <w:r>
        <w:rPr>
          <w:sz w:val="28"/>
          <w:szCs w:val="28"/>
          <w:lang w:val="en-US"/>
        </w:rPr>
        <w:t>Barte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atz</w:t>
      </w:r>
      <w:r>
        <w:rPr>
          <w:sz w:val="28"/>
          <w:szCs w:val="28"/>
        </w:rPr>
        <w:t>. Таблицы оценки функционального состояния. Понятие функционального класса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>8. Методы и средства медицинской реабилитац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Характеристика средств медицинской реабилитации с позиции доказательной медици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незотерапия. Классификация средств кинезотерапии, их краткая характеристика. Противопоказания для назначения лечебной физкультуры, массажа, механотерапии, мануальной терапии. Особенности использования в детском возрас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иетотерапия. Общая характеристика метода. Рекомендации ВОЗ по рациональному питанию для развивающихся стра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терапия. Методы психотерапии, используемые в реабилитации соматических больных. Особенности использования в детском возрас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нировка на гипоксию. Виды тренировки на гипоксию, показания и противопоказания. Особенности использования в детском возраст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дико-технические средства. Особенности использования в детском возрас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рготерапия. Особенности использования в детском возрасте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9. Функциональные нагрузочные пробы</w:t>
      </w:r>
    </w:p>
    <w:p>
      <w:pPr>
        <w:pStyle w:val="5"/>
        <w:ind w:left="0" w:firstLine="709"/>
        <w:jc w:val="both"/>
        <w:rPr/>
      </w:pPr>
      <w:r>
        <w:rPr>
          <w:sz w:val="28"/>
          <w:szCs w:val="28"/>
        </w:rPr>
        <w:t xml:space="preserve">Классификация нагрузочных тестов. Показания для нагрузочного тестирования. Противопоказания к тестам с физической нагрузкой. Оценка нагрузочных тестов. Степени физической работоспособности по результатам тестов с физической нагрузкой. Тесты с мышечной нагрузкой. Методики проведения и оценки стандартного теста (20 приседаний, 2-х минутный бег), теста </w:t>
      </w:r>
      <w:r>
        <w:rPr>
          <w:sz w:val="28"/>
          <w:szCs w:val="28"/>
          <w:lang w:val="en-US"/>
        </w:rPr>
        <w:t>PWC</w:t>
      </w:r>
      <w:r>
        <w:rPr>
          <w:sz w:val="28"/>
          <w:szCs w:val="28"/>
        </w:rPr>
        <w:t xml:space="preserve">170, макс., теста МПК. Типы реакции сердечно-сосудистой системы на стандартную физическую нагрузку. Индекс Робинсона, показатель качества реакции. </w:t>
      </w:r>
    </w:p>
    <w:p>
      <w:pPr>
        <w:pStyle w:val="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ты с задержкой дыхания, методики их проведения и оценки. Вегетативные тесты. Тесты с изменением положения тела, методики их проведения и оценки.</w:t>
      </w:r>
    </w:p>
    <w:p>
      <w:pPr>
        <w:pStyle w:val="5"/>
        <w:ind w:left="0" w:firstLine="709"/>
        <w:jc w:val="both"/>
        <w:rPr/>
      </w:pPr>
      <w:r>
        <w:rPr>
          <w:sz w:val="28"/>
          <w:szCs w:val="28"/>
        </w:rPr>
        <w:t>Тесты с психоэмоциональной нагрузкой.</w:t>
      </w:r>
    </w:p>
    <w:p>
      <w:pPr>
        <w:pStyle w:val="5"/>
        <w:spacing w:before="12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Основы физической реабилитации пациентов. Реабилитация пациентов с детским церебральным параличом (ДЦП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е законы самосовершенствования организма. Доминанта моторной системы. Классификация физических упражн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ы влияния физических упражнений на вегетативные и регулирующие звенья функциональных систем организм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тский церебральный паралич. Оценка функционального состояния, жизнедеятельности пациентов с детским церебральным параличом.</w:t>
      </w:r>
    </w:p>
    <w:p>
      <w:pPr>
        <w:pStyle w:val="31"/>
        <w:ind w:firstLine="709"/>
        <w:jc w:val="both"/>
        <w:rPr/>
      </w:pPr>
      <w:r>
        <w:rPr>
          <w:sz w:val="28"/>
          <w:szCs w:val="28"/>
        </w:rPr>
        <w:t>Средства и методы медицинской реабилитации пациентов с детским церебральным параличом. Разработка индивидуальной программы реабилитации для пациента с детским церебральным параличом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Медицинская реабилитация при патологии сердечно-сосудистой системы у дете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е контингенты пациентов, подлежащих реабилитации (пациенты с артериальной гипертензией и гипотензией, синдромом вегетативной дисфункции, врожденными и приобретенными пороками сердца).</w:t>
      </w:r>
    </w:p>
    <w:p>
      <w:pPr>
        <w:pStyle w:val="31"/>
        <w:ind w:firstLine="709"/>
        <w:jc w:val="both"/>
        <w:rPr/>
      </w:pPr>
      <w:r>
        <w:rPr>
          <w:sz w:val="28"/>
          <w:szCs w:val="28"/>
        </w:rPr>
        <w:t>Оценка функционального состояния, жизнедеятельности детей с патологией сердечно-сосудистой системы. Средства и методы медицинской реабилитации детей с артериальной гипертензией, гипотензией, синдромом вегетативной дисфункции, врожденными и приобретенными пороками сердца. Разработка индивидуальной программы реабилитации для детей с патологией сердечно-сосудистой системы.</w:t>
      </w:r>
    </w:p>
    <w:p>
      <w:pPr>
        <w:pStyle w:val="Normal"/>
        <w:tabs>
          <w:tab w:val="clear" w:pos="708"/>
          <w:tab w:val="left" w:pos="7938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Медицинская реабилитация в пульмонолог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е контингенты пациентов, подлежащих реабилитации (пациенты с бронхиальной астмой, хронической обструктивной болезнью легких на фоне врожденных аномалий развития легких, острой пневмоние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функционального состояния, жизнедеятельности детей с бронхиальной астмой, хронической обструктивной болезнью легких на фоне врожденных аномалий развития легких, острой пневмонией. Средства и методы медицинской реабилитации детей с бронхиальной астмой, хронической обструктивной болезнью легких на фоне врожденных аномалий развития легких, острой пневмонией. Разработка индивидуальной программы реабилитации для пациентов с бронхиальной астмой, хронической обструктивной болезнью легких на фоне врожденных аномалий развития легких, острой пневмонией.</w:t>
      </w:r>
    </w:p>
    <w:p>
      <w:pPr>
        <w:pStyle w:val="31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Медицинская реабилитация в хирургии, травматологии и ортопедии</w:t>
      </w:r>
    </w:p>
    <w:p>
      <w:pPr>
        <w:pStyle w:val="3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контингенты пациентов, подлежащих реабилитации (пациенты после оперативных вмешательств на органах грудной и брюшной полостей, пациенты с последствиями травм верхних и нижних конечностей, пациенты с нарушениями осанки, врожденным вывихом бедра). Методы оцен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ункциональных возможностей</w:t>
      </w:r>
      <w:r>
        <w:rPr>
          <w:b/>
        </w:rPr>
        <w:t xml:space="preserve"> </w:t>
      </w:r>
      <w:r>
        <w:rPr>
          <w:sz w:val="28"/>
          <w:szCs w:val="28"/>
        </w:rPr>
        <w:t>и жизнедеятельности</w:t>
      </w:r>
      <w:r>
        <w:rPr>
          <w:b/>
        </w:rPr>
        <w:t xml:space="preserve"> </w:t>
      </w:r>
      <w:r>
        <w:rPr>
          <w:sz w:val="28"/>
          <w:szCs w:val="28"/>
        </w:rPr>
        <w:t>пациентов с последствиями травм верхних и нижних конечностей, нарушениями осанки, врожденным вывихом бедра, после оперативных вмешательств на органах грудной и брюшной полостей. Средства и методы медицинской реабилитации, применяемые в хирургии, травматологии и ортопедии. Разработка индивидуальной программы реабилитации для пациентов с последствиями травм верхних и нижних конечностей, нарушениями осанки, врожденным вывихом бедра, после оперативных вмешательств на органах грудной и брюшной полостей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mallCaps/>
          <w:spacing w:val="30"/>
          <w:sz w:val="28"/>
          <w:szCs w:val="28"/>
        </w:rPr>
      </w:pPr>
      <w:r>
        <w:rPr>
          <w:b/>
          <w:smallCaps/>
          <w:spacing w:val="30"/>
          <w:sz w:val="32"/>
          <w:szCs w:val="32"/>
        </w:rPr>
        <w:t>Информационно-методическая часть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1"/>
        <w:rPr>
          <w:b/>
          <w:b/>
          <w:i/>
          <w:i/>
          <w:smallCaps/>
          <w:spacing w:val="30"/>
          <w:sz w:val="28"/>
          <w:szCs w:val="28"/>
        </w:rPr>
      </w:pPr>
      <w:r>
        <w:rPr>
          <w:b/>
          <w:i/>
          <w:smallCaps/>
          <w:spacing w:val="30"/>
          <w:sz w:val="28"/>
          <w:szCs w:val="28"/>
        </w:rPr>
        <w:t>Литература</w:t>
      </w:r>
    </w:p>
    <w:p>
      <w:pPr>
        <w:pStyle w:val="Style14"/>
        <w:ind w:left="0" w:right="0" w:firstLine="709"/>
        <w:jc w:val="left"/>
        <w:rPr>
          <w:szCs w:val="28"/>
        </w:rPr>
      </w:pPr>
      <w:r>
        <w:rPr>
          <w:szCs w:val="28"/>
        </w:rPr>
        <w:t>Основная:</w:t>
      </w:r>
    </w:p>
    <w:p>
      <w:pPr>
        <w:pStyle w:val="51"/>
        <w:ind w:firstLine="709"/>
        <w:rPr>
          <w:b/>
          <w:b/>
          <w:color w:val="000000"/>
        </w:rPr>
      </w:pPr>
      <w:r>
        <w:rPr>
          <w:color w:val="000000"/>
        </w:rPr>
        <w:t xml:space="preserve">1. </w:t>
      </w:r>
      <w:r>
        <w:rPr>
          <w:i/>
          <w:color w:val="000000"/>
        </w:rPr>
        <w:t>Епифанов, В.А.</w:t>
      </w:r>
      <w:r>
        <w:rPr>
          <w:color w:val="000000"/>
        </w:rPr>
        <w:t xml:space="preserve"> Лечебная физкультура / В.А.Епифанов. М.: ГЭОТАР-Медиа, 2006. 567 с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Улащик, В.С., Лукомский, И.В. </w:t>
      </w:r>
      <w:r>
        <w:rPr>
          <w:sz w:val="28"/>
          <w:szCs w:val="28"/>
        </w:rPr>
        <w:t>Общая физиотерапия / В.С.Улащик, И.В.Лукомский. Минск, 2003. 520 с.</w:t>
      </w:r>
    </w:p>
    <w:p>
      <w:pPr>
        <w:pStyle w:val="Style14"/>
        <w:ind w:left="0" w:right="0" w:firstLine="709"/>
        <w:jc w:val="left"/>
        <w:rPr/>
      </w:pPr>
      <w:r>
        <w:rPr/>
        <w:t>Дополнительная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i/>
          <w:sz w:val="28"/>
          <w:szCs w:val="28"/>
        </w:rPr>
        <w:t xml:space="preserve">Смычек, В.Б. </w:t>
      </w:r>
      <w:r>
        <w:rPr>
          <w:sz w:val="28"/>
          <w:szCs w:val="28"/>
        </w:rPr>
        <w:t xml:space="preserve">Основы реабилитации: курс лекций </w:t>
      </w:r>
      <w:r>
        <w:rPr>
          <w:rFonts w:eastAsia="Symbol" w:cs="Symbol" w:ascii="Symbol" w:hAnsi="Symbol"/>
          <w:sz w:val="28"/>
          <w:szCs w:val="28"/>
        </w:rPr>
        <w:t></w:t>
      </w:r>
      <w:r>
        <w:rPr>
          <w:sz w:val="28"/>
          <w:szCs w:val="28"/>
        </w:rPr>
        <w:t xml:space="preserve"> В.Б.Смычек. Мн., 2000. С. 5-18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Лильин, Е.Т</w:t>
      </w:r>
      <w:r>
        <w:rPr>
          <w:sz w:val="28"/>
          <w:szCs w:val="28"/>
        </w:rPr>
        <w:t xml:space="preserve">., </w:t>
      </w:r>
      <w:r>
        <w:rPr>
          <w:i/>
          <w:sz w:val="28"/>
          <w:szCs w:val="28"/>
        </w:rPr>
        <w:t>Доскин, В.А.</w:t>
      </w:r>
      <w:r>
        <w:rPr>
          <w:sz w:val="28"/>
          <w:szCs w:val="28"/>
        </w:rPr>
        <w:t xml:space="preserve"> Детская реабилитология / Е.Т.Лильин, В.А.Доскин. М., 2008. 291 с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i/>
          <w:sz w:val="28"/>
          <w:szCs w:val="28"/>
        </w:rPr>
        <w:t xml:space="preserve">Каленчиц, Т.И </w:t>
      </w:r>
      <w:r>
        <w:rPr>
          <w:sz w:val="28"/>
          <w:szCs w:val="28"/>
        </w:rPr>
        <w:t xml:space="preserve">Реабилитация больных сердечно-сосудистыми заболеваниями: учебно-методическое пособие </w:t>
      </w:r>
      <w:r>
        <w:rPr>
          <w:rFonts w:eastAsia="Symbol" w:cs="Symbol" w:ascii="Symbol" w:hAnsi="Symbol"/>
          <w:sz w:val="28"/>
          <w:szCs w:val="28"/>
        </w:rPr>
        <w:t></w:t>
      </w:r>
      <w:r>
        <w:rPr>
          <w:sz w:val="28"/>
          <w:szCs w:val="28"/>
        </w:rPr>
        <w:t xml:space="preserve"> Т.И.Каленчиц [и др.]. Минск, 2005. 33 с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Багель, Г.Е. </w:t>
      </w:r>
      <w:r>
        <w:rPr>
          <w:sz w:val="28"/>
          <w:szCs w:val="28"/>
        </w:rPr>
        <w:t>Массаж в клинике внутренних болезней: учебно-методическое пособие</w:t>
      </w:r>
      <w:r>
        <w:rPr>
          <w:rFonts w:eastAsia="Symbol" w:cs="Symbol" w:ascii="Symbol" w:hAnsi="Symbol"/>
          <w:sz w:val="28"/>
          <w:szCs w:val="28"/>
        </w:rPr>
        <w:t></w:t>
      </w:r>
      <w:r>
        <w:rPr>
          <w:sz w:val="28"/>
          <w:szCs w:val="28"/>
        </w:rPr>
        <w:t xml:space="preserve"> Г.Е.Багель [и др.]. Минск, 2002. 33 с.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i/>
          <w:sz w:val="28"/>
          <w:szCs w:val="28"/>
        </w:rPr>
        <w:t xml:space="preserve">Багель,Г.Е. </w:t>
      </w:r>
      <w:r>
        <w:rPr>
          <w:sz w:val="28"/>
          <w:szCs w:val="28"/>
        </w:rPr>
        <w:t xml:space="preserve">Физиотерапия и кинезитерапия в комплексном лечении и реабилитации больных пневмониями: учебно-методическое пособие </w:t>
      </w:r>
      <w:r>
        <w:rPr>
          <w:rFonts w:eastAsia="Symbol" w:cs="Symbol" w:ascii="Symbol" w:hAnsi="Symbol"/>
          <w:sz w:val="28"/>
          <w:szCs w:val="28"/>
        </w:rPr>
        <w:t></w:t>
      </w:r>
      <w:r>
        <w:rPr>
          <w:sz w:val="28"/>
          <w:szCs w:val="28"/>
        </w:rPr>
        <w:t xml:space="preserve"> Г.Е.Багель [и др.]. Минск, 2005. 16 с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i/>
          <w:sz w:val="28"/>
          <w:szCs w:val="28"/>
        </w:rPr>
        <w:t>Крючок, В.Г.</w:t>
      </w:r>
      <w:r>
        <w:rPr>
          <w:sz w:val="28"/>
          <w:szCs w:val="28"/>
        </w:rPr>
        <w:t xml:space="preserve"> Ограничения жизнедеятельности в детском возрасте: учебно-методическое пособие / В.Г.Крючок [и др.]. Минск, 2006. 32 с.</w:t>
      </w:r>
    </w:p>
    <w:p>
      <w:pPr>
        <w:pStyle w:val="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TextBody"/>
        <w:ind w:firstLine="709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Критерии оценок результатов учебной деятельности</w:t>
      </w:r>
    </w:p>
    <w:p>
      <w:pPr>
        <w:pStyle w:val="TextBody"/>
        <w:spacing w:before="360" w:after="120"/>
        <w:ind w:firstLine="709"/>
        <w:rPr>
          <w:b/>
          <w:b/>
          <w:smallCaps/>
          <w:color w:val="0000FF"/>
          <w:sz w:val="32"/>
          <w:szCs w:val="32"/>
        </w:rPr>
      </w:pPr>
      <w:r>
        <w:rPr>
          <w:b/>
          <w:sz w:val="28"/>
          <w:szCs w:val="28"/>
        </w:rPr>
        <w:t>10 баллов — десять</w:t>
      </w:r>
      <w:r>
        <w:rPr>
          <w:sz w:val="28"/>
          <w:szCs w:val="28"/>
        </w:rPr>
        <w:t>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систематизированные, глубокие и полные знания по всем разделам учебной программы, а также по основным вопросам, выходящим за ее предел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точное использование научной терминологии, принятой в медицинской реабилитации и физиотерапии (в том числе на иностранном языке), стилистически грамотное, логически правильное изложение ответа на вопрос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безупречное владение инструментарием учебной дисциплины «Физиотерапия и медицинская реабилитация», умение его эффективно использовать в постановке и решении научных и профессиональных задач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женная способность самостоятельно и творчески решать сложные проблемы в нестандартной ситуаци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полное и глубокое усвоение основной и дополнительной литературы, рекомендованной учебной программой дисциплины «Физиотерапия и медицинская реабилитация»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ориентироваться в теориях, концепциях и направлениях по изучаемой дисциплине и давать им критическую оценку, использовать научные достижения других дисциплин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орческая самостоятельная работа на практических занятиях, активное участие в групповых обсуждениях, высокий уровень культуры исполнения заданий.</w:t>
      </w:r>
    </w:p>
    <w:p>
      <w:pPr>
        <w:pStyle w:val="TextBody"/>
        <w:tabs>
          <w:tab w:val="clear" w:pos="708"/>
          <w:tab w:val="left" w:pos="1066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/>
      </w:pPr>
      <w:r>
        <w:rPr>
          <w:b/>
          <w:sz w:val="28"/>
          <w:szCs w:val="28"/>
        </w:rPr>
        <w:t>9 баллов - девять</w:t>
      </w:r>
      <w:r>
        <w:rPr>
          <w:sz w:val="28"/>
          <w:szCs w:val="28"/>
        </w:rPr>
        <w:t>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тизированные, глубокие и полные знания по всем разделам учебной программ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ное использование научной терминологии (в том числе на иностранном языке), стилистически грамотное, логически правильное изложение ответа на вопрос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ние инструментарием учебной дисциплины, умение его эффективно использовать в постановке и решении научных и профессиональных задач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самостоятельно и творчески решать сложные проблемы в нестандартной ситуации в рамках учебной программ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е усвоение основной и дополнитель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1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умение ориентироваться в основных теориях, концепциях и направлениях по изучаемой дисциплине и давать им критическую оценку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ая самостоятельная работа на практических занятиях, творческое участие в групповых обсуждениях, высокий уровень культуры исполнения заданий.</w:t>
      </w:r>
      <w:r>
        <w:br w:type="page"/>
      </w:r>
    </w:p>
    <w:p>
      <w:pPr>
        <w:pStyle w:val="TextBody"/>
        <w:tabs>
          <w:tab w:val="clear" w:pos="708"/>
          <w:tab w:val="left" w:pos="5670" w:leader="none"/>
        </w:tabs>
        <w:ind w:firstLine="709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8 баллов - восемь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стематизированные, глубокие и полные знания по всем поставленным вопросам в объеме учебной программ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научной терминологии, стилистически грамотное, логически правильное изложение ответа на вопросы, умение делать обоснованные вывод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владение инструментарием учебной дисциплины, умение его использовать в постановке и решении научных и профессиональных задач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самостоятельно решать сложные проблемы в рамках учебной программ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воение основной и дополнитель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ориентироваться в основных теориях, концепциях и направлениях по изучаемой дисциплине и давать им критическую оценку;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активная самостоятельная работа на практических занятиях, систематическое участие в групповых обсуждениях, высокий уровень культуры исполнения заданий.</w:t>
      </w:r>
    </w:p>
    <w:p>
      <w:pPr>
        <w:pStyle w:val="TextBody"/>
        <w:spacing w:before="240" w:after="120"/>
        <w:ind w:firstLine="709"/>
        <w:rPr/>
      </w:pPr>
      <w:r>
        <w:rPr>
          <w:b/>
          <w:sz w:val="28"/>
          <w:szCs w:val="28"/>
        </w:rPr>
        <w:t>7 баллов - семь</w:t>
      </w:r>
      <w:r>
        <w:rPr>
          <w:sz w:val="28"/>
          <w:szCs w:val="28"/>
        </w:rPr>
        <w:t>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тизированные, глубокие и полные знания по всем разделам учебной программ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использование научной терминологии (в том числе на иностранном языке), лингвистически и логически правильное изложение ответа на вопросы, умение делать обоснованные вывод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владение инструментарием учебной дисциплины, умение его использовать в постановке и решении научных и профессиональных задач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самостоятельно решать сложные проблемы в рамках учебной программ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воение основной и дополнитель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ориентироваться в основных теориях, концепциях и направлениях по изучаемой дисциплине и давать им критическую оценку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22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ая работа на практических занятиях, участие в групповых обсуждениях, высокий уровень культуры исполнения заданий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22" w:leader="none"/>
        </w:tabs>
        <w:spacing w:before="240" w:after="0"/>
        <w:ind w:left="318" w:hanging="0"/>
        <w:jc w:val="both"/>
        <w:rPr/>
      </w:pPr>
      <w:r>
        <w:rPr>
          <w:b/>
          <w:sz w:val="28"/>
          <w:szCs w:val="28"/>
        </w:rPr>
        <w:t>6 баллов - шесть</w:t>
      </w:r>
      <w:r>
        <w:rPr>
          <w:sz w:val="28"/>
          <w:szCs w:val="28"/>
        </w:rPr>
        <w:t>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аточно полные и систематизированные знания в объеме учебной программ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использование необходимой научной терминологии, стилистически грамотное, логически правильное изложение ответа на вопросы, умение делать обоснованные вывод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26" w:leader="none"/>
        </w:tabs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ладение инструментарием учебной дисциплины, умение его использовать в решении учебных и профессиональных</w:t>
      </w:r>
      <w:r>
        <w:rPr>
          <w:rStyle w:val="8pt"/>
          <w:sz w:val="28"/>
          <w:szCs w:val="28"/>
        </w:rPr>
        <w:t xml:space="preserve"> </w:t>
      </w:r>
      <w:r>
        <w:rPr>
          <w:rStyle w:val="8pt"/>
          <w:rFonts w:cs="Times New Roman"/>
          <w:b w:val="false"/>
          <w:sz w:val="28"/>
          <w:szCs w:val="28"/>
        </w:rPr>
        <w:t>задач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21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самостоятельно применять типовые решения в рамках учебной программ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воение основ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ориентироваться в базовых теориях, концепциях и направлениях по изучаемой дисциплине и давать им сравнительную оценку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5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на практических занятиях, периодическое участие в групповых обсуждениях, высокий уровень культуры исполнения заданий.</w:t>
      </w:r>
    </w:p>
    <w:p>
      <w:pPr>
        <w:pStyle w:val="TextBody"/>
        <w:spacing w:before="240" w:after="12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баллов - пять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1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аточные знания в объеме учебной программ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2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научной терминологии, стилистически грамотное, логически правильное изложение ответа на вопросы, умение делать вывод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2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ние инструментарием учебной дисциплины, умение его использовать в решении учебных и профессиональных</w:t>
      </w:r>
      <w:r>
        <w:rPr>
          <w:rStyle w:val="8pt"/>
          <w:sz w:val="28"/>
          <w:szCs w:val="28"/>
        </w:rPr>
        <w:t xml:space="preserve"> </w:t>
      </w:r>
      <w:r>
        <w:rPr>
          <w:rStyle w:val="8pt"/>
          <w:rFonts w:cs="Times New Roman"/>
          <w:b w:val="false"/>
          <w:sz w:val="28"/>
          <w:szCs w:val="28"/>
        </w:rPr>
        <w:t>задач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2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самостоятельно применять типовые решения в рамках учебной программ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воение основ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умение ориентироваться в базовых теориях, концепциях и направлениях по изучаемой дисциплине и давать им сравнительную оценку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на практических занятиях, участие в групповых обсуждениях, высокий уровень культуры исполнения заданий.</w:t>
      </w:r>
    </w:p>
    <w:p>
      <w:pPr>
        <w:pStyle w:val="TextBody"/>
        <w:spacing w:before="240" w:after="120"/>
        <w:ind w:firstLine="709"/>
        <w:rPr/>
      </w:pPr>
      <w:r>
        <w:rPr>
          <w:b/>
          <w:sz w:val="28"/>
          <w:szCs w:val="28"/>
        </w:rPr>
        <w:t>4 балла - четыре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ЗАЧТЕНО</w:t>
      </w:r>
      <w:r>
        <w:rPr>
          <w:sz w:val="28"/>
          <w:szCs w:val="28"/>
        </w:rPr>
        <w:t>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аточный объем знаний в рамках образовательного стандарт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воение основ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научной терминологии, стилистическое и логическое изложение ответа на вопросы, умение делать выводы без существенных ошибок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2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ние инструментарием учебной дисциплины, умение его использовать в решении стандартных задач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под руководством преподавателя решать стандартные за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18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умение ориентироваться в основных теориях, концепциях, направлениях по изучаемой дисциплине и давать им оценку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49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под руководством преподавателя на практических занятиях, допустимый уровень культуры исполнения заданий.</w:t>
      </w:r>
    </w:p>
    <w:p>
      <w:pPr>
        <w:pStyle w:val="TextBody"/>
        <w:spacing w:before="240" w:after="120"/>
        <w:ind w:firstLine="709"/>
        <w:rPr/>
      </w:pPr>
      <w:r>
        <w:rPr>
          <w:b/>
          <w:sz w:val="28"/>
          <w:szCs w:val="28"/>
        </w:rPr>
        <w:t>3 балла - три, НЕЗАЧТЕНО</w:t>
      </w:r>
      <w:r>
        <w:rPr>
          <w:sz w:val="28"/>
          <w:szCs w:val="28"/>
        </w:rPr>
        <w:t>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2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 полный объем знаний в рамках образовательного стандарт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21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ние части основ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научной терминологии, изложение ответа на вопрос с существенными лингвистическими и логическими ошибкам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абое владение инструментарием учебной дисциплины, некомпетентность в решении стандартных задач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2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неумение ориентироваться в основных теориях, концепциях, направлениях изучаемой дисциплин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2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сивность на практических занятиях, низкий уровень культуры исполнения заданий.</w:t>
      </w:r>
    </w:p>
    <w:p>
      <w:pPr>
        <w:pStyle w:val="TextBody"/>
        <w:spacing w:before="240" w:after="120"/>
        <w:ind w:firstLine="709"/>
        <w:rPr/>
      </w:pPr>
      <w:r>
        <w:rPr>
          <w:b/>
          <w:sz w:val="28"/>
          <w:szCs w:val="28"/>
        </w:rPr>
        <w:t>2 балла - два, НЕЗАЧТЕНО</w:t>
      </w:r>
      <w:r>
        <w:rPr>
          <w:sz w:val="28"/>
          <w:szCs w:val="28"/>
        </w:rPr>
        <w:t>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21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агментарные знания в рамках образовательного стандарт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21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знание отдельных литературных источников, рекомендованных учебной программой дисциплин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25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умение использовать научную терминологию дисциплины, наличие в ответе грубых стилистических и логических ошибок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2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сивность па практических занятиях, низкий уровень культуры исполнения заданий.</w:t>
      </w:r>
    </w:p>
    <w:p>
      <w:pPr>
        <w:pStyle w:val="TextBody"/>
        <w:spacing w:before="240" w:after="12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балл - один, НЕЗАЧТЕНО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2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отсутствие знаний и компетенций в рамках образовательного стандарта или отказ от от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jc w:val="center"/>
        <w:outlineLvl w:val="1"/>
        <w:rPr/>
      </w:pPr>
      <w:r>
        <w:rPr>
          <w:b/>
          <w:smallCaps/>
          <w:sz w:val="28"/>
          <w:szCs w:val="28"/>
        </w:rPr>
        <w:t>Рекомендуемые средства диагностик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9" w:leader="none"/>
        </w:tabs>
        <w:ind w:left="0" w:firstLine="709"/>
        <w:jc w:val="both"/>
        <w:rPr/>
      </w:pPr>
      <w:r>
        <w:rPr>
          <w:sz w:val="28"/>
          <w:szCs w:val="28"/>
        </w:rPr>
        <w:t>типовые задания в различных формах (устные, письменные, тестовые, ситуационные и т.п.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9" w:leader="none"/>
        </w:tabs>
        <w:ind w:left="0" w:firstLine="709"/>
        <w:jc w:val="both"/>
        <w:rPr/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результаты дополнительных методов исследования (лабораторных, функциональных, лучевых и т.п.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о-исследовательские работы студент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средства диагностики в соответствии с учебной программ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онд технологий контроля обучения включает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ый опрос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у реферата по теме учебной программы дисциплин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учебной карты индивидуальной программы медицинской реабилитации пациент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ситуационных задач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ую аттестацию по окончании изучения дисциплины с применением устной, письменной, тестовой и иных методик контроля обучения.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1"/>
        <w:rPr/>
      </w:pPr>
      <w:r>
        <w:rPr>
          <w:b/>
          <w:smallCaps/>
          <w:sz w:val="28"/>
          <w:szCs w:val="28"/>
        </w:rPr>
        <w:t>Перечень наглядных пособий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5" w:leader="none"/>
        </w:tabs>
        <w:ind w:left="0" w:firstLine="399"/>
        <w:jc w:val="both"/>
        <w:rPr>
          <w:sz w:val="28"/>
          <w:szCs w:val="28"/>
        </w:rPr>
      </w:pPr>
      <w:r>
        <w:rPr>
          <w:sz w:val="28"/>
          <w:szCs w:val="28"/>
        </w:rPr>
        <w:t>Наборы для исследования двигательных функций конечносте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5" w:leader="none"/>
        </w:tabs>
        <w:ind w:left="0" w:firstLine="399"/>
        <w:jc w:val="both"/>
        <w:rPr>
          <w:sz w:val="28"/>
          <w:szCs w:val="28"/>
        </w:rPr>
      </w:pPr>
      <w:r>
        <w:rPr>
          <w:sz w:val="28"/>
          <w:szCs w:val="28"/>
        </w:rPr>
        <w:t>Тренажер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5" w:leader="none"/>
        </w:tabs>
        <w:ind w:left="0" w:firstLine="399"/>
        <w:jc w:val="both"/>
        <w:rPr>
          <w:sz w:val="28"/>
          <w:szCs w:val="28"/>
        </w:rPr>
      </w:pPr>
      <w:r>
        <w:rPr>
          <w:sz w:val="28"/>
          <w:szCs w:val="28"/>
        </w:rPr>
        <w:t>Велоэргометр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5" w:leader="none"/>
        </w:tabs>
        <w:ind w:left="0" w:firstLine="399"/>
        <w:jc w:val="both"/>
        <w:rPr>
          <w:sz w:val="28"/>
          <w:szCs w:val="28"/>
        </w:rPr>
      </w:pPr>
      <w:r>
        <w:rPr>
          <w:sz w:val="28"/>
          <w:szCs w:val="28"/>
        </w:rPr>
        <w:t>Спирометр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5" w:leader="none"/>
        </w:tabs>
        <w:ind w:left="0" w:firstLine="399"/>
        <w:jc w:val="both"/>
        <w:rPr>
          <w:sz w:val="28"/>
          <w:szCs w:val="28"/>
        </w:rPr>
      </w:pPr>
      <w:r>
        <w:rPr>
          <w:sz w:val="28"/>
          <w:szCs w:val="28"/>
        </w:rPr>
        <w:t>Ходунки, трости, костыл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5" w:leader="none"/>
        </w:tabs>
        <w:ind w:left="0" w:firstLine="399"/>
        <w:jc w:val="both"/>
        <w:rPr>
          <w:sz w:val="28"/>
          <w:szCs w:val="28"/>
        </w:rPr>
      </w:pPr>
      <w:r>
        <w:rPr>
          <w:sz w:val="28"/>
          <w:szCs w:val="28"/>
        </w:rPr>
        <w:t>Динамометр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5" w:leader="none"/>
        </w:tabs>
        <w:ind w:left="0" w:firstLine="399"/>
        <w:jc w:val="both"/>
        <w:rPr>
          <w:sz w:val="28"/>
          <w:szCs w:val="28"/>
        </w:rPr>
      </w:pPr>
      <w:r>
        <w:rPr>
          <w:sz w:val="28"/>
          <w:szCs w:val="28"/>
        </w:rPr>
        <w:t>Мячи-массажер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5" w:leader="none"/>
        </w:tabs>
        <w:ind w:left="0" w:firstLine="39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чной эспандер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5" w:leader="none"/>
        </w:tabs>
        <w:ind w:left="0" w:firstLine="399"/>
        <w:jc w:val="both"/>
        <w:rPr>
          <w:sz w:val="28"/>
          <w:szCs w:val="28"/>
        </w:rPr>
      </w:pPr>
      <w:r>
        <w:rPr>
          <w:sz w:val="28"/>
          <w:szCs w:val="28"/>
        </w:rPr>
        <w:t>Приспособления для сенсорно-моторной тренировк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5" w:leader="none"/>
        </w:tabs>
        <w:ind w:left="0" w:firstLine="399"/>
        <w:jc w:val="both"/>
        <w:rPr>
          <w:sz w:val="28"/>
          <w:szCs w:val="28"/>
        </w:rPr>
      </w:pPr>
      <w:r>
        <w:rPr>
          <w:sz w:val="28"/>
          <w:szCs w:val="28"/>
        </w:rPr>
        <w:t>Лангеты, шин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5" w:leader="none"/>
        </w:tabs>
        <w:ind w:left="0" w:firstLine="399"/>
        <w:jc w:val="both"/>
        <w:rPr>
          <w:sz w:val="28"/>
          <w:szCs w:val="28"/>
        </w:rPr>
      </w:pPr>
      <w:r>
        <w:rPr>
          <w:sz w:val="28"/>
          <w:szCs w:val="28"/>
        </w:rPr>
        <w:t>Пластические материалы для восстановления функции кист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5" w:leader="none"/>
        </w:tabs>
        <w:ind w:left="0" w:firstLine="399"/>
        <w:jc w:val="both"/>
        <w:rPr/>
      </w:pPr>
      <w:r>
        <w:rPr>
          <w:sz w:val="28"/>
          <w:szCs w:val="28"/>
        </w:rPr>
        <w:t>Эрготерапевтические приспособления для восстановления навыков самообслужива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5" w:leader="none"/>
        </w:tabs>
        <w:ind w:left="0" w:firstLine="399"/>
        <w:jc w:val="both"/>
        <w:rPr>
          <w:sz w:val="28"/>
          <w:szCs w:val="28"/>
        </w:rPr>
      </w:pPr>
      <w:r>
        <w:rPr>
          <w:sz w:val="28"/>
          <w:szCs w:val="28"/>
        </w:rPr>
        <w:t>Таблицы по ЛФК и физиотерап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5" w:leader="none"/>
        </w:tabs>
        <w:ind w:left="0" w:firstLine="399"/>
        <w:jc w:val="both"/>
        <w:rPr>
          <w:sz w:val="28"/>
          <w:szCs w:val="28"/>
        </w:rPr>
      </w:pPr>
      <w:r>
        <w:rPr>
          <w:sz w:val="28"/>
          <w:szCs w:val="28"/>
        </w:rPr>
        <w:t>Пикфлоуметр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5" w:leader="none"/>
        </w:tabs>
        <w:ind w:left="0" w:firstLine="399"/>
        <w:jc w:val="both"/>
        <w:rPr>
          <w:sz w:val="28"/>
          <w:szCs w:val="28"/>
        </w:rPr>
      </w:pPr>
      <w:r>
        <w:rPr>
          <w:sz w:val="28"/>
          <w:szCs w:val="28"/>
        </w:rPr>
        <w:t>Тонометр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5" w:leader="none"/>
        </w:tabs>
        <w:ind w:left="0" w:firstLine="399"/>
        <w:jc w:val="both"/>
        <w:rPr>
          <w:sz w:val="28"/>
          <w:szCs w:val="28"/>
        </w:rPr>
      </w:pPr>
      <w:r>
        <w:rPr>
          <w:sz w:val="28"/>
          <w:szCs w:val="28"/>
        </w:rPr>
        <w:t>Физиотерапевтическая аппаратур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5" w:leader="none"/>
        </w:tabs>
        <w:ind w:left="0" w:firstLine="399"/>
        <w:jc w:val="both"/>
        <w:rPr>
          <w:sz w:val="28"/>
          <w:szCs w:val="28"/>
        </w:rPr>
      </w:pPr>
      <w:r>
        <w:rPr>
          <w:sz w:val="28"/>
          <w:szCs w:val="28"/>
        </w:rPr>
        <w:t>Таблицы оценки функционального состояния пациентов различного профил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5" w:leader="none"/>
        </w:tabs>
        <w:ind w:left="0" w:firstLine="399"/>
        <w:jc w:val="both"/>
        <w:rPr>
          <w:sz w:val="28"/>
          <w:szCs w:val="28"/>
        </w:rPr>
      </w:pPr>
      <w:r>
        <w:rPr>
          <w:sz w:val="28"/>
          <w:szCs w:val="28"/>
        </w:rPr>
        <w:t>Таблицы оценки физического развит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5" w:leader="none"/>
        </w:tabs>
        <w:ind w:left="0" w:firstLine="39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гломеры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5" w:leader="none"/>
        </w:tabs>
        <w:ind w:left="0" w:firstLine="399"/>
        <w:jc w:val="both"/>
        <w:rPr/>
      </w:pPr>
      <w:r>
        <w:rPr>
          <w:sz w:val="28"/>
          <w:szCs w:val="28"/>
        </w:rPr>
        <w:t xml:space="preserve">Видеоматериалы по методам функциональной диагностики, реабилитации и физиотерапии. </w:t>
      </w:r>
      <w:r>
        <w:br w:type="page"/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Оглавление</w:t>
      </w:r>
    </w:p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……………………………………….……..…………….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рный тематический план ………………………….……………………….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учебного материала………………………………………………….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методическая часть……………………………………………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тература…………………………………………………………………………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итерии оценок результатов учебной деятельности…………………………..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ые средства диагностики………………………………………….. 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ень наглядных пособий……………………………………………………. 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25515" cy="86410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9619" t="5629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5515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240"/>
        <w:rPr/>
      </w:pPr>
      <w:r>
        <w:rPr>
          <w:sz w:val="28"/>
          <w:szCs w:val="28"/>
        </w:rPr>
        <w:t xml:space="preserve">Сведения об авторах </w:t>
      </w:r>
      <w:r>
        <w:rPr>
          <w:color w:val="000000"/>
          <w:sz w:val="28"/>
          <w:szCs w:val="28"/>
        </w:rPr>
        <w:t>(разработчиках)</w:t>
      </w:r>
      <w:r>
        <w:rPr>
          <w:color w:val="0000FF"/>
          <w:sz w:val="28"/>
          <w:szCs w:val="28"/>
        </w:rPr>
        <w:t xml:space="preserve"> </w:t>
      </w:r>
      <w:r>
        <w:rPr/>
        <w:t>учебной программы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Г.Крючок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кафедрой МР и ФТ БГМУ, д.м.н.,доцент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2258749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edReab@bsmu.by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И.Каленчиц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МР и ФТ БГМУ, к.м.н.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2258749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edReab@bsmu.by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Рысевец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МР и ФТ БГМУ, к.м.н.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2258749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edReab@bsmu.by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А.Малькевич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МР и ФТ БГМУ, к.м.н.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2258749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edReab@bsmu.by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40"/>
        <w:jc w:val="center"/>
        <w:outlineLvl w:val="2"/>
        <w:rPr/>
      </w:pPr>
      <w:r>
        <w:rPr/>
      </w:r>
    </w:p>
    <w:sectPr>
      <w:headerReference w:type="defaul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Palatino Linotype" w:hAnsi="Palatino Linotype" w:cs="Palatino Linotype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Palatino Linotype" w:hAnsi="Palatino Linotype" w:cs="Palatino Linotype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Palatino Linotype" w:hAnsi="Palatino Linotype" w:cs="Palatino Linotype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Palatino Linotype" w:hAnsi="Palatino Linotype" w:cs="Palatino Linotype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Palatino Linotype" w:hAnsi="Palatino Linotype" w:cs="Palatino Linotype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Palatino Linotype" w:hAnsi="Palatino Linotype" w:cs="Palatino Linotype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Palatino Linotype" w:hAnsi="Palatino Linotype" w:cs="Palatino Linotype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Palatino Linotype" w:hAnsi="Palatino Linotype" w:cs="Palatino Linotype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Palatino Linotype" w:hAnsi="Palatino Linotype" w:cs="Palatino Linotype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color w:val="00000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1429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426" w:hanging="426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8">
    <w:lvl w:ilvl="0">
      <w:start w:val="500"/>
      <w:numFmt w:val="bullet"/>
      <w:lvlText w:val="–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Palatino Linotype" w:hAnsi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0z2">
    <w:name w:val="WW8Num20z2"/>
    <w:qFormat/>
    <w:rPr>
      <w:sz w:val="28"/>
      <w:szCs w:val="28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sz w:val="28"/>
      <w:szCs w:val="28"/>
    </w:rPr>
  </w:style>
  <w:style w:type="character" w:styleId="WW8Num24z1">
    <w:name w:val="WW8Num24z1"/>
    <w:qFormat/>
    <w:rPr>
      <w:b w:val="false"/>
      <w:i w:val="false"/>
      <w:sz w:val="28"/>
      <w:szCs w:val="28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8"/>
      <w:szCs w:val="28"/>
    </w:rPr>
  </w:style>
  <w:style w:type="character" w:styleId="WW8Num26z1">
    <w:name w:val="WW8Num26z1"/>
    <w:qFormat/>
    <w:rPr>
      <w:b w:val="false"/>
      <w:i w:val="false"/>
      <w:sz w:val="28"/>
      <w:szCs w:val="28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basedOn w:val="Style12"/>
    <w:qFormat/>
    <w:rPr/>
  </w:style>
  <w:style w:type="character" w:styleId="2">
    <w:name w:val="Основной текст 2 Знак"/>
    <w:basedOn w:val="Style12"/>
    <w:qFormat/>
    <w:rPr/>
  </w:style>
  <w:style w:type="character" w:styleId="21">
    <w:name w:val="Основной текст с отступом 2 Знак"/>
    <w:basedOn w:val="Style12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8pt">
    <w:name w:val="Основной текст + 8 pt"/>
    <w:qFormat/>
    <w:rPr>
      <w:rFonts w:ascii="Palatino Linotype" w:hAnsi="Palatino Linotype" w:eastAsia="Arial Unicode MS" w:cs="Palatino Linotype"/>
      <w:b/>
      <w:bCs/>
      <w:spacing w:val="0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513" w:hanging="6804"/>
    </w:pPr>
    <w:rPr>
      <w:sz w:val="28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spacing w:before="120" w:after="0"/>
      <w:ind w:left="198" w:hanging="0"/>
    </w:pPr>
    <w:rPr>
      <w:i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Footnote">
    <w:name w:val="Footnote Text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51">
    <w:name w:val="Маркированный список 5"/>
    <w:basedOn w:val="Normal"/>
    <w:qFormat/>
    <w:pPr>
      <w:tabs>
        <w:tab w:val="clear" w:pos="708"/>
        <w:tab w:val="left" w:pos="1425" w:leader="none"/>
        <w:tab w:val="left" w:pos="1767" w:leader="none"/>
      </w:tabs>
      <w:ind w:firstLine="708"/>
      <w:jc w:val="both"/>
    </w:pPr>
    <w:rPr>
      <w:color w:val="0000FF"/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Style14">
    <w:name w:val="Цитата"/>
    <w:basedOn w:val="Normal"/>
    <w:qFormat/>
    <w:pPr>
      <w:ind w:left="720" w:right="-619" w:hanging="0"/>
      <w:jc w:val="both"/>
    </w:pPr>
    <w:rPr>
      <w:b/>
      <w:sz w:val="28"/>
    </w:rPr>
  </w:style>
  <w:style w:type="paragraph" w:styleId="Style15">
    <w:name w:val="Текст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image" Target="media/image2.jpeg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акет_УПвуза2011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9:27:00Z</dcterms:created>
  <dc:creator>TolstajaEN</dc:creator>
  <dc:description>28.04.2011 по Порядку… от 21.12.2010</dc:description>
  <dc:language>en-US</dc:language>
  <cp:lastModifiedBy>USER</cp:lastModifiedBy>
  <cp:lastPrinted>2012-04-11T11:02:00Z</cp:lastPrinted>
  <dcterms:modified xsi:type="dcterms:W3CDTF">2012-11-28T09:48:00Z</dcterms:modified>
  <cp:revision>3</cp:revision>
  <dc:subject>макет учебной программы вуза 2011</dc:subject>
  <dc:title>шаблон оформления: учебная программа (рабочая)</dc:title>
</cp:coreProperties>
</file>