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left="-567" w:hanging="0"/>
        <w:jc w:val="center"/>
        <w:rPr>
          <w:szCs w:val="28"/>
        </w:rPr>
      </w:pPr>
      <w:r>
        <w:rPr>
          <w:caps/>
          <w:szCs w:val="28"/>
        </w:rPr>
        <w:drawing>
          <wp:inline distT="0" distB="0" distL="0" distR="0">
            <wp:extent cx="6085840" cy="871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66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871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b/>
          <w:b/>
          <w:caps/>
          <w:szCs w:val="28"/>
        </w:rPr>
      </w:pPr>
      <w:r>
        <w:rPr>
          <w:b/>
          <w:caps/>
          <w:szCs w:val="28"/>
        </w:rPr>
        <w:t>СоставителИ:</w:t>
      </w:r>
    </w:p>
    <w:p>
      <w:pPr>
        <w:pStyle w:val="21"/>
        <w:spacing w:before="120" w:after="0"/>
        <w:rPr/>
      </w:pPr>
      <w:r>
        <w:rPr/>
        <w:t>З.В.Забаровская, доцент 1-й кафедры внутренн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21"/>
        <w:spacing w:before="120" w:after="0"/>
        <w:rPr/>
      </w:pPr>
      <w:r>
        <w:rPr/>
        <w:t>Т.В.Мохорт, профессор 1-й кафедры внутренн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21"/>
        <w:spacing w:before="120" w:after="0"/>
        <w:rPr/>
      </w:pPr>
      <w:r>
        <w:rPr/>
        <w:t>А.П.Шепелькевич, доцент 1-й кафедры внутренних болезней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21"/>
        <w:rPr/>
      </w:pPr>
      <w:r>
        <w:rPr/>
      </w:r>
    </w:p>
    <w:p>
      <w:pPr>
        <w:pStyle w:val="21"/>
        <w:spacing w:before="240" w:after="0"/>
        <w:rPr/>
      </w:pPr>
      <w:r>
        <w:rPr>
          <w:b/>
        </w:rPr>
        <w:t>РЕЦЕНЗЕНТЫ</w:t>
      </w:r>
      <w:r>
        <w:rPr/>
        <w:t>:</w:t>
      </w:r>
    </w:p>
    <w:p>
      <w:pPr>
        <w:pStyle w:val="Header"/>
        <w:tabs>
          <w:tab w:val="clear" w:pos="4677"/>
          <w:tab w:val="clear" w:pos="9355"/>
        </w:tabs>
        <w:spacing w:before="120" w:after="240"/>
        <w:jc w:val="both"/>
        <w:rPr>
          <w:color w:val="FF0000"/>
        </w:rPr>
      </w:pPr>
      <w:r>
        <w:rPr/>
        <w:t>Кафедра внутренних болезней №2 с курсом эндокринологии Учреждения образования «Гомельский государственный медицинский университет»;</w:t>
      </w:r>
    </w:p>
    <w:p>
      <w:pPr>
        <w:pStyle w:val="Normal"/>
        <w:jc w:val="both"/>
        <w:rPr/>
      </w:pPr>
      <w:r>
        <w:rPr/>
        <w:t>Л.И.Данилова, заведующая кафедрой эндокринологии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Header"/>
        <w:tabs>
          <w:tab w:val="clear" w:pos="4677"/>
          <w:tab w:val="clear" w:pos="9355"/>
        </w:tabs>
        <w:spacing w:before="360" w:after="0"/>
        <w:jc w:val="both"/>
        <w:rPr>
          <w:b/>
          <w:b/>
        </w:rPr>
      </w:pPr>
      <w:r>
        <w:rPr>
          <w:b/>
        </w:rPr>
        <w:t>РЕКОМЕНДОВАНА К УТВЕРЖДЕНИЮ В КАЧЕСТВЕ ТИПОВОЙ: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 xml:space="preserve">1-й кафедрой внутренних болезней Учреждения образования «Белорусский государственный медицинский университет»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(протокол № 2 от 15.09.2011 г.);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Header"/>
        <w:tabs>
          <w:tab w:val="clear" w:pos="4677"/>
          <w:tab w:val="clear" w:pos="9355"/>
        </w:tabs>
        <w:spacing w:before="0" w:after="240"/>
        <w:jc w:val="both"/>
        <w:rPr/>
      </w:pPr>
      <w:r>
        <w:rPr/>
        <w:t>(протокол № 3 от 14.12.2011 г.);</w:t>
      </w:r>
    </w:p>
    <w:p>
      <w:pPr>
        <w:pStyle w:val="Normal"/>
        <w:ind w:right="5" w:hanging="0"/>
        <w:jc w:val="both"/>
        <w:rPr/>
      </w:pPr>
      <w:r>
        <w:rPr/>
        <w:t xml:space="preserve">Секцией по специальности </w:t>
      </w:r>
      <w:r>
        <w:rPr>
          <w:szCs w:val="28"/>
        </w:rPr>
        <w:t>1-79 01 01 «Лечебное дело</w:t>
      </w:r>
      <w:r>
        <w:rPr/>
        <w:t>» Учебно-методического объединения по медицинскому образованию</w:t>
      </w:r>
    </w:p>
    <w:p>
      <w:pPr>
        <w:pStyle w:val="Normal"/>
        <w:ind w:right="5" w:hanging="0"/>
        <w:jc w:val="both"/>
        <w:rPr/>
      </w:pPr>
      <w:r>
        <w:rPr/>
        <w:t>(протокол № 2 от 15.12.2011 г.)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caps/>
          <w:sz w:val="32"/>
          <w:szCs w:val="32"/>
        </w:rPr>
      </w:pPr>
      <w:bookmarkStart w:id="0" w:name="__RefHeading___Toc291499108"/>
      <w:bookmarkEnd w:id="0"/>
      <w:r>
        <w:rPr>
          <w:b/>
          <w:caps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Эндокринология – учебная клиническая дисциплина, содержащая систематизированные современные научные знания об этиологии, патогенезе, клинике, методике диагностики, лечения и профилактике заболеваний, обусловленных поражением эндокринной систем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Типов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образовательным стандартом по специальности высшего медицинского образования первой ступени </w:t>
      </w:r>
      <w:r>
        <w:rPr>
          <w:szCs w:val="28"/>
        </w:rPr>
        <w:t>1-79 01 01 «Лечебное дело</w:t>
      </w:r>
      <w:r>
        <w:rPr/>
        <w:t>» (ОС РБ 1-79 01 01-2008)</w:t>
      </w:r>
      <w:r>
        <w:rPr>
          <w:bCs/>
          <w:szCs w:val="28"/>
        </w:rPr>
        <w:t>, утвержденным и введенным в действие постановлением Министерства образования Республики Беларусь № 40 от 2 мая 2008 г.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>
          <w:bCs/>
          <w:szCs w:val="28"/>
        </w:rPr>
        <w:t xml:space="preserve">типовым учебным планом по специальности высшего медицинского образования первой ступени </w:t>
      </w:r>
      <w:r>
        <w:rPr>
          <w:szCs w:val="28"/>
        </w:rPr>
        <w:t>1-79 01 01 «Лечебное дело</w:t>
      </w:r>
      <w:r>
        <w:rPr/>
        <w:t xml:space="preserve">» </w:t>
      </w:r>
      <w:r>
        <w:rPr/>
        <w:br w:type="textWrapping" w:clear="all"/>
      </w:r>
      <w:r>
        <w:rPr>
          <w:bCs/>
          <w:szCs w:val="28"/>
        </w:rPr>
        <w:t xml:space="preserve">(№ </w:t>
      </w:r>
      <w:r>
        <w:rPr>
          <w:bCs/>
          <w:szCs w:val="28"/>
          <w:lang w:val="en-US"/>
        </w:rPr>
        <w:t>L</w:t>
      </w:r>
      <w:r>
        <w:rPr>
          <w:bCs/>
          <w:szCs w:val="28"/>
        </w:rPr>
        <w:t xml:space="preserve"> 79-005/тип.), утвержденным Министерством образования Республики Беларусь от 16 апреля 2008 г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Типовая учебная программа дисциплины «Эндокринология» включает новейшие научные данные по заболеваниям эндокринной системы, включая этиологию, патогенез и современные классификации. Представлены современные высокоинформативные методы диагностики эндокринных заболеваний. С позиций доказательной медицины установлены требования по тактике ведения и лечения, а также профилактике пациентов с наиболее распространенными в Республике Беларусь эндокринопатия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Особенность новой типовой программы состоит в постановке задач изучения и преподавания дисциплины «Эндокринология»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Целью преподавания дисциплины «Эндокринология» является </w:t>
      </w:r>
      <w:r>
        <w:rPr/>
        <w:t>обучение будущих врачей своевременному выявлению заболеваний эндокринной системы, ознакомление с возможностями современной, основанной на доказательстве, диагностике лечения пациентов с эндокринопатиями, освоение методов профилактики эндокринных заболеваний. Изучение заболеваний эндокринной системы в структуре подготовки врача-лечебника является чрезвычайно важным разделом, поскольку данная патология имеет высокую распространенность, часто приводит к ранней инвалидизации, а так же ухудшает качество жизни пациентов. От глубоких знаний врачей общего звена, к которым впервые обращаются пациенты с клиническими симптомами эндокринологических заболеваний, от умения своевременно и грамотно провести обследование пациента во многом зависит результат ле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Эндокринология, являющаяся частью внутренних болезней, рассматривается как важная клиническая дисциплина, формирующая у студентов диагностические навыки, знания и умения при оказании медицинской и профилактической помощи пациента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 xml:space="preserve"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й: 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линических проявлений и ранних признаков заболеваний эндокринной системы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bCs/>
          <w:szCs w:val="28"/>
        </w:rPr>
      </w:pPr>
      <w:r>
        <w:rPr>
          <w:color w:val="000000"/>
          <w:szCs w:val="28"/>
        </w:rPr>
        <w:t>современных методов ранней диагностики эндокринопатий и</w:t>
      </w:r>
      <w:r>
        <w:rPr>
          <w:bCs/>
          <w:szCs w:val="28"/>
        </w:rPr>
        <w:t xml:space="preserve"> основных методов общеклинического обследования пациентов и оценки их результатов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сновных механизмов патогенеза эндокринных заболеваний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овременных типичных клинических проявлений эндокринных болезней; 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овременных информативных методов лабораторно-инструментального обследования пациента; 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критериев обоснования диагноза заболеваний эндокринной системы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bCs/>
          <w:szCs w:val="28"/>
        </w:rPr>
        <w:t>тактики</w:t>
      </w:r>
      <w:r>
        <w:rPr>
          <w:color w:val="000000"/>
          <w:szCs w:val="28"/>
        </w:rPr>
        <w:t xml:space="preserve"> лечения пациентов с различными заболеваниями эндокринной системы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пособов оказания неотложной специализированной помощи на догоспитальном и госпитальных этапах при заболеваниях эндокринной системы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ципов профилактики заболеваний эндокринной системы;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опросов деонтологии при эндокринных заболеваниях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пецифика подготовки врачей по специальности 1-79 01 01 «Лечебное дело» заключается в целенаправленной самостоятельной курации пациентов с эндокринными заболеваниями, представлении к защите написанной истории болезни. В ней отражается план обследования согласно действующим протоколам, обосновывается диагноз заболевания эндокринной системы. Проводится дифференциальная диагностика с заболеваниями неэндокринного характера, определяется лечебная тактика, предоставляются рекомендации по дальнейшему мониторингу. При прохождении цикла проводится работа в специализированных отделениях учреждений здравоохранения Республики Беларусь, где студенты участвуют в диагностической работе на амбулаторном приеме, рассматривают вопросы лечения пациентов с заболеваниями эндокринной систем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szCs w:val="28"/>
        </w:rPr>
        <w:t>Преподавание и успешное изучение дисциплины «Эндокринолог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Анатомия человека. </w:t>
      </w:r>
      <w:r>
        <w:rPr/>
        <w:t>Анатомия эндокринных желез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ормальная физиология. </w:t>
      </w:r>
      <w:r>
        <w:rPr/>
        <w:t>Физиология эндокринной системы.</w:t>
      </w:r>
    </w:p>
    <w:p>
      <w:pPr>
        <w:pStyle w:val="Normal"/>
        <w:ind w:firstLine="708"/>
        <w:jc w:val="both"/>
        <w:rPr/>
      </w:pPr>
      <w:r>
        <w:rPr>
          <w:b/>
        </w:rPr>
        <w:t>Биологическая химия.</w:t>
      </w:r>
      <w:r>
        <w:rPr/>
        <w:t xml:space="preserve"> Механизм действия гормонов, биохимические методы исследования, их интерпретация. </w:t>
      </w:r>
    </w:p>
    <w:p>
      <w:pPr>
        <w:pStyle w:val="Normal"/>
        <w:ind w:firstLine="708"/>
        <w:jc w:val="both"/>
        <w:rPr/>
      </w:pPr>
      <w:r>
        <w:rPr>
          <w:b/>
        </w:rPr>
        <w:t>Патологическая физиология.</w:t>
      </w:r>
      <w:r>
        <w:rPr/>
        <w:t xml:space="preserve"> Общие причины возникновения эндокринопатий.</w:t>
      </w:r>
    </w:p>
    <w:p>
      <w:pPr>
        <w:pStyle w:val="Normal"/>
        <w:ind w:firstLine="708"/>
        <w:jc w:val="both"/>
        <w:rPr/>
      </w:pPr>
      <w:r>
        <w:rPr>
          <w:b/>
        </w:rPr>
        <w:t>Внутренние болезни.</w:t>
      </w:r>
      <w:r>
        <w:rPr/>
        <w:t xml:space="preserve"> Принципы субъективной и объективной (физикальной) диагностики, основные симптомы заболеваний внутренних органов.</w:t>
      </w:r>
    </w:p>
    <w:p>
      <w:pPr>
        <w:pStyle w:val="Normal"/>
        <w:ind w:firstLine="708"/>
        <w:jc w:val="both"/>
        <w:rPr/>
      </w:pPr>
      <w:r>
        <w:rPr>
          <w:b/>
        </w:rPr>
        <w:t>Фармакология.</w:t>
      </w:r>
      <w:r>
        <w:rPr/>
        <w:t xml:space="preserve"> Основные группы лекарственных средств, применяющиеся в клинической практик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Хирургические болезни. </w:t>
      </w:r>
      <w:r>
        <w:rPr/>
        <w:t>Показания и противопоказания к оперативному лечению заболеваний эндокринной системы.</w:t>
      </w:r>
    </w:p>
    <w:p>
      <w:pPr>
        <w:pStyle w:val="Normal"/>
        <w:ind w:firstLine="708"/>
        <w:jc w:val="both"/>
        <w:rPr/>
      </w:pPr>
      <w:r>
        <w:rPr>
          <w:b/>
        </w:rPr>
        <w:t>Неврология и нейрохирургия.</w:t>
      </w:r>
      <w:r>
        <w:rPr/>
        <w:t xml:space="preserve"> Неврологическая симптоматика эндокринных заболеваний; показания и противопоказания к оперативному лечению заболеваний нейроэндокринной системы.</w:t>
      </w:r>
    </w:p>
    <w:p>
      <w:pPr>
        <w:pStyle w:val="Normal"/>
        <w:ind w:firstLine="708"/>
        <w:jc w:val="both"/>
        <w:rPr/>
      </w:pPr>
      <w:r>
        <w:rPr>
          <w:b/>
        </w:rPr>
        <w:t>Акушерство и гинекология.</w:t>
      </w:r>
      <w:r>
        <w:rPr/>
        <w:t xml:space="preserve"> Нарушения менструального цикла как симптом эндокринных заболеваний, беременность – фактор риска эндокринной патологии.</w:t>
      </w:r>
    </w:p>
    <w:p>
      <w:pPr>
        <w:pStyle w:val="Normal"/>
        <w:ind w:firstLine="708"/>
        <w:jc w:val="both"/>
        <w:rPr/>
      </w:pPr>
      <w:r>
        <w:rPr>
          <w:b/>
        </w:rPr>
        <w:t>Офтальмология.</w:t>
      </w:r>
      <w:r>
        <w:rPr/>
        <w:t xml:space="preserve"> Диагностика поражений глаз (диабетической ретинопатии, катаракты, эндокринной офтальмопатии), офтальмологические симптомы аденомы гипофиза. 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Структура учебной программы дисциплины «Эндокринология» представлена 4 разделами в соответствии с международной статистической классификацией болезней и проблем, связанных со здоровьем, 10 пересмотра (МКБ-10), клиническими протоколами диагностики и лечения взрослого населения с болезнями эндокринной системы, утвержденными приказом Министерства здравоохранения Республики Беларусь от 13 июня 2006г., № 484 «Об утверждении клинических протоколов диагностики и лечения больных», Законом Республики Беларусь «О здравоохранении» от 20 июня 2008 г. № 363-3, Законом Республики Беларусь от 07.07.2009 г. №39-3 «О ратификации соглашения о сотрудничестве государств – участников Содружества Независимых Государств в борьбе с ростом заболеваемости сахарным диабетом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rPr>
          <w:b/>
          <w:b/>
        </w:rPr>
      </w:pPr>
      <w:r>
        <w:rPr/>
        <w:t>Студент должен</w:t>
      </w:r>
      <w:r>
        <w:rPr>
          <w:b/>
        </w:rPr>
        <w:t xml:space="preserve"> знать: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сахарного диабета, иных эндокринопатий у взрослых пациент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Cs w:val="28"/>
        </w:rPr>
        <w:t xml:space="preserve">основы диспансеризации и реабилитации, принципы медикосоциальной экспертизы при эндокринологических заболеваниях; </w:t>
      </w:r>
    </w:p>
    <w:p>
      <w:pPr>
        <w:pStyle w:val="Normal"/>
        <w:numPr>
          <w:ilvl w:val="0"/>
          <w:numId w:val="5"/>
        </w:numPr>
        <w:ind w:left="0" w:firstLine="709"/>
        <w:rPr>
          <w:bCs/>
          <w:szCs w:val="28"/>
        </w:rPr>
      </w:pPr>
      <w:r>
        <w:rPr>
          <w:bCs/>
          <w:szCs w:val="28"/>
        </w:rPr>
        <w:t>вопросы деонтологии при заболеваниях эндокринной систем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рганизацию эндокринологической службы в Республике Беларусь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овременные классификации заболеваний эндокринной систем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пределение и эпидемиологию эндокринных заболеван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этиологию и современные концепции патогенеза наиболее часто встречающихся заболеваний эндокринной систем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симптоматику наиболее распространенных заболеваний эндокринной системы, особенности их течения, дифференциальную диагностику с другими соматическими заболеваниями, имеющими общие клинические симптом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методы лабораторной диагностики заболеваний эндокринной системы;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инструментальные методы диагностики заболеваний эндокринной систем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оль клиницистов в постановке диагноз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критерии метаболической компенсации патологического процесс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  <w:szCs w:val="28"/>
        </w:rPr>
        <w:t xml:space="preserve">основные </w:t>
      </w:r>
      <w:r>
        <w:rPr/>
        <w:t>принципы и современную лечебную тактику заболеваний эндокринной систем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bCs/>
          <w:szCs w:val="28"/>
        </w:rPr>
        <w:t>критерии диагностики неотложных состояний при сахарном диабете, тиреотоксикозе, надпочечниковой недостаточности и других эндокринопатия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основы профилактики эндокринных заболевани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тудент должен</w:t>
      </w:r>
      <w:r>
        <w:rPr>
          <w:b/>
        </w:rPr>
        <w:t xml:space="preserve"> уме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сти физикальное обследование пациента с целью выявления заболеваний, сопровождающихся повышением функции гипоталамо-гипофизарной систе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сти физикальное обследование пациента с целью выявления заболеваний, сопровождающихся снижением функции гипоталамо-гипофизарной систе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значить необходимое лабораторное и инструментальное исследование при патологии гипоталамо-гипофизарной систе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нтерпретировать результаты гормонального, магнитно-резонансно-томографического исследования заболеваний гипоталамо-гипофизарной систе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сти физикальное обследование пациента с целью выявления нарушения углеводного обмен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значить необходимое лабораторное и инструментальное исследование при подозрении на сахарный диабет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нтерпретировать результаты нарушения углеводного обмен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сти профилактический осмотр пациента с целью выявления скрытого нарушения углеводного обмен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значить необходимую сахароснижающую терапию для пациентов с сахарным диабето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казать неотложную помощь при гипергликемических и гипогликемических прекоматозных и коматозных состояниях у пациентов с сахарным диабето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сти физикальное обследование пациента с целью выявления патологии щитовидной желе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ыполнить пальпацию щитовидной железы и периферических лимфатических узл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значить необходимое лабораторное и инструментальное исследование при подозрении на патологию щитовидной желе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сти физикальное обследование щитовидной железы с целью выявления узловой патолог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нтерпретировать результаты сонографического исследования щитовидной желе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нтерпретировать результаты гормональных исследований при заболеваниях щитовидной желе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значить необходимое лечение при патологии щитовидной желе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сти физикальное обследование пациента с целью выявления гормонально активных аденом надпочечников и заболеваний, сопровождающихся снижением функции надпочечник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значить необходимое лабораторное и инструментальное исследование при подозрении на патологию надпочечник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нтерпретировать результаты гормонального, сонографического, компьютерно-томографического исследования заболеваний надпочечник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оказать неотложную помощь при Аддисоническом кризе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вести физикальное обследование пациентов с ожирение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ссчитать индекс массы тел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формулировать диагноз эндокринных заболеваний с оценкой критериев компенсации, лабораторных и инструментальных методов исследования и определением осложнен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оставить план обследования пациента при подозрении на наличие эндокринопа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формить документацию при наличии эндокринных заболеван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едставить курируемого больного для клинического разбора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Характеристика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рекомендуемых методов обучения</w:t>
      </w:r>
      <w:r>
        <w:rPr>
          <w:b/>
        </w:rPr>
        <w:t>.</w:t>
      </w:r>
      <w:r>
        <w:rPr/>
        <w:t xml:space="preserve"> </w:t>
      </w:r>
      <w:r>
        <w:rPr>
          <w:bCs/>
          <w:szCs w:val="28"/>
        </w:rPr>
        <w:t xml:space="preserve">При организации обучения рекомендуется использовать традиционные методы преподавания дисциплины: лекции, практические занятия, самостоятельную работу студентов. Обучение включает использование традиционных и современных учебно-информационных ресурсов (компьютерных презентаций лекций), интерактивных ресурсов в локальной компьютерной сети учреждения высшего образования и </w:t>
      </w:r>
      <w:r>
        <w:rPr>
          <w:bCs/>
          <w:szCs w:val="28"/>
          <w:lang w:val="en-US"/>
        </w:rPr>
        <w:t>Internet</w:t>
      </w:r>
      <w:r>
        <w:rPr>
          <w:bCs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Практические занятия проводятся на базе эндокринологических отделений клинических больниц или специализированных диспансеров. Знакомство с клиникой включает вопросы медицинской деонтологии, ее особенности у пациентов с эндокринными заболеваниями, вопросы нравственности и врачебной морал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Методы обучения традиционно включают опрос, объяснение, детальный клинический разбор курируемых пациентов под руководством преподавателя, написание и защиту истории болезни пациента с патологией эндокринной системы. Студенты должны правильно оценивать результаты параклинических методов исследования (лабораторно-биохимического, рентгенологического, ультразвукового, морфологического, радиоизотопного)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Практическая подготовка включает умение провести дифференциальную диагностику сходных эндокринных и неэндокринных заболеваний, решение актуальных задач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Самостоятельная работа представлена внеаудиторным обучением, подготовкой сообщений по профилактике заболеваний эндокринной системы, докладов на студенческих научных конференциях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Контроль подготовки студентов, качества обучения осуществляется путем опроса на практических занятиях, представления пациентов на клиническом разборе, проверки истории болезни, самостоятельного решения актуальных задач, использования тестового контроля, устного и письменного контроля во время заче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FF"/>
          <w:szCs w:val="28"/>
        </w:rPr>
      </w:pPr>
      <w:r>
        <w:rPr>
          <w:color w:val="000000"/>
          <w:szCs w:val="28"/>
        </w:rPr>
        <w:t xml:space="preserve">Текущая аттестация проводится в соответствии с типовым учебным планом в форме зачета в </w:t>
      </w:r>
      <w:r>
        <w:rPr>
          <w:szCs w:val="28"/>
        </w:rPr>
        <w:t>10 семестре.</w:t>
      </w:r>
      <w:r>
        <w:rPr>
          <w:spacing w:val="-4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Cs w:val="28"/>
        </w:rPr>
        <w:t>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А УЧЕБНОГО ВРЕМЕНИ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720"/>
        <w:gridCol w:w="720"/>
        <w:gridCol w:w="720"/>
        <w:gridCol w:w="720"/>
        <w:gridCol w:w="1080"/>
        <w:gridCol w:w="1606"/>
      </w:tblGrid>
      <w:tr>
        <w:trPr>
          <w:trHeight w:val="349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р, наз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с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стр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учебных занятий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естации</w:t>
            </w:r>
          </w:p>
        </w:tc>
      </w:tr>
      <w:tr>
        <w:trPr>
          <w:trHeight w:val="308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ны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ых внеаудиторных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1 «Лечебное дело»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caps/>
          <w:sz w:val="32"/>
          <w:szCs w:val="32"/>
        </w:rPr>
      </w:pPr>
      <w:bookmarkStart w:id="1" w:name="__RefHeading___Toc291499112"/>
      <w:bookmarkEnd w:id="1"/>
      <w:r>
        <w:rPr>
          <w:b/>
          <w:caps/>
          <w:sz w:val="32"/>
          <w:szCs w:val="32"/>
        </w:rPr>
        <w:t>Примерный тематический план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343"/>
        <w:gridCol w:w="1861"/>
      </w:tblGrid>
      <w:tr>
        <w:trPr>
          <w:tblHeader w:val="true"/>
        </w:trPr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кц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. Сахарный диабет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4</w:t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. Сахарный диабет (СД): определение, эпидемиология, классификация, этиология и патогенез СД 1 типа и СД 2 типа, диагностика, клиника, тактика вед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1.2. Сахарный диабет: современные принципы лечения СД 1 типа и СД 2 тип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1.3. Сахарный диабет: поздние осложнения сахарного диабе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1.4. Сахарный диабет: острые осложнения сахарного диабета (гипергликемическая кетоацидотическая кома, гипогликемическая кома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Заболевания щитовидной желез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2.1. Заболевания щитовидной железы. Классификация. Принципы диагностики синдрома зоба. Йоддефицитные заболевания. Патология паращитовидных желе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.2. Заболевания щитовидной железы. Синдром гипотиреоза. Синдром тиреотоксикоза (этиология, классификация, патогенез, клиника, диагностика, лечение). Тиреоидиты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3. Заболевания надпочечник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3.1. Заболевания надпочечников: классификация. Синдром гиперкортицизм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3.2. Заболевания надпочечников: гиперальдостеронизм. Феохромацитома, гипокортицизм (хроническая надпочечниковая недостаточность)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4. Заболевания гипоталамо-гипофизарной систем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spacing w:before="10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22"/>
        <w:spacing w:lineRule="auto" w:line="240" w:before="0" w:after="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1. Сахарный диабет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1.Сахарный диабет (СД): определение, эпидемиология, классификация, этиология и патогенез СД 1 типа и СД 2 типа, диагностика, клиника, тактика ведения</w:t>
      </w:r>
    </w:p>
    <w:p>
      <w:pPr>
        <w:pStyle w:val="Normal"/>
        <w:ind w:firstLine="709"/>
        <w:jc w:val="both"/>
        <w:rPr/>
      </w:pPr>
      <w:r>
        <w:rPr/>
        <w:t xml:space="preserve">Определение сахарного диабета. Социальная значимость. Эпидемиология. Этиологическая классификация сахарного диабета (ВОЗ, 1999). </w:t>
      </w:r>
    </w:p>
    <w:p>
      <w:pPr>
        <w:pStyle w:val="Normal"/>
        <w:ind w:firstLine="709"/>
        <w:jc w:val="both"/>
        <w:rPr/>
      </w:pPr>
      <w:r>
        <w:rPr/>
        <w:t xml:space="preserve">Этиология и патогенез сахарного диабета 1 типа (ИЗСД). </w:t>
      </w:r>
    </w:p>
    <w:p>
      <w:pPr>
        <w:pStyle w:val="Normal"/>
        <w:ind w:firstLine="709"/>
        <w:jc w:val="both"/>
        <w:rPr/>
      </w:pPr>
      <w:r>
        <w:rPr/>
        <w:t xml:space="preserve">Этиология и патогенез сахарного диабета 2 типа (ИНСД). </w:t>
      </w:r>
    </w:p>
    <w:p>
      <w:pPr>
        <w:pStyle w:val="Normal"/>
        <w:ind w:firstLine="709"/>
        <w:jc w:val="both"/>
        <w:rPr/>
      </w:pPr>
      <w:r>
        <w:rPr/>
        <w:t xml:space="preserve">Понятие метаболического синдрома. </w:t>
      </w:r>
    </w:p>
    <w:p>
      <w:pPr>
        <w:pStyle w:val="Normal"/>
        <w:ind w:firstLine="709"/>
        <w:jc w:val="both"/>
        <w:rPr/>
      </w:pPr>
      <w:r>
        <w:rPr/>
        <w:t xml:space="preserve">Основные клинические проявления сахарного диабета. </w:t>
      </w:r>
    </w:p>
    <w:p>
      <w:pPr>
        <w:pStyle w:val="Normal"/>
        <w:ind w:firstLine="709"/>
        <w:jc w:val="both"/>
        <w:rPr/>
      </w:pPr>
      <w:r>
        <w:rPr/>
        <w:t>Алгоритм диагностики сахарного диабета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1.2. Сахарный диабет: современные принципы лечения СД 1 типа и СД 2 типа</w:t>
      </w:r>
      <w:r>
        <w:rPr>
          <w:bCs/>
          <w:spacing w:val="60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Цель лечения сахарного диабета. Рациональное питание пациентов с сахарным диабетом. Физическая нагрузка для пациентов с сахарным диабетом. Патогенетическая терапия сахарного диабета 1 типа. Принципы сахароснижающей терапии при сахарном диабете 2 типа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1.3. Сахарный диабет: поздние осложнения сахарного диабета </w:t>
      </w:r>
    </w:p>
    <w:p>
      <w:pPr>
        <w:pStyle w:val="Normal"/>
        <w:ind w:firstLine="709"/>
        <w:jc w:val="both"/>
        <w:rPr/>
      </w:pPr>
      <w:r>
        <w:rPr/>
        <w:t xml:space="preserve">Определение понятия поздних осложнений сахарного диабета. Классификация. </w:t>
      </w:r>
    </w:p>
    <w:p>
      <w:pPr>
        <w:pStyle w:val="Normal"/>
        <w:ind w:firstLine="709"/>
        <w:jc w:val="both"/>
        <w:rPr/>
      </w:pPr>
      <w:r>
        <w:rPr/>
        <w:t>Диабетическая ретинопатия. Диабетическая нефропатия. Диабетическая макроангиопатия. Диабетическая невропатия. Синдром диабетической стопы. Макроангиопатии (сердечно-сосудистые заболевания)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4. Сахарный диабет: острые осложнения сахарного диабета (гипергликемическая кетоацидотическая кома, гипогликемическая кома)</w:t>
      </w:r>
    </w:p>
    <w:p>
      <w:pPr>
        <w:pStyle w:val="Normal"/>
        <w:ind w:firstLine="709"/>
        <w:jc w:val="both"/>
        <w:rPr/>
      </w:pPr>
      <w:r>
        <w:rPr/>
        <w:t>Классификация острых осложнений сахарного диабета. Кетоацидоз.</w:t>
      </w:r>
    </w:p>
    <w:p>
      <w:pPr>
        <w:pStyle w:val="Normal"/>
        <w:ind w:firstLine="709"/>
        <w:jc w:val="both"/>
        <w:rPr/>
      </w:pPr>
      <w:r>
        <w:rPr/>
        <w:t xml:space="preserve">Причины развития гипергликемической кетоацидотической комы. Патогенез. Клиническая картина. Диагностика. Современные принципы лечения. </w:t>
      </w:r>
    </w:p>
    <w:p>
      <w:pPr>
        <w:pStyle w:val="Normal"/>
        <w:ind w:firstLine="709"/>
        <w:jc w:val="both"/>
        <w:rPr/>
      </w:pPr>
      <w:r>
        <w:rPr/>
        <w:t xml:space="preserve">Определение и эпидемиология гипогликемической комы. Этиология, степени тяжести гипогликемии. Клинические симптомы гипогликемии. Лечебная тактика. Гипогликемическая кома у пациентов с сахарным диабетом. Профилактика развития гипогликемических реакци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Заболевания щитовидной железы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2.1. Заболевания щитовидной железы. Классификация. Принципы диагностики синдрома зоба. Йоддефицитные заболевания. Патология паращитовидных желез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Актуальность темы. Классификация зоба (ВОЗ, 2004). Принципы диагностики патологии щитовидной железы.</w:t>
      </w:r>
    </w:p>
    <w:p>
      <w:pPr>
        <w:pStyle w:val="Normal"/>
        <w:ind w:firstLine="709"/>
        <w:jc w:val="both"/>
        <w:rPr/>
      </w:pPr>
      <w:r>
        <w:rPr/>
        <w:t>Определение понятия йоддефицитных заболеваний. Эпидемиология. Этиология. Классификация заболеваний, обусловленных дефицитом йода. Патогенез йоддефицитных заболеваний. Основные клинические проявления. Алгоритм диагностики. Основные принципы лечения. Профилактика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2.2. Заболевания щитовидной железы. Синдром гипотиреоза. Синдром тиреотоксикоза (этиология, классификация, патогенез, клиника, диагностика, лечение). Тиреоидиты </w:t>
      </w:r>
    </w:p>
    <w:p>
      <w:pPr>
        <w:pStyle w:val="Normal"/>
        <w:ind w:firstLine="709"/>
        <w:jc w:val="both"/>
        <w:rPr/>
      </w:pPr>
      <w:r>
        <w:rPr/>
        <w:t xml:space="preserve">Определение и эпидемиология синдрома гипотиреоза. Причины развития. Классификация. Патогенез. Основные клинические симптомы. Алгоритм обследования при подозрении на синдром гипотиреоза. Принципы лечения гипотиреоза. </w:t>
      </w:r>
    </w:p>
    <w:p>
      <w:pPr>
        <w:pStyle w:val="Normal"/>
        <w:ind w:firstLine="709"/>
        <w:jc w:val="both"/>
        <w:rPr/>
      </w:pPr>
      <w:r>
        <w:rPr/>
        <w:t xml:space="preserve">Гипотиреоидная (микседематозная) кома. </w:t>
      </w:r>
    </w:p>
    <w:p>
      <w:pPr>
        <w:pStyle w:val="Normal"/>
        <w:ind w:firstLine="709"/>
        <w:jc w:val="both"/>
        <w:rPr/>
      </w:pPr>
      <w:r>
        <w:rPr/>
        <w:t>Определение и эпидемиология синдрома тиреотоксикоза. Классификация. Этиология. Патогенез. Основные клинические признаки. Алгоритм обследования при подозрении на синдром тиреотоксикоза. Принципы лечения. Тиреотоксический криз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3. Заболевания надпочечников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1. Заболевания надпочечников: классификация. Синдром гиперкортицизма</w:t>
      </w:r>
    </w:p>
    <w:p>
      <w:pPr>
        <w:pStyle w:val="Normal"/>
        <w:ind w:firstLine="709"/>
        <w:jc w:val="both"/>
        <w:rPr/>
      </w:pPr>
      <w:r>
        <w:rPr/>
        <w:t>Классификация заболеваний надпочечников.</w:t>
      </w:r>
    </w:p>
    <w:p>
      <w:pPr>
        <w:pStyle w:val="Normal"/>
        <w:ind w:firstLine="709"/>
        <w:jc w:val="both"/>
        <w:rPr/>
      </w:pPr>
      <w:r>
        <w:rPr/>
        <w:t xml:space="preserve">Определение гиперкортицизма. Классификация. Эпидемиология и этиология. Патогенез. Клиническая картина. Диагностика и дифференциальная диагностика синдрома гиперкортицизма. Современные принципы лечения.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2. Заболевания надпочечников: гиперальдостеронизм. Феохромацитома, гипокортицизм (хроническая надпочечниковая недостаточность)</w:t>
      </w:r>
    </w:p>
    <w:p>
      <w:pPr>
        <w:pStyle w:val="Normal"/>
        <w:ind w:firstLine="709"/>
        <w:jc w:val="both"/>
        <w:rPr/>
      </w:pPr>
      <w:r>
        <w:rPr/>
        <w:t xml:space="preserve">Определение гиперальдостеронизма. Эпидемиология. Этиология и классификация. Патогенез. Клиническая картина. Диагностика. Принципы лечения. </w:t>
      </w:r>
    </w:p>
    <w:p>
      <w:pPr>
        <w:pStyle w:val="Normal"/>
        <w:ind w:firstLine="709"/>
        <w:jc w:val="both"/>
        <w:rPr/>
      </w:pPr>
      <w:r>
        <w:rPr/>
        <w:t>Определение и эпидемиология феохромацитомы. Этиология. Патогенез. Клиническая симптоматика. Принципы диагностики. Лечебная тактика. Прогноз заболевания.</w:t>
      </w:r>
    </w:p>
    <w:p>
      <w:pPr>
        <w:pStyle w:val="Normal"/>
        <w:ind w:firstLine="709"/>
        <w:jc w:val="both"/>
        <w:rPr/>
      </w:pPr>
      <w:r>
        <w:rPr/>
        <w:t>Определение и эпидемиология гипокортицизма. Этиология. Патогенез. Клиническая симптоматика. Алгоритм диагностики и дифференциальной диагностики. Лечебная тактика.</w:t>
      </w:r>
    </w:p>
    <w:p>
      <w:pPr>
        <w:pStyle w:val="Normal"/>
        <w:ind w:firstLine="709"/>
        <w:jc w:val="both"/>
        <w:rPr/>
      </w:pPr>
      <w:r>
        <w:rPr>
          <w:b/>
        </w:rPr>
        <w:t>4. Заболевания гипоталамо-гипофизарной системы</w:t>
      </w:r>
    </w:p>
    <w:p>
      <w:pPr>
        <w:pStyle w:val="Normal"/>
        <w:ind w:firstLine="709"/>
        <w:jc w:val="both"/>
        <w:rPr/>
      </w:pPr>
      <w:r>
        <w:rPr/>
        <w:t>Определение и эпидемиология гиперсоматотропизма. Этиология и патогенез. Основные клинические симптомы. Алгоритм диагностики. Принципы лечения. Прогноз.</w:t>
      </w:r>
    </w:p>
    <w:p>
      <w:pPr>
        <w:pStyle w:val="Normal"/>
        <w:ind w:firstLine="709"/>
        <w:jc w:val="both"/>
        <w:rPr/>
      </w:pPr>
      <w:r>
        <w:rPr/>
        <w:t xml:space="preserve">Определение гиперпролактинемии. Эпидемиология и этиология. Патогенез. Основные клинические симптомы. Алгоритм диагностики. Принципы лечения. </w:t>
      </w:r>
    </w:p>
    <w:p>
      <w:pPr>
        <w:pStyle w:val="Normal"/>
        <w:ind w:firstLine="709"/>
        <w:jc w:val="both"/>
        <w:rPr/>
      </w:pPr>
      <w:r>
        <w:rPr/>
        <w:t>Определение и эпидемиология несахарного диабета. Этиология. Патогенез. Основные клинические симптомы. Алгоритм диагностики. Принципы лечения.</w:t>
      </w:r>
    </w:p>
    <w:p>
      <w:pPr>
        <w:pStyle w:val="Normal"/>
        <w:jc w:val="both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291499140"/>
      <w:bookmarkEnd w:id="2"/>
      <w:r>
        <w:rPr>
          <w:rFonts w:cs="Times New Roman" w:ascii="Times New Roman" w:hAnsi="Times New Roman"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360" w:after="0"/>
        <w:jc w:val="center"/>
        <w:outlineLvl w:val="1"/>
        <w:rPr>
          <w:b/>
          <w:b/>
          <w:smallCaps/>
          <w:szCs w:val="28"/>
        </w:rPr>
      </w:pPr>
      <w:r>
        <w:rPr>
          <w:b/>
          <w:smallCaps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i/>
        </w:rPr>
        <w:t>Эндокринология:</w:t>
      </w:r>
      <w:r>
        <w:rPr/>
        <w:t xml:space="preserve"> учебник / И.И.Дедова и [др.]. М.: ГЭОТАР-Медиа, 2008. 432 с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i/>
        </w:rPr>
        <w:t>Справочник</w:t>
      </w:r>
      <w:r>
        <w:rPr/>
        <w:t xml:space="preserve"> по клинической эндокринологии / Под ред. Е.А.Холодовой. Мн.: Беларусь, 2004. 452 с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szCs w:val="28"/>
        </w:rPr>
        <w:t>Данилова, Л.И.</w:t>
      </w:r>
      <w:r>
        <w:rPr>
          <w:szCs w:val="28"/>
        </w:rPr>
        <w:t xml:space="preserve"> Болезни щитовидной железы и ассоциированные с ними заболевания / Л.И.Данилова. Минск– </w:t>
      </w:r>
      <w:r>
        <w:rPr>
          <w:szCs w:val="28"/>
          <w:lang w:val="en-US"/>
        </w:rPr>
        <w:t>Nagasaki</w:t>
      </w:r>
      <w:r>
        <w:rPr>
          <w:szCs w:val="28"/>
        </w:rPr>
        <w:t>, «</w:t>
      </w:r>
      <w:r>
        <w:rPr>
          <w:szCs w:val="28"/>
          <w:lang w:val="en-US"/>
        </w:rPr>
        <w:t>Heuwadou</w:t>
      </w:r>
      <w:r>
        <w:rPr>
          <w:szCs w:val="28"/>
        </w:rPr>
        <w:t xml:space="preserve"> </w:t>
      </w:r>
      <w:r>
        <w:rPr>
          <w:szCs w:val="28"/>
          <w:lang w:val="en-US"/>
        </w:rPr>
        <w:t>offset</w:t>
      </w:r>
      <w:r>
        <w:rPr>
          <w:szCs w:val="28"/>
        </w:rPr>
        <w:t>», 2005. 470с.</w:t>
      </w:r>
    </w:p>
    <w:p>
      <w:pPr>
        <w:pStyle w:val="Normal"/>
        <w:spacing w:before="120" w:after="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>Дополнительная: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</w:rPr>
        <w:t>Эндокринология</w:t>
      </w:r>
      <w:r>
        <w:rPr/>
        <w:t xml:space="preserve">: учебник / Под ред. И.И.Дедовой и [др.]. М.: Медицина, 2000. 632 с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</w:rPr>
        <w:t>Эндокринология</w:t>
      </w:r>
      <w:r>
        <w:rPr/>
        <w:t>. / Под. ред. Н.Лавина. Пер. с англ. М.: Практика, 1999. 1128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  <w:color w:val="000000"/>
        </w:rPr>
        <w:t xml:space="preserve">Болезни </w:t>
      </w:r>
      <w:r>
        <w:rPr>
          <w:color w:val="000000"/>
        </w:rPr>
        <w:t>щитовидной железы. Пер. с англ. / Под ред. Л.И.Бравермана. М.: Медицина, 2000. 432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i/>
        </w:rPr>
        <w:t>Диагностика</w:t>
      </w:r>
      <w:r>
        <w:rPr/>
        <w:t xml:space="preserve"> заболеваний щитовидной железы: атлас / Под ред. И.И.Дедова. М.: Издательский дом Видар-М, 2001. 128 с.</w:t>
      </w:r>
    </w:p>
    <w:p>
      <w:pPr>
        <w:pStyle w:val="TextBody"/>
        <w:spacing w:before="360" w:after="0"/>
        <w:ind w:firstLine="709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TextBody"/>
        <w:ind w:firstLine="709"/>
        <w:rPr/>
      </w:pPr>
      <w:r>
        <w:rPr>
          <w:b/>
          <w:szCs w:val="28"/>
        </w:rPr>
        <w:t>10 баллов — деся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истематизированные, глубокие и полные знания по всем разделам учебной программы дисциплины «Эндокринология», а также по основным вопросам, выходящим за ее предел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безупречное 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раженная способность самостоятельно и творчески решать сложные проблемы в нестандартной ситу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лное и глубок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других дисциплин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творческая самостоятельная работа на практических занятиях, активн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08"/>
          <w:tab w:val="left" w:pos="10666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b/>
          <w:szCs w:val="28"/>
        </w:rPr>
        <w:t>9 баллов - девя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истематизированные, глубокие и полные знания по всем разделам учебной программы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и творчески решать сложные проблемы в нестандартной ситуации в рамках учебной программы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лн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амостоятельная работа на практических занятиях, творческое участие в групповых обсуждениях, высокий уровень культуры исполнения заданий.</w:t>
      </w:r>
      <w:r>
        <w:br w:type="page"/>
      </w:r>
    </w:p>
    <w:p>
      <w:pPr>
        <w:pStyle w:val="TextBody"/>
        <w:tabs>
          <w:tab w:val="clear" w:pos="708"/>
          <w:tab w:val="left" w:pos="5670" w:leader="none"/>
        </w:tabs>
        <w:spacing w:before="240" w:after="0"/>
        <w:ind w:firstLine="709"/>
        <w:rPr>
          <w:b/>
          <w:b/>
          <w:szCs w:val="28"/>
          <w:lang w:eastAsia="en-US"/>
        </w:rPr>
      </w:pPr>
      <w:r>
        <w:rPr>
          <w:b/>
          <w:szCs w:val="28"/>
        </w:rPr>
        <w:t>8 баллов - восем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истематизированные, глубокие и полные знания по всем поставленным вопросам в объеме учебной программы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ладение инструментарием учебной дисциплины (методами комплексного анализа, техникой информационных технологий)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0"/>
        <w:ind w:firstLine="709"/>
        <w:rPr/>
      </w:pPr>
      <w:r>
        <w:rPr>
          <w:b/>
          <w:szCs w:val="28"/>
        </w:rPr>
        <w:t>7 баллов - семь</w:t>
      </w:r>
      <w:r>
        <w:rPr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истематизированные, глубокие и полные знания по всем разделам учебной программы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 (в том числе на иностранн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своение основной и дополнительной литературы, рекомендованной учебной программой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2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самостоятельная работа на практических занятиях, участие в групповых обсуждениях, высокий уровень культуры исполнения заданий. </w:t>
      </w:r>
    </w:p>
    <w:p>
      <w:pPr>
        <w:pStyle w:val="TextBody"/>
        <w:tabs>
          <w:tab w:val="clear" w:pos="708"/>
          <w:tab w:val="left" w:pos="922" w:leader="none"/>
        </w:tabs>
        <w:spacing w:lineRule="auto" w:line="240" w:before="240" w:after="0"/>
        <w:rPr/>
      </w:pPr>
      <w:r>
        <w:rPr>
          <w:b/>
          <w:szCs w:val="28"/>
        </w:rPr>
        <w:t>6 баллов - шес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достаточно полные и систематизированные знания в объеме учебной программы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rFonts w:cs="Times New Roman"/>
          <w:b w:val="false"/>
          <w:sz w:val="28"/>
          <w:szCs w:val="28"/>
        </w:rPr>
        <w:t xml:space="preserve">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применять типовые решения в рамках учебной программы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58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активная самостоятельная работа на практических занятиях, период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0"/>
        <w:ind w:firstLine="709"/>
        <w:rPr>
          <w:b/>
          <w:b/>
          <w:szCs w:val="28"/>
        </w:rPr>
      </w:pPr>
      <w:r>
        <w:rPr>
          <w:b/>
          <w:szCs w:val="28"/>
        </w:rPr>
        <w:t>5 баллов - пят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достаточные знания в объеме учебной программы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2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применять типовые решения в рамках учебной программы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амостоятельная работа на практических занятиях,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0"/>
        <w:ind w:firstLine="709"/>
        <w:rPr/>
      </w:pPr>
      <w:r>
        <w:rPr>
          <w:b/>
          <w:szCs w:val="28"/>
        </w:rPr>
        <w:t>4 балла - четыре</w:t>
      </w:r>
      <w:r>
        <w:rPr>
          <w:szCs w:val="28"/>
        </w:rPr>
        <w:t xml:space="preserve">, </w:t>
      </w:r>
      <w:r>
        <w:rPr>
          <w:b/>
          <w:szCs w:val="28"/>
        </w:rPr>
        <w:t>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своение основной литературы, рекомендованной учебной программой дисциплины «Эндокринология»;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инструментарием учебной дисциплины «Эндокринология», умение его использовать в решении стандартных (типовых)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основных теориях, концепциях, направлениях по дисциплине «Эндокринология» и давать им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49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работа под руководством преподавателя на практических занятиях, допустимый уровень культуры исполнения заданий.</w:t>
      </w:r>
    </w:p>
    <w:p>
      <w:pPr>
        <w:pStyle w:val="TextBody"/>
        <w:spacing w:before="240" w:after="0"/>
        <w:ind w:firstLine="709"/>
        <w:rPr/>
      </w:pPr>
      <w:r>
        <w:rPr>
          <w:b/>
          <w:szCs w:val="28"/>
        </w:rPr>
        <w:t>3 балла - три, НЕ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знание части основной литературы, рекомендованной учебной программой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лабое владение инструментарием учебной дисциплины «Эндокринология», некомпетентность в решении стандартных (типовых)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spacing w:before="240" w:after="0"/>
        <w:ind w:firstLine="709"/>
        <w:rPr/>
      </w:pPr>
      <w:r>
        <w:rPr>
          <w:b/>
          <w:szCs w:val="28"/>
        </w:rPr>
        <w:t>2 балла - два, НЕ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знания отдельных литературных источников, рекомендованных учебной программой дисциплины «Эндокринолог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5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ассивность па практических занятиях, низкий уровень культуры исполнения заданий.</w:t>
      </w:r>
    </w:p>
    <w:p>
      <w:pPr>
        <w:pStyle w:val="TextBody"/>
        <w:spacing w:before="240" w:after="0"/>
        <w:ind w:firstLine="709"/>
        <w:rPr>
          <w:b/>
          <w:b/>
          <w:szCs w:val="28"/>
        </w:rPr>
      </w:pPr>
      <w:r>
        <w:rPr>
          <w:b/>
          <w:szCs w:val="28"/>
        </w:rPr>
        <w:t>1 балл - один, НЕЗАЧТЕН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>
          <w:color w:val="008080"/>
          <w:szCs w:val="28"/>
        </w:rPr>
      </w:pPr>
      <w:r>
        <w:rPr>
          <w:szCs w:val="28"/>
        </w:rPr>
        <w:t>отсутствие знаний и компетенций в рамках образовательного стандарта или отказ от ответа.</w:t>
      </w:r>
    </w:p>
    <w:p>
      <w:pPr>
        <w:pStyle w:val="Subtitle"/>
        <w:spacing w:before="1080" w:after="60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еречень средств диагностики</w:t>
      </w:r>
    </w:p>
    <w:p>
      <w:pPr>
        <w:pStyle w:val="Heading7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ind w:firstLine="360"/>
        <w:jc w:val="both"/>
        <w:rPr>
          <w:szCs w:val="28"/>
        </w:rPr>
      </w:pPr>
      <w:r>
        <w:rPr/>
        <w:t xml:space="preserve">– </w:t>
      </w:r>
      <w:r>
        <w:rPr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zCs w:val="28"/>
        </w:rPr>
        <w:t>контрольные работы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zCs w:val="28"/>
        </w:rPr>
        <w:t>учебные истории болезни и результаты дополнительных методов исследования (лабораторных, функциональных, лучевых и др.)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zCs w:val="28"/>
        </w:rPr>
        <w:t>учебно-исследовательские работы студентов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онд технологий контроля обучения включает: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zCs w:val="28"/>
        </w:rPr>
        <w:t>устный опрос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zCs w:val="28"/>
        </w:rPr>
        <w:t>итоговое занятие;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numPr>
          <w:ilvl w:val="0"/>
          <w:numId w:val="0"/>
        </w:numPr>
        <w:spacing w:before="720" w:after="0"/>
        <w:jc w:val="center"/>
        <w:outlineLvl w:val="1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  <w:t>Перечень рекомендуемых наглядных пособий и технических средств обучения</w:t>
      </w:r>
    </w:p>
    <w:p>
      <w:pPr>
        <w:pStyle w:val="Normal"/>
        <w:tabs>
          <w:tab w:val="clear" w:pos="708"/>
          <w:tab w:val="left" w:pos="1635" w:leader="none"/>
        </w:tabs>
        <w:ind w:left="360" w:hanging="0"/>
        <w:jc w:val="both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ические указания по каждой тем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5" w:leader="none"/>
        </w:tabs>
        <w:jc w:val="both"/>
        <w:rPr/>
      </w:pPr>
      <w:r>
        <w:rPr>
          <w:color w:val="000000"/>
          <w:szCs w:val="28"/>
        </w:rPr>
        <w:t>Наборы презент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Рентгеногра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Наборы лабораторных анализ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Ситуационные зада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Наборы УЗИ, сцинтитогра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Компьютерные обучающие и контролирующие програ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35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Мультимедийный проектор.</w:t>
      </w:r>
    </w:p>
    <w:p>
      <w:pPr>
        <w:pStyle w:val="Normal"/>
        <w:tabs>
          <w:tab w:val="clear" w:pos="708"/>
          <w:tab w:val="left" w:pos="1635" w:leader="none"/>
        </w:tabs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291499108">
            <w:r>
              <w:rPr>
                <w:rStyle w:val="IndexLink"/>
                <w:caps/>
                <w:lang w:val="en-US" w:eastAsia="en-US"/>
              </w:rPr>
              <w:t>Пояснительная запис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499112">
            <w:r>
              <w:rPr>
                <w:rStyle w:val="IndexLink"/>
                <w:caps/>
                <w:lang w:val="en-US" w:eastAsia="en-US"/>
              </w:rPr>
              <w:t>Примерный тематический план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1499113">
            <w:r>
              <w:rPr>
                <w:rStyle w:val="IndexLink"/>
                <w:lang w:val="en-US" w:eastAsia="en-US"/>
              </w:rPr>
              <w:t>СОДЕРЖАНИЕ УЧЕБНО</w:t>
            </w:r>
            <w:r>
              <w:rPr>
                <w:rStyle w:val="IndexLink"/>
                <w:caps/>
                <w:szCs w:val="28"/>
                <w:lang w:val="en-US" w:eastAsia="en-US"/>
              </w:rPr>
              <w:t>го материала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9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291499140">
            <w:r>
              <w:rPr>
                <w:rStyle w:val="IndexLink"/>
                <w:lang w:val="en-US" w:eastAsia="en-US"/>
              </w:rPr>
              <w:t>ИНФОРМАЦИОННО-МЕТОДИЧЕСКАЯ ЧАСТЬ</w:t>
              <w:tab/>
              <w:t>..1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>
              <w:smallCaps/>
              <w:color w:val="000000"/>
              <w:szCs w:val="28"/>
              <w:u w:val="none"/>
              <w:lang w:val="en-US" w:eastAsia="en-US"/>
            </w:rPr>
            <w:t>Литература</w:t>
          </w:r>
          <w:r>
            <w:rPr/>
            <w:t>………………………………………………………….……...………11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>
              <w:smallCaps/>
              <w:szCs w:val="28"/>
            </w:rPr>
            <w:t>Критерии оценок результатов учебной деятельности</w:t>
          </w:r>
          <w:r>
            <w:rPr/>
            <w:t>………………………..12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numPr>
              <w:ilvl w:val="0"/>
              <w:numId w:val="0"/>
            </w:numPr>
            <w:outlineLvl w:val="1"/>
            <w:rPr>
              <w:caps/>
              <w:color w:val="000000"/>
              <w:szCs w:val="28"/>
            </w:rPr>
          </w:pPr>
          <w:r>
            <w:rPr>
              <w:smallCaps/>
              <w:color w:val="000000"/>
              <w:szCs w:val="28"/>
            </w:rPr>
            <w:t>Перечень рекомендуемых наглядных пособий и технических средств обучения………………………</w:t>
          </w:r>
          <w:r>
            <w:rPr>
              <w:caps/>
              <w:color w:val="000000"/>
              <w:szCs w:val="28"/>
            </w:rPr>
            <w:t>……………………………………….…………..16</w:t>
          </w:r>
        </w:p>
        <w:p>
          <w:pPr>
            <w:pStyle w:val="Normal"/>
            <w:rPr>
              <w:caps/>
              <w:color w:val="000000"/>
              <w:szCs w:val="28"/>
            </w:rPr>
          </w:pPr>
          <w:r>
            <w:rPr>
              <w:caps/>
              <w:color w:val="000000"/>
              <w:szCs w:val="28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ind w:left="0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color w:val="FF0000"/>
          <w:sz w:val="26"/>
          <w:szCs w:val="26"/>
          <w:lang w:val="en-US" w:eastAsia="en-US"/>
        </w:rPr>
      </w:pPr>
      <w:r>
        <w:rPr>
          <w:color w:val="FF0000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026150" cy="8522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290" t="1652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852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ведения об авторах (разработчиках) учебной программы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Забаровская Зоя Викторо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Cs w:val="28"/>
              </w:rPr>
              <w:t>Доцент 1-й кафедры внутренн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92 04 8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Факс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292 04 8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E-mail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ozabrik@mail.ru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Мохорт Татьяна Вячеславо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Cs w:val="28"/>
              </w:rPr>
              <w:t>Профессор 1-й кафедры внутренн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92 04 8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Факс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210 03 7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E-mail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en-US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tat_mokh@mail.ru</w:t>
              </w:r>
            </w:hyperlink>
          </w:p>
        </w:tc>
      </w:tr>
      <w:tr>
        <w:trPr>
          <w:trHeight w:val="433" w:hRule="atLeast"/>
        </w:trPr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Шепелькевич Алла Петро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Cs w:val="28"/>
              </w:rPr>
              <w:t>Доцент 1-й кафедры внутренн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телефон служебный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292 04 8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Факс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292 04 8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>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lusha71@mail.ru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FF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8">
    <w:name w:val="Подзаголовок Знак"/>
    <w:qFormat/>
    <w:rPr>
      <w:rFonts w:ascii="Cambria" w:hAnsi="Cambria" w:cs="Cambria"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240" w:after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78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yperlink" Target="mailto:tat_mokh@mail.ru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49:00Z</dcterms:created>
  <dc:creator>asd</dc:creator>
  <dc:description/>
  <dc:language>en-US</dc:language>
  <cp:lastModifiedBy>USER</cp:lastModifiedBy>
  <cp:lastPrinted>2011-12-13T11:02:00Z</cp:lastPrinted>
  <dcterms:modified xsi:type="dcterms:W3CDTF">2012-08-30T10:56:00Z</dcterms:modified>
  <cp:revision>3</cp:revision>
  <dc:subject/>
  <dc:title>МИНИСТЕРСТВО ЗДРАВООХРАНЕНИЯ РЕСПУБЛИКИ БЕЛАРУСЬ</dc:title>
</cp:coreProperties>
</file>