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9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drawing>
          <wp:inline distT="0" distB="0" distL="0" distR="0">
            <wp:extent cx="6162040" cy="879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4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879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ставителИ</w:t>
      </w:r>
      <w:r>
        <w:rPr>
          <w:rFonts w:cs="Times New Roman" w:ascii="Times New Roman" w:hAnsi="Times New Roman"/>
          <w:caps/>
          <w:sz w:val="28"/>
          <w:szCs w:val="28"/>
        </w:rPr>
        <w:t>: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Кривонос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ведующий кафедрой фтизиопульмонологии </w:t>
      </w:r>
      <w:r>
        <w:rPr>
          <w:rFonts w:cs="Times New Roman" w:ascii="Times New Roman" w:hAnsi="Times New Roman"/>
          <w:sz w:val="28"/>
          <w:szCs w:val="28"/>
        </w:rPr>
        <w:t>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И.Кривошеева, доцент кафедры фтизиопульмон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С.Морозкина, доцент кафедры фтизиопульмонологии Учреждения образования «Белорусский государственный медицинский университет», кандидат медицинских наук, доцент;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Емельянова, ассистент кафедры фтизиопульмонологии Учреждения образования «Белорусский государственный медицинский университет»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60" w:after="200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цензенты:</w:t>
      </w:r>
    </w:p>
    <w:p>
      <w:pPr>
        <w:pStyle w:val="TextBodyIndent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афедр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фтизиопульмонологии 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>чреждения образования «Гомельский государственный медицинский университет»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.Л.Гуревич, директор Государственного учреждения «Республиканский научно-практический центр пульмонологии и фтизиатрии», главный фтизиатр Министерства здравоохранения Республики Беларусь, доктор медицинских наук, профессор </w:t>
      </w:r>
    </w:p>
    <w:p>
      <w:pPr>
        <w:pStyle w:val="TextBodyIndent"/>
        <w:spacing w:before="600" w:after="120"/>
        <w:ind w:left="0" w:hanging="0"/>
        <w:contextualSpacing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Кафедрой фтизиопульмонологии Учреждения образования «Белорусский государственный медицинский университет»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отокол № 5 от 26.10.2011 г.);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учно-методическим советом Учреждения образования «Белорусский государственный медицинский университет»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отокол № 3 от 14.12.2011 г.)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отокол № 3 от 15.12.2011 г.).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30"/>
          <w:sz w:val="28"/>
          <w:szCs w:val="28"/>
        </w:rPr>
        <w:t>Пояснительная записка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тизиопульмонология </w:t>
      </w:r>
      <w:r>
        <w:rPr>
          <w:rFonts w:cs="Times New Roman" w:ascii="Times New Roman" w:hAnsi="Times New Roman"/>
          <w:sz w:val="28"/>
          <w:szCs w:val="28"/>
        </w:rPr>
        <w:t>– учебная дисциплина, содержащая систематизированные научные знания о клинике, лечении и профилактике туберкулеза, организации и проведении противоэпидемических мероприятий, методах диагностики и дифференциальной диагностики туберкулеза с другими заболеваниями органов дыхания, в том числе у детей и подростков.</w:t>
      </w:r>
    </w:p>
    <w:p>
      <w:pPr>
        <w:pStyle w:val="Normal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студентами дисциплины «Фтизиопульмонология» определяется необходимостью целенаправленного овладения знаниями о механизмах возникновения и распространения туберкулеза, современных методах его диагностики, лечения и профилактики, в том числе у детей и подростков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Типовая учебная программа по дисциплине «Фтизиопульмонология» подготовлена в соответствии со следующими нормативными документами: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720" w:leader="none"/>
          <w:tab w:val="left" w:pos="840" w:leader="none"/>
          <w:tab w:val="left" w:pos="960" w:leader="none"/>
          <w:tab w:val="left" w:pos="993" w:leader="none"/>
        </w:tabs>
        <w:overflowPunct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м стандартом по специальности высшего медицинского образования первой ступени 1-79 01 02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едиатр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гистрационный № ОС РБ 1-79 01 02-2008),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м и введенным в действие постановлением Министерства образования Республики Белару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2.05.2008 г. № 40;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720" w:leader="none"/>
          <w:tab w:val="left" w:pos="840" w:leader="none"/>
          <w:tab w:val="left" w:pos="960" w:leader="none"/>
          <w:tab w:val="left" w:pos="993" w:leader="none"/>
        </w:tabs>
        <w:overflowPunct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типовым учебным планом по специальности высшего медицинского образования первой ступени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-79 01 02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едиатр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регистрационный № L 79-00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/тип.)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м Министерством образования Республики Беларусь 16.04.2008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При составлении программы учтены новейшие научные и практические достижения в области фтизиопульмонологии и педиатрии;</w:t>
      </w:r>
      <w:r>
        <w:rPr>
          <w:rFonts w:cs="Times New Roman" w:ascii="Times New Roman" w:hAnsi="Times New Roman"/>
          <w:sz w:val="28"/>
          <w:szCs w:val="28"/>
        </w:rPr>
        <w:t xml:space="preserve"> программа включает данные по этиологии, патогенезу, морфологии, диагностике, лечению и профилактике легочного и отдельных форм внелегочного туберкулеза, в том числе у детей и подростков, а так же дифференциальной диагностике с наиболее распространенными заболеваниями органов дыхания у взрослых и дет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, </w:t>
      </w:r>
      <w:r>
        <w:rPr>
          <w:rFonts w:cs="Times New Roman" w:ascii="Times New Roman" w:hAnsi="Times New Roman"/>
          <w:sz w:val="28"/>
        </w:rPr>
        <w:t>при этом в подготовке врача сделан акцент на получение знаний, умений и навыков в области борьбы с туберкулезом среди взрослого и детско-подросткового населения.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еподавания и изучения дисциплины состоит в формировании и приобретении студентами знаний по современной диагностике, лечению и профилактике туберкулеза, в том числе у детей и подростков.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дачи изучения дисциплины состоят в формировании у студентов академической компетенции, основу которой составляет способность к овладению методами приобретения и осмысления зн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ых понятий фтизиатрии: туберкулезного эпидемического процесса, латентной туберкулезной инфекции, выявления, профилактики туберкулеза, борьбы с туберкулезом, инфекционного контрол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чин и механизмов возникновения туберкулеза органов дыхания и внелегочных форм у взрослых пациентов и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ей течения туберкулеза у пациентов детского возраста, в том числе имеющих сопутствующие заболе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ов и методов профилактики туберкулеза (социальной, специфической, санитарно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ов и методов лечения туберкулеза, в том числе у детей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ов организации и проведения санитарно-гигиенических и противоэпидемически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дачи преподавания дисциплины состоят в формировании у студентов социально-личностной и профессиональной компетенции, основа которой заключается в знании и применении </w:t>
      </w:r>
      <w:r>
        <w:rPr>
          <w:rFonts w:cs="Times New Roman" w:ascii="Times New Roman" w:hAnsi="Times New Roman"/>
          <w:sz w:val="28"/>
          <w:szCs w:val="28"/>
        </w:rPr>
        <w:t>норм медицинской этики и деонтологии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етодов диагностики, дифференциальной диагностики, лечения и профилактики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туберкулеза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учебной программы дисциплины включает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аздел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ние и успешное изучение дисциплины «Фтизиопульмонология» осуществляется на базе приобретенных студентами знаний и умений по разделам следующих дисциплин: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едицинская биология и общая генетика.</w:t>
      </w:r>
      <w:r>
        <w:rPr>
          <w:szCs w:val="28"/>
        </w:rPr>
        <w:t xml:space="preserve"> Знание общих закономерностей развития живой природы и влияния окружающей среды на формирование наследственных факторов.</w:t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Биологическая химия.</w:t>
      </w:r>
      <w:r>
        <w:rPr>
          <w:szCs w:val="28"/>
        </w:rPr>
        <w:t xml:space="preserve"> </w:t>
      </w:r>
      <w:r>
        <w:rPr>
          <w:spacing w:val="20"/>
          <w:szCs w:val="28"/>
        </w:rPr>
        <w:t>С</w:t>
      </w:r>
      <w:r>
        <w:rPr>
          <w:spacing w:val="-2"/>
          <w:szCs w:val="28"/>
        </w:rPr>
        <w:t>труктура и обмен в организме белков, жиров, углеводов и витаминов. Биохимические методы контроля состояния организма,</w:t>
      </w:r>
      <w:r>
        <w:rPr>
          <w:szCs w:val="28"/>
        </w:rPr>
        <w:t xml:space="preserve"> основные принципы биохимических методов диагностики. Молекулярные основы развития патологических процессов. </w:t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Анатомия человека.</w:t>
      </w:r>
      <w:r>
        <w:rPr>
          <w:szCs w:val="28"/>
        </w:rPr>
        <w:t xml:space="preserve"> Строение органов и тканей человека, в том числе у детей (в частности органов дыхания), исследование закономерностей развития органов дыхания в связи с функцией и окружающей организм средой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льная физиолог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бмен веществ и энергии</w:t>
      </w:r>
      <w:r>
        <w:rPr>
          <w:rFonts w:cs="Times New Roman" w:ascii="Times New Roman" w:hAnsi="Times New Roman"/>
          <w:sz w:val="28"/>
          <w:szCs w:val="28"/>
        </w:rPr>
        <w:t xml:space="preserve">. Закономерности функционирования клеток, тканей, органов, систем организма ребенка и механизмы их регуляции. Показатели функций здорового организма с акцентом на органы дыхания у детей и подростков. </w:t>
      </w:r>
    </w:p>
    <w:p>
      <w:pPr>
        <w:pStyle w:val="Normal"/>
        <w:tabs>
          <w:tab w:val="clear" w:pos="709"/>
          <w:tab w:val="left" w:pos="426" w:leader="none"/>
          <w:tab w:val="left" w:pos="9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робиология, вирусология, иммунология.</w:t>
      </w:r>
      <w:r>
        <w:rPr>
          <w:rFonts w:cs="Times New Roman" w:ascii="Times New Roman" w:hAnsi="Times New Roman"/>
          <w:color w:val="C0504D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рфологическая и биохимиче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характеристика возбудителя туберкулеза, микробиологические основы антисептики, дезинфекции и стерилизации, иммунодиагностика и иммунопрофилактика туберкулез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об иммунитете и аллергии, микробиологические аспекты химиотерапии.</w:t>
      </w:r>
    </w:p>
    <w:p>
      <w:pPr>
        <w:pStyle w:val="Normal"/>
        <w:tabs>
          <w:tab w:val="clear" w:pos="709"/>
          <w:tab w:val="left" w:pos="426" w:leader="none"/>
          <w:tab w:val="left" w:pos="9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тологическая анатомия.</w:t>
      </w:r>
      <w:r>
        <w:rPr>
          <w:rFonts w:cs="Times New Roman" w:ascii="Times New Roman" w:hAnsi="Times New Roman"/>
          <w:sz w:val="28"/>
          <w:szCs w:val="28"/>
        </w:rPr>
        <w:t xml:space="preserve"> Патоморфологические характеристики и стадии развития гранулемы при туберкулезе и саркоидозе.</w:t>
      </w:r>
    </w:p>
    <w:p>
      <w:pPr>
        <w:pStyle w:val="TextBody"/>
        <w:tabs>
          <w:tab w:val="clear" w:pos="709"/>
          <w:tab w:val="left" w:pos="960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>Патологическая физиология.</w:t>
      </w:r>
      <w:r>
        <w:rPr>
          <w:szCs w:val="28"/>
        </w:rPr>
        <w:t xml:space="preserve"> Общие закономерности возникновения и механизмы развития патологических процессов, механизмы компенсации нарушения функций и структур органов дыхания. </w:t>
      </w:r>
    </w:p>
    <w:p>
      <w:pPr>
        <w:pStyle w:val="TextBody"/>
        <w:ind w:firstLine="709"/>
        <w:jc w:val="both"/>
        <w:rPr>
          <w:szCs w:val="28"/>
        </w:rPr>
      </w:pPr>
      <w:r>
        <w:rPr>
          <w:b/>
          <w:szCs w:val="28"/>
        </w:rPr>
        <w:t xml:space="preserve">Лучевая диагностика </w:t>
      </w:r>
      <w:r>
        <w:rPr>
          <w:b/>
          <w:color w:val="000000"/>
          <w:szCs w:val="28"/>
        </w:rPr>
        <w:t>и лучевая терапия</w:t>
      </w:r>
      <w:r>
        <w:rPr>
          <w:b/>
          <w:szCs w:val="28"/>
        </w:rPr>
        <w:t xml:space="preserve">. </w:t>
      </w:r>
      <w:r>
        <w:rPr>
          <w:szCs w:val="28"/>
        </w:rPr>
        <w:t>Основные рентгенологические синдромы при заболеваниях органов дыхания. Особенности лучевой диагностики у детей. Компьютерно-томографическое исследование, магнитно-резонансная томография, ультразвуковое исследование.</w:t>
      </w:r>
    </w:p>
    <w:p>
      <w:pPr>
        <w:pStyle w:val="TextBody"/>
        <w:ind w:firstLine="709"/>
        <w:jc w:val="both"/>
        <w:rPr>
          <w:szCs w:val="28"/>
        </w:rPr>
      </w:pPr>
      <w:r>
        <w:rPr>
          <w:b/>
          <w:szCs w:val="28"/>
        </w:rPr>
        <w:t>Фармакология</w:t>
      </w:r>
      <w:r>
        <w:rPr>
          <w:szCs w:val="28"/>
        </w:rPr>
        <w:t xml:space="preserve">. Классификация, механизм действия, побочные реакции противотуберкулезных лекарственных препаратов. </w:t>
      </w:r>
    </w:p>
    <w:p>
      <w:pPr>
        <w:pStyle w:val="TextBody"/>
        <w:ind w:firstLine="709"/>
        <w:jc w:val="both"/>
        <w:rPr>
          <w:szCs w:val="28"/>
        </w:rPr>
      </w:pPr>
      <w:r>
        <w:rPr>
          <w:b/>
          <w:bCs/>
          <w:spacing w:val="20"/>
          <w:szCs w:val="28"/>
        </w:rPr>
        <w:t>Общая гигиена</w:t>
      </w:r>
      <w:r>
        <w:rPr>
          <w:b/>
          <w:bCs/>
          <w:spacing w:val="20"/>
          <w:szCs w:val="28"/>
          <w:lang w:val="ru-RU"/>
        </w:rPr>
        <w:t xml:space="preserve"> и военная гигиена</w:t>
      </w:r>
      <w:r>
        <w:rPr>
          <w:b/>
          <w:bCs/>
          <w:spacing w:val="20"/>
          <w:szCs w:val="28"/>
        </w:rPr>
        <w:t>.</w:t>
      </w:r>
      <w:r>
        <w:rPr>
          <w:b/>
          <w:szCs w:val="28"/>
        </w:rPr>
        <w:t xml:space="preserve"> </w:t>
      </w:r>
      <w:r>
        <w:rPr>
          <w:spacing w:val="20"/>
          <w:szCs w:val="28"/>
        </w:rPr>
        <w:t>Ф</w:t>
      </w:r>
      <w:r>
        <w:rPr>
          <w:szCs w:val="28"/>
        </w:rPr>
        <w:t xml:space="preserve">акторы риска как основа современных представлений о возникновении и профилактике заболеваний, принципы организации профилактических мероприятий. </w:t>
      </w:r>
    </w:p>
    <w:p>
      <w:pPr>
        <w:pStyle w:val="TextBody"/>
        <w:ind w:firstLine="709"/>
        <w:jc w:val="both"/>
        <w:rPr>
          <w:szCs w:val="28"/>
        </w:rPr>
      </w:pPr>
      <w:r>
        <w:rPr>
          <w:b/>
          <w:szCs w:val="28"/>
        </w:rPr>
        <w:t xml:space="preserve">Внутренние болезни. </w:t>
      </w:r>
      <w:r>
        <w:rPr>
          <w:szCs w:val="28"/>
        </w:rPr>
        <w:t>Клиника, диагностика болезней органов дыхания, схожих с туберкулезом.</w:t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 xml:space="preserve">Пропедевтика детских  болезней. </w:t>
      </w:r>
      <w:r>
        <w:rPr>
          <w:szCs w:val="28"/>
        </w:rPr>
        <w:t>Методика обследования ребенка, оценка клинико-лабораторных параметров.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ru-RU"/>
        </w:rPr>
        <w:t xml:space="preserve">Педиатрия. </w:t>
      </w:r>
      <w:r>
        <w:rPr>
          <w:szCs w:val="28"/>
        </w:rPr>
        <w:t>Клиника, диагностика наиболее распространенных болезней органов дыхания у детей.</w:t>
      </w:r>
    </w:p>
    <w:p>
      <w:pPr>
        <w:pStyle w:val="Normal"/>
        <w:spacing w:before="120" w:after="0"/>
        <w:ind w:firstLine="65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spacing w:lineRule="auto" w:line="240" w:before="0" w:after="0"/>
        <w:ind w:left="6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удент должен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ологию, классификацию, патогенез, клиническую картину, диагностику и дифференциальную диагностику, методы профилактики и лечения туберкулеза, </w:t>
      </w:r>
      <w:r>
        <w:rPr>
          <w:rFonts w:cs="Times New Roman" w:ascii="Times New Roman" w:hAnsi="Times New Roman"/>
          <w:sz w:val="28"/>
          <w:szCs w:val="28"/>
        </w:rPr>
        <w:t>в том числе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и противопоказания к санаторно-курортному лечению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амбулаторно-поликлинического реабилитационного леч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диспансеризации и реабилитации больных туберкулезом, принципы профилактики и медико-социальной экспертизы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ю учения о туберкулезе и борьбы с ним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ергию, иммунитет при туберкулез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ентную туберкулезную инфекцию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ы обследования пациентов, больных туберкулезом, </w:t>
      </w:r>
      <w:r>
        <w:rPr>
          <w:rFonts w:cs="Times New Roman" w:ascii="Times New Roman" w:hAnsi="Times New Roman"/>
          <w:sz w:val="28"/>
          <w:szCs w:val="28"/>
        </w:rPr>
        <w:t>в том числе дет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проявления и особенности основных неотложных состояний при туберкулезе и их лечени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течение туберкулеза с множественной и широкой лекарственной устойчивостью, в том числе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течения туберкулеза в сочетании с другими заболевания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Ч-ассоциированный туберкулез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раннего и своевременного выявления туберкулеза среди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и проведение раннего и своевременного выявления туберкулеза среди взрослого насе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методы лечения пациентов (детей и взрослых), больных туберкулез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реабилитации пациентов, больных туберкулезом;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диспансеризации пациентов (взрослых и детей), больных туберкулезом, принципы профилактики и медико-социальной экспертизы;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специфической вакцинопрофилактики туберкулеза у детей, показания и противопоказания к прививка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ложнения после введения вакцины БЦЖ, их диагностика и лечени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противотуберкулезных мероприятий среди городского и сельского населения, детей и подростков в зависимости от эпидемической ситу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, задачи и организацию работы противотуберкулезного диспансера, противотуберкулезного кабине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роль врача-педиатра в проведении противотуберкулезных мероприятий, в системе борьбы с туберкулезом в цел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организации профилактических осмотров на туберкулез среди разных возрастных групп насе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, диагностику, клинику, лечение саркоидоза органов дыхания, в том числе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ы деонтологии и врачебной этики при обследовании и лечении детей и подростков, больных туберкулезом. </w:t>
      </w:r>
    </w:p>
    <w:p>
      <w:pPr>
        <w:pStyle w:val="TextBody"/>
        <w:tabs>
          <w:tab w:val="clear" w:pos="709"/>
          <w:tab w:val="left" w:pos="0" w:leader="none"/>
        </w:tabs>
        <w:ind w:firstLine="709"/>
        <w:rPr>
          <w:sz w:val="26"/>
          <w:szCs w:val="26"/>
        </w:rPr>
      </w:pPr>
      <w:r>
        <w:rPr>
          <w:szCs w:val="28"/>
        </w:rPr>
        <w:t>Студент должен</w:t>
      </w:r>
      <w:r>
        <w:rPr>
          <w:b/>
          <w:szCs w:val="28"/>
        </w:rPr>
        <w:t xml:space="preserve"> уметь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ирать жалобы, анамнез болезни и жизни пациента (взрослого и ребенка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системное клиническое обследование пациента с туберкулезом органов дыхания и некоторыми внелегочными формами, в том числе у ребенка и подрост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план обследования пациента (взрослого и ребенка), больного туберкулезом, в том числе с наличием сопутствующей соматической патолог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 на обзорной рентгенограмме органов грудной клетки признаки туберкулеза и оформлять протокол рентгенологического исслед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дополнительные обследования, подтверждающие диагноз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вать результаты лабораторных и инструментальных методов обследования пациентов разного возраста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и обосновывать клинический диагноз туберкулез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дифференциальную</w:t>
      </w:r>
      <w:r>
        <w:rPr>
          <w:rFonts w:cs="Times New Roman" w:ascii="Times New Roman" w:hAnsi="Times New Roman"/>
          <w:sz w:val="28"/>
          <w:szCs w:val="28"/>
        </w:rPr>
        <w:t xml:space="preserve"> диагностику туберкулеза с нетуберкулезными заболеваниями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сновной курс химиотерапии в соответствии с клинической категорией пациен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ять побочные реакции на противотуберкулезные препараты, назначать лечение и проводить их профилактик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неотложную медицинскую помощь при легочном кровотечении, спонтанном пневмотораксе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 осложнения после введения вакцины БЦЖ, проводить их дифференциальную диагностик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внутрикожную туберкулиновую пробу Манту и учитывать ее результат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показания к люмбальной пункции, оценивать результаты исследования спинномозговой жидкости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тип очага туберкулезной инфекции и составлять план мероприятий по его оздоровлению, назначать профилактическое леч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екомендуемых методов обучения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и организации обучения рекомендуется использовать традиционные методы преподавания дисциплины: лекции и практические занятия, а также элементы управляемой самостоятельной работы студентов. Обучение организуется с использованием современных учебно-информационных ресурсов (компьютерных презентаций лекций и практических занятий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)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нтерактивных ресурсов в локальной компьютерной сети учреждения высшего образования и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студентов организуется во время внеаудиторной работы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Организация самостоятельной работы студентов осуществляется в фор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ой подготовки по каждой теме изучаемой дисципли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и и оформления учебной истории боле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я ситуационных задач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стирования с помощью специально разработанных обучающих тестовых заданий для каждой темы зан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я в студенческой научно-исследовательской и учебно-исследовательской раб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ления с докладами на студенческих научных конференциях.</w:t>
      </w:r>
    </w:p>
    <w:p>
      <w:pPr>
        <w:pStyle w:val="31"/>
        <w:tabs>
          <w:tab w:val="clear" w:pos="709"/>
          <w:tab w:val="left" w:pos="855" w:leader="none"/>
          <w:tab w:val="left" w:pos="91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одготовки студентов, качества обучения проводится путем устного опроса и выполнения письменных контрольных заданий (в том числе тестовых) в процессе практических зан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ая аттестация проводит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rFonts w:cs="Times New Roman" w:ascii="Times New Roman" w:hAnsi="Times New Roman"/>
          <w:sz w:val="28"/>
          <w:szCs w:val="28"/>
        </w:rPr>
        <w:t>в форме зачета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firstLine="709"/>
        <w:jc w:val="center"/>
        <w:rPr/>
      </w:pPr>
      <w:r>
        <w:rPr/>
        <w:t>Распределение бюджета учебного времен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35"/>
        <w:gridCol w:w="892"/>
        <w:gridCol w:w="892"/>
        <w:gridCol w:w="892"/>
        <w:gridCol w:w="892"/>
        <w:gridCol w:w="894"/>
        <w:gridCol w:w="1539"/>
      </w:tblGrid>
      <w:tr>
        <w:trPr>
          <w:trHeight w:val="349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, название специальнос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</w:t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учебных занятий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ттестации</w:t>
            </w:r>
          </w:p>
        </w:tc>
      </w:tr>
      <w:tr>
        <w:trPr>
          <w:trHeight w:val="383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х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х внеаудиторных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9 01 02 «Педиатрия»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360" w:after="0"/>
        <w:ind w:firstLine="709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примерный тематический план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1122"/>
        <w:gridCol w:w="2069"/>
      </w:tblGrid>
      <w:tr>
        <w:trPr>
          <w:tblHeader w:val="true"/>
          <w:trHeight w:val="619" w:hRule="atLeast"/>
        </w:trPr>
        <w:tc>
          <w:tcPr>
            <w:tcW w:w="6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раздела (темы)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64" w:hRule="atLeast"/>
        </w:trPr>
        <w:tc>
          <w:tcPr>
            <w:tcW w:w="6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екц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ктических</w:t>
            </w:r>
          </w:p>
        </w:tc>
      </w:tr>
      <w:tr>
        <w:trPr>
          <w:tblHeader w:val="true"/>
          <w:trHeight w:val="197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673" w:hRule="atLeast"/>
        </w:trPr>
        <w:tc>
          <w:tcPr>
            <w:tcW w:w="6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Исторические сведения и общая патология туберкулеза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584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История развития учения о туберкулезе, эпидемиология туберкулеза, этиология туберкулез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84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Патогенез и патологическая анатомия туберкулеза. Иммунитет и аллергия при туберкулез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Диагностика и методы обследования пациентов, больных туберкулез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Классификация и клинические формы туберкулез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0</w:t>
            </w:r>
          </w:p>
        </w:tc>
      </w:tr>
      <w:tr>
        <w:trPr>
          <w:trHeight w:val="584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Клиническая классификация туберкулеза. Первичные формы туберкулеза. Туберкулезный плеври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84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 Диссеминированные и генерализованные формы туберкулеза. Вторичные формы туберкулеза, особенности течения у детей и подростков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Хронические формы туберкулеза. Осложнения туберкулеза легки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84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Туберкулез внелегочной локализации. Туберкулез центральной нервной системы. Туберкулез периферических и мезентериальных лимфатических узлов. ВИЧ-ассоциированный туберкуле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236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Дифференциальная диагностика туберкулеза органов дыхания у взрослых, детей и подростков с нетуберкулезными заболеваниями. Саркоидоз органов дых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Лечение пациентов, больных туберкулез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Профилактика туберкулез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Организация борьбы с туберкулезом. Современная стратегия борьбы с туберкулезом. Государственная программа «Туберкулез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12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сторические сведения и общая патология туберкулеза</w:t>
      </w:r>
    </w:p>
    <w:p>
      <w:pPr>
        <w:pStyle w:val="Normal"/>
        <w:tabs>
          <w:tab w:val="clear" w:pos="709"/>
          <w:tab w:val="left" w:pos="17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стория развития учения о туберкулезе, эпидемиология туберкулеза, этиология туберкулеза</w:t>
      </w:r>
    </w:p>
    <w:p>
      <w:pPr>
        <w:pStyle w:val="Normal"/>
        <w:tabs>
          <w:tab w:val="clear" w:pos="709"/>
          <w:tab w:val="left" w:pos="17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этапы развития учения о туберкулезе. Открытия в диагностике, лечении и профилактике туберкулеза. Вклад ученых в теорию и практику борьбы с туберкулезом. История становления противотуберкулезной работы в Республике Беларусь. Создание государственной системы борьбы с туберкулезом.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Особенности эпидемического процесса при туберкулезе и факторы, определяющие его развитие. Пути распространения туберкулезной инфекции. Роль социально-экономических факторов в развитии туберкулеза у взрослых и детей. Социальные группы риска в отношении туберкулеза. Инфицированность микобактериями туберкулеза, заболеваемость, болезненность и смертность от туберкулеза, </w:t>
      </w:r>
      <w:r>
        <w:rPr>
          <w:color w:val="000000"/>
          <w:szCs w:val="28"/>
        </w:rPr>
        <w:t xml:space="preserve">значение эпидемиологических показателей в определении </w:t>
      </w:r>
      <w:r>
        <w:rPr>
          <w:szCs w:val="28"/>
        </w:rPr>
        <w:t>эпидемической ситуации по туберкулезу в различных возрастных группах. Состояние и перспективы борьбы с туберкулезом в Республике Беларусь. Статистический учет и мониторинг туберкулеза в республик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Таксономия и классификация микобактерий. Возбудитель туберкулеза, строение, основные свойства. Виды микобактерий туберкулеза</w:t>
      </w:r>
      <w:r>
        <w:rPr>
          <w:szCs w:val="28"/>
          <w:lang w:val="ru-RU"/>
        </w:rPr>
        <w:t>,</w:t>
      </w:r>
      <w:r>
        <w:rPr>
          <w:szCs w:val="28"/>
        </w:rPr>
        <w:t xml:space="preserve"> их эпидемиологическое и клиническое значение. Патогенность и вирулентность микобактерий. Лекарственная устойчивость, генетические основы формирования лекарственной устойчивости. Виды устойчивости: первичная, приобретенная, монорезистентность, полирезистентность, множественная, широкая и перекрестная. «Атипичные» микобактерии и их значение в развитии легочной патологии у взрослых и детей. 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Патогенез и патологическая анатомия туберкулеза, иммунология туберкулеза.</w:t>
      </w:r>
      <w:r>
        <w:rPr>
          <w:i/>
          <w:sz w:val="26"/>
          <w:szCs w:val="26"/>
        </w:rPr>
        <w:t xml:space="preserve"> </w:t>
      </w:r>
      <w:r>
        <w:rPr>
          <w:b/>
          <w:szCs w:val="28"/>
        </w:rPr>
        <w:t>Иммунитет и аллергия при туберкулезе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ути проникновения и распространения микобактерий туберкулеза в организме человека. Первичное инфицирование, латентная туберкулезная инфекция. Этапы патогенности. Вторичный период развития туберкулезной инфекции в организме человека. Местные и общие реакции организма на туберкулезную инфекцию. Виды морфологических реакций при туберкулезном воспалении. Строение туберкулезной гранулемы. Особенность морфологических процессов при прогрессировании и регрессировании основных клинических форм туберкулеза. Остаточные посттуберкулезные изменения и их роль в развитии туберкулеза. Патофизиологические изменения при туберкулезе у детей и взрослых. Патоморфоз туберкулеза в современных условиях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Факторы неспецифической резистентности к туберкулезу. Система гуморальной регуляции реактивности. Значение генотипа человека в возникновении и течении туберкулеза. Противотуберкулезный иммунитет, виды. Механизм формирования противотуберкулезного иммунитета при вакцинации и инфицировании микобактериями туберкулеза. Значение иммунодефицита в развитии и течении туберкулезной инфекции. Виды аллергии при туберкулезе. Роль генетических факторов в возникновении туберкулеза и формировании иммунитета. 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Диагностика и методы обследования пациентов, больных туберкулезом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Диагностика туберкулеза органов дыхания в амбулаторно-поликлинических и больничных организациях здравоохранения у пациентов разных возрастных групп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язательные диагностические методы обследования (обязательный диагностический минимум).</w:t>
      </w:r>
    </w:p>
    <w:p>
      <w:pPr>
        <w:pStyle w:val="TextBody"/>
        <w:ind w:firstLine="709"/>
        <w:jc w:val="both"/>
        <w:rPr>
          <w:i/>
          <w:i/>
          <w:szCs w:val="28"/>
        </w:rPr>
      </w:pPr>
      <w:r>
        <w:rPr>
          <w:szCs w:val="28"/>
        </w:rPr>
        <w:t>Дополнительные методы обследования: линейная и компьютерная томография, посев биологического материала на питательные среды, ускоренные методы детекции микобактерий туберкулеза, полимеразная цепная реакция, иммунологические исследования. Бронхоскопия, хирургические методы исследования и диагностические операции. Методы верификации диагноза туберкулеза у детей.</w:t>
      </w:r>
    </w:p>
    <w:p>
      <w:pPr>
        <w:pStyle w:val="TextBody"/>
        <w:ind w:firstLine="709"/>
        <w:jc w:val="both"/>
        <w:rPr/>
      </w:pPr>
      <w:r>
        <w:rPr>
          <w:szCs w:val="28"/>
        </w:rPr>
        <w:t>Расспрос; физикальные методы исследования, их клиническое и дифференциально-диагностическое значение; обследование пациентов (в том числе детей и подростков) при внелегочных локализациях туберкулеза. Клиническая интерпретация выявленных изменений, диагностическое значение. Методы забора патологического материала у детей для исследования на наличие микобактерий. Методы детекци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микобактерий туберкулеза в мокроте и другом патологическом материале, значение их результатов для диагностики туберкулеза и определения фазы туберкулезного процесса. Автоматизированные системы культивирования микобактерий </w:t>
      </w:r>
      <w:r>
        <w:rPr>
          <w:szCs w:val="28"/>
          <w:lang w:val="en-US"/>
        </w:rPr>
        <w:t>BACTEC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MGIT</w:t>
      </w:r>
      <w:r>
        <w:rPr>
          <w:szCs w:val="28"/>
        </w:rPr>
        <w:t>-960</w:t>
      </w:r>
      <w:r>
        <w:rPr>
          <w:szCs w:val="28"/>
          <w:lang w:val="ru-RU"/>
        </w:rPr>
        <w:t>.</w:t>
      </w:r>
      <w:r>
        <w:rPr>
          <w:szCs w:val="28"/>
        </w:rPr>
        <w:t xml:space="preserve"> Методы идентификации микобактерий, определения вирулентности и чувствительности к химиопрепаратам. Современные молекулярно-генетические методы выявления микобактерий и определения устойчивости их к препаратам: полимеразная цепная реакция, </w:t>
      </w:r>
      <w:r>
        <w:rPr>
          <w:szCs w:val="28"/>
          <w:lang w:val="en-US"/>
        </w:rPr>
        <w:t>Hain</w:t>
      </w:r>
      <w:r>
        <w:rPr>
          <w:szCs w:val="28"/>
        </w:rPr>
        <w:t>-</w:t>
      </w:r>
      <w:r>
        <w:rPr>
          <w:szCs w:val="28"/>
          <w:lang w:val="en-US"/>
        </w:rPr>
        <w:t>test</w:t>
      </w:r>
      <w:r>
        <w:rPr>
          <w:szCs w:val="28"/>
        </w:rPr>
        <w:t>, тест</w:t>
      </w:r>
      <w:r>
        <w:rPr>
          <w:szCs w:val="28"/>
          <w:lang w:val="ru-RU"/>
        </w:rPr>
        <w:t>-</w:t>
      </w:r>
      <w:r>
        <w:rPr>
          <w:szCs w:val="28"/>
        </w:rPr>
        <w:t xml:space="preserve">система </w:t>
      </w:r>
      <w:r>
        <w:rPr>
          <w:szCs w:val="28"/>
          <w:lang w:val="en-US"/>
        </w:rPr>
        <w:t>INNO</w:t>
      </w:r>
      <w:r>
        <w:rPr>
          <w:szCs w:val="28"/>
        </w:rPr>
        <w:t>-</w:t>
      </w:r>
      <w:r>
        <w:rPr>
          <w:szCs w:val="28"/>
          <w:lang w:val="en-US"/>
        </w:rPr>
        <w:t>LIPA</w:t>
      </w:r>
      <w:r>
        <w:rPr>
          <w:szCs w:val="28"/>
        </w:rPr>
        <w:t xml:space="preserve">, биочипы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Лучевые методы исследования при туберкулезе и других заболеваниях легких, показания к назначению у детей и подростков. Рентгенологические синдромы туберкулеза и других заболеваний органов дыхания. Современные цифровые технологии в лучевой диагностике. Значение</w:t>
      </w:r>
      <w:r>
        <w:rPr>
          <w:szCs w:val="28"/>
          <w:lang w:val="ru-RU"/>
        </w:rPr>
        <w:t xml:space="preserve"> компьютерной томографии,</w:t>
      </w:r>
      <w:r>
        <w:rPr>
          <w:szCs w:val="28"/>
        </w:rPr>
        <w:t xml:space="preserve"> магнитно-резонансной томографии и ультразвукового исследования в диагностике патологии легких, плевры и средостения. Лучевые методы диагностики при внелегочном туберкулезе.</w:t>
      </w:r>
    </w:p>
    <w:p>
      <w:pPr>
        <w:pStyle w:val="TextBody"/>
        <w:ind w:firstLine="709"/>
        <w:jc w:val="both"/>
        <w:rPr/>
      </w:pPr>
      <w:r>
        <w:rPr>
          <w:szCs w:val="28"/>
        </w:rPr>
        <w:t>Иммунологическая диагностика туберкулеза у детей и взрослых. Туберкулинодиагностика. Методы определения специфической сенсибилизации организма. Виды туберкулинов и туберкулиновых проб. Туберкулиновые единицы. Туберкулиновая проба Манту с 2 ТЕ. Инфекционная и поствакцинальная чувствительность к туберкулину, дифференциальная диагностика. Индивидуальная аллергодиагностика туберкулеза у детей: ДИАСКИН-ТЕСТ, значение для выявления инфицирования, дифференциальной диагностики инфекционной и поствакцинальной аллергии. Иммуноферментный анализ для подтверждения туберкулёзной этиологии заболевания.</w:t>
      </w:r>
      <w:r>
        <w:rPr>
          <w:szCs w:val="28"/>
          <w:lang w:val="ru-RU"/>
        </w:rPr>
        <w:t xml:space="preserve"> Современные иммунологические методы</w:t>
      </w:r>
      <w:r>
        <w:rPr>
          <w:szCs w:val="28"/>
        </w:rPr>
        <w:t xml:space="preserve"> диагностики латентной туберкулезной инфекции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Значение тестов </w:t>
      </w:r>
      <w:r>
        <w:rPr>
          <w:szCs w:val="28"/>
          <w:lang w:val="en-US"/>
        </w:rPr>
        <w:t>Quantiferon</w:t>
      </w:r>
      <w:r>
        <w:rPr>
          <w:szCs w:val="28"/>
        </w:rPr>
        <w:t>-</w:t>
      </w:r>
      <w:r>
        <w:rPr>
          <w:szCs w:val="28"/>
          <w:lang w:val="en-US"/>
        </w:rPr>
        <w:t>TB</w:t>
      </w:r>
      <w:r>
        <w:rPr>
          <w:szCs w:val="28"/>
        </w:rPr>
        <w:t xml:space="preserve"> и </w:t>
      </w:r>
      <w:r>
        <w:rPr>
          <w:szCs w:val="28"/>
          <w:lang w:val="en-US"/>
        </w:rPr>
        <w:t>T</w:t>
      </w:r>
      <w:r>
        <w:rPr>
          <w:szCs w:val="28"/>
        </w:rPr>
        <w:t>-</w:t>
      </w:r>
      <w:r>
        <w:rPr>
          <w:szCs w:val="28"/>
          <w:lang w:val="en-US"/>
        </w:rPr>
        <w:t>SPOT</w:t>
      </w:r>
      <w:r>
        <w:rPr>
          <w:szCs w:val="28"/>
        </w:rPr>
        <w:t>-</w:t>
      </w:r>
      <w:r>
        <w:rPr>
          <w:szCs w:val="28"/>
          <w:lang w:val="en-US"/>
        </w:rPr>
        <w:t>TB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Эндоскопические методы исследования. Бронхоскопия, виды, показания к проведению у детей. Цитологическое исследование</w:t>
      </w:r>
      <w:r>
        <w:rPr>
          <w:szCs w:val="28"/>
          <w:lang w:val="ru-RU"/>
        </w:rPr>
        <w:t xml:space="preserve"> бронхоальвеолярного смыва, </w:t>
      </w:r>
      <w:r>
        <w:rPr>
          <w:szCs w:val="28"/>
        </w:rPr>
        <w:t xml:space="preserve">плеврального экссудата, пунктатов лимфатических узлов, плевры и легкого. Гистологическое исследование тканей легкого и других органов при туберкулезе и нетуберкулезных заболеваниях легких. 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Классификация и клинические формы туберкулеза</w:t>
      </w:r>
    </w:p>
    <w:p>
      <w:pPr>
        <w:pStyle w:val="TextBody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3.1. Клиническая классификация туберкулеза. Первичные формы туберкулеза. Туберкулезны</w:t>
      </w:r>
      <w:r>
        <w:rPr>
          <w:b/>
          <w:szCs w:val="28"/>
          <w:lang w:val="ru-RU"/>
        </w:rPr>
        <w:t>й</w:t>
      </w:r>
      <w:r>
        <w:rPr>
          <w:b/>
          <w:szCs w:val="28"/>
        </w:rPr>
        <w:t xml:space="preserve"> плеври</w:t>
      </w:r>
      <w:r>
        <w:rPr>
          <w:b/>
          <w:szCs w:val="28"/>
          <w:lang w:val="ru-RU"/>
        </w:rPr>
        <w:t>т</w:t>
      </w:r>
    </w:p>
    <w:p>
      <w:pPr>
        <w:pStyle w:val="TextBody"/>
        <w:ind w:firstLine="709"/>
        <w:jc w:val="both"/>
        <w:rPr>
          <w:color w:val="F2DBDB"/>
          <w:szCs w:val="28"/>
        </w:rPr>
      </w:pPr>
      <w:r>
        <w:rPr>
          <w:szCs w:val="28"/>
        </w:rPr>
        <w:t>Принципы построения классификации туберкулеза, основные разделы. Формулировка диагноза туберкулеза. Понятие об активном, неактивном (клинически излеченном) туберкулезе, первичном и вторичном туберкулезе. Международная классификация болезней (МКБ-10).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szCs w:val="28"/>
        </w:rPr>
        <w:t>Патогенез и патологическая анатомия первичного туберкулеза. Факторы и группы риска развития первичных форм туберкулеза. Первичное инфицирование. Понятие о латентном микробизме. Значение туберкулиновых проб и виража туберкулиновой чувствительности в диагностике первичного туберкулез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Формы первичного туберкулеза. Туберкулезная интоксикация у детей</w:t>
      </w:r>
      <w:r>
        <w:rPr>
          <w:szCs w:val="28"/>
          <w:lang w:val="ru-RU"/>
        </w:rPr>
        <w:t>:</w:t>
      </w:r>
      <w:r>
        <w:rPr>
          <w:szCs w:val="28"/>
        </w:rPr>
        <w:t xml:space="preserve"> клиника, диагностика, дифференциальная диагностика, лечение. </w:t>
      </w:r>
    </w:p>
    <w:p>
      <w:pPr>
        <w:pStyle w:val="TextBody"/>
        <w:ind w:firstLine="709"/>
        <w:jc w:val="both"/>
        <w:rPr/>
      </w:pPr>
      <w:r>
        <w:rPr>
          <w:szCs w:val="28"/>
        </w:rPr>
        <w:t>Туберкулез внутригрудных лимфатических узлов: патогенез, патоморфология, клинико-рентгенологические формы, диагностика, дифференциальная диагностика, осложнения, лечение, исходы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>Первичный туберкулезный комплекс: патогенез, патоморфология, клиническая картина, диагностика, лечение, осложнения. Исходы первичного комплекса и значение остаточных изменений в патогенезе вторичных форм туберкулеза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Туберкулез у детей раннего возраст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Хронически текущий первичный туберкулез. Патогенез и патоморфология, клиника, диагностика, лечение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Т</w:t>
      </w:r>
      <w:r>
        <w:rPr>
          <w:szCs w:val="28"/>
        </w:rPr>
        <w:t>уберкулезны</w:t>
      </w:r>
      <w:r>
        <w:rPr>
          <w:szCs w:val="28"/>
          <w:lang w:val="ru-RU"/>
        </w:rPr>
        <w:t>й</w:t>
      </w:r>
      <w:r>
        <w:rPr>
          <w:szCs w:val="28"/>
        </w:rPr>
        <w:t xml:space="preserve"> плеврит</w:t>
      </w:r>
      <w:r>
        <w:rPr>
          <w:szCs w:val="28"/>
          <w:lang w:val="ru-RU"/>
        </w:rPr>
        <w:t xml:space="preserve">: </w:t>
      </w:r>
      <w:r>
        <w:rPr>
          <w:szCs w:val="28"/>
        </w:rPr>
        <w:t>патогенез, патологическая анатомия, классификация, клиническая картина, диагностика, дифференциальная диагностика, лечение, прогноз, исходы. Лечебно-диагностическая пункция плевральной полости: показания, методика проведения, лабораторные исследования экссудата и транссудата.</w:t>
      </w:r>
      <w:r>
        <w:rPr>
          <w:szCs w:val="28"/>
          <w:lang w:val="ru-RU"/>
        </w:rPr>
        <w:t xml:space="preserve"> Особенности течения плевритов у детей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b/>
          <w:szCs w:val="28"/>
        </w:rPr>
        <w:t xml:space="preserve">3.2. </w:t>
      </w:r>
      <w:r>
        <w:rPr>
          <w:b/>
          <w:szCs w:val="28"/>
          <w:lang w:val="ru-RU"/>
        </w:rPr>
        <w:t>Диссеминированные и г</w:t>
      </w:r>
      <w:r>
        <w:rPr>
          <w:b/>
          <w:szCs w:val="28"/>
        </w:rPr>
        <w:t>енерализованные формы туберкулеза</w:t>
      </w:r>
      <w:r>
        <w:rPr>
          <w:b/>
          <w:szCs w:val="28"/>
          <w:lang w:val="ru-RU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  <w:r>
        <w:rPr>
          <w:b/>
          <w:szCs w:val="28"/>
        </w:rPr>
        <w:t>Вторичные формы туберкулеза, особенности течения у детей</w:t>
      </w:r>
      <w:r>
        <w:rPr>
          <w:b/>
          <w:szCs w:val="28"/>
          <w:lang w:val="ru-RU"/>
        </w:rPr>
        <w:t xml:space="preserve"> и подростков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Милиарный туберкулез: патогенез</w:t>
      </w:r>
      <w:r>
        <w:rPr>
          <w:szCs w:val="28"/>
          <w:lang w:val="ru-RU"/>
        </w:rPr>
        <w:t>,</w:t>
      </w:r>
      <w:r>
        <w:rPr>
          <w:szCs w:val="28"/>
        </w:rPr>
        <w:t xml:space="preserve"> патоморфология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t>д</w:t>
      </w:r>
      <w:r>
        <w:rPr>
          <w:szCs w:val="28"/>
        </w:rPr>
        <w:t>иагностика, клинические формы, дифференциальная диагностика, осложнения, лечение, исходы</w:t>
      </w:r>
      <w:r>
        <w:rPr>
          <w:szCs w:val="28"/>
          <w:lang w:val="ru-RU"/>
        </w:rPr>
        <w:t>,</w:t>
      </w:r>
      <w:r>
        <w:rPr>
          <w:szCs w:val="28"/>
        </w:rPr>
        <w:t xml:space="preserve"> прогноз. Понятие о генерализованных формах туберкулез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одострый и хронический диссеминированный туберкулез легких: диагностика, клиническая картина, дифференциальная диагностика</w:t>
      </w:r>
      <w:r>
        <w:rPr>
          <w:szCs w:val="28"/>
          <w:lang w:val="ru-RU"/>
        </w:rPr>
        <w:t xml:space="preserve">, </w:t>
      </w:r>
      <w:r>
        <w:rPr>
          <w:szCs w:val="28"/>
        </w:rPr>
        <w:t>лечение</w:t>
      </w:r>
      <w:r>
        <w:rPr>
          <w:szCs w:val="28"/>
          <w:lang w:val="ru-RU"/>
        </w:rPr>
        <w:t>,</w:t>
      </w:r>
      <w:r>
        <w:rPr>
          <w:szCs w:val="28"/>
        </w:rPr>
        <w:t xml:space="preserve"> исходы</w:t>
      </w:r>
      <w:r>
        <w:rPr>
          <w:szCs w:val="28"/>
          <w:lang w:val="ru-RU"/>
        </w:rPr>
        <w:t>,</w:t>
      </w:r>
      <w:r>
        <w:rPr>
          <w:szCs w:val="28"/>
        </w:rPr>
        <w:t xml:space="preserve"> прогноз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  <w:lang w:val="ru-RU"/>
        </w:rPr>
        <w:t>О</w:t>
      </w:r>
      <w:r>
        <w:rPr>
          <w:szCs w:val="28"/>
        </w:rPr>
        <w:t>чагов</w:t>
      </w:r>
      <w:r>
        <w:rPr>
          <w:szCs w:val="28"/>
          <w:lang w:val="ru-RU"/>
        </w:rPr>
        <w:t xml:space="preserve">ый </w:t>
      </w:r>
      <w:r>
        <w:rPr>
          <w:szCs w:val="28"/>
        </w:rPr>
        <w:t>туберкуле</w:t>
      </w:r>
      <w:r>
        <w:rPr>
          <w:szCs w:val="28"/>
          <w:lang w:val="ru-RU"/>
        </w:rPr>
        <w:t>з</w:t>
      </w:r>
      <w:r>
        <w:rPr>
          <w:szCs w:val="28"/>
        </w:rPr>
        <w:t xml:space="preserve"> легких</w:t>
      </w:r>
      <w:r>
        <w:rPr>
          <w:szCs w:val="28"/>
          <w:lang w:val="ru-RU"/>
        </w:rPr>
        <w:t>:</w:t>
      </w:r>
      <w:r>
        <w:rPr>
          <w:szCs w:val="28"/>
        </w:rPr>
        <w:t xml:space="preserve"> патогенез и патоморфология</w:t>
      </w:r>
      <w:r>
        <w:rPr>
          <w:szCs w:val="28"/>
          <w:lang w:val="ru-RU"/>
        </w:rPr>
        <w:t>, клинико-рентгенологические варианты,</w:t>
      </w:r>
      <w:r>
        <w:rPr>
          <w:szCs w:val="28"/>
        </w:rPr>
        <w:t xml:space="preserve"> </w:t>
      </w:r>
      <w:r>
        <w:rPr>
          <w:szCs w:val="28"/>
          <w:lang w:val="ru-RU"/>
        </w:rPr>
        <w:t>д</w:t>
      </w:r>
      <w:r>
        <w:rPr>
          <w:szCs w:val="28"/>
        </w:rPr>
        <w:t>иагностика, клиническая картина, дифференциальная диагностика, лечение, прогноз</w:t>
      </w:r>
      <w:r>
        <w:rPr>
          <w:szCs w:val="28"/>
          <w:lang w:val="ru-RU"/>
        </w:rPr>
        <w:t xml:space="preserve">. </w:t>
      </w:r>
      <w:r>
        <w:rPr>
          <w:szCs w:val="28"/>
        </w:rPr>
        <w:t>Значение туберкулинодиагностики и рентгенологического методов исследования для выявления и диагностики очагового туберкулеза у подростков. Методы определения активности туберкулезного процесс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  <w:lang w:val="ru-RU"/>
        </w:rPr>
        <w:t>И</w:t>
      </w:r>
      <w:r>
        <w:rPr>
          <w:szCs w:val="28"/>
        </w:rPr>
        <w:t>нфильтратив</w:t>
      </w:r>
      <w:r>
        <w:rPr>
          <w:szCs w:val="28"/>
          <w:lang w:val="ru-RU"/>
        </w:rPr>
        <w:t>ный</w:t>
      </w:r>
      <w:r>
        <w:rPr>
          <w:szCs w:val="28"/>
        </w:rPr>
        <w:t xml:space="preserve"> туберкулез</w:t>
      </w:r>
      <w:r>
        <w:rPr>
          <w:szCs w:val="28"/>
          <w:lang w:val="ru-RU"/>
        </w:rPr>
        <w:t xml:space="preserve">: </w:t>
      </w:r>
      <w:r>
        <w:rPr>
          <w:szCs w:val="28"/>
        </w:rPr>
        <w:t>патогенез, патоморфология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t>к</w:t>
      </w:r>
      <w:r>
        <w:rPr>
          <w:szCs w:val="28"/>
        </w:rPr>
        <w:t xml:space="preserve">линико-рентгенологические варианты, </w:t>
      </w:r>
      <w:r>
        <w:rPr>
          <w:szCs w:val="28"/>
          <w:lang w:val="ru-RU"/>
        </w:rPr>
        <w:t>д</w:t>
      </w:r>
      <w:r>
        <w:rPr>
          <w:szCs w:val="28"/>
        </w:rPr>
        <w:t>иагностика, клиническая картина, дифференциальная диагностика, лечение, прогноз</w:t>
      </w:r>
      <w:r>
        <w:rPr>
          <w:szCs w:val="28"/>
          <w:lang w:val="ru-RU"/>
        </w:rPr>
        <w:t>. К</w:t>
      </w:r>
      <w:r>
        <w:rPr>
          <w:szCs w:val="28"/>
        </w:rPr>
        <w:t>азеозн</w:t>
      </w:r>
      <w:r>
        <w:rPr>
          <w:szCs w:val="28"/>
          <w:lang w:val="ru-RU"/>
        </w:rPr>
        <w:t>ая</w:t>
      </w:r>
      <w:r>
        <w:rPr>
          <w:szCs w:val="28"/>
        </w:rPr>
        <w:t xml:space="preserve"> пневмони</w:t>
      </w:r>
      <w:r>
        <w:rPr>
          <w:szCs w:val="28"/>
          <w:lang w:val="ru-RU"/>
        </w:rPr>
        <w:t xml:space="preserve">я: </w:t>
      </w:r>
      <w:r>
        <w:rPr>
          <w:szCs w:val="28"/>
        </w:rPr>
        <w:t>патогенез, патоморфология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t>к</w:t>
      </w:r>
      <w:r>
        <w:rPr>
          <w:szCs w:val="28"/>
        </w:rPr>
        <w:t xml:space="preserve">линико-рентгенологические варианты, </w:t>
      </w:r>
      <w:r>
        <w:rPr>
          <w:szCs w:val="28"/>
          <w:lang w:val="ru-RU"/>
        </w:rPr>
        <w:t>д</w:t>
      </w:r>
      <w:r>
        <w:rPr>
          <w:szCs w:val="28"/>
        </w:rPr>
        <w:t>иагностика, клиническая картина, дифференциальная диагностика, лечение, прогноз</w:t>
      </w:r>
      <w:r>
        <w:rPr>
          <w:szCs w:val="28"/>
          <w:lang w:val="ru-RU"/>
        </w:rPr>
        <w:t>, исходы</w:t>
      </w:r>
      <w:r>
        <w:rPr>
          <w:szCs w:val="28"/>
        </w:rPr>
        <w:t>. Остропрогрессирующие формы туберкулеза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Туберкулема легкого:</w:t>
      </w:r>
      <w:r>
        <w:rPr>
          <w:szCs w:val="28"/>
        </w:rPr>
        <w:t xml:space="preserve"> патогенез</w:t>
      </w:r>
      <w:r>
        <w:rPr>
          <w:szCs w:val="28"/>
          <w:lang w:val="ru-RU"/>
        </w:rPr>
        <w:t>,</w:t>
      </w:r>
      <w:r>
        <w:rPr>
          <w:szCs w:val="28"/>
        </w:rPr>
        <w:t xml:space="preserve"> патоморфология</w:t>
      </w:r>
      <w:r>
        <w:rPr>
          <w:szCs w:val="28"/>
          <w:lang w:val="ru-RU"/>
        </w:rPr>
        <w:t>.</w:t>
      </w:r>
      <w:r>
        <w:rPr>
          <w:szCs w:val="28"/>
        </w:rPr>
        <w:t xml:space="preserve"> Виды туберкулем, клиническое течение, диагностика, дифференциальная диагностика, лечение, прогноз, исходы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О</w:t>
      </w:r>
      <w:r>
        <w:rPr>
          <w:szCs w:val="28"/>
        </w:rPr>
        <w:t>собенности течения и диагностики</w:t>
      </w:r>
      <w:r>
        <w:rPr>
          <w:szCs w:val="28"/>
          <w:lang w:val="ru-RU"/>
        </w:rPr>
        <w:t xml:space="preserve"> вторичных форм туберкулеза </w:t>
      </w:r>
      <w:r>
        <w:rPr>
          <w:szCs w:val="28"/>
        </w:rPr>
        <w:t xml:space="preserve">у </w:t>
      </w:r>
      <w:r>
        <w:rPr>
          <w:szCs w:val="28"/>
          <w:lang w:val="ru-RU"/>
        </w:rPr>
        <w:t>детей.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3.3. Хронические формы туберкулеза. Осложнения туберкулеза легких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Кавернозный туберкулез легких: патогенез, </w:t>
      </w:r>
      <w:r>
        <w:rPr>
          <w:szCs w:val="28"/>
          <w:lang w:val="ru-RU"/>
        </w:rPr>
        <w:t>патоморфология</w:t>
      </w:r>
      <w:r>
        <w:rPr>
          <w:szCs w:val="28"/>
        </w:rPr>
        <w:t xml:space="preserve">, диагностика, дифференциальная диагностика, лечение, прогноз, исходы. Клинические, рентгенологические и лабораторные признаки каверны, виды заживления каверны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Фиброзно-кавернозный туберкулез легких: </w:t>
      </w:r>
      <w:r>
        <w:rPr>
          <w:szCs w:val="28"/>
          <w:lang w:val="ru-RU"/>
        </w:rPr>
        <w:t>п</w:t>
      </w:r>
      <w:r>
        <w:rPr>
          <w:szCs w:val="28"/>
        </w:rPr>
        <w:t>атогенез, патологическая анатомия, варианты клинического течения, диагностика, дифференциальная диагностика</w:t>
      </w:r>
      <w:r>
        <w:rPr>
          <w:szCs w:val="28"/>
          <w:lang w:val="ru-RU"/>
        </w:rPr>
        <w:t>, л</w:t>
      </w:r>
      <w:r>
        <w:rPr>
          <w:szCs w:val="28"/>
        </w:rPr>
        <w:t>ечение</w:t>
      </w:r>
      <w:r>
        <w:rPr>
          <w:szCs w:val="28"/>
          <w:lang w:val="ru-RU"/>
        </w:rPr>
        <w:t>,</w:t>
      </w:r>
      <w:r>
        <w:rPr>
          <w:szCs w:val="28"/>
        </w:rPr>
        <w:t xml:space="preserve"> прогноз, исходы.</w:t>
      </w:r>
      <w:r>
        <w:rPr>
          <w:szCs w:val="28"/>
          <w:lang w:val="ru-RU"/>
        </w:rPr>
        <w:t xml:space="preserve"> О</w:t>
      </w:r>
      <w:r>
        <w:rPr>
          <w:szCs w:val="28"/>
        </w:rPr>
        <w:t>ценка эпидемической опасности</w:t>
      </w:r>
      <w:r>
        <w:rPr>
          <w:szCs w:val="28"/>
          <w:lang w:val="ru-RU"/>
        </w:rPr>
        <w:t xml:space="preserve"> пациентов.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Цирротический туберкулез легких: патогенез, патоморфология, клиническое течение, диагностика, дифференциальная диагностика, лечение, прогноз, исходы. </w:t>
      </w:r>
      <w:r>
        <w:rPr>
          <w:szCs w:val="28"/>
          <w:lang w:val="ru-RU"/>
        </w:rPr>
        <w:t>Особенности хронических форм туберкулеза у дет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Легочное кровотечение, спонтанный пневмоторакс, острый респираторный дистресс-синдром. Патогенез, патологическая анатомия, классификация, клиническая картина, диагностика, дифференциальная диагностика, неотложная медицинская помощь, исходы, прогноз.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4. Туберкулез внелегочной локализации. Туберкулез центральной нервной системы. Туберкулез периферических и мезентериальных лимфатических узлов. ВИЧ-ассоциированный туберкулез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>Понятие о туберкулезе внелегочной локализации, особенности течения у детей. Туберкулез центральной нервной системы. Туберкулезный менингит: патогенез, патологическая анатомия, клинические формы, диагностика, дифференциальная диагностика, лечение, прогноз, исходы, особенности течения у детей. Лабораторные показатели спинномозговой жидкости. Туберкулез периферических и мезентериальных лимфатических узлов: патогенез, патологическая анатомия, клинические формы, диагностика, дифференциальная диагностика, лечение</w:t>
      </w:r>
      <w:r>
        <w:rPr>
          <w:szCs w:val="28"/>
          <w:lang w:val="ru-RU"/>
        </w:rPr>
        <w:t>, прогноз, исходы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Туберкулез у ВИЧ-инфицированных и больных СПИД</w:t>
      </w:r>
      <w:r>
        <w:rPr>
          <w:szCs w:val="28"/>
          <w:lang w:val="ru-RU"/>
        </w:rPr>
        <w:t>:</w:t>
      </w:r>
      <w:r>
        <w:rPr>
          <w:szCs w:val="28"/>
        </w:rPr>
        <w:t xml:space="preserve"> патогенез, патологическая анатомия, клинические формы, диагностика, лечение, прогноз, исход</w:t>
      </w:r>
      <w:r>
        <w:rPr>
          <w:szCs w:val="28"/>
          <w:lang w:val="ru-RU"/>
        </w:rPr>
        <w:t>ы. О</w:t>
      </w:r>
      <w:r>
        <w:rPr>
          <w:szCs w:val="28"/>
        </w:rPr>
        <w:t>собенности течения у детей. Туберкулез и материнство.</w:t>
      </w:r>
      <w:r>
        <w:br w:type="page"/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3.5. Дифференциальная диагностика туберкулеза органов дыхания</w:t>
      </w:r>
      <w:r>
        <w:rPr>
          <w:b/>
          <w:szCs w:val="28"/>
          <w:lang w:val="ru-RU"/>
        </w:rPr>
        <w:t xml:space="preserve"> у взрослых, детей и подростков </w:t>
      </w:r>
      <w:r>
        <w:rPr>
          <w:b/>
          <w:szCs w:val="28"/>
        </w:rPr>
        <w:t>с нетуберкулезными заболеваниями. Саркоидоз органов дыхания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щие принципы дифференциальной диагностики туберкулеза органов дыхания. Дифференциальная диагностика первичных</w:t>
      </w:r>
      <w:r>
        <w:rPr>
          <w:szCs w:val="28"/>
          <w:lang w:val="ru-RU"/>
        </w:rPr>
        <w:t xml:space="preserve"> и вторичных</w:t>
      </w:r>
      <w:r>
        <w:rPr>
          <w:szCs w:val="28"/>
        </w:rPr>
        <w:t xml:space="preserve"> форм туберкулеза. Дифференциальная диагностика плевритов, туберкулеза центральной нервной системы. Дифференциальная диагностика остропрогрессирующих форм туберкулеза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>Саркоидоз органов дыхания: определение заболевания, классификация, этиология, патогенез, патоморфология, варианты клинического течения, клинические синдромы, диагностика, дифференциальная диагностика, тактика лечения</w:t>
      </w:r>
      <w:r>
        <w:rPr>
          <w:szCs w:val="28"/>
          <w:lang w:val="ru-RU"/>
        </w:rPr>
        <w:t>, прогноз, исходы. Особенности саркоидоза у дет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/>
          <w:szCs w:val="28"/>
        </w:rPr>
        <w:t>4. Лечение пациентов, больных туберкулезом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сновные принципы лечения туберкулеза. Основной курс, этапы, режимы химиотерапии. Противотуберкулезные препараты (ПТП), классификация, дозы, методы введения, комбинации ПТП, особенности назначения детям и подросткам. Клинические категории пациентов, больных туберкулезом. Стандартные режимы химиотерапии по рекомендации</w:t>
      </w:r>
      <w:r>
        <w:rPr>
          <w:szCs w:val="28"/>
          <w:lang w:val="ru-RU"/>
        </w:rPr>
        <w:t xml:space="preserve"> Всемирной Организации Здравоохранения</w:t>
      </w:r>
      <w:r>
        <w:rPr>
          <w:szCs w:val="28"/>
        </w:rPr>
        <w:t xml:space="preserve"> </w:t>
      </w:r>
      <w:r>
        <w:rPr>
          <w:szCs w:val="28"/>
          <w:lang w:val="ru-RU"/>
        </w:rPr>
        <w:t>(</w:t>
      </w:r>
      <w:r>
        <w:rPr>
          <w:color w:val="000000"/>
          <w:szCs w:val="28"/>
        </w:rPr>
        <w:t>ВОЗ</w:t>
      </w:r>
      <w:r>
        <w:rPr>
          <w:color w:val="000000"/>
          <w:szCs w:val="28"/>
          <w:lang w:val="ru-RU"/>
        </w:rPr>
        <w:t>)</w:t>
      </w:r>
      <w:r>
        <w:rPr>
          <w:color w:val="000000"/>
          <w:szCs w:val="28"/>
        </w:rPr>
        <w:t>.</w:t>
      </w:r>
      <w:r>
        <w:rPr>
          <w:szCs w:val="28"/>
        </w:rPr>
        <w:t xml:space="preserve"> Особенности лечения детей и подростков с множественной и широкой лекарственной устойчивостью возбудителя к противотуберкулезным препаратам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обочные реакции на противотуберкулезные препараты, профилактика и устранение (терапия сопровождения). Лечение пациентов (взрослых и детей), больных туберкулезом в амбулаторных условиях.</w:t>
      </w:r>
    </w:p>
    <w:p>
      <w:pPr>
        <w:pStyle w:val="TextBody"/>
        <w:ind w:firstLine="709"/>
        <w:jc w:val="both"/>
        <w:rPr/>
      </w:pPr>
      <w:r>
        <w:rPr>
          <w:szCs w:val="28"/>
        </w:rPr>
        <w:t>Виды оперативных вмешательств при туберкулезе, показания и противопоказания к их применению. Искусственный пневмоторакс и пневмоперитонеум: основные показания к наложению, противопоказания, методика наложения, осложне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Лечебный режим, диета, лекарственные средства патогенетической терапии, показания к назначению. 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 Профилактика туберкулеза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пределение понятия и задачи социальной профилактики туберкулеза. Профилактические меры социальной направленности. Приоритет здорового образа жизн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пределение понятия специфическая профилактика туберкулеза. Характеристика вакцин БЦЖ, БЦЖ-М. Показания, противопоказания к вакцинации и ревакцинации БЦЖ, учет местных прививочных реакций. Осложнения вакцинации, ревакцинации БЦЖ: классификация, диагностика, дифференциальная диагностика, клиника, лечение.</w:t>
      </w:r>
    </w:p>
    <w:p>
      <w:pPr>
        <w:pStyle w:val="TextBody"/>
        <w:ind w:firstLine="709"/>
        <w:jc w:val="both"/>
        <w:rPr/>
      </w:pPr>
      <w:r>
        <w:rPr>
          <w:szCs w:val="28"/>
        </w:rPr>
        <w:t>Химиопрофилактика туберкулеза: определение понятия,</w:t>
      </w:r>
      <w:r>
        <w:rPr>
          <w:b/>
          <w:szCs w:val="28"/>
        </w:rPr>
        <w:t xml:space="preserve"> </w:t>
      </w:r>
      <w:r>
        <w:rPr>
          <w:szCs w:val="28"/>
        </w:rPr>
        <w:t>показания. Организация химиопрофилактики, контингенты, подлежащие химиопрофилактике, методика проведения у детей и подростков.</w:t>
      </w:r>
    </w:p>
    <w:p>
      <w:pPr>
        <w:pStyle w:val="TextBody"/>
        <w:ind w:firstLine="709"/>
        <w:jc w:val="both"/>
        <w:rPr/>
      </w:pPr>
      <w:r>
        <w:rPr>
          <w:szCs w:val="28"/>
        </w:rPr>
        <w:t>Санитарная профилактика туберкулеза. Очаги туберкулезной инфекции, классификация, характеристика. Понятие о бактериовыделителях, их учет, сроки наблюдения. Факторы, определяющие опасность очага; проведение противоэпидемической профилактической работы в очаге. Инфекционный контроль в противотуберкулезном учреждении. Средства и методы дезинфекции в эпидемиологических очагах туберкулеза</w:t>
      </w:r>
      <w:r>
        <w:rPr>
          <w:i/>
          <w:szCs w:val="28"/>
        </w:rPr>
        <w:t xml:space="preserve">. </w:t>
      </w:r>
      <w:r>
        <w:rPr>
          <w:szCs w:val="28"/>
        </w:rPr>
        <w:t xml:space="preserve">Обеспечение санитарно-эпидемического благополучия по туберкулезу среди населения. 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6. Организация борьбы с туберкулезом. Современная стратегия борьбы с туберкулезом. Государственная программа «Туберкулез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Понятие о раннем, своевременном и позднем выявлении туберкулеза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Основные методы выявления больных туберкулезом: туберкулинодиагностика, лучевые методы обследования, микробиологическое исследование. Организация и планирование мероприятий по раннему выявлению туберкулеза среди населения. Скрининговые обследования населения. Флюорографическое обследование населения на туберкулез сплошным и дифференцированным методами. Группы населения, подлежащие обязательному флюорографическому обследованию. Применение низкодозных цифровых рентгенологических методов обследования для выявления патологии органов дыхания. Использование пробы Манту с 2 ТЕ для скрининговой диагностики туберкулеза у детей. Группы риска по туберкулезу среди детей. Показания для обследования детей в противотуберкулезном диспансере. </w:t>
      </w:r>
    </w:p>
    <w:p>
      <w:pPr>
        <w:pStyle w:val="TextBody"/>
        <w:ind w:firstLine="709"/>
        <w:jc w:val="both"/>
        <w:rPr/>
      </w:pPr>
      <w:r>
        <w:rPr>
          <w:szCs w:val="28"/>
        </w:rPr>
        <w:t>Роль организаций здравоохранения в своевременном выявлении больных туберкулезом. Бактериологический метод обследования на наличие кислотоупорных микобактерий. Показания для бактериологического обследования взрослых и детей. Выявление пациентов, больных туберкулезом при массовых обследованиях, в группах риска и при обращени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Методы раннего выявления больных с внелегочными формами туберкулеза. Группы риска, организация их обследования. </w:t>
      </w:r>
    </w:p>
    <w:p>
      <w:pPr>
        <w:pStyle w:val="TextBody"/>
        <w:ind w:firstLine="709"/>
        <w:jc w:val="both"/>
        <w:rPr/>
      </w:pPr>
      <w:r>
        <w:rPr>
          <w:szCs w:val="28"/>
        </w:rPr>
        <w:t>Рекомендации ВОЗ по выявлению туберкулеза среди взрослого и детского населе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Задачи противотуберкулезного диспансера, методы и организация его работы. Типы диспансерных учреждений, структура. Комплексный план противотуберкулезных мероприятий в районе обслуживания диспансер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Группировка контингентов пациентов, больных туберкулезом, находящихся под наблюдением противотуберкулезных диспансерных учреждений, сроки наблюде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>Организация лечения пациентов, больных туберкулезом</w:t>
      </w:r>
      <w:r>
        <w:rPr>
          <w:szCs w:val="28"/>
          <w:lang w:val="ru-RU"/>
        </w:rPr>
        <w:t>,</w:t>
      </w:r>
      <w:r>
        <w:rPr>
          <w:szCs w:val="28"/>
        </w:rPr>
        <w:t xml:space="preserve"> в амбулаторных условиях в городе и сельской местности (</w:t>
      </w:r>
      <w:r>
        <w:rPr>
          <w:szCs w:val="28"/>
          <w:lang w:val="en-US"/>
        </w:rPr>
        <w:t>DOT</w:t>
      </w:r>
      <w:r>
        <w:rPr>
          <w:szCs w:val="28"/>
        </w:rPr>
        <w:t>-кабинеты, дневной стационар, лечение на дому).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ротивотуберкулезная работа организаций здравоохранения. Современные подходы к профилактике и выявлению туберкулеза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рганизация и содержание противотуберкулезной работы в поликлинике, больнице, здравпункте, в роддоме, в детских учреждениях, на сельском врачебном участке, на фельдшерско-акушерском пункте. Алгоритм обследования пациентов в амбулаторных условиях при подозрении на заболевание туберкулезом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Анализ динамики эпидемической обстановки по туберкулезу </w:t>
      </w:r>
      <w:r>
        <w:rPr>
          <w:szCs w:val="28"/>
          <w:lang w:val="ru-RU"/>
        </w:rPr>
        <w:t xml:space="preserve">среди детского населения </w:t>
      </w:r>
      <w:r>
        <w:rPr>
          <w:szCs w:val="28"/>
        </w:rPr>
        <w:t xml:space="preserve">в районе обслуживания диспансера. Работа в бытовых очагах туберкулезной инфекции. Планирование массовых обследований на туберкулез, туберкулинодиагностики и прививок вакциной БЦЖ, контроль их проведения. Обеспечение санитарно-эпидемического благополучия населения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ременная нетрудоспособность при туберкулезе, сроки. Задачи медико-реабилитационной экспертной комиссии по восстановлению трудоспособности больных туберкулезом. Меры по предупреждению инвалидности у больных туберкулезом. Понятие о реабилитации пациентов (взрослых и детей), больных туберкулезом, виды реабилитации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ормативно-правовое обеспечение противотуберкулезной помощи населению республики. Современная стратегия борьбы с туберкулезом. Государственная программа «Туберкулез», цели, задачи. Всемирная организация здравоохранения и международная программа борьбы с туберкулезом. Роль международного Союза борьбы с туберкулезом и других общественных организаций по предупреждению распространения туберкулеза в различных странах. Международная стратегия «Остановить туберкулез». </w:t>
      </w:r>
      <w:r>
        <w:br w:type="page"/>
      </w:r>
    </w:p>
    <w:p>
      <w:pPr>
        <w:pStyle w:val="TextBody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lineRule="auto" w:line="240" w:before="720" w:after="0"/>
        <w:jc w:val="center"/>
        <w:outlineLvl w:val="1"/>
        <w:rPr>
          <w:rFonts w:ascii="Times New Roman" w:hAnsi="Times New Roman" w:cs="Times New Roman"/>
          <w:b/>
          <w:b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ельман, М.И</w:t>
      </w:r>
      <w:r>
        <w:rPr>
          <w:rFonts w:cs="Times New Roman" w:ascii="Times New Roman" w:hAnsi="Times New Roman"/>
          <w:sz w:val="28"/>
          <w:szCs w:val="28"/>
        </w:rPr>
        <w:t>. Фтизиатрия / М.И.Перельман, В.А.Корякин, И.В.Богадельникова. М.: Медицина, 2004. 520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ельман, М.И.</w:t>
      </w:r>
      <w:r>
        <w:rPr>
          <w:rFonts w:cs="Times New Roman" w:ascii="Times New Roman" w:hAnsi="Times New Roman"/>
          <w:sz w:val="28"/>
          <w:szCs w:val="28"/>
        </w:rPr>
        <w:t xml:space="preserve"> Фтизиатрия / М.И.Перельман, И.В.Богадельникова. М.: «ГЭОТАР-Медиа», 2010. 445 с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Дополнительна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раженко, Н.А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Фтизиопульмонология: учеб. пособие для вузов / Н.А.Браженко, О.Н.Браженко. М.: Издательский центр «Академия», 2006. 368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ронхологические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при болезнях органов дыхания: методические рекомендации / А.Н.Лаптев [и др.]. Минск: БГМУ,2007. 23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pacing w:val="-9"/>
          <w:sz w:val="28"/>
          <w:szCs w:val="28"/>
        </w:rPr>
        <w:t>Клиническо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руководство по лечению туберкулеза / Г.Л.Гуревич, Е.М.Скрягина, О.М.Калечиц. Минск: Белсэнс, 2009. 125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по инфекционному контролю в противотуберкулезных организациях: методическое руководство /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Е.М.Скрягина, Г.Л.Гуревич, О.М.Калечиц. Минск, 2010. 72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spacing w:val="-9"/>
          <w:sz w:val="28"/>
          <w:szCs w:val="28"/>
        </w:rPr>
        <w:t xml:space="preserve">Организация </w:t>
      </w:r>
      <w:r>
        <w:rPr>
          <w:rFonts w:cs="Times New Roman" w:ascii="Times New Roman" w:hAnsi="Times New Roman"/>
          <w:spacing w:val="-9"/>
          <w:sz w:val="28"/>
          <w:szCs w:val="28"/>
        </w:rPr>
        <w:t>противотуберкулезной помощи населению</w:t>
      </w:r>
      <w:r>
        <w:rPr>
          <w:rFonts w:cs="Times New Roman" w:ascii="Times New Roman" w:hAnsi="Times New Roman"/>
          <w:i/>
          <w:spacing w:val="-9"/>
          <w:sz w:val="28"/>
          <w:szCs w:val="28"/>
        </w:rPr>
        <w:t>: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учебное пособие / П.С.Кривонос </w:t>
      </w:r>
      <w:r>
        <w:rPr>
          <w:rFonts w:cs="Times New Roman" w:ascii="Times New Roman" w:hAnsi="Times New Roman"/>
          <w:sz w:val="28"/>
          <w:szCs w:val="28"/>
        </w:rPr>
        <w:t>[и др.]. Минск: Белсэнс, 2011. 144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pacing w:val="-9"/>
          <w:sz w:val="28"/>
          <w:szCs w:val="28"/>
        </w:rPr>
        <w:t>Руководств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по программному ведению лекарственно-устойчивого туберкулеза./ Женева: ВОЗ, 2009. 208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pacing w:val="-9"/>
          <w:sz w:val="28"/>
          <w:szCs w:val="28"/>
        </w:rPr>
        <w:t>Саркоидоз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органов дыхания </w:t>
      </w:r>
      <w:r>
        <w:rPr>
          <w:rFonts w:cs="Times New Roman" w:ascii="Times New Roman" w:hAnsi="Times New Roman"/>
          <w:sz w:val="28"/>
          <w:szCs w:val="28"/>
        </w:rPr>
        <w:t xml:space="preserve">/ П.С.Кривонос [и др.]. Минск: БГМУ,2005. 23 с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уберкулез</w:t>
      </w:r>
      <w:r>
        <w:rPr>
          <w:rFonts w:cs="Times New Roman" w:ascii="Times New Roman" w:hAnsi="Times New Roman"/>
          <w:sz w:val="28"/>
          <w:szCs w:val="28"/>
        </w:rPr>
        <w:t xml:space="preserve"> у детей и подростков: руководство / под ред. О.И.Король, М.Э.Лозовской. СПб: Питер, 2005. 432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Фтизиатри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учебное пособие / И.С.Гельберг </w:t>
      </w:r>
      <w:r>
        <w:rPr>
          <w:rFonts w:cs="Times New Roman" w:ascii="Times New Roman" w:hAnsi="Times New Roman"/>
          <w:sz w:val="28"/>
          <w:szCs w:val="28"/>
        </w:rPr>
        <w:t>[и др.]. Минск, 2009. 334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ункциональные</w:t>
      </w:r>
      <w:r>
        <w:rPr>
          <w:rFonts w:cs="Times New Roman" w:ascii="Times New Roman" w:hAnsi="Times New Roman"/>
          <w:sz w:val="28"/>
          <w:szCs w:val="28"/>
        </w:rPr>
        <w:t xml:space="preserve"> методы исследования легких: учебно-методическое пособие / П.С.Кривонос, В.Л.Крыжановский, А.Н.Лаптев. Минск: БГМУ,2009. 62 с.</w:t>
      </w:r>
    </w:p>
    <w:p>
      <w:pPr>
        <w:pStyle w:val="TextBody"/>
        <w:spacing w:before="840" w:after="0"/>
        <w:ind w:firstLine="709"/>
        <w:jc w:val="center"/>
        <w:rPr>
          <w:rFonts w:ascii="Times New Roman" w:hAnsi="Times New Roman" w:cs="Times New Roman"/>
          <w:b/>
          <w:b/>
          <w:smallCaps/>
          <w:sz w:val="32"/>
          <w:szCs w:val="32"/>
          <w:lang w:val="en-US"/>
        </w:rPr>
      </w:pPr>
      <w:r>
        <w:rPr>
          <w:rFonts w:cs="Times New Roman"/>
          <w:b/>
          <w:smallCaps/>
          <w:sz w:val="32"/>
          <w:szCs w:val="32"/>
          <w:lang w:val="en-US"/>
        </w:rPr>
      </w:r>
    </w:p>
    <w:p>
      <w:pPr>
        <w:pStyle w:val="TextBody"/>
        <w:spacing w:before="840" w:after="0"/>
        <w:ind w:firstLine="709"/>
        <w:jc w:val="center"/>
        <w:rPr>
          <w:b/>
          <w:b/>
          <w:smallCaps/>
          <w:sz w:val="32"/>
          <w:szCs w:val="32"/>
          <w:lang w:val="en-US"/>
        </w:rPr>
      </w:pPr>
      <w:r>
        <w:rPr>
          <w:b/>
          <w:smallCaps/>
          <w:sz w:val="32"/>
          <w:szCs w:val="32"/>
          <w:lang w:val="en-US"/>
        </w:rPr>
      </w:r>
    </w:p>
    <w:p>
      <w:pPr>
        <w:pStyle w:val="TextBody"/>
        <w:spacing w:before="840" w:after="0"/>
        <w:ind w:firstLine="709"/>
        <w:jc w:val="center"/>
        <w:rPr>
          <w:b/>
          <w:b/>
          <w:smallCaps/>
          <w:sz w:val="32"/>
          <w:szCs w:val="32"/>
          <w:lang w:val="en-US"/>
        </w:rPr>
      </w:pPr>
      <w:r>
        <w:rPr>
          <w:b/>
          <w:smallCaps/>
          <w:sz w:val="32"/>
          <w:szCs w:val="32"/>
          <w:lang w:val="en-US"/>
        </w:rPr>
      </w:r>
    </w:p>
    <w:p>
      <w:pPr>
        <w:pStyle w:val="TextBody"/>
        <w:spacing w:before="840" w:after="0"/>
        <w:ind w:firstLine="709"/>
        <w:jc w:val="center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Normal"/>
        <w:spacing w:lineRule="auto" w:line="240" w:before="0" w:after="0"/>
        <w:ind w:left="709" w:firstLine="709"/>
        <w:contextualSpacing/>
        <w:jc w:val="center"/>
        <w:rPr>
          <w:rFonts w:ascii="Times New Roman" w:hAnsi="Times New Roman" w:cs="Times New Roman"/>
          <w:b/>
          <w:b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40"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10 баллов — десять: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- систематизированные глубокие и полные знания по всем </w:t>
      </w:r>
      <w:r>
        <w:rPr>
          <w:szCs w:val="28"/>
          <w:lang w:val="ru-RU"/>
        </w:rPr>
        <w:t>разделам учебной программы дисциплины «Фтизиопульмонология»</w:t>
      </w:r>
      <w:r>
        <w:rPr>
          <w:szCs w:val="28"/>
        </w:rPr>
        <w:t>, а также по основным вопросам, выходящим за е</w:t>
      </w:r>
      <w:r>
        <w:rPr>
          <w:szCs w:val="28"/>
          <w:lang w:val="ru-RU"/>
        </w:rPr>
        <w:t>е</w:t>
      </w:r>
      <w:r>
        <w:rPr>
          <w:szCs w:val="28"/>
        </w:rPr>
        <w:t xml:space="preserve"> пределы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раженная способность самостоятельно и творчески решать сложные вопросы в нестандартной ситу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ориентироваться в теориях, концепциях и направлениях по изучаемому вопросу и давать им критическую оценк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использовать научные достижения других дисциплин по теме практического занят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ая творческая работа на практическом занятии, активное участие в групповых обсужден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и глубокое усвоение основной и дополнительной литературы по дисциплине «Фтизиопульмонология»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нной учебной программой, высокий уровень культуры исполнения заданий.</w:t>
      </w:r>
    </w:p>
    <w:p>
      <w:pPr>
        <w:pStyle w:val="TextBody"/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9 баллов - девять: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систематизированные, глубокие и полные знания по всем разделам учебной программы</w:t>
      </w:r>
      <w:r>
        <w:rPr>
          <w:szCs w:val="28"/>
          <w:lang w:val="ru-RU"/>
        </w:rPr>
        <w:t xml:space="preserve"> дисциплины «Фтизиопульмонология»</w:t>
      </w:r>
      <w:r>
        <w:rPr>
          <w:szCs w:val="28"/>
        </w:rPr>
        <w:t xml:space="preserve">; </w:t>
      </w:r>
    </w:p>
    <w:p>
      <w:pPr>
        <w:pStyle w:val="TextBody"/>
        <w:ind w:firstLine="709"/>
        <w:jc w:val="both"/>
        <w:rPr/>
      </w:pPr>
      <w:r>
        <w:rPr>
          <w:szCs w:val="28"/>
        </w:rPr>
        <w:t>- точное использование научной терминологии (в том числе на иностранном языке) стилистически и логически грамотное изложение ответа на вопросы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полное усвоение основной и дополнительной литературы, рекомендованной учебной программой дисциплины </w:t>
      </w:r>
      <w:r>
        <w:rPr>
          <w:szCs w:val="28"/>
          <w:lang w:val="ru-RU"/>
        </w:rPr>
        <w:t>«</w:t>
      </w:r>
      <w:r>
        <w:rPr>
          <w:szCs w:val="28"/>
        </w:rPr>
        <w:t>Ф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самостоятельная работа на практических занятиях, творческое участие в групповых обсуждениях, высокий уровень культуры исполнения заданий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способность самостоятельно и творчески решать сложные проблемы в нестандартной ситуации в рамках учебной программы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9"/>
          <w:tab w:val="left" w:pos="5670" w:leader="none"/>
        </w:tabs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8 баллов - восемь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способность самостоятельно решать сложные проблемы в рамках учебной программы </w:t>
      </w:r>
      <w:r>
        <w:rPr>
          <w:szCs w:val="28"/>
          <w:lang w:val="ru-RU"/>
        </w:rPr>
        <w:t>дисциплины 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усвоение основной и дополнительной литературы, рекомендованной учебной программой дисциплины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9"/>
          <w:tab w:val="left" w:pos="5670" w:leader="none"/>
        </w:tabs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>7 баллов - семь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истематизированные, глубокие и полные знания по всем разделам учебной программы</w:t>
      </w:r>
      <w:r>
        <w:rPr>
          <w:szCs w:val="28"/>
          <w:lang w:val="ru-RU"/>
        </w:rPr>
        <w:t xml:space="preserve"> дисциплины «Фтизиопульмонология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использование научной терминологии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усвоение основной и дополнительной литературы, рекомендованной учебной программой дисциплины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самостоятельная работа на практических</w:t>
      </w:r>
      <w:r>
        <w:rPr>
          <w:szCs w:val="28"/>
          <w:lang w:val="ru-RU"/>
        </w:rPr>
        <w:t xml:space="preserve"> занятиях</w:t>
      </w:r>
      <w:r>
        <w:rPr>
          <w:szCs w:val="28"/>
        </w:rPr>
        <w:t xml:space="preserve">, участие в групповых обсуждениях, высокий уровень культуры исполнения заданий;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умение ориентироваться в основных теориях, концепциях и направлениях по дисциплине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 xml:space="preserve"> и давать им критическую оценку.</w:t>
      </w:r>
    </w:p>
    <w:p>
      <w:pPr>
        <w:pStyle w:val="TextBody"/>
        <w:tabs>
          <w:tab w:val="clear" w:pos="709"/>
          <w:tab w:val="left" w:pos="5670" w:leader="none"/>
        </w:tabs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6 баллов - шесть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достаточно полные и систематизированные знания в объеме учебной программы </w:t>
      </w:r>
      <w:r>
        <w:rPr>
          <w:szCs w:val="28"/>
          <w:lang w:val="ru-RU"/>
        </w:rPr>
        <w:t>дисциплины 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усвоение основной литературы, рекомендованной учебной программой дисциплины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58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активная самостоятельная работа на практических занятиях, периодическое участие в групповых обсуждениях, высокий уровень культуры исполнения заданий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способность самостоятельно применять типовые решения в рамках учебной программы дисциплины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умение ориентироваться в основных теориях и направлениях по дисциплине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 xml:space="preserve"> и давать им сравнительную оценку</w:t>
      </w:r>
      <w:r>
        <w:rPr>
          <w:szCs w:val="28"/>
          <w:lang w:val="ru-RU"/>
        </w:rPr>
        <w:t>.</w:t>
      </w:r>
    </w:p>
    <w:p>
      <w:pPr>
        <w:pStyle w:val="TextBody"/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5 баллов - пять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достаточные знания в объеме учебной программы </w:t>
      </w:r>
      <w:r>
        <w:rPr>
          <w:szCs w:val="28"/>
          <w:lang w:val="ru-RU"/>
        </w:rPr>
        <w:t>дисциплины 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использование научной терминологии, стилистически и логически грамотное,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усвоение основной литературы, рекомендованной учебной программой дисциплины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самостоятельная работа на практических занятиях, 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  <w:lang w:val="ru-RU"/>
        </w:rPr>
        <w:t>умение</w:t>
      </w:r>
      <w:r>
        <w:rPr>
          <w:szCs w:val="28"/>
        </w:rPr>
        <w:t xml:space="preserve"> самостоятельно решать сложные проблемы и делать выводы в рамках учебной программы</w:t>
      </w:r>
      <w:r>
        <w:rPr>
          <w:szCs w:val="28"/>
          <w:lang w:val="ru-RU"/>
        </w:rPr>
        <w:t>.</w:t>
      </w:r>
    </w:p>
    <w:p>
      <w:pPr>
        <w:pStyle w:val="TextBody"/>
        <w:spacing w:before="120" w:after="0"/>
        <w:ind w:left="709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before="120" w:after="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4 балла - четыре, ЗАЧТЕНО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усвоение основной литературы, рекомендованной учебной программой дисциплины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умение ориентироваться в основных теориях, концепциях, направлениях по дисциплине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 xml:space="preserve"> и давать им оценку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8"/>
        <w:jc w:val="both"/>
        <w:rPr>
          <w:szCs w:val="28"/>
        </w:rPr>
      </w:pPr>
      <w:r>
        <w:rPr>
          <w:szCs w:val="28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spacing w:before="120" w:after="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3 балла - три, НЕЗАЧТЕНО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знание части основной литературы, рекомендованной учебной программой дисциплины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неумение ориентироваться в основных теориях, концепциях, направлениях дисциплины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пассивность на практических занятиях, низкий уровень культуры исполнения заданий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слабое владение инструментарием учебной дисциплины, некомпетентность в решении стандартных (типовых) задач</w:t>
      </w:r>
      <w:r>
        <w:rPr>
          <w:szCs w:val="28"/>
          <w:lang w:val="ru-RU"/>
        </w:rPr>
        <w:t>.</w:t>
      </w:r>
    </w:p>
    <w:p>
      <w:pPr>
        <w:pStyle w:val="TextBody"/>
        <w:spacing w:before="120" w:after="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2 балла - два, НЕЗАЧТЕНО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зна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отдельных литературных источников, рекомендованных учебной программой дисциплины </w:t>
      </w:r>
      <w:r>
        <w:rPr>
          <w:szCs w:val="28"/>
          <w:lang w:val="ru-RU"/>
        </w:rPr>
        <w:t>«Ф</w:t>
      </w:r>
      <w:r>
        <w:rPr>
          <w:szCs w:val="28"/>
        </w:rPr>
        <w:t>тизиопульмонология</w:t>
      </w:r>
      <w:r>
        <w:rPr>
          <w:szCs w:val="28"/>
          <w:lang w:val="ru-RU"/>
        </w:rPr>
        <w:t>»</w:t>
      </w:r>
      <w:r>
        <w:rPr>
          <w:szCs w:val="28"/>
        </w:rPr>
        <w:t>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ассивность </w:t>
      </w:r>
      <w:r>
        <w:rPr>
          <w:szCs w:val="28"/>
          <w:lang w:val="ru-RU"/>
        </w:rPr>
        <w:t>н</w:t>
      </w:r>
      <w:r>
        <w:rPr>
          <w:szCs w:val="28"/>
        </w:rPr>
        <w:t>а практических занятиях, низкий уровень культуры исполнения заданий.</w:t>
      </w:r>
    </w:p>
    <w:p>
      <w:pPr>
        <w:pStyle w:val="TextBody"/>
        <w:spacing w:before="120" w:after="0"/>
        <w:ind w:firstLine="709"/>
        <w:rPr>
          <w:b/>
          <w:b/>
          <w:szCs w:val="28"/>
        </w:rPr>
      </w:pPr>
      <w:r>
        <w:rPr>
          <w:b/>
          <w:szCs w:val="28"/>
        </w:rPr>
        <w:t>1 балл - один, НЕЗАЧТЕНО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отсутствие знаний и компетенций в рамках образовательного стандарта или отказ от ответа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240" w:after="200"/>
        <w:jc w:val="center"/>
        <w:outlineLvl w:val="1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по производственной практик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работ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занятие (коллоквиум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отчета по практик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  <w:r>
        <w:br w:type="page"/>
      </w:r>
    </w:p>
    <w:p>
      <w:pPr>
        <w:pStyle w:val="Normal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40"/>
          <w:sz w:val="28"/>
          <w:szCs w:val="28"/>
        </w:rPr>
        <w:t>Оглавление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4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4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ТЕМАТИЧЕСКИЙ ПЛАН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Исторические сведения и общая патология туберкулез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Диагностика и методы обследования пациентов, больных туберкулезом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Классификация и клинические формы туберкулез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Лечение пациентов, больных туберкулезом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Профилактика туберкулез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Организация борьбы с туберкулезом. Современная стратегия борьбы с туберкулезом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АЯ ЧАСТЬ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TextBody"/>
        <w:jc w:val="both"/>
        <w:rPr>
          <w:caps/>
          <w:szCs w:val="28"/>
          <w:lang w:val="ru-RU"/>
        </w:rPr>
      </w:pPr>
      <w:r>
        <w:rPr>
          <w:caps/>
          <w:szCs w:val="28"/>
          <w:lang w:val="ru-RU"/>
        </w:rPr>
        <w:t>Критерии оценок результатов учебной деятельности            17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4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Рекомендуемые средства диагностики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mallCaps/>
          <w:sz w:val="28"/>
          <w:szCs w:val="28"/>
        </w:rPr>
        <w:drawing>
          <wp:inline distT="0" distB="0" distL="0" distR="0">
            <wp:extent cx="6026150" cy="8629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791" t="2155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862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mallCaps/>
          <w:sz w:val="28"/>
          <w:szCs w:val="28"/>
        </w:rPr>
        <w:t>Сведения об авторах</w:t>
      </w:r>
      <w:r>
        <w:rPr>
          <w:rFonts w:cs="Times New Roman" w:ascii="Times New Roman" w:hAnsi="Times New Roman"/>
          <w:b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mallCaps/>
          <w:sz w:val="28"/>
          <w:szCs w:val="28"/>
        </w:rPr>
        <w:t>учебной программы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517"/>
      </w:tblGrid>
      <w:tr>
        <w:trPr/>
        <w:tc>
          <w:tcPr>
            <w:tcW w:w="323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1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Павел Степанович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  фтизиопульмон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89-88-23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51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tiz-pul@mail.ru</w:t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вошеева Жанна Ивановна 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 фтизиопульмон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89-88-23</w:t>
            </w:r>
          </w:p>
        </w:tc>
      </w:tr>
    </w:tbl>
    <w:p>
      <w:pPr>
        <w:pStyle w:val="Normal"/>
        <w:spacing w:before="24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кина Наталья Сергеевна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 фтизиопульмон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89-88-23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Наталия Александровна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стент кафедры  фтизиопульмонолог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Style1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Знак Знак1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Знак Знак11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111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22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Текст3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Times New Roman" w:hAnsi="Times New Roman" w:cs="Times New Roman"/>
      <w:bCs/>
      <w:caps/>
      <w:spacing w:val="3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605" w:right="-143" w:hanging="405"/>
      <w:contextualSpacing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43:00Z</dcterms:created>
  <dc:creator>SamLab.ws</dc:creator>
  <dc:description/>
  <dc:language>en-US</dc:language>
  <cp:lastModifiedBy>USER</cp:lastModifiedBy>
  <cp:lastPrinted>2012-08-31T08:39:00Z</cp:lastPrinted>
  <dcterms:modified xsi:type="dcterms:W3CDTF">2012-08-31T05:43:00Z</dcterms:modified>
  <cp:revision>2</cp:revision>
  <dc:subject/>
  <dc:title>МИНИСТЕРСТВО ОБРАЗОВАНИЯ РЕСПУБЛИКИ БЕЛАРУСЬ</dc:title>
</cp:coreProperties>
</file>