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007735" cy="787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90" t="5228" r="1329" b="6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787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В.Г.Крючок, заведующий кафедрой медицинской реабилитации и физиотерап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И.Каленчи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Рысеве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А.Малькевич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Кафедра медицинской реабилитации и немедикаментозной терап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Г.А.Емельянов, заведующий кафедрой медицинской экспертизы и реабилитац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36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медицинской реабилитации и физиотерап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10.10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9.02.2012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4 от 02.03.2012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зиотерапия и медицинская реабилитация – учебная дисциплина, содержащая систематизированные научные знания по методикам </w:t>
      </w:r>
      <w:r>
        <w:rPr>
          <w:sz w:val="28"/>
        </w:rPr>
        <w:t xml:space="preserve">восстановления и компенсации медицинскими средствами и методами последствий приобретенных, врожденных заболеваний и травм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</w:t>
      </w:r>
      <w:r>
        <w:rPr>
          <w:sz w:val="28"/>
          <w:szCs w:val="28"/>
        </w:rPr>
        <w:t>1-79 01 03 «Медико-профилактическое дело» (ОС РБ 1-79 01 03-2008)</w:t>
      </w:r>
      <w:r>
        <w:rPr>
          <w:bCs/>
          <w:sz w:val="28"/>
          <w:szCs w:val="28"/>
        </w:rPr>
        <w:t xml:space="preserve">, утвержденным и введенным в действие постановлением Министерства образования Республики Беларусь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от 2 мая 2008 г. № 40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</w:t>
      </w:r>
      <w:r>
        <w:rPr>
          <w:sz w:val="28"/>
          <w:szCs w:val="28"/>
        </w:rPr>
        <w:t xml:space="preserve">1-79 01 03 «Медико-профилактическое дело» </w:t>
      </w:r>
      <w:r>
        <w:rPr>
          <w:bCs/>
          <w:sz w:val="28"/>
          <w:szCs w:val="28"/>
        </w:rPr>
        <w:t xml:space="preserve">(№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79-008/тип.), утвержденным Министерством образования Республики Беларусь 16 апреля 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Физиотерапия и медицинская реабилитация» включает новейшие научные данные по медицинской реабилитологии и физиотерапии. Особенность новой типовой учебной программы состоит в постановке задач изучения и преподавания дисциплины «Физиотерапия и медицинская реабилитация»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еподавания и изучения дисциплины «Физиотерапия и медицинская реабилитация» состоит в приобретении студентами научных знаний об основах восстановления здоровья, функциональных возможностей, жизнедеятельности лиц с врожденными дефектами и перенесших заболевание или травму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Умение использовать методы и средства медицинской реабилитации и физиотерапии в повседневной врачебной практике способствует более полному функциональному восстановлению пациентов и инвалидов, предупреждает социально значимые ограничения жизнедеятельности лиц, перенесших болезнь или травму. Это снижает неоправданную инвалидизацию пациентов различного профиля, улучшается их качество жизни, они более полно интегрируются в общество, возвращаются к тр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дачи изучения дисциплины состоят в осмыслении студентами зн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и медицинской реабилитации и ее отличия от лечения пациентов различного профиля;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последствий наиболее важной в структуре заболеваемости и инвалидности патологии;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средств медицинской реабилитации и физиотерапии при наиболее часто встречающихся заболеваниях, приводящих к инвалид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 будущих врачей, основа которой заключается в знании и применении методов и средств медицинской реабилитации и физиотерапии в процессе оказания медицинской помощи пациентам с различными заболеваниями, что способствует формированию клинического мышления в соответствии с нормами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Физиотерапия и медицинская реабилитац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Ишемическая болезнь сердца, артериальная гипертензия, хроническая сердечная недостаточность, бронхиальная астма, хроническая обструктивная болезнь легких, легочная недостаточность. Классификация, этиология и патогенез, методы функциональных исследований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Неврология и нейрохирургия</w:t>
      </w:r>
      <w:r>
        <w:rPr>
          <w:sz w:val="28"/>
          <w:szCs w:val="28"/>
        </w:rPr>
        <w:t>. Острое нарушение мозгового кровообращения, остеохондроз позвоночника. Методы функциональных исследований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Оперативные вмешательства на органах грудной и брюшной пол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представлена 9 раздел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медицинской реабилитации и основные законы, определяющие самообновление и самосовершенствование организма (концепция последствий болезни – ICIDH, ICF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щие вопросы организации службы медицинской реабилитологии и физиотерапии в Республике Беларус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ные модели нарушения жизнедеятельности и социальной недостаточности, возникающие в результате болезней и трав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методы оценки функционального состояния и жизнедеятельности пациентов кардиологического (с ишемической болезнью сердца, артериальной гипертензией), пульмонологического (с бронхиальной астмой, хронической обструктивной болезнью легких) профилей, а так же пациентов с двигательными нарушениями (артрит, травмы верхних и нижних конечностей, остеохондроз позвоночника), нарушением мозгового кровообра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физических фак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дицинской реабилитации и физиотерап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возможности физиотерапевтического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по данным осмотра и функциональных исследований сформировать клинико-функциональный диагно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ценить функциональное состояние и жизнедеятельность пациентов с сердечно-сосудистыми (артериальной гипертензией, ишемической болезнью сердца), легочными (бронхиальной астмой, хронической обструктивной болезнью легких) заболеваниями, пациентов с двигательными нарушениями (артрит, травмы верхних и нижних конечностей, остеохондроз позвоночника), нарушением мозгового кровообращ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брать средства и методы реабилитации и физиотерапии для перечисленных категорий пациент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реабилитационного лечения с прогнозированием результ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</w:t>
      </w:r>
      <w:r>
        <w:rPr>
          <w:sz w:val="28"/>
        </w:rPr>
        <w:t>занятия включают курацию и разбор пациентов, участие в обходах профессоров, доцентов, научных сотрудников, консилиумах, клинических конференциях, освоение минимальных практических навыков по основам медицинской реабилитации и физиотерапии, в том числе и оформление необходимой документации. Самостоятельная подготовка студентов к практическим занятиям включает изучение рекомендуемой литературы по дисциплине. Студенты</w:t>
      </w:r>
      <w:r>
        <w:rPr>
          <w:sz w:val="28"/>
          <w:szCs w:val="28"/>
        </w:rPr>
        <w:t xml:space="preserve"> учатся правильно представлять полученные данные в картах индивидуальных программ медицинской реабилитации различных категорий пациентов, а также формулировать выводы: критерии и степень нарушения функций, ограничений жизнедеятельности, клинико-реабилитационную группу, объем и характер реабилитационных мероприятий, использование естественных и преформированных физических факторов. Практическая подготовка обеспечивается также решением студентами ситуационных задач, участием в разборе особых клинических случаев, проведении совместно с преподавателем нагрузочных тестов, работой с опросниками по оценке психологического состояния и качества жизни пациентов. Студентов знакомят с приемами, особенностями работы в реабилитологии и физиотерапии, техникой безопасности, международными требованиями и этическими нормами при оценке реабилитационных возможностей и назначении средств медицинской реабилитации и физиотерапии различным категориям паци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дисциплины отводится 56 часов, из них 37 аудиторных, в том числе: 12 часов лекций, 25 часов практических занятий. 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9 семестр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новы медицинской реабилитац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следования в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средства медицинской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нагрузочные проб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основы физиотерап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зиопрофилактик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зической реабилитации пациентов. Реабилитация в пульмон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карди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хирургии, травматологии и ортопедии, невр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основы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реабилитации. Виды реабилитации. Определение медицинской реабили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я последствий болезни. Виды функциональных нарушений по модели </w:t>
      </w:r>
      <w:r>
        <w:rPr>
          <w:sz w:val="28"/>
          <w:szCs w:val="28"/>
          <w:lang w:val="en-US"/>
        </w:rPr>
        <w:t>ICIDH</w:t>
      </w:r>
      <w:r>
        <w:rPr>
          <w:sz w:val="28"/>
          <w:szCs w:val="28"/>
        </w:rPr>
        <w:t xml:space="preserve">. Категории жизнедеятельности, классификация, определения. Виды социальной недостаточности. Модель </w:t>
      </w:r>
      <w:r>
        <w:rPr>
          <w:sz w:val="28"/>
          <w:szCs w:val="28"/>
          <w:lang w:val="en-US"/>
        </w:rPr>
        <w:t>ICF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едицинской реабилитации. Понятие «качество жизни», определение, компоненты. Отличие реабилитации от лечения. Принципы реабилитации. Показания и противопоказания к назначению реабилитационных мероприятий. Отбор на реабилитацию. Клинико-реабилитационны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службы реабилитации, рекомендуемая Всемирной организацией здравоохранения (ВОЗ). Понятие реабилитационной программы и реабилитационной услуги. Персонал бригады медицинской реабилитации. Понятие об эрготерап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еспублики Беларусь, касающиеся реабилитации. Документы ВОЗ по реабилитации. Основные нормативные документы Министерства здравоохранения Республики Беларусь по реабилитации. Этапы медицинской реабилитации. Бланк индивидуальной программы медицинской реабилитации пациента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Особенности обследования в реабилитации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сбора анамнеза в медицинской реабилитации. Исследование двигательных функций.</w:t>
      </w:r>
      <w:r>
        <w:rPr>
          <w:sz w:val="28"/>
          <w:szCs w:val="28"/>
        </w:rPr>
        <w:t xml:space="preserve"> Методы исследования физического развития. Методы оценки физического развития. Оценка физического развития по методу индексов. Психологическое обследование в реабилитации. Задачи психологического обследования. Методы психологического обследования. Понятие «внутренняя картина болезни», определение, значение в реабилитации. Типы «внутренней картины болезни», методы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е и оценка ежедневной деятельности. Шкала функциональной независимости, шкалы </w:t>
      </w:r>
      <w:r>
        <w:rPr>
          <w:sz w:val="28"/>
          <w:szCs w:val="28"/>
          <w:lang w:val="en-US"/>
        </w:rPr>
        <w:t>Bar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tz</w:t>
      </w:r>
      <w:r>
        <w:rPr>
          <w:sz w:val="28"/>
          <w:szCs w:val="28"/>
        </w:rPr>
        <w:t>. Таблицы оценки функционального состояния. Понятие функционального кла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Методы и средства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средств медицинской реабилитации с позиции доказательной медиц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инезотерапия. Классификация средств кинезотерапии, их краткая характеристика. Противопоказания для назначения лечебной физкультуры, массажа, механотерапии, мануальной терап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етотерапия. Общая характеристика метода. Рекомендации ВОЗ по рациональному питанию для развивающихся стр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сихотерапия. Методы психотерапии, используемые в реабилитации соматических боль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нировка на гипоксию. Виды тренировки на гипоксию, показания и противопоказ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техническ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го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Функциональные нагрузочные пробы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 xml:space="preserve">Классификация нагрузочных тестов. Показания для нагрузочного тестирования. Противопоказания к тестам с физической нагрузкой. Оценка нагрузочных тестов. Степени физической работоспособности по результатам тестов с физической нагрузкой. Тесты с мышечной нагрузкой. Методики проведения и оценки стандартного теста (20 приседаний, 2-х минутный бег), теста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170, макс., теста МПК. Типы реакции сердечно-сосудистой системы на стандартную физическую нагрузку. Индекс Робинсона, показатель качества реакции. 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 задержкой дыхания, методики их проведения и оценки. Вегетативные тесты. Тесты с изменением положения тела, методики их проведения и оценки.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 психоэмоциональной нагрузкой.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бщие основы физиотерапии</w:t>
      </w:r>
    </w:p>
    <w:p>
      <w:pPr>
        <w:pStyle w:val="5"/>
        <w:ind w:left="0" w:firstLine="709"/>
        <w:jc w:val="both"/>
        <w:rPr>
          <w:sz w:val="28"/>
        </w:rPr>
      </w:pPr>
      <w:r>
        <w:rPr>
          <w:sz w:val="28"/>
          <w:szCs w:val="28"/>
        </w:rPr>
        <w:t>Определение предмета физиотерапии, краткие сведения из ее истории. Роль отечественных ученых в развитии физиотерапии, белорусская школа физиотерапевтов. Важнейшие направления использования физических факторов в медицине (лечебное, реабилитационное, профилактическое, диагностическое). Основные особенности и достоинства лечебных физических факторов. Классификация средств и методов физиотерапии. Правила техники безопасности при работе с физиотерапевтической аппаратурой. Современные представления о механизмах физиологического и лечебного действия естественных и преформированных физических факторов. Физическая, физико-химическая и биологическая стадии их действия на организм. Местные, сегментарные и общие реакции организма при физиотерапевтических воздействиях, их взаимосвязь. Роль кожи в реализации действия физических факторов. Нейрофизиологические и гуморальные аспекты механизма действия физиотерапевтических процедур</w:t>
      </w:r>
      <w:r>
        <w:rPr>
          <w:sz w:val="28"/>
        </w:rPr>
        <w:t xml:space="preserve"> Принципы физиотерапии</w:t>
      </w:r>
      <w:r>
        <w:rPr>
          <w:sz w:val="28"/>
          <w:szCs w:val="28"/>
        </w:rPr>
        <w:t>. Сочетание и комбинирование</w:t>
      </w:r>
      <w:r>
        <w:rPr>
          <w:sz w:val="28"/>
        </w:rPr>
        <w:t xml:space="preserve"> физиотерапевтических факторов.</w:t>
      </w:r>
    </w:p>
    <w:p>
      <w:pPr>
        <w:pStyle w:val="5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6. Основы физиопрофилактики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</w:rPr>
        <w:t>Закаливание и физические факторы. Профилактическое использование физических факторов. Физиопрофилактика отдельных заболеваний и состояний.</w:t>
      </w:r>
    </w:p>
    <w:p>
      <w:pPr>
        <w:pStyle w:val="5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сновы физической реабилитации пациентов. Реабилитация в пульмонологии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>Основные законы самосовершенствования организма. Доминанта моторной системы. Классификация физических упраж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ы влияния физических упражнений на вегетативные и регулирующие звенья функциональных систем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в пульмонологии (пациенты с бронхиальной астмой, хронической обструктивной болезнью легки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этой категории пациентов. Средства и методы медицинской реабилитации, применяемые для этой категории пациентов. Разработка индивидуальной программы реабили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Медицинская реабилитация в карди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ишемической болезнью сердца, артериальной гипертензи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пациентов с ишемической болезнью сердца, артериальной гипертензией. Нагрузочные тесты, используемые в карди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медицинской реабилитации, применяемые для пациентов с сердечно-сосудистыми заболеваниями. Разработка индивидуальной программы реабилитации для пациента с ишемической болезнью сердца и артериальной гипертензией.</w:t>
      </w:r>
    </w:p>
    <w:p>
      <w:pPr>
        <w:pStyle w:val="3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дицинская реабилитация в хирургии, травматологии и ортопедии, неврологии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после оперативных вмешательств на органах грудной и брюшной полостей, пациенты с последствиями травм верхних и нижних конечностей, пациенты с нарушениями осанки, остеохондрозом позвоночника). Методы оце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х возможностей</w:t>
      </w:r>
      <w:r>
        <w:rPr>
          <w:b/>
        </w:rPr>
        <w:t xml:space="preserve"> </w:t>
      </w:r>
      <w:r>
        <w:rPr>
          <w:sz w:val="28"/>
          <w:szCs w:val="28"/>
        </w:rPr>
        <w:t>и жизнедеятельности</w:t>
      </w:r>
      <w:r>
        <w:rPr>
          <w:b/>
        </w:rPr>
        <w:t xml:space="preserve">  </w:t>
      </w:r>
      <w:r>
        <w:rPr>
          <w:sz w:val="28"/>
          <w:szCs w:val="28"/>
        </w:rPr>
        <w:t>пациентов после оперативных вмешательств на органах грудной и брюшной полостей, с последствиями травм верхних и нижних конечностей, с нарушениями осанки, остеохондрозом позвоно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и методы медицинской реабилитации, применяемые в хирургии, травматологии и ортопедии, неврологии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Style16"/>
        <w:ind w:left="0" w:right="0" w:firstLine="709"/>
        <w:jc w:val="left"/>
        <w:rPr>
          <w:szCs w:val="28"/>
        </w:rPr>
      </w:pPr>
      <w:r>
        <w:rPr>
          <w:szCs w:val="28"/>
        </w:rPr>
        <w:t xml:space="preserve">Основная: </w:t>
      </w:r>
    </w:p>
    <w:p>
      <w:pPr>
        <w:pStyle w:val="51"/>
        <w:rPr>
          <w:b/>
          <w:b/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</w:rPr>
        <w:t xml:space="preserve"> </w:t>
      </w:r>
      <w:r>
        <w:rPr>
          <w:i/>
          <w:color w:val="000000"/>
        </w:rPr>
        <w:t>Епифанов, В.А.</w:t>
      </w:r>
      <w:r>
        <w:rPr>
          <w:color w:val="000000"/>
        </w:rPr>
        <w:t xml:space="preserve"> Лечебная физкультура / В.А.Епифанов. М.: ГЭОТАР-Медиа, 2006. 567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лащик, В.С., Лукомский, И.В. </w:t>
      </w:r>
      <w:r>
        <w:rPr>
          <w:sz w:val="28"/>
          <w:szCs w:val="28"/>
        </w:rPr>
        <w:t>Общая физиотерапия / В.С.Улащик, И.В.Лукомский. Минск, 2003. 520 с.</w:t>
      </w:r>
    </w:p>
    <w:p>
      <w:pPr>
        <w:pStyle w:val="Style16"/>
        <w:tabs>
          <w:tab w:val="clear" w:pos="708"/>
          <w:tab w:val="left" w:pos="4400" w:leader="none"/>
        </w:tabs>
        <w:ind w:left="0" w:right="0" w:firstLine="709"/>
        <w:jc w:val="left"/>
        <w:rPr/>
      </w:pPr>
      <w:r>
        <w:rPr/>
        <w:t>Дополнительная:</w:t>
        <w:tab/>
      </w:r>
    </w:p>
    <w:p>
      <w:pPr>
        <w:pStyle w:val="51"/>
        <w:rPr/>
      </w:pPr>
      <w:r>
        <w:rPr>
          <w:color w:val="000000"/>
        </w:rPr>
        <w:t>3.</w:t>
      </w:r>
      <w:r>
        <w:rPr>
          <w:i/>
          <w:color w:val="000000"/>
        </w:rPr>
        <w:t xml:space="preserve"> Окороков, А.Н. </w:t>
      </w:r>
      <w:r>
        <w:rPr>
          <w:color w:val="000000"/>
        </w:rPr>
        <w:t xml:space="preserve">Лечение болезней внутренних органов: руководство. Т.1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5. С. 81-85, 118-132, 159-160, 179-183.</w:t>
      </w:r>
    </w:p>
    <w:p>
      <w:pPr>
        <w:pStyle w:val="51"/>
        <w:rPr/>
      </w:pPr>
      <w:r>
        <w:rPr>
          <w:color w:val="000000"/>
        </w:rPr>
        <w:t xml:space="preserve">4. </w:t>
      </w:r>
      <w:r>
        <w:rPr>
          <w:i/>
          <w:color w:val="000000"/>
        </w:rPr>
        <w:t>Окороков, А.Н.</w:t>
      </w:r>
      <w:r>
        <w:rPr>
          <w:color w:val="000000"/>
        </w:rPr>
        <w:t xml:space="preserve"> Лечение болезней внутренних органов: руководство. Т.2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77-83, 85-86, 91-96, 99-101.</w:t>
      </w:r>
    </w:p>
    <w:p>
      <w:pPr>
        <w:pStyle w:val="51"/>
        <w:rPr/>
      </w:pPr>
      <w:r>
        <w:rPr>
          <w:color w:val="000000"/>
        </w:rPr>
        <w:t xml:space="preserve">5. </w:t>
      </w:r>
      <w:r>
        <w:rPr>
          <w:i/>
          <w:color w:val="000000"/>
        </w:rPr>
        <w:t>Окороков, А.Н</w:t>
      </w:r>
      <w:r>
        <w:rPr>
          <w:color w:val="000000"/>
        </w:rPr>
        <w:t xml:space="preserve">. Лечение болезней внутренних органов: руководство. Т.3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1-16, 133-140, 141-149, 188-200, 201-205.</w:t>
      </w:r>
    </w:p>
    <w:p>
      <w:pPr>
        <w:pStyle w:val="51"/>
        <w:rPr/>
      </w:pPr>
      <w:r>
        <w:rPr>
          <w:color w:val="000000"/>
        </w:rPr>
        <w:t>6.</w:t>
      </w:r>
      <w:r>
        <w:rPr>
          <w:i/>
          <w:color w:val="000000"/>
        </w:rPr>
        <w:t>Окороков, А.Н.</w:t>
      </w:r>
      <w:r>
        <w:rPr>
          <w:color w:val="000000"/>
        </w:rPr>
        <w:t xml:space="preserve"> Лечение болезней внутренних органов: руководство. Т.4 </w:t>
      </w:r>
      <w:r>
        <w:rPr>
          <w:rFonts w:eastAsia="Symbol" w:cs="Symbol" w:ascii="Symbol" w:hAnsi="Symbol"/>
          <w:color w:val="000000"/>
        </w:rPr>
        <w:t></w:t>
      </w:r>
      <w:r>
        <w:rPr>
          <w:color w:val="000000"/>
        </w:rPr>
        <w:t xml:space="preserve"> А.Н.Окороков. Мн.: Выш. шк., Белмедкнига, 1996. С. 50-75.</w:t>
      </w:r>
    </w:p>
    <w:p>
      <w:pPr>
        <w:pStyle w:val="51"/>
        <w:rPr/>
      </w:pPr>
      <w:r>
        <w:rPr>
          <w:color w:val="000000"/>
        </w:rPr>
        <w:t>7.</w:t>
      </w:r>
      <w:r>
        <w:rPr>
          <w:i/>
          <w:color w:val="000000"/>
        </w:rPr>
        <w:t>Смычек, В.Б.</w:t>
      </w:r>
      <w:r>
        <w:rPr>
          <w:color w:val="000000"/>
        </w:rPr>
        <w:t xml:space="preserve"> Основы реабилитации: курс лекций / В.Б.Смычек. Мн., 2000. С. 5-18. </w:t>
      </w:r>
    </w:p>
    <w:p>
      <w:pPr>
        <w:pStyle w:val="51"/>
        <w:rPr/>
      </w:pPr>
      <w:r>
        <w:rPr>
          <w:color w:val="000000"/>
        </w:rPr>
        <w:t xml:space="preserve">8. </w:t>
      </w:r>
      <w:r>
        <w:rPr>
          <w:i/>
          <w:color w:val="000000"/>
        </w:rPr>
        <w:t xml:space="preserve">Багель, Г.Е., </w:t>
      </w:r>
      <w:r>
        <w:rPr>
          <w:color w:val="000000"/>
        </w:rPr>
        <w:t>Рысевец, Е.В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Физиотерапия и кинезитерапия в комплексном лечении и реабилитации больных пневмониями: учебно-методическое пособие </w:t>
      </w:r>
      <w:r>
        <w:rPr>
          <w:rFonts w:eastAsia="Symbol" w:cs="Symbol" w:ascii="Symbol" w:hAnsi="Symbol"/>
          <w:color w:val="000000"/>
        </w:rPr>
        <w:t></w:t>
      </w:r>
      <w:r>
        <w:rPr>
          <w:i/>
          <w:color w:val="000000"/>
        </w:rPr>
        <w:t xml:space="preserve"> </w:t>
      </w:r>
      <w:r>
        <w:rPr>
          <w:color w:val="000000"/>
        </w:rPr>
        <w:t>Г.Е.Багель, Е.В.Рысевец. Минск, 2005. 16 с.</w:t>
      </w:r>
    </w:p>
    <w:p>
      <w:pPr>
        <w:pStyle w:val="51"/>
        <w:rPr>
          <w:color w:val="000000"/>
        </w:rPr>
      </w:pPr>
      <w:r>
        <w:rPr>
          <w:color w:val="000000"/>
        </w:rPr>
        <w:t xml:space="preserve">9. </w:t>
      </w:r>
      <w:r>
        <w:rPr>
          <w:i/>
          <w:color w:val="000000"/>
        </w:rPr>
        <w:t xml:space="preserve">Багель, Г.Е. </w:t>
      </w:r>
      <w:r>
        <w:rPr>
          <w:color w:val="000000"/>
        </w:rPr>
        <w:t>Массаж в клинике внутренних болезней: учебно-методическое пособие /</w:t>
      </w:r>
      <w:r>
        <w:rPr>
          <w:i/>
          <w:color w:val="000000"/>
        </w:rPr>
        <w:t xml:space="preserve"> </w:t>
      </w:r>
      <w:r>
        <w:rPr>
          <w:color w:val="000000"/>
        </w:rPr>
        <w:t>Г.Е.Багель [и др.]. Минск, 2002. 33 с.</w:t>
      </w:r>
      <w:r>
        <w:rPr>
          <w:i/>
          <w:color w:val="000000"/>
        </w:rPr>
        <w:t xml:space="preserve"> </w:t>
      </w:r>
    </w:p>
    <w:p>
      <w:pPr>
        <w:pStyle w:val="51"/>
        <w:rPr>
          <w:color w:val="000000"/>
        </w:rPr>
      </w:pPr>
      <w:r>
        <w:rPr>
          <w:color w:val="000000"/>
        </w:rPr>
        <w:t>11.</w:t>
      </w:r>
      <w:r>
        <w:rPr>
          <w:i/>
          <w:color w:val="000000"/>
        </w:rPr>
        <w:t xml:space="preserve"> Каленчиц, Т.И.</w:t>
      </w:r>
      <w:r>
        <w:rPr>
          <w:color w:val="000000"/>
        </w:rPr>
        <w:t xml:space="preserve"> Реабилитация больных сердечно-сосудистыми заболеваниями: учебно-методическое пособие</w:t>
      </w:r>
      <w:r>
        <w:rPr>
          <w:i/>
          <w:color w:val="000000"/>
        </w:rPr>
        <w:t xml:space="preserve"> </w:t>
      </w:r>
      <w:r>
        <w:rPr>
          <w:rFonts w:eastAsia="Symbol" w:cs="Symbol" w:ascii="Symbol" w:hAnsi="Symbol"/>
          <w:i/>
          <w:color w:val="000000"/>
        </w:rPr>
        <w:t></w:t>
      </w:r>
      <w:r>
        <w:rPr>
          <w:i/>
          <w:color w:val="000000"/>
        </w:rPr>
        <w:t xml:space="preserve"> </w:t>
      </w:r>
      <w:r>
        <w:rPr>
          <w:color w:val="000000"/>
        </w:rPr>
        <w:t>Т.И.Каленчиц [и др.]</w:t>
      </w:r>
      <w:r>
        <w:rPr>
          <w:i/>
          <w:color w:val="000000"/>
        </w:rPr>
        <w:t>.</w:t>
      </w:r>
      <w:r>
        <w:rPr>
          <w:color w:val="000000"/>
        </w:rPr>
        <w:t xml:space="preserve"> Минск, 2005. 33 с. </w:t>
      </w:r>
      <w:r>
        <w:br w:type="page"/>
      </w:r>
    </w:p>
    <w:p>
      <w:pPr>
        <w:pStyle w:val="TextBody"/>
        <w:spacing w:before="360" w:after="120"/>
        <w:ind w:firstLine="709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Критерии оценок результатов учебной деятельности </w:t>
      </w:r>
    </w:p>
    <w:p>
      <w:pPr>
        <w:pStyle w:val="TextBody"/>
        <w:spacing w:before="360" w:after="120"/>
        <w:ind w:firstLine="709"/>
        <w:rPr>
          <w:b/>
          <w:b/>
          <w:smallCaps/>
          <w:color w:val="0000FF"/>
          <w:sz w:val="32"/>
          <w:szCs w:val="32"/>
        </w:rPr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, принятой в медицинской реабилитации и физиотерап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 «Физиотерапия и медицинская реабилитация»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 «Физиотерапия и медицинская реабилитац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tabs>
          <w:tab w:val="clear" w:pos="708"/>
          <w:tab w:val="left" w:pos="5670" w:leader="none"/>
        </w:tabs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 и давать им критическую оценку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частич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за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результаты дополнительных методов исследования (лабораторных, функциональных, </w:t>
      </w:r>
      <w:r>
        <w:rPr>
          <w:sz w:val="28"/>
          <w:szCs w:val="28"/>
        </w:rPr>
        <w:t>лучевых</w:t>
      </w:r>
      <w:r>
        <w:rPr>
          <w:spacing w:val="-6"/>
          <w:sz w:val="28"/>
          <w:szCs w:val="28"/>
        </w:rPr>
        <w:t xml:space="preserve">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outlineLvl w:val="1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текущую аттестацию по окончании изучения дисциплины с применением устной, письменной, тестовой и иных методик контроля обучения.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ы для исследования двигательных функций конечностей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елоэрго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ро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Ходунки, трости, костыли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инамо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ячи-массаже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учной эспандер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способления для сенсорно-моторной тренировки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Лангеты, шин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стические материалы для восстановления функции кисти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>Эрготерапевтические приспособления для восстановления навыков самообслуживани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ы по ЛФК и физиотерапии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икфлоу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онометры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изиотерапевтическая аппаратура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ы оценки функционального состояния пациентов различного профил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ы оценки физического развития.</w:t>
      </w:r>
    </w:p>
    <w:p>
      <w:pPr>
        <w:pStyle w:val="Normal"/>
        <w:numPr>
          <w:ilvl w:val="0"/>
          <w:numId w:val="5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гломеры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8"/>
          <w:szCs w:val="28"/>
        </w:rPr>
        <w:t xml:space="preserve">Видеоматериалы по методам функциональной диагностики, реабилитации и физиотерапии. </w:t>
      </w:r>
      <w:r>
        <w:br w:type="page"/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Пояснительная записка</w:t>
      </w:r>
      <w:r>
        <w:rPr>
          <w:sz w:val="28"/>
          <w:szCs w:val="28"/>
        </w:rPr>
        <w:t>………………………………………………..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Примерный тематический план</w:t>
      </w:r>
      <w:r>
        <w:rPr>
          <w:sz w:val="28"/>
          <w:szCs w:val="28"/>
        </w:rPr>
        <w:t xml:space="preserve"> …………………………………..…..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Содержание учебного материала</w:t>
      </w:r>
      <w:r>
        <w:rPr>
          <w:sz w:val="28"/>
          <w:szCs w:val="28"/>
        </w:rPr>
        <w:t>………………………………….…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онно-методическая часть………………………….…...9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Литература………………………………………….………………………….…..9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Критерии оценок результатов учебной деятельности………………………..10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екомендуемые средства диагностики…………………………………..…....14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Перечень наглядных пособий……………………………………………………</w:t>
      </w:r>
      <w:r>
        <w:rPr>
          <w:sz w:val="28"/>
          <w:szCs w:val="28"/>
        </w:rPr>
        <w:t>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6005" cy="8948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148" t="540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894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jc w:val="both"/>
        <w:rPr/>
      </w:pPr>
      <w:r>
        <w:rPr>
          <w:b/>
          <w:sz w:val="28"/>
          <w:szCs w:val="28"/>
        </w:rPr>
        <w:t>Сведения об авторах(разработчиках) учебной  программы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рючо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МР и ФТ БГМУ, д.м.н.,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Каленчи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Рысеве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Мальк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b w:val="false"/>
      <w:i w:val="false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25" w:leader="none"/>
        <w:tab w:val="left" w:pos="1767" w:leader="none"/>
      </w:tabs>
      <w:ind w:firstLine="708"/>
      <w:jc w:val="both"/>
    </w:pPr>
    <w:rPr>
      <w:color w:val="0000FF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Цитата"/>
    <w:basedOn w:val="Normal"/>
    <w:qFormat/>
    <w:pPr>
      <w:ind w:left="720" w:right="-619" w:hanging="0"/>
      <w:jc w:val="both"/>
    </w:pPr>
    <w:rPr>
      <w:b/>
      <w:sz w:val="28"/>
    </w:rPr>
  </w:style>
  <w:style w:type="paragraph" w:styleId="1">
    <w:name w:val=" Знак Знак1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51:00Z</dcterms:created>
  <dc:creator>TolstajaEN</dc:creator>
  <dc:description>28.04.2011 по Порядку… от 21.12.2010</dc:description>
  <dc:language>en-US</dc:language>
  <cp:lastModifiedBy>USER</cp:lastModifiedBy>
  <cp:lastPrinted>2012-04-17T13:31:00Z</cp:lastPrinted>
  <dcterms:modified xsi:type="dcterms:W3CDTF">2012-11-28T09:58:00Z</dcterms:modified>
  <cp:revision>3</cp:revision>
  <dc:subject>макет учебной программы вуза 2011</dc:subject>
  <dc:title>шаблон оформления: учебная программа (рабочая)</dc:title>
</cp:coreProperties>
</file>