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bookmarkStart w:id="0" w:name="__RefHeading___Toc241469791"/>
      <w:r>
        <w:rPr>
          <w:caps/>
          <w:sz w:val="28"/>
          <w:szCs w:val="28"/>
        </w:rPr>
        <w:drawing>
          <wp:inline distT="0" distB="0" distL="0" distR="0">
            <wp:extent cx="6117590" cy="854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67" t="4499" r="-5" b="5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Строц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 xml:space="preserve">кафедрой уроло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И.Юшко, доцент кафедры ур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Д.Н.Руденко, ассистент кафедры уролог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/>
        <w:t xml:space="preserve">Кафедра хирургических болезней № 2 с курсом урологии Учреждения образования «Гродненский государственный медицинский университет»; 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С.Пилотович, профессор кафедры урологии и нефр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ур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04.01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18.01.2012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9.01.2012 г.);</w:t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3.01.2012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6" w:gutter="0" w:header="709" w:top="1134" w:footer="0" w:bottom="1418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241469791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  <w:bookmarkEnd w:id="1"/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логия – учебная дисциплина, содержащая систематизированные научные знания и методики по изучению заболеваний органов мочевой системы у женщин, заболеваний органов мочевой системы и половых органов у мужчин, и разрабатывающая методы их лечения и профилакти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1 «Лечебное дело» (ОС РБ 1–79 01 01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–79 01 02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1 «Лечебное дел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5/тип.), утвержденным Министерством образования Республики Беларусь 16.04.2008 г.</w:t>
      </w:r>
    </w:p>
    <w:p>
      <w:pPr>
        <w:pStyle w:val="PlainText"/>
        <w:numPr>
          <w:ilvl w:val="0"/>
          <w:numId w:val="8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2 «Педиатр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7/тип.), утвержденным Министерством образования Республики Беларусь 16.04.2008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дисциплины «Урология» включает новейшие научные данные по анатомии и физиологии мочевыводящей системы человека и мужской половой системы, а также нарушению функций органов мочевой системы у женщин, органов мочевой и половой систем у мужчин при различных патологических состояниях; о методах диагностики и лечения заболеваний урологического профил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Урология» состоит в формировании у студентов и приобретении ими научных знаний о заболеваниях органов мочевой системы у женщин, заболеваниях органов мочевой системы и половых органов у мужчин, методах их лечения и профилактики для подготовки будущих врачей к самостоятельной работе с пациентами урологического профиля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понятий по этиологии и патогенезу, диагностике и лечению заболеваний урологического профил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ов риска возникновения наиболее распространенных урологических заболеваний и их профилак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типичных осложнений уролог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типичных осложнений урологических заболеваний и мер по их ликвид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ов диагностики и оказания </w:t>
      </w:r>
      <w:r>
        <w:rPr>
          <w:sz w:val="28"/>
          <w:szCs w:val="28"/>
        </w:rPr>
        <w:t>медицинской</w:t>
      </w:r>
      <w:r>
        <w:rPr>
          <w:color w:val="000000"/>
          <w:sz w:val="28"/>
          <w:szCs w:val="28"/>
        </w:rPr>
        <w:t xml:space="preserve"> помощи при неотложных урологических состояниях в педиатрической практике и у взрослых паци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х зн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проведения диагностики и дифференциальной диагностики острых состояний и заболеваний органов мочевыводящей системы и мужской полов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лечения и диспансерного наблюдения за пациентами с урологически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 по специальности 1-79 01 01 «Лечебное дело» и 1-79 01 02 «Педиатрия» определяет необходимость целенаправленного изучения студентами большого объема учебного материала для формирования интегрального подхода в процессе диагностики, лечения и диспансерного наблюдения пациентов урологического профиля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Ур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моч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атинский язык.</w:t>
      </w:r>
      <w:r>
        <w:rPr>
          <w:color w:val="000000"/>
          <w:sz w:val="28"/>
          <w:szCs w:val="28"/>
        </w:rPr>
        <w:t xml:space="preserve"> Латинские и греческие словообразовательные элементы, терминолог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организма. Биология клетки. Размножение клетки. Паразитология (гельминтозы, простейшие). Способы проведения медико-генетического исследования и его роль в выявлении и лечении уроло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</w:t>
      </w:r>
      <w:r>
        <w:rPr>
          <w:color w:val="000000"/>
          <w:spacing w:val="30"/>
          <w:sz w:val="28"/>
          <w:szCs w:val="28"/>
        </w:rPr>
        <w:t xml:space="preserve">натомия человека. </w:t>
      </w:r>
      <w:r>
        <w:rPr>
          <w:color w:val="000000"/>
          <w:sz w:val="28"/>
          <w:szCs w:val="28"/>
        </w:rPr>
        <w:t>Строение тела человека, составляющих его систем, органов, половые и возрастные особенности строения организма. Скелетотопия и синтопия органов мочеполовой системы. Кровоснабжение и иннервация органов и сист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Гистология, цитология, эмбриология. </w:t>
      </w:r>
      <w:r>
        <w:rPr>
          <w:color w:val="000000"/>
          <w:sz w:val="28"/>
          <w:szCs w:val="28"/>
        </w:rPr>
        <w:t>Гистологическое строение тканей. Кровь и лимфа. Эпителиальные ткани. Рыхлая соединительная ткань. Методы гистологических и цитологических исследований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Патологическая анатомия. </w:t>
      </w:r>
      <w:r>
        <w:rPr>
          <w:color w:val="000000"/>
          <w:sz w:val="28"/>
          <w:szCs w:val="28"/>
        </w:rPr>
        <w:t>Воспаление – понятие и биологическая сущность. Доброкачественные и злокачественные новообразования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Патологическая физиология. </w:t>
      </w:r>
      <w:r>
        <w:rPr>
          <w:color w:val="000000"/>
          <w:sz w:val="28"/>
          <w:szCs w:val="28"/>
        </w:rPr>
        <w:t>Учение о патогенезе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е факторов внешней среды на организм человека. Роль реактивности организма в патологии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Микробиология, вирусология, иммунология. </w:t>
      </w:r>
      <w:r>
        <w:rPr>
          <w:color w:val="000000"/>
          <w:sz w:val="28"/>
          <w:szCs w:val="28"/>
        </w:rPr>
        <w:t>Бактериологические, вирусологические и иммунологические методы диагностики инфекций. Микробиологические основы антибактериальной химиотерапии и антисептики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Фармакология. </w:t>
      </w:r>
      <w:r>
        <w:rPr>
          <w:color w:val="000000"/>
          <w:sz w:val="28"/>
          <w:szCs w:val="28"/>
        </w:rPr>
        <w:t xml:space="preserve">Основные принципы действия лекарственных </w:t>
      </w:r>
      <w:r>
        <w:rPr>
          <w:sz w:val="28"/>
          <w:szCs w:val="28"/>
        </w:rPr>
        <w:t>средств.</w:t>
      </w:r>
      <w:r>
        <w:rPr>
          <w:color w:val="000000"/>
          <w:sz w:val="28"/>
          <w:szCs w:val="28"/>
        </w:rPr>
        <w:t xml:space="preserve"> Нестероидные противовоспалительные средства. Средства, действующие на периферические нейромедиаторные процессы. Антибактериальные, противопаразитарные, противогрибковые средства, диуретики. 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Пропедевтика внутренних болезней </w:t>
      </w:r>
      <w:r>
        <w:rPr>
          <w:spacing w:val="30"/>
          <w:sz w:val="28"/>
          <w:szCs w:val="28"/>
        </w:rPr>
        <w:t>(для специальности</w:t>
      </w:r>
      <w:r>
        <w:rPr>
          <w:spacing w:val="30"/>
          <w:sz w:val="28"/>
          <w:szCs w:val="28"/>
        </w:rPr>
        <w:br w:type="textWrapping" w:clear="all"/>
      </w:r>
      <w:r>
        <w:rPr>
          <w:spacing w:val="30"/>
          <w:sz w:val="28"/>
          <w:szCs w:val="28"/>
        </w:rPr>
        <w:t xml:space="preserve">1-79 01 01 «Лечебное дело»), </w:t>
      </w:r>
      <w:r>
        <w:rPr>
          <w:color w:val="000000"/>
          <w:spacing w:val="30"/>
          <w:sz w:val="28"/>
          <w:szCs w:val="28"/>
        </w:rPr>
        <w:t xml:space="preserve">пропедевтика детских болезней </w:t>
      </w:r>
      <w:r>
        <w:rPr>
          <w:spacing w:val="30"/>
          <w:sz w:val="28"/>
          <w:szCs w:val="28"/>
        </w:rPr>
        <w:t>(для специальности 1-79 01 02 «Педиатрия»)</w:t>
      </w:r>
      <w:r>
        <w:rPr>
          <w:color w:val="000000"/>
          <w:spacing w:val="3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хема обследования пациента в клинике внутренних болезней. Особенности диагностики и лечения терапевтических заболеваний у детей, лиц пожилого и старческого возраста, пациентов с сахарным диабетом, иммунодефицитными состояниями. Диетическое питание. Программа диспансерного наблюдения.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Топографическая анатомия и оперативная хирургия. </w:t>
      </w:r>
      <w:r>
        <w:rPr>
          <w:color w:val="000000"/>
          <w:sz w:val="28"/>
          <w:szCs w:val="28"/>
        </w:rPr>
        <w:t>Топография передней брюшной стенки, брюшины и забрюшинного пространства. Клетчаточные пространства таза. Хирургический инструментарий. Техника выполнения наиболее распространенных оперативных вмешательств.</w:t>
      </w:r>
      <w:r>
        <w:rPr>
          <w:color w:val="000000"/>
          <w:spacing w:val="3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Общая хирургия. </w:t>
      </w:r>
      <w:r>
        <w:rPr>
          <w:color w:val="000000"/>
          <w:sz w:val="28"/>
          <w:szCs w:val="28"/>
        </w:rPr>
        <w:t>Схема обследования пациента с хирургической патологией. Основы асептики и антисептики. Десмургия. Способы диагностики и лечения кровотечений. Переливание крови, препаратов крови, компонентов крови. Показания и противопоказания к гемотрансфузии. Гемотрансфузионные осложнения, неотложные мероприятия и профилактика. Клиническая диагностика наиболее распространенных хирургических заболеваний</w:t>
      </w:r>
      <w:r>
        <w:rPr>
          <w:color w:val="000000"/>
          <w:spacing w:val="3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Хирургические болезни. </w:t>
      </w:r>
      <w:r>
        <w:rPr>
          <w:color w:val="000000"/>
          <w:sz w:val="28"/>
          <w:szCs w:val="28"/>
        </w:rPr>
        <w:t>Клиника, диагностика и лечение заболеваний органов брюшной полости.</w:t>
      </w:r>
    </w:p>
    <w:p>
      <w:pPr>
        <w:pStyle w:val="Normal"/>
        <w:ind w:firstLine="709"/>
        <w:jc w:val="both"/>
        <w:rPr>
          <w:spacing w:val="30"/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«Урология» включает семь разде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онятия, используемые в ур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и повреждений органов мочевыделитель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и врачебную тактику при травматических повреждениях, врожденных аномалиях мочевыделитель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алгоритмы купирования неотложных урологических состояний у пациентов разных возрастных груп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ческие и лечебные протоколы при неспецифических воспалительных заболеваниях органов мочеполовой системы, мочекаменной болезни, аномалиях мочеполовой системы, опухолях мочеполовых органов, туберкулезе и паразитарных заболеваниях мочеполовы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агностику и оказывать экстренную помощь на догоспитальном этапе, определять тактику оказания дальнейшей медицинской помощи при почечной колике, острой задержке мочи, синдроме острой мошонки, острой почечной недостаточности, повреждениях мочеполовы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тактику ведения пациентов с урологической патоло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сти медицинскую документацию при оформлении истории болезни </w:t>
      </w:r>
      <w:r>
        <w:rPr>
          <w:sz w:val="28"/>
          <w:szCs w:val="28"/>
        </w:rPr>
        <w:t>пациентов урологического профи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ход за пациентами разных возрастных групп с недержанием мочи, наличием стом (нефро-, цисто-, пиело-, уретеро-, уретро-, уретерокутанео-), требующих систематической катетеризации мочевого пузы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студенты проводят анализ историй болезней пациентов урологического профиля, изучают </w:t>
      </w:r>
      <w:r>
        <w:rPr>
          <w:color w:val="000000"/>
          <w:sz w:val="28"/>
          <w:szCs w:val="28"/>
        </w:rPr>
        <w:t>причины и механизмы патологических процессов мочеполовой системы у мужчин и мочевыводящей системы у женщин</w:t>
      </w:r>
      <w:r>
        <w:rPr>
          <w:sz w:val="28"/>
          <w:szCs w:val="28"/>
        </w:rPr>
        <w:t>, обучаются методикам основных урологических манипуляций. Учатся правильно представлять полученные данные в виде записей в картах наблюдения больного, актах экспертиз, а также формулировать диагноз. Практическая подготовка обеспечивается также решением студентами ситуационных задач, участием в обходах, клинических и патологоанатомических конферен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приемами, особенностями работы с пациентами и техникой безопасности, международными требованиями и этическими нормами при проведении обследования и лечения пациентов с урологической патологией. 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отводится 66 часов, из них 43 аудиторных, в том числе: 8 часов лекций, 35 часов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10 семестр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469792"/>
      <w:r>
        <w:rPr>
          <w:b/>
          <w:smallCaps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spacing w:before="0" w:after="120"/>
        <w:jc w:val="both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в дисциплину «Урология». Симптоматика урологических заболеваний. Обследование пациента урологического профиля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8"/>
                <w:szCs w:val="28"/>
              </w:rPr>
              <w:t>Неспецифические воспалительные заболевания органов мочеполовой систе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каменная болезнь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8"/>
                <w:szCs w:val="28"/>
              </w:rPr>
              <w:t>Аномалии почек и мочевыводящих путей. Нефроптоз. Аномалии мужских половых орга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мочеполовых орган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предстатель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8"/>
                <w:szCs w:val="28"/>
              </w:rPr>
              <w:t>Заболевания органов мошонки. Туберкулез органов мочеполовой системы. Паразитарные заболевания органов мочеполовой систе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3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5"/>
        </w:numPr>
        <w:spacing w:before="240" w:after="0"/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в дисциплину «Урология». Симптоматика урологических заболеваний. Обследование пациента урологического профи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урологии. </w:t>
      </w:r>
      <w:r>
        <w:rPr>
          <w:sz w:val="28"/>
          <w:szCs w:val="28"/>
        </w:rPr>
        <w:t>Краткий исторический очерк развития урологии в Республике Беларусь. Основные вехи развития мировой урологической науки. Роль отечественной медицины и ее представителей в развитии урологии. Современное состояние, структура урологической службы и организация урологической помощи населению Республики Беларус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пографическая анатомия и клиническая физиология почек и мочевых путей. </w:t>
      </w:r>
      <w:r>
        <w:rPr>
          <w:sz w:val="28"/>
          <w:szCs w:val="28"/>
        </w:rPr>
        <w:t xml:space="preserve">Скелетотопия и синтопия почек, мочеточников, мочевого пузыря. Строение почек и органов мочевыводящей и половой систем у мужчин. Топографическая анатомия забрюшинного пространства. Клетчаточные пространства таза. Топография ворот почки. Оболочки яич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а как орган гомеостаза. Функция почечных клубочков и почечных канальцев. Механизм образования мочи (фильтрация, реабсорбция, секреция). Противоточно-множительная канальцевая система почки. Физиология верхних мочевых путей, мочевого пузыря, урет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птоматика урологических заболеваний. </w:t>
      </w:r>
      <w:r>
        <w:rPr>
          <w:sz w:val="28"/>
          <w:szCs w:val="28"/>
        </w:rPr>
        <w:t>Боль. Патогенез. Локализация и характер болей при заболевании почек, мочевого пузыря, предстательной железы, уретры, органов мошонки. Возможная иррадиация и особый характер болей при почечной колике. Причины возникновения почечной колики. Патогенез болей в области мочевого пузыря. Роль треугольника Льето в патогенезе болей, возникновении болезненного мочеиспускания. Боль в области крестца при урологических заболеваниях. Безболевые формы ряда урологических заболев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тройство мочеиспускания (дизурия). </w:t>
      </w:r>
      <w:r>
        <w:rPr>
          <w:sz w:val="28"/>
          <w:szCs w:val="28"/>
        </w:rPr>
        <w:t xml:space="preserve">Виды дизурии: учащенное (поллакиурия), болезненное, затрудненное (странгурия) мочеиспускание, никтурия. Острая и хроническая задержка мочи (ишурия), парадоксальная ишурия, императивные позывы. Недержание и неудержание мочи, ночное недержание моч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е изменения мочи. </w:t>
      </w:r>
      <w:r>
        <w:rPr>
          <w:sz w:val="28"/>
          <w:szCs w:val="28"/>
        </w:rPr>
        <w:t>Полиурия, опсурия, олигоурия, анурия (преренальная, ренальная, субренальная, аренальная). Дифференциальная диагностика анурии и ишу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ественные изменения мочи. </w:t>
      </w:r>
      <w:r>
        <w:rPr>
          <w:sz w:val="28"/>
          <w:szCs w:val="28"/>
        </w:rPr>
        <w:t xml:space="preserve">Физикальные свойства мочи: цвет, прозрачность, запах. Причины изменения физикальных свойств мочи. Лейкоцитурия, эритроцитурия (гематурия) и их виды. Бактериурия и ее виды. Гемоглобинурия, миоглобинурия, хилурия, гидатидурия, пневматурия. Плотность и осмоляльность мочи. Гиперстенурия, гипостенурия, изостенурия. Протеинурия и ее виды. Реакция мочи в норме и ее измен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е пациента урологического профиля. </w:t>
      </w:r>
      <w:r>
        <w:rPr>
          <w:sz w:val="28"/>
          <w:szCs w:val="28"/>
        </w:rPr>
        <w:t>Общеклинические методы исследов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 жалоб, анамнеза. Осмотр пациента. Пальпаторное исследование органов мочевыводящей системы. Пальпация органов мошонки и полового члена. Перкуссия. Аускультация. Осмотр пациента во время акта мочеиспускания. Пальцевое ректальное исслед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бораторные методы исследования. </w:t>
      </w:r>
      <w:r>
        <w:rPr>
          <w:sz w:val="28"/>
          <w:szCs w:val="28"/>
        </w:rPr>
        <w:t>Общий и биохимический анализ крови. Общий анализ мочи. Микроскопия осадка мочи. Методика забора мочи для исследования. Особенности сбора мочи у детей и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количественной оценки форменных элементов крови в моче: по Нечипоренко, Аддису-Каковскому, Амбюрже. Топическая диагностика лейкоцитурии и эритроцитурии (трехстаканная и четырехстаканная проб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ктериологические исследования мочи. Исследование урокультуры на чувствительность к противомикробным препара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охимическое исследование мочи. Иммунохимические исследования белков в моч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атипичных клеток в моче и их значение в диагностике онкоурологических заболева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функционального состояния почек. </w:t>
      </w:r>
      <w:r>
        <w:rPr>
          <w:sz w:val="28"/>
          <w:szCs w:val="28"/>
        </w:rPr>
        <w:t>Определение суточного количества мочи. Методика определения диуреза. Факторы, влияющие на диурез. Значение динамического определения относительной плотности мочи: проба Зимницкого. Пробы на разведение и концентрацию. Понятие о «средней молекуле». Определение содержания азотистых соединений в крови. Проба Реберга–Тареева. Провокационные тес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ментальные и эндоскопические методы исследования. Их практическая значимость. </w:t>
      </w:r>
      <w:r>
        <w:rPr>
          <w:color w:val="000000"/>
          <w:sz w:val="28"/>
          <w:szCs w:val="28"/>
        </w:rPr>
        <w:t>Инструментальные и эндоскопические методы исследования и возможные лечебные пособия по ходу их выполнения. Катетеры, бужи, стомические наборы: цели и техника их приме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етроскопия. Инструментарий и техника выполнения. Показания и противопоказания к уретроско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стоскопия. Инструментарий и техника выполнения. Показания и противопоказания к цистоскопии. Цистоскопическая картина в норме и при патологии. Хромоцистоскопия. Катетеризация мочеточников: диагностическое и лечебное значение. Показания и противопоказания. Опасности и осложнения катетеризации мочеточник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етеро -, пиело-, нефроскопия. Инструментарий и техника выполнения. Показания и противопоказания к уретеро -, пиело-, нефроскоп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одинамика: урофлоуметрия, цистоманометрия, электромиография мышц тазового дна. Профилометрия уретры. Понятие о программе биологической обратной связи (биофитбак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доскопические операции в урологии: лапараскопические операции на органах мочеполовой системы, везикоскопические операции, трансуретральные операции, эндолитотрипс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льтразвуковые методы исследования (УЗИ)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канирование органов мочеполовой системы. Трансректальное исследование органов мочеполовой системы. Нагрузочные пробы, исследование кровотока при УЗИ органов мочеполовой системы. Применение </w:t>
      </w:r>
      <w:r>
        <w:rPr>
          <w:sz w:val="28"/>
          <w:szCs w:val="28"/>
        </w:rPr>
        <w:t>ультразвукового</w:t>
      </w:r>
      <w:r>
        <w:rPr>
          <w:color w:val="000000"/>
          <w:sz w:val="28"/>
          <w:szCs w:val="28"/>
        </w:rPr>
        <w:t xml:space="preserve"> сканирования при урологических операциях и манипуляциях (пункционная биопсия, опорожнение кист, гематом, пункционная установка дренажей под ультразвуковым контролем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логические методы исследов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зорная урография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терпретация обзорного снимка мочевой системы, условия и правила выполнения. Схема чтения обзорной урограммы: тени костно-мышечных образований, скелетотопия почек, тени патологических образований в проекции почек и мочевыводящи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кскреторная урография.</w:t>
      </w:r>
      <w:r>
        <w:rPr>
          <w:sz w:val="28"/>
          <w:szCs w:val="28"/>
        </w:rPr>
        <w:t xml:space="preserve"> Показания. Особенности и способы подготовки пациентов. Техника выполнения. Инфузионная урография (особенности проведения). Значение экскреторной урографии, выполняемой пациентам в ортостатическом и клиностатическом положениях. Интерпретация экскреторных урограмм и их описание. Противопоказания к проведению экскреторной урографии. Контрастные вещества, применяемые в урологии, их классификация, дозы и способы введения. Осложнения и побочные реакции применения контрастных средств. Неотложная помощь при развитии осло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теградная уретеропиелография.</w:t>
      </w:r>
      <w:r>
        <w:rPr>
          <w:sz w:val="28"/>
          <w:szCs w:val="28"/>
        </w:rPr>
        <w:t xml:space="preserve"> Чрескожная пункционная пиелоуретерография или с использованием ранее установленного дренажа. Показания, противопоказания, осложнения. Интерпретация рентгенограмм. Возможные осложнения исследования и их профилактик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Ретроградная уретеропиелография.</w:t>
      </w:r>
      <w:r>
        <w:rPr>
          <w:sz w:val="28"/>
          <w:szCs w:val="28"/>
        </w:rPr>
        <w:t xml:space="preserve"> Техника выполнения. Показания, противопоказания. Интерпретация рентгенограмм. Возможные осложнения исследования и их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нгиография в урологии. </w:t>
      </w:r>
      <w:r>
        <w:rPr>
          <w:sz w:val="28"/>
          <w:szCs w:val="28"/>
        </w:rPr>
        <w:t xml:space="preserve">Сущность методики контрастирования почечных артерий и вен. Ценность почечной ангиографии как морфологического исследования почек. Показания и противопоказания к почечной артерио– и венографии. Возможные осложнения и их профилактика. Ангиографические признаки опухоли, кисты и других объемных образований почек. Ангиографические признаки стеноза почечной артерии, нефросклероза, гидронефро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эндоваскулярных вмешательств в урологии: эмболизация почечной и внутренних подвздошных артерий, баллонная дилатация артериальных стенозов. Эмболизация яичковой, яичниковой и надпочечниковой в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истография. </w:t>
      </w:r>
      <w:r>
        <w:rPr>
          <w:sz w:val="28"/>
          <w:szCs w:val="28"/>
        </w:rPr>
        <w:t>Сущность исследования, показания и противопоказания. Техника выполнения. Модификации цистографии: нисходящая, осадочная, микционная, пневмоцистография. Цистография в диагностике доброкачественной гиперплазии предстательной железы, опухолей, дивертикулов, камней мочевого пузыря, туберкулезного поражения мочевого пузыря. Роль цистографии при обследовании пациентов с нейрогенной дисфункцией мочевого пузыря. Правила асептики и антисептики при проведении цист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ретрография.</w:t>
      </w:r>
      <w:r>
        <w:rPr>
          <w:sz w:val="28"/>
          <w:szCs w:val="28"/>
        </w:rPr>
        <w:t xml:space="preserve"> Виды уретрографии. Техника выполнения. Показания, противопоказания. Роль уретрографии при обследовании пациентов с конкрементами, инородными телами, опухолями и повреждениями мочеиспускательного канала. Интерпретация рентгенограмм. Возможные осложнения исследования и их профилакти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нуклидная диагностика. Сцинтиграфические исследования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логии.</w:t>
      </w:r>
      <w:r>
        <w:rPr>
          <w:sz w:val="28"/>
          <w:szCs w:val="28"/>
        </w:rPr>
        <w:t xml:space="preserve"> Принцип метода. Виды сцинтиграфии, используемые препараты. Роль нефросцинтиграфии в оценке функционального состояния почек. Значение применения различных нефротропных радионуклидов в оценке функционального состояния различных структур нефрона. Показания к проведению динамической нефросцинтиграфии (ДНСГ). Показания к проведению статической нефросцинтиграфии (СНСГ). Противопоказания к проведению нефросцинтиграфии. Фармакологические нагрузочные пробы. Трактовка результатов нефросцинти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норадиография.</w:t>
      </w:r>
      <w:r>
        <w:rPr>
          <w:sz w:val="28"/>
          <w:szCs w:val="28"/>
        </w:rPr>
        <w:t xml:space="preserve"> Принцип метода. Фармакологические нагрузочные пробы. Показания и противопоказания к проведению ренографии. Оценка результатов исслед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ьютерная томография (КТ), магнитно-резонансная томография (МРТ) в диагностике урологических заболеваний. </w:t>
      </w:r>
      <w:r>
        <w:rPr>
          <w:sz w:val="28"/>
          <w:szCs w:val="28"/>
        </w:rPr>
        <w:t>Сущность методов компьютерной томографии, магнитно-резонансной томографии. Спиральная компьютерная томография. Показания и противопоказания к применению томографии. Диагностическая значимость применяемых методик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пецифические воспалительные заболевания органов мочеполовой систем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иелонефрит.</w:t>
      </w:r>
      <w:r>
        <w:rPr>
          <w:sz w:val="28"/>
          <w:szCs w:val="28"/>
        </w:rPr>
        <w:t xml:space="preserve"> Определение. Классификация. Этиология и патогенез пиелонефрита. Пути проникновения инфекции в почку. Рефлюксы мочи, их виды. Роль рефлюксов мочи, венозного стаза, иммунологического статуса организма в развитии пиелонефрита. Первичный и вторичный пиелонефрит. Острый и хронический пиелонефрит. Патоморфологические формы острого пиелонефрита (серозный, гнойный, некротический папиллит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ка и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трого пиелонефрита. </w:t>
      </w:r>
      <w:r>
        <w:rPr>
          <w:sz w:val="28"/>
          <w:szCs w:val="28"/>
        </w:rPr>
        <w:t xml:space="preserve">Клинические проявления острого пиелонефрита. Особенности течения заболевания на фоне обструкции мочевыводящих путей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агностика острого пиелонефрита. Физикальное обследование: осмотр, пальпация. Оценка динамики гипертермии, лабораторных показателей мочи и крови. Инструментальные методы диагностики: ультразвуковое исследование, нефросцинтиграфия, рентгенологическое обследование (обзорная и экскреторная урографии), компьютерная томография, магнитно-резонансная томография. Эндоскопические методы диагностики. Важность своевременной диагностики острых гнойных форм пиелонефрит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е острого пиелонефрита. </w:t>
      </w:r>
      <w:r>
        <w:rPr>
          <w:sz w:val="28"/>
          <w:szCs w:val="28"/>
        </w:rPr>
        <w:t>Принципы лечения первичного и вторичного острого пиелонефрита. Особенности тактики лечения при обструктивном пиелонефрите. Особенности тактики лечения острого пиелонефрита у беременных женщин. Показания и принципы хирургического лечения пиелонефрита. Методы экстренного восстановления оттока мочи из почки: катетеризация мочеточника, установка стента, нефростомия. Принципы лечения пациентов, перенесших оперативное вмешательство по поводу острого пиелонефрита. Бактериотоксический шок. Этиология, патогенез меры неотложной помощ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ий пиелонефрит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ранефрит. </w:t>
      </w:r>
      <w:r>
        <w:rPr>
          <w:sz w:val="28"/>
          <w:szCs w:val="28"/>
        </w:rPr>
        <w:t>Классификация хронического пиелонефрита. Симптоматика. Методы диагностики. Лечение: значение восстановления пассажа мочи, антибактериальная терапия. Продолжительность лечения. Исходы хронического пиелонефрита (вторично-сморщенная почка, пионефроз)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Этиология и патогенез паранефрита. Патологическая анатомия. Симптоматика, диагностика, лечение, профилактик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стит. </w:t>
      </w:r>
      <w:r>
        <w:rPr>
          <w:sz w:val="28"/>
          <w:szCs w:val="28"/>
        </w:rPr>
        <w:t>Классификация. Этиология и патогенез цистит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Циститы – острые и хронические (в том числе обусловленные и поддерживаемые камнями, опухолью, лейкоплакией, простой язвой мочевого пузыря, атонией, доброкачественной гиперплазией предстательной железы). Этиология. Пути проникновения инфекции в мочевой пузырь. Патогенез микробного воспаления в мочевом пузыре. Виды инфекции. Факторы, способствующие возникновению цистита (местные и общие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иника, диагностика, лечение и профилактика цистита. </w:t>
      </w:r>
      <w:r>
        <w:rPr>
          <w:sz w:val="28"/>
          <w:szCs w:val="28"/>
        </w:rPr>
        <w:t xml:space="preserve">Симптоматика цистита. Диагностика острого и хронического цистита. Особенности симптоматики и диагностики цистита у новорожденных детей, детей школьного возраста и подростков. Лечение. Профилактика цистита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пидидимит. Орхит. </w:t>
      </w:r>
      <w:r>
        <w:rPr>
          <w:sz w:val="28"/>
          <w:szCs w:val="28"/>
        </w:rPr>
        <w:t>Этиология и патогенез. Пути проникновения инфекции, виды инфекции. Лечение: консервативное (антибактериальное, противовоспалительное, физиотерапевтическое). Оперативное лечение. Синдром «острой мошонки». Дифференциальный диагноз. Тактика лече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трит.</w:t>
      </w:r>
      <w:r>
        <w:rPr>
          <w:sz w:val="28"/>
          <w:szCs w:val="28"/>
        </w:rPr>
        <w:t xml:space="preserve"> Этиология и патогенез уретритов. Классификация. Виды возбудителей: простейшие, бактерии, дрожжеподобные грибы, хламидии, уреоплазмы и микоплазмы, вирусы. Неинфекционные факторы, вызывающие уретрит (аллергены, термические, химические, физические и др.). Специфические и неспецифические уретриты. Патологическая анатомия. Клиническое течение и симптоматика. Диагностика уретритов: клиническая, лабораторная, бактериологическая. Уретроскопия и ее виды. Возможные осложнения уретритов. Лечение уретритов и их осложнений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b/>
          <w:sz w:val="28"/>
          <w:szCs w:val="28"/>
        </w:rPr>
        <w:t>Простати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иология и патогенез. Классификация. Острый и хронический простатит. Симптоматика. Диагностика простатита (лабораторная, инструментальная). Биопсия предстательной железы. Лечение простатита (общее и местное). Показания и противопоказания к массажу предстательной железы. Прогноз острого и хронического простатита. Абсцесс предстательной железы. Виды оперативного лечения и дренирования абсцесса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b/>
          <w:sz w:val="28"/>
          <w:szCs w:val="28"/>
        </w:rPr>
        <w:t>Везикулит.</w:t>
      </w:r>
      <w:r>
        <w:rPr>
          <w:sz w:val="28"/>
          <w:szCs w:val="28"/>
        </w:rPr>
        <w:t xml:space="preserve"> Этиология и патогенез. Классификация. Клинические признаки, диагностика и лечение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b/>
          <w:sz w:val="28"/>
          <w:szCs w:val="28"/>
        </w:rPr>
        <w:t>Баланит. Баланопостит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ичины возникновения и хронизация процесса. Диагностика. Лечение. Фимоз как причина баланопостита. Особенности гигиены у новорожденных, мальчиков школьного возраста и подростков, взрослых мужчин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ие, более редкие неспецифические воспалительные заболевания мочеполовых органов. </w:t>
      </w:r>
      <w:r>
        <w:rPr>
          <w:sz w:val="28"/>
          <w:szCs w:val="28"/>
        </w:rPr>
        <w:t>Парацистит. Болезнь Ормонда. Кавернит. Болезнь Фурнье. Этиология. Патогенез. Клинические проявления, диагностика. Лечение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медикаментозной терапии заболеваний органов мочеполовой системы. Осложнения при антибиотикотерапии у пациентов урологического профиля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каменная болезн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иология. Патогенез мочекаменной болезни. Теории камнеобразования. </w:t>
      </w:r>
      <w:r>
        <w:rPr>
          <w:sz w:val="28"/>
          <w:szCs w:val="28"/>
        </w:rPr>
        <w:t>История изучения вопроса. Частота мочекаменной болезни среди заболеваний почек и мочевыводящих путей. Распространенность среди населения различных климатогеографических зон в мире и в Республике Беларусь. Частота нефролитиаза у мужчин и женщин в зависимости от возраста, условий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ология и патогенез. Энзимопатия (тубулопатия), наследственные нефрозо- и нефритоподобные синдромы. Теории камнеобразования (коллоидная, кристаллоидная, теория белково-полисахаридной матрицы, застоя мочи). Роль лимфатического дренажа, инфекции, нарушения пассажа, реакции мочи, пиелонефрита, некротического папиллита, нарушенного обмена веществ (недостаток витаминов А, В и С, избыток витам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гиперпаратиреодизма, длительной иммобилизации, функциональных нарушений печени и желудочно-кишечного тракта, климата и особенностей питания, употребления питьевой воды в генезе нефролитиаза. Роль нанобактерий в развитии мочекаменной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ологическая анатомия (изменения, возникающие в почках при уростазе). Морфология и химический состав камней. Минералогическая классификация. </w:t>
      </w:r>
      <w:r>
        <w:rPr>
          <w:sz w:val="28"/>
          <w:szCs w:val="28"/>
        </w:rPr>
        <w:t>Патологическая анатомия. Изменения в почках и мочевых путях, обусловленные нарушенным пассажем мочи в результате полной или частичной окклюзии конкрементом, при гидронефротической трансформации, на фоне пиелонефрита, хронической почечной недостат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и химический состав камней (ураты, фосфаты, карбонаты, оксалаты, цистиновые, холестериновые и белковые конкременты). Современная минералогическая классифик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ни почек и мочеточников. </w:t>
      </w:r>
      <w:r>
        <w:rPr>
          <w:sz w:val="28"/>
          <w:szCs w:val="28"/>
        </w:rPr>
        <w:t xml:space="preserve">Симптоматика. Изменения в почках и мочевых путях, методы диагностики конкрементов почек и мочеточ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чечная колика и её дифференциальная диагностика. Этиология и патогенез почечной колики. Роль окклюзии верхних мочевых путей в патогенезе почечной колики. Расстройства уродинамики. Клиника и диагностика почечной колики. Дифференциальная диагностика почечной колики с острыми заболеваниями органов брюшной полости, неврологическими заболеваниями, заболеваниями сердечно-сосудистой системы. Диагностическое значение первичного скрининга: общий анализ мочи и крови, ультразвуковое исследование органов мочевыводящей системы, обзорная урография, динамическая нефросцинтиграфия (радионуклидная ренография). Возможные осложнения почечной колики (острый пиелонефрит или обострение хронического пиелонефрита, гидронефротическая трансформация и т.д.). Лечебные мероприятия при почечной колике: тепловые процедуры, применение лекарственных средств, новокаиновые блокады, установка стентов (наружного и внутреннего), нефростом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а и методы лечения при мочекаменной болезни. Профилактика камнеобразования. </w:t>
      </w:r>
      <w:r>
        <w:rPr>
          <w:sz w:val="28"/>
          <w:szCs w:val="28"/>
        </w:rPr>
        <w:t>УЗИ, рентгенодиагностика, КТ, МРТ, ДНСГ, радиоизотопная ренография (РРГ). Показания и противопоказания к консервативному лечению камней почек и мочеточников. Принципы камнеизгоняющей и литолитической терапии. Виды хирургического лечения при мочекаменной болезни. Дистанционная и контактная литотрипсия, нефролапаксия, литоэкстракция и открытые операции в хирургическом лечении камней почек и мочеточников. Показания и противопоказания к различным методам лечения. Особенности хирургического лечения при коралловидных конкрементах, двустороннем нефролитиазе, конкрементах единственной почки. Повторные хирургические вмешательства при камнях почек и мочеточников. Санаторно–курортное лечение пациентов с мочекаменной болезнью. Диетическое питание и медикаментозная профилактика рецидивов камнеобраз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ни мочевого пузыря, уретры. </w:t>
      </w:r>
      <w:r>
        <w:rPr>
          <w:sz w:val="28"/>
          <w:szCs w:val="28"/>
        </w:rPr>
        <w:t>Первичные и вторичные. Роль нарушения уродинамики и инфекции в образовании конкрементов в мочевом пузыре. Клиника и диагностика конкрементов мочевого пузыря и мочеиспускательного канала (УЗИ, эндоскопическая и рентгенологическая диагностика). Лечение. Виды хирургического лечения. Показания и противопоказания к различным методикам хирургического лечения. Профилактика камнеобразования в мочевом пузыре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малии почек и мочевыводящих путей. Нефроптоз. Аномалии мужских половых орга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остраненность аномалий развития почек, мочевых путей и мужских половых органов. Эмбриологические данные о развитии почек и верхних мочевых путей. Клиническое значение аномалий почек – нарушение уродинамики и гемодинамики при аномалиях почек. Возможные диагностические и тактические ошибки при аномалиях п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ды аномалий почек. Аномалии количества (агенезия, аплазия, добавочная почка), аномалии величины - гипоплазия (одно- и двусторонняя), аномалии положения - дистопия (грудная, поясничная, подвздошная, тазовая, перекрестная), аномалии взаимоотношения (подковообразная, галетообразна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–образна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бразная почка), аномалии структуры – поликистоз, солитарные кисты, мультикистоз почки, губчатая почка, дисплазия почечной паренхимы, полимегакалико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: пальпация, УЗИ, НСГ, РРГ, функциональные пробы, рентгенологические методы исследования, почечная ангиография, КТ, МРТ.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дронефротическая трансформация. Этиология и патогенез. Патологическая анатомия. Классификация. Клиника. Современные методы диагностики (УЗИ, ДНСГ, КТ, МРТ, рентгенологические методы). Фармакодинамические пробы. Оперативное лечение гидронефроза (виды оперативных пособий). Нефрэктомия. Показания к хирургическому лечению. Динамическое наблюдение пациентов с гидронефро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фроптоз. Симптоматика (боли, гематурия, артериальная гипертензия, астеноневротический синдром). Диагностика (клиническая, ультразвуковая, рентгенологическая, КТ). Лечение. Виды хирургического лечения. Показания к хирургическому ле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зырно–мочеточниковый рефлюкс. Этиология и патогенез. Патологическая анатомия. Классификация. Клиника. Современные методы диагностики (микционная цистография, УЗИ, СНСГ, КТ, МРТ). Оперативное лечение пузырно–мочеточникового рефлюкса: эндоскопическое лечение, везикоскопические и лапароскопические, открытые операции. Принципы оперативного лечения. Показания к хирургическому лечению. Динамическое наблюдение пациентов с пузырно–мочеточниковым рефлюк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гауретер (нейромышечная дисплазия мочеточника). Определение понятия. Классификация. Клиника. Диагностика. Показания к консервативному и хирургическому леч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ругие аномалии: удвоение мочеточника (полное и неполное), эктопия устья мочеточника, уретероцеле, реторокавальный мочеточни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малии мочевого пузыря. Инфравезикальная обструкция. Симптоматика, диагностика, лечение. </w:t>
      </w:r>
      <w:r>
        <w:rPr>
          <w:sz w:val="28"/>
          <w:szCs w:val="28"/>
        </w:rPr>
        <w:t>Агенезия, экстрофия, дивертикулы, удвоение мочевого пузыря. Незаращение урахуса. Основные методы диагностики: осмотр, пальпация, УЗИ, рентгенологические методы исследования, цистоскоп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актура шейки мочевого пузыря (болезнь Мариона). Врожденные клапаны мочеиспускательного канала (классификация). Гипертрофия семенного бугорка. Клиника. Методы диагностики и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малии мочеиспускательного канала и полового члена. </w:t>
      </w:r>
      <w:r>
        <w:rPr>
          <w:sz w:val="28"/>
          <w:szCs w:val="28"/>
        </w:rPr>
        <w:t>Гипоспадия. Определение. Этиология и патогенез. Классификация. Клиника, диагностика, лечение. Современные методы хирургической коррекции. Гипоспадия и гермафродитизм у новорожденных, схема обследования для неотложной дифференциации пола. Клинико–генеалогический анали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е стриктуры и свищи мочеиспускательного канала. Атрезия, удвоение, врожденные дивертикулы мочеиспускательного канала. Клиник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спадия. Определение. Этиология и патогенез. Классификация. Клиника, диагностика, лечение. Современные методы хирургической коррек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омалии полового члена: фимоз, короткая уздечка крайней плоти, удвоение полового члена, микропенис, искривление полового члена, скрытый половой чле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омалии органов мошонки. </w:t>
      </w:r>
      <w:r>
        <w:rPr>
          <w:sz w:val="28"/>
          <w:szCs w:val="28"/>
        </w:rPr>
        <w:t>Крипторхизм. Определение. Этиология и патогенез. Классификация. Клиника. Диагностика (физикальное и инструментальное обследование, исследование гормонального профиля). Лечение (консервативное и оперативное). Показания к хирургическому лечению. Прогноз фертильности при крипторхизме. Возможные осложнения крипторх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орхизм, анорхизм. Методы диагностики. Гормональное лечение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холи мочеполовых орга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ухоли почки и мочеточника. Опухоли забрюшинного пространства. Распространенность. Этиология и патогенез. Классификация: опухоли паренхимы почки, почечной лоханки и мочеточника. Доброкачественные опухоли: аденома, фиброма, липома, ангиолипома, гемангиома, миксома, дермоидная киста. Злокачественные опухоли паренхимы почки: аденокарцинома, саркома, опухоль Вильмса. Современная классификация с использованием системы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 Пути метастазирования и распространения опухолей почек и моче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нальная (гематурия, боль, наличие пальпируемого образования, варикозного расширения вен мошонки) и экстраренальная (кахексия, эритроцитоз, анемия, гипо– и диспротеинемия) симптоматика злокачественных новообразований почек и мочеточников. Понятие о неопластическом синдроме. Особенности течения папиллярного рака лоханки и мочеточника. Особенности гематурии при опухолях почек и мочеточников. Причины возникнов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имость УЗИ почек в диагностике объемных образований паренхимы и чашечно-лоханочной системы почек. Рентгенологические исследования в диагностике объемных образований почек. Диагностическая ценность КТ, МРТ, почечной ангиографии в выявлении рака почки и его метастаз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лечение при гипернефроидном раке почки, опухоли Вильмса, папиллярном раке лоханки. Виды хирургических операций. Лучевая и химиотерапия при лечении опухолей почек и мочеточников. Прогноз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забрюшинного пространства. Пути метастазирования и распространения. Клиника, диагностика (УЗИ, пневмоперитонеум, артериография, компьютерная томография, магниторезонансная томография), лечение. Диспансеризация пациентов с опухолями почек, мочеточников и забрюшинного простран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холи мочевого пузыр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спространенность. Этиология и патогенез. Классификация с использованием системы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 xml:space="preserve">. Предраковые заболевания мочевого пузыря. Профессиональные вредности в этиопатогенезе мочевого пузыря. Пути метастазирования и распространения опухолей мочевого пузы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мптоматика и клиническое течение. Диагностика опухолей мочевого пузыря: УЗИ, цистоскопия, фотодиагностика опухолей мочевого пузыря, биопсия, рентгенологическое обследование (экскреторная урография, цистографии, осадочная проба, перицистография, флебография, лимфаденография, артериография), КТ, М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опухолей мочевого пузыря (оперативное, лучевое, химиотерапия, комбинированное, применение вакцин). Оперативные методы лечения: эндоскопические, открытые операции. Показания к хирургическому лечению. Ближайшие и отдаленные результаты лечения. Диспансеризация пациентов с новообразованиями мочевого пузыр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холи мочеиспускательного канала у мужчин и женщи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лассификация. Клиника. Диагностика. Лечение новообразований мочеиспускательного кан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полового члена. Распространенность. Классификация. Роль фимоза и рецидивирующего баланопостита в этиопатогенезе рака полового члена. Клиника. Диагностика. Лечение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холи яичка и его придат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атогенетическое значение травмы и эктопии яичек в развитии опухоли. Значение своевременного низведения при крипторхизме для профилактики новообразований яичка. Распространенность. Классификация. Пути распространения и метастазирования при злокачественных новообразованиях яичка. Современные методы диагностики злокачественных новообразований яичек и их метастазов. Дифференциальная диагностика объемных образований мошонки (опухоли, орхоэпидимит, водянка оболочек яичка, гематома застарелых разрывов белочной оболочки). Комбинированное лечение: оперативное, лучевая терапия, хими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ридатка яичка. Диагностика и дифференциальная диагностика с другими объемными образованиями придатка. Лечение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холи предстательной желез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брокачественная гиперплазия предстательной железы (ДГПЖ).</w:t>
      </w:r>
      <w:r>
        <w:rPr>
          <w:sz w:val="28"/>
          <w:szCs w:val="28"/>
        </w:rPr>
        <w:t xml:space="preserve"> Распространенность заболевания в различные возрастные периоды. Этиология и патогенез. Патологическая анатомия изменений, возникающих в предстательной железе на фоне ее гиперплазии. Клиническое течение. Задержка мочи (ишурия). Виды ишурии. Первая помощь при возникновении острой задержки мочи. Симптоматика (ирритативная, обструктивная). Диагностика. Понятие о бальной оценке по шкалам </w:t>
      </w:r>
      <w:r>
        <w:rPr>
          <w:sz w:val="28"/>
          <w:szCs w:val="28"/>
          <w:lang w:val="en-US"/>
        </w:rPr>
        <w:t>IP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OL</w:t>
      </w:r>
      <w:r>
        <w:rPr>
          <w:sz w:val="28"/>
          <w:szCs w:val="28"/>
        </w:rPr>
        <w:t xml:space="preserve">. Дифференциальная диагностика доброкачественной гиперплазии предстательной железы с хроническим простатитом, раком предстательной железы, стриктурами уретры, новообразованиями мочевого пузыря, склерозом шейки мочевого пузыря. Стадийность течения ДГПЖ. Клинические проявления заболевания в различных стадиях. Консервативное лечение: применение ингибиторов 5-α редкутазы, α – адреноблокаторов, гормональное лечение, растительные препараты. Физиотерапевтическое лечение, диетическое питание пациентов с ДГПЖ. Виды хирургического лечения ДГПЖ: установка эндопростатических стентов, термотерапия, эндоскопические операции при ДГПЖ, открытые операции при ДГПЖ, лазерная хирургия ДГПЖ. Показания и противопоказания к различным видам консервативного и хирургического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ДГПЖ (камни мочевого пузыря, цистит, пиелонефрит, почечная недостаточность). Профилактика развития осложнений. Диспансерное наблюдение за пациентами с ДГПЖ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 предстательной железы. </w:t>
      </w:r>
      <w:r>
        <w:rPr>
          <w:sz w:val="28"/>
          <w:szCs w:val="28"/>
        </w:rPr>
        <w:t xml:space="preserve">Распространенность. Этиология. Патогенез. Патологическая анатомия. Понятие о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. Классификация. Клиническое течение. Метастазирование и типы метастазов при раке предстательной железы. Диагностика (клиническая, лабораторная, инструментальная). Мультифокальная биопсия предстательной железы. Дифференциальная диагностика (ДГП</w:t>
      </w:r>
      <w:r>
        <w:rPr>
          <w:color w:val="FF0000"/>
          <w:sz w:val="28"/>
          <w:szCs w:val="28"/>
        </w:rPr>
        <w:t>Ж</w:t>
      </w:r>
      <w:r>
        <w:rPr>
          <w:sz w:val="28"/>
          <w:szCs w:val="28"/>
        </w:rPr>
        <w:t>, хронический простатит, абсцесс предстательной железы, конкременты предстательной железы и мочевого пузыря, туберкулезное поражение предстательной железы, новообразования мочевого пузыря). Консервативные методы лечения. Общие принципы гормонотерапии и возможные ее осложнения. Первичная и вторичная гормональная резистентность. Показания к оперативному лечению. Виды хирургического лечения. Ближайшие и отдаленные результаты лечения. Роль профилактических осмотров населения.</w:t>
      </w:r>
    </w:p>
    <w:p>
      <w:pPr>
        <w:pStyle w:val="Normal"/>
        <w:numPr>
          <w:ilvl w:val="0"/>
          <w:numId w:val="5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органов мошонки. Туберкулез органов мочеполовой системы. Паразитарные заболевания органов мочеполовой систе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левания органов мошонки. </w:t>
      </w:r>
      <w:r>
        <w:rPr>
          <w:sz w:val="28"/>
          <w:szCs w:val="28"/>
        </w:rPr>
        <w:t>Заболевания: гидроцеле, киста семенного канатика, сперматоцеле, варикоцеле. Распространенность, этиология, клинические проявления, диагностика, показания к различным способам лечения. Тактика и методы лечения при острых заболеваниях органов мошонки у детей и взрослы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беркулез органов мочеполовой системы. </w:t>
      </w:r>
      <w:r>
        <w:rPr>
          <w:sz w:val="28"/>
          <w:szCs w:val="28"/>
        </w:rPr>
        <w:t>Организация борьбы с мочеполовым туберкулезом в Республике Белару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беркулез почек и верхних мочевых путей. </w:t>
      </w:r>
      <w:r>
        <w:rPr>
          <w:sz w:val="28"/>
          <w:szCs w:val="28"/>
        </w:rPr>
        <w:t>Этиология. Патогенез. Патологическая анатомия. Симптоматика туберкулеза почек. Диагностика (клинические, лабораторные, инструментальные методы исследования). Туберкулинодиагностика. Пути проникновения и распространения инфекции. Лечение туберкулеза почек и мочеточников: терапевтическое и хирургическое. Показания и противопоказания к хирургическому лечению. Виды оперативных вмешательств (нефрэктомия, нефруретерэктомия, резекция почки, кавернотомия). Пластические операции на мочеточнике (уретероцистонеостомия, интестинальная пластика). Диспансерное наблюдение за пациентами.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беркулез мочевого пузыря. </w:t>
      </w:r>
      <w:r>
        <w:rPr>
          <w:sz w:val="28"/>
          <w:szCs w:val="28"/>
        </w:rPr>
        <w:t>Пути проникновения и распространения инфекции. Клиника. Диагностика. Лечение. Консервативное лечение. Хирургическое лечение: показания. Виды оперативных вмешательств. Диспансерное наблюдение за пациентами.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беркулез половой системы. </w:t>
      </w:r>
      <w:r>
        <w:rPr>
          <w:sz w:val="28"/>
          <w:szCs w:val="28"/>
        </w:rPr>
        <w:t>Туберкулез придатка яичка, предстательной железы, семенных пузырьков. Пути проникновения и распространения инфекции. Патогенез. Диагностика. Лечение. Профилакти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хинококкоз и шистозоматоз органов мочеполовой системы. </w:t>
      </w:r>
      <w:r>
        <w:rPr>
          <w:sz w:val="28"/>
          <w:szCs w:val="28"/>
        </w:rPr>
        <w:t>Этиология. Патогенез. Биологическая характеристика. Пути проникновения в организм хозяина. Патологическая анатомия. Клинические проявления. Диагностика. Лечение. Профилакти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241469795"/>
      <w:bookmarkEnd w:id="4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241469795"/>
      <w:bookmarkEnd w:id="5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77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паткин, Н.А.</w:t>
      </w:r>
      <w:r>
        <w:rPr>
          <w:color w:val="000000"/>
          <w:sz w:val="28"/>
          <w:szCs w:val="28"/>
        </w:rPr>
        <w:t xml:space="preserve"> Урология: учебник / Н.А.Лопаткин [и др.]. М.: Медицина, 2004.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770"/>
        <w:jc w:val="both"/>
        <w:rPr/>
      </w:pPr>
      <w:r>
        <w:rPr>
          <w:i/>
          <w:color w:val="000000"/>
          <w:sz w:val="28"/>
          <w:szCs w:val="28"/>
        </w:rPr>
        <w:t>Пугачев, А.Г.</w:t>
      </w:r>
      <w:r>
        <w:rPr>
          <w:color w:val="000000"/>
          <w:sz w:val="28"/>
          <w:szCs w:val="28"/>
        </w:rPr>
        <w:t xml:space="preserve"> Детская урология: руководство для врачей / А.Г.Пугачев. М.:Готар-медиа, 2009. 82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770"/>
        <w:jc w:val="both"/>
        <w:rPr/>
      </w:pPr>
      <w:r>
        <w:rPr>
          <w:i/>
          <w:color w:val="000000"/>
          <w:sz w:val="28"/>
          <w:szCs w:val="28"/>
        </w:rPr>
        <w:t>Савченко, Н.Е.</w:t>
      </w:r>
      <w:r>
        <w:rPr>
          <w:color w:val="000000"/>
          <w:sz w:val="28"/>
          <w:szCs w:val="28"/>
        </w:rPr>
        <w:t xml:space="preserve"> Учебно–методическое пособие по урологии / Н.Е.Савченко, Н.А.Нечипоренко. Минск, 2000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77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рология </w:t>
      </w:r>
      <w:r>
        <w:rPr>
          <w:color w:val="000000"/>
          <w:sz w:val="28"/>
          <w:szCs w:val="28"/>
        </w:rPr>
        <w:t xml:space="preserve">/ под. ред. Ю.Г.Аляева. М.: Медицинское информационное агентство, 2005. 640 с. </w:t>
      </w:r>
    </w:p>
    <w:p>
      <w:pPr>
        <w:pStyle w:val="Normal"/>
        <w:ind w:firstLine="7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Канн, Д.В.</w:t>
      </w:r>
      <w:r>
        <w:rPr>
          <w:rFonts w:cs="Times New Roman" w:ascii="Times New Roman" w:hAnsi="Times New Roman"/>
          <w:sz w:val="28"/>
          <w:szCs w:val="28"/>
        </w:rPr>
        <w:t xml:space="preserve"> Руководство по акушерской и гинекологической урологии / Д.В.Канн. М.: Медицина, 1986. 488 с.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 xml:space="preserve">Оперативная </w:t>
      </w:r>
      <w:r>
        <w:rPr>
          <w:rFonts w:cs="Times New Roman" w:ascii="Times New Roman" w:hAnsi="Times New Roman"/>
          <w:sz w:val="28"/>
          <w:szCs w:val="28"/>
        </w:rPr>
        <w:t>урология: руководство / под ред. Н.А.Лопаткина, И.П.Шевцова. Л.: Медицина, 1986. 480 с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Руководство</w:t>
      </w:r>
      <w:r>
        <w:rPr>
          <w:rFonts w:cs="Times New Roman" w:ascii="Times New Roman" w:hAnsi="Times New Roman"/>
          <w:sz w:val="28"/>
          <w:szCs w:val="28"/>
        </w:rPr>
        <w:t xml:space="preserve"> по урологии / под ред. Н.А. Лопаткина. М.: Медицина, 1998. Том 1-304 с., Том 2 – 768 с., Том 3 – 672 с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Рылюк, А.Ф</w:t>
      </w:r>
      <w:r>
        <w:rPr>
          <w:rFonts w:cs="Times New Roman" w:ascii="Times New Roman" w:hAnsi="Times New Roman"/>
          <w:sz w:val="28"/>
          <w:szCs w:val="28"/>
        </w:rPr>
        <w:t>. Топографическая анатомия и хирургия органов брюшной полости: практическое пособие / А.Ф.Рылюк. Минск, 1995. 319 с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Савченко, Н.Е</w:t>
      </w:r>
      <w:r>
        <w:rPr>
          <w:rFonts w:cs="Times New Roman" w:ascii="Times New Roman" w:hAnsi="Times New Roman"/>
          <w:sz w:val="28"/>
          <w:szCs w:val="28"/>
        </w:rPr>
        <w:t>. Урология семейного врача: справочное пособие / Н.Е.Савченко. Минск, 1991. 237 с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i/>
          <w:sz w:val="28"/>
          <w:szCs w:val="28"/>
        </w:rPr>
        <w:t xml:space="preserve"> Циститы</w:t>
      </w:r>
      <w:r>
        <w:rPr>
          <w:rFonts w:cs="Times New Roman" w:ascii="Times New Roman" w:hAnsi="Times New Roman"/>
          <w:sz w:val="28"/>
          <w:szCs w:val="28"/>
        </w:rPr>
        <w:t>: учебное пособие / Г.Н.Скрябин [и др.]. С-Петербург: мед. акад. последипл. образования. СПб.: СПбМАПО, 2006. 147с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uidelines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Europe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soci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rology</w:t>
      </w:r>
      <w:r>
        <w:rPr>
          <w:rFonts w:cs="Times New Roman" w:ascii="Times New Roman" w:hAnsi="Times New Roman"/>
          <w:sz w:val="28"/>
          <w:szCs w:val="28"/>
        </w:rPr>
        <w:t xml:space="preserve">, 2011. 2347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exact" w:line="36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по дисциплине «Урология» и по основным вопросам, выходящим за ее предел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(в том числе на латинском и иностранном языке, которым владеет студент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(по распространенным урологическим заболеваниям)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9 баллов - девя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(в том числе на латинском и иностранном языке, которым владеет студент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усвоение основной и дополните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распространенным урологическим заболеваниям)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5670" w:leader="none"/>
        </w:tabs>
        <w:spacing w:before="120" w:after="12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латинском языке)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 дисциплины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(по распространенным урологическим заболеваниям)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латинск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воение основной и дополнительной (по распространенным урологическим заболеваниям)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ктивная 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tabs>
          <w:tab w:val="clear" w:pos="708"/>
          <w:tab w:val="left" w:pos="922" w:leader="none"/>
        </w:tabs>
        <w:spacing w:before="120" w:after="120"/>
        <w:ind w:firstLine="66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о полные и систематизированные знания в объеме учебной программы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</w:t>
      </w:r>
      <w:r>
        <w:rPr>
          <w:rStyle w:val="8pt"/>
          <w:b w:val="false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е знания в объеме учебной программы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амостоятельная работа на практических занятиях, периодическ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ие в групповых обсуждениях, высокий уровень культуры исполнения заданий.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й объем знаний в рамках образовательного стандарта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достаточно полный объем знаний в рамках образовательного стандарта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12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рагментарные знания в рамках образовательного стандарта по дисциплине «Урология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12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mallCaps/>
          <w:sz w:val="32"/>
          <w:szCs w:val="32"/>
        </w:rPr>
      </w:pPr>
      <w:r>
        <w:rPr>
          <w:sz w:val="28"/>
          <w:szCs w:val="28"/>
        </w:rPr>
        <w:t>отсутствие знаний и компетенций в рамках образовательного стандарта по дисциплине «Урология»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отчеты по производственной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 по теме учебной истории боле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, плакаты и слайды по теме занятия, набор рентген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ы, муля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ор хирургических инструмен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Нефростомический и цистостомический наборы. Катетеры, бужи, стен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тровой и операционный цистоско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– фильмы, видеофильмы с демонстрацией хода урологических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8"/>
          <w:szCs w:val="28"/>
        </w:rPr>
        <w:t>манипуляций и операций. Презентации по темам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и болезни паци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тесты для самоподготовки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краткие методические указания по использованию персонального компьютера, технических средств обучения, иного оснащения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ый компьют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ind w:left="0" w:firstLine="3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утбу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ind w:left="0" w:firstLine="3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магнитофо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– пле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ind w:left="0" w:firstLine="3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</w:tabs>
        <w:ind w:left="0" w:firstLine="3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.</w:t>
      </w:r>
    </w:p>
    <w:p>
      <w:pPr>
        <w:pStyle w:val="Normal"/>
        <w:ind w:left="3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1469791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Times New Roman"/>
              <w:b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Примерный тематический план…………………………………………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46979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………………………….......7</w:t>
            </w:r>
          </w:hyperlink>
        </w:p>
        <w:p>
          <w:pPr>
            <w:pStyle w:val="Contents3"/>
            <w:numPr>
              <w:ilvl w:val="0"/>
              <w:numId w:val="11"/>
            </w:numPr>
            <w:tabs>
              <w:tab w:val="left" w:pos="0" w:leader="none"/>
              <w:tab w:val="left" w:pos="600" w:leader="none"/>
              <w:tab w:val="right" w:pos="9639" w:leader="dot"/>
            </w:tabs>
            <w:ind w:left="0" w:first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41469793">
            <w:r>
              <w:rPr>
                <w:rStyle w:val="IndexLink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Введение в дисциплину «Урология». Симптоматика урологических заболеваний. Обследование пациента урологического профи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numPr>
              <w:ilvl w:val="0"/>
              <w:numId w:val="11"/>
            </w:numPr>
            <w:tabs>
              <w:tab w:val="left" w:pos="0" w:leader="none"/>
              <w:tab w:val="left" w:pos="600" w:leader="none"/>
              <w:tab w:val="right" w:pos="9639" w:leader="dot"/>
            </w:tabs>
            <w:ind w:left="0" w:firstLine="360"/>
            <w:jc w:val="both"/>
            <w:rPr>
              <w:color w:val="000000"/>
              <w:sz w:val="28"/>
              <w:szCs w:val="28"/>
              <w:lang w:val="en-US" w:eastAsia="en-US"/>
            </w:rPr>
          </w:pPr>
          <w:hyperlink w:anchor="__RefHeading___Toc241469794">
            <w:r>
              <w:rPr>
                <w:rStyle w:val="IndexLink"/>
                <w:sz w:val="28"/>
                <w:szCs w:val="28"/>
              </w:rPr>
              <w:t>Неспецифические воспалительные заболевания органов мочеполовой систе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numPr>
              <w:ilvl w:val="0"/>
              <w:numId w:val="11"/>
            </w:numPr>
            <w:tabs>
              <w:tab w:val="clear" w:pos="708"/>
              <w:tab w:val="left" w:pos="0" w:leader="none"/>
            </w:tabs>
            <w:ind w:left="0"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Мочекаменная болезнь……..……………………………………………….12</w:t>
          </w:r>
        </w:p>
        <w:p>
          <w:pPr>
            <w:pStyle w:val="Normal"/>
            <w:numPr>
              <w:ilvl w:val="0"/>
              <w:numId w:val="11"/>
            </w:numPr>
            <w:tabs>
              <w:tab w:val="clear" w:pos="708"/>
              <w:tab w:val="left" w:pos="0" w:leader="none"/>
            </w:tabs>
            <w:ind w:left="0"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Аномалии почек и мочевыводящих путей. Нефроптоз. Аномалии мужских половых органов…………………………………………………………..…14</w:t>
          </w:r>
        </w:p>
        <w:p>
          <w:pPr>
            <w:pStyle w:val="Normal"/>
            <w:numPr>
              <w:ilvl w:val="0"/>
              <w:numId w:val="11"/>
            </w:numPr>
            <w:tabs>
              <w:tab w:val="clear" w:pos="708"/>
              <w:tab w:val="left" w:pos="0" w:leader="none"/>
            </w:tabs>
            <w:ind w:left="0"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Опухоли мочеполовых органов…………………………………………….15</w:t>
          </w:r>
        </w:p>
        <w:p>
          <w:pPr>
            <w:pStyle w:val="Normal"/>
            <w:numPr>
              <w:ilvl w:val="0"/>
              <w:numId w:val="11"/>
            </w:numPr>
            <w:tabs>
              <w:tab w:val="clear" w:pos="708"/>
              <w:tab w:val="left" w:pos="0" w:leader="none"/>
            </w:tabs>
            <w:ind w:left="0"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Опухоли предстательной железы………………………………………..…17</w:t>
          </w:r>
        </w:p>
        <w:p>
          <w:pPr>
            <w:pStyle w:val="Normal"/>
            <w:numPr>
              <w:ilvl w:val="0"/>
              <w:numId w:val="11"/>
            </w:numPr>
            <w:tabs>
              <w:tab w:val="clear" w:pos="708"/>
              <w:tab w:val="left" w:pos="0" w:leader="none"/>
            </w:tabs>
            <w:ind w:left="0" w:first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Заболевания органов мошонки. Туберкулез органов мочеполовой системы. Паразитарные заболевания органов мочеполовой системы…………….….17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color w:val="000000"/>
              <w:sz w:val="28"/>
              <w:szCs w:val="28"/>
              <w:u w:val="none"/>
            </w:rPr>
          </w:pPr>
          <w:r>
            <w:rPr>
              <w:sz w:val="28"/>
              <w:szCs w:val="28"/>
            </w:rPr>
            <w:t>ИНФОРМАЦИОННО-МЕТОДИЧЕСКАЯ ЧАСТЬ…………………………..….19</w:t>
          </w:r>
        </w:p>
        <w:p>
          <w:pPr>
            <w:pStyle w:val="Normal"/>
            <w:rPr>
              <w:color w:val="000000"/>
              <w:sz w:val="28"/>
              <w:szCs w:val="28"/>
              <w:u w:val="none"/>
            </w:rPr>
          </w:pPr>
          <w:r>
            <w:rPr>
              <w:color w:val="000000"/>
              <w:sz w:val="28"/>
              <w:szCs w:val="28"/>
              <w:u w:val="none"/>
            </w:rPr>
          </w:r>
        </w:p>
        <w:p>
          <w:pPr>
            <w:pStyle w:val="TextBody"/>
            <w:spacing w:before="0" w:after="0"/>
            <w:rPr>
              <w:bCs/>
              <w:smallCaps/>
              <w:color w:val="000000"/>
              <w:spacing w:val="30"/>
              <w:sz w:val="28"/>
              <w:szCs w:val="28"/>
              <w:u w:val="none"/>
              <w:lang w:val="en-US" w:eastAsia="en-US"/>
            </w:rPr>
          </w:pPr>
          <w:r>
            <w:rPr>
              <w:bCs/>
              <w:smallCaps/>
              <w:color w:val="000000"/>
              <w:sz w:val="28"/>
              <w:szCs w:val="28"/>
              <w:u w:val="none"/>
              <w:lang w:val="en-US" w:eastAsia="en-US"/>
            </w:rPr>
            <w:t>КРИТЕРИИ ОЦЕНОК РЕЗУЛЬТАТОВ УЧЕБНОЙ ДЕЯТЕЛЬНОСТИ</w:t>
          </w:r>
          <w:r>
            <w:rPr>
              <w:bCs/>
              <w:smallCaps/>
              <w:color w:val="000000"/>
              <w:spacing w:val="30"/>
              <w:sz w:val="28"/>
              <w:szCs w:val="28"/>
              <w:u w:val="none"/>
              <w:lang w:val="en-US" w:eastAsia="en-US"/>
            </w:rPr>
            <w:t>………………………………………………………… ..</w:t>
          </w:r>
          <w:r>
            <w:rPr>
              <w:sz w:val="28"/>
              <w:szCs w:val="28"/>
            </w:rPr>
            <w:t>19</w:t>
          </w:r>
        </w:p>
        <w:p>
          <w:pPr>
            <w:pStyle w:val="TextBody"/>
            <w:spacing w:before="0" w:after="0"/>
            <w:rPr>
              <w:bCs/>
              <w:smallCaps/>
              <w:color w:val="000000"/>
              <w:spacing w:val="30"/>
              <w:sz w:val="28"/>
              <w:szCs w:val="28"/>
              <w:u w:val="none"/>
              <w:lang w:val="en-US" w:eastAsia="en-US"/>
            </w:rPr>
          </w:pPr>
          <w:r>
            <w:rPr>
              <w:bCs/>
              <w:smallCaps/>
              <w:color w:val="000000"/>
              <w:spacing w:val="30"/>
              <w:sz w:val="28"/>
              <w:szCs w:val="28"/>
              <w:u w:val="none"/>
              <w:lang w:val="en-US" w:eastAsia="en-US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РЕКОМЕНДУЕМЫЕ СРЕДСТВА ДИАГНОСТИКИ……………………………2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b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469795">
            <w:r>
              <w:rPr>
                <w:rStyle w:val="IndexLink"/>
                <w:b/>
                <w:smallCaps/>
                <w:color w:val="000000"/>
                <w:sz w:val="28"/>
                <w:szCs w:val="28"/>
                <w:lang w:val="en-US" w:eastAsia="en-US"/>
              </w:rPr>
              <w:t>ПЕРЕЧЕНЬ РЕКОМЕНДУЕМЫХ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b/>
              <w:b/>
              <w:bCs w:val="false"/>
              <w:color w:val="000000"/>
              <w:sz w:val="28"/>
              <w:szCs w:val="28"/>
              <w:lang w:val="en-US" w:eastAsia="en-US"/>
            </w:rPr>
          </w:pPr>
          <w:r>
            <w:rPr>
              <w:b/>
              <w:bCs w:val="false"/>
              <w:color w:val="000000"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z w:val="28"/>
              <w:szCs w:val="28"/>
              <w:lang w:val="en-US" w:eastAsia="en-US"/>
            </w:rPr>
            <w:t>КРАТКИЕ МЕТОДИЧЕСКИЕ УКАЗАНИЯ ПО ИСПОЛЬЗОВАНИЮ ПЕРСО-НАЛЬНОГО КОМПЬЮТЕРА, ТЕХНИЧЕСКИХ СРЕДСТВ ОБУЧЕНИЯ, ИНОГО ОСНАЩЕНИЯ</w:t>
            <w:tab/>
            <w:t>24</w:t>
          </w:r>
        </w:p>
        <w:p>
          <w:pPr>
            <w:pStyle w:val="Normal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spacing w:before="0" w:after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spacing w:before="0" w:after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6055995" cy="85598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7256" t="5380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5995" cy="8559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28"/>
              <w:szCs w:val="28"/>
              <w:drawing>
                <wp:inline distT="0" distB="0" distL="0" distR="0">
                  <wp:extent cx="6055995" cy="8559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56" t="5380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5995" cy="855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Pr>
            <w:fldChar w:fldCharType="end"/>
          </w:r>
        </w:p>
      </w:sdtContent>
    </w:sdt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цкий Александ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урологии Учреждения образования «Белорусский государственный медицинский университет», д.м.н.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27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trotsky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ко Евгени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урологии Учреждения образования «Белорусский государственный медицинский университет»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67 5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urol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Дмитрий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урологии Учреждения образования «Белорусский государственный медицинский университет»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8 63 5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chyk@tut.by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6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slNarrowC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6"/>
        <w:szCs w:val="26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"/>
      </w:pPr>
      <w:rPr>
        <w:sz w:val="18"/>
        <w:szCs w:val="18"/>
        <w:rFonts w:ascii="MyslNarrowC;Times New Roman" w:hAnsi="MyslNarrowC;Times New Roman" w:cs="MyslNarrowC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ind w:left="349" w:firstLine="709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color w:val="FF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color w:val="FF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slNarrowC;Times New Roman" w:hAnsi="MyslNarrowC;Times New Roman" w:cs="MyslNarrowC;Times New Roman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9">
    <w:name w:val="Литература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lineRule="exact" w:line="200"/>
      <w:jc w:val="both"/>
      <w:textAlignment w:val="baseline"/>
    </w:pPr>
    <w:rPr>
      <w:rFonts w:ascii="MyslNarrowC;Times New Roman" w:hAnsi="MyslNarrowC;Times New Roman" w:cs="MyslNarrowC;Times New Roman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39" w:leader="dot"/>
      </w:tabs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34:00Z</dcterms:created>
  <dc:creator>1</dc:creator>
  <dc:description/>
  <dc:language>en-US</dc:language>
  <cp:lastModifiedBy>USER</cp:lastModifiedBy>
  <cp:lastPrinted>2012-02-13T23:43:00Z</cp:lastPrinted>
  <dcterms:modified xsi:type="dcterms:W3CDTF">2012-11-27T13:34:00Z</dcterms:modified>
  <cp:revision>2</cp:revision>
  <dc:subject/>
  <dc:title/>
</cp:coreProperties>
</file>