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drawing>
          <wp:inline distT="0" distB="0" distL="0" distR="0">
            <wp:extent cx="6186805" cy="862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99" t="4258" r="4765" b="3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862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43" w:leader="none"/>
        </w:tabs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ИТЕЛИ:</w:t>
      </w:r>
    </w:p>
    <w:p>
      <w:pPr>
        <w:pStyle w:val="Normal"/>
        <w:tabs>
          <w:tab w:val="clear" w:pos="708"/>
          <w:tab w:val="left" w:pos="5743" w:leader="none"/>
        </w:tabs>
        <w:spacing w:before="0" w:after="120"/>
        <w:jc w:val="both"/>
        <w:rPr/>
      </w:pPr>
      <w:r>
        <w:rPr>
          <w:bCs/>
          <w:sz w:val="28"/>
          <w:szCs w:val="28"/>
        </w:rPr>
        <w:t>И.И. Бурак,</w:t>
      </w:r>
      <w:r>
        <w:rPr>
          <w:sz w:val="28"/>
          <w:szCs w:val="28"/>
        </w:rPr>
        <w:t xml:space="preserve"> заведующий кафедрой общей гигиены и экологии у</w:t>
      </w:r>
      <w:r>
        <w:rPr>
          <w:color w:val="000000"/>
          <w:sz w:val="28"/>
          <w:szCs w:val="28"/>
        </w:rPr>
        <w:t xml:space="preserve">чреждения образования «Витебский государственный </w:t>
      </w:r>
      <w:r>
        <w:rPr>
          <w:sz w:val="28"/>
          <w:szCs w:val="28"/>
        </w:rPr>
        <w:t xml:space="preserve">ордена Дружбы народов </w:t>
      </w:r>
      <w:r>
        <w:rPr>
          <w:color w:val="000000"/>
          <w:sz w:val="28"/>
          <w:szCs w:val="28"/>
        </w:rPr>
        <w:t>медицинский университет»</w:t>
      </w:r>
      <w:r>
        <w:rPr>
          <w:sz w:val="28"/>
          <w:szCs w:val="28"/>
        </w:rPr>
        <w:t>, доктор медицинских наук, профессор;</w:t>
      </w:r>
    </w:p>
    <w:p>
      <w:pPr>
        <w:pStyle w:val="Normal"/>
        <w:tabs>
          <w:tab w:val="clear" w:pos="708"/>
          <w:tab w:val="left" w:pos="5743" w:leader="none"/>
        </w:tabs>
        <w:spacing w:before="0" w:after="1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.Б. Юркевич</w:t>
      </w:r>
      <w:r>
        <w:rPr>
          <w:sz w:val="28"/>
          <w:szCs w:val="28"/>
        </w:rPr>
        <w:t>, заведующий кафедрой аптечной технологии у</w:t>
      </w:r>
      <w:r>
        <w:rPr>
          <w:color w:val="000000"/>
          <w:sz w:val="28"/>
          <w:szCs w:val="28"/>
        </w:rPr>
        <w:t xml:space="preserve">чреждения образования «Витебский государственный </w:t>
      </w:r>
      <w:r>
        <w:rPr>
          <w:sz w:val="28"/>
          <w:szCs w:val="28"/>
        </w:rPr>
        <w:t xml:space="preserve">ордена Дружбы народов </w:t>
      </w:r>
      <w:r>
        <w:rPr>
          <w:color w:val="000000"/>
          <w:sz w:val="28"/>
          <w:szCs w:val="28"/>
        </w:rPr>
        <w:t>медицинский университет»</w:t>
      </w:r>
      <w:r>
        <w:rPr>
          <w:sz w:val="28"/>
          <w:szCs w:val="28"/>
        </w:rPr>
        <w:t>, кандидат фармацевтических наук, доцент;</w:t>
      </w:r>
    </w:p>
    <w:p>
      <w:pPr>
        <w:pStyle w:val="Normal"/>
        <w:tabs>
          <w:tab w:val="clear" w:pos="708"/>
          <w:tab w:val="left" w:pos="5743" w:leader="none"/>
        </w:tabs>
        <w:spacing w:before="0" w:after="120"/>
        <w:jc w:val="both"/>
        <w:rPr/>
      </w:pPr>
      <w:r>
        <w:rPr>
          <w:sz w:val="28"/>
          <w:szCs w:val="28"/>
        </w:rPr>
        <w:t>Н.И. Миклис, доцент кафедры общей гигиены и экологии у</w:t>
      </w:r>
      <w:r>
        <w:rPr>
          <w:color w:val="000000"/>
          <w:sz w:val="28"/>
          <w:szCs w:val="28"/>
        </w:rPr>
        <w:t xml:space="preserve">чреждения образования «Витебский государственный </w:t>
      </w:r>
      <w:r>
        <w:rPr>
          <w:sz w:val="28"/>
          <w:szCs w:val="28"/>
        </w:rPr>
        <w:t xml:space="preserve">ордена Дружбы народов </w:t>
      </w:r>
      <w:r>
        <w:rPr>
          <w:color w:val="000000"/>
          <w:sz w:val="28"/>
          <w:szCs w:val="28"/>
        </w:rPr>
        <w:t>медицинский университет»</w:t>
      </w:r>
      <w:r>
        <w:rPr>
          <w:sz w:val="28"/>
          <w:szCs w:val="28"/>
        </w:rPr>
        <w:t>, кандидат медицинских наук, доцент;</w:t>
      </w:r>
    </w:p>
    <w:p>
      <w:pPr>
        <w:pStyle w:val="Normal"/>
        <w:tabs>
          <w:tab w:val="clear" w:pos="708"/>
          <w:tab w:val="left" w:pos="5743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.В. Григорьева, старший преподаватель кафедры общей гигиены и экологии у</w:t>
      </w:r>
      <w:r>
        <w:rPr>
          <w:color w:val="000000"/>
          <w:sz w:val="28"/>
          <w:szCs w:val="28"/>
        </w:rPr>
        <w:t>чреждения образования «Витебский государственный</w:t>
      </w:r>
      <w:r>
        <w:rPr>
          <w:sz w:val="28"/>
          <w:szCs w:val="28"/>
        </w:rPr>
        <w:t xml:space="preserve"> ордена Дружбы народов</w:t>
      </w:r>
      <w:r>
        <w:rPr>
          <w:color w:val="000000"/>
          <w:sz w:val="28"/>
          <w:szCs w:val="28"/>
        </w:rPr>
        <w:t xml:space="preserve"> медицинский университет»</w:t>
      </w:r>
    </w:p>
    <w:p>
      <w:pPr>
        <w:pStyle w:val="Normal"/>
        <w:tabs>
          <w:tab w:val="clear" w:pos="708"/>
          <w:tab w:val="left" w:pos="5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43" w:leader="none"/>
        </w:tabs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ЦЕНЗЕНТЫ: </w:t>
      </w:r>
    </w:p>
    <w:p>
      <w:pPr>
        <w:pStyle w:val="Normal"/>
        <w:tabs>
          <w:tab w:val="clear" w:pos="708"/>
          <w:tab w:val="left" w:pos="5743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федра общей гигиены учреждения образования «Белорусский государственный медицинский университет»;</w:t>
      </w:r>
    </w:p>
    <w:p>
      <w:pPr>
        <w:pStyle w:val="Normal"/>
        <w:tabs>
          <w:tab w:val="clear" w:pos="708"/>
          <w:tab w:val="left" w:pos="5743" w:leader="none"/>
        </w:tabs>
        <w:spacing w:before="0" w:after="1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Е.О. Гузик, заведующий кафедрой гигиены и медицинской экологии государственного </w:t>
      </w:r>
      <w:r>
        <w:rPr>
          <w:sz w:val="28"/>
          <w:szCs w:val="28"/>
        </w:rPr>
        <w:t xml:space="preserve">учреждения образования «Белорусская медицинская академия последипломного образования», </w:t>
      </w:r>
      <w:r>
        <w:rPr>
          <w:bCs/>
          <w:sz w:val="28"/>
          <w:szCs w:val="28"/>
        </w:rPr>
        <w:t xml:space="preserve">кандидат медицинских наук, доцент </w:t>
      </w:r>
    </w:p>
    <w:p>
      <w:pPr>
        <w:pStyle w:val="Normal"/>
        <w:tabs>
          <w:tab w:val="clear" w:pos="708"/>
          <w:tab w:val="left" w:pos="5743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743" w:leader="none"/>
        </w:tabs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ой общей гигиены и экологии у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17 от 24.02.201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 (протокол № 4 от 15.04.201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Научно-методическим советом по фармации Учебно-методического объединения по медицинскому образ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4 от 29.06.2015)</w:t>
      </w:r>
      <w:r>
        <w:br w:type="page"/>
      </w:r>
    </w:p>
    <w:p>
      <w:pPr>
        <w:pStyle w:val="Normal"/>
        <w:tabs>
          <w:tab w:val="clear" w:pos="708"/>
          <w:tab w:val="left" w:pos="39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армацевтическая гигиена – учебная дисциплина, содержащая систематизированные научные знания о закономерностях влияния факторов окружающей среды на здоровье работников аптечных организаций и фармацевтических предприятий и его сохранении и укреплен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по учебной дисциплине «Фармацевтическая гигиена» разработана в соответствии со следующими нормативными документ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м стандартом высшего образования по специальности 1-79 01 08 «Фармация» (ОСВО 1-79 01 08-2013)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по специальности 1-79 01 08 «Фармация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8/тип.), утвержденным первым заместителем Министра образования Республики Беларусь 30.05.2013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Цель преподавания и изучения учебной дисциплины </w:t>
      </w:r>
      <w:r>
        <w:rPr>
          <w:color w:val="000000"/>
          <w:sz w:val="28"/>
          <w:szCs w:val="28"/>
        </w:rPr>
        <w:t>«Фармацевтическая гигиена»</w:t>
      </w:r>
      <w:r>
        <w:rPr>
          <w:sz w:val="28"/>
          <w:szCs w:val="28"/>
        </w:rPr>
        <w:t xml:space="preserve"> состоит в формировании у студентов и приобретении ими научных знаний о влиянии факторов окружающей среды на здоровье работников аптечных организаций и фармацевтических предприятий и его сохранении и укреплен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  <w:tab w:val="left" w:pos="1211" w:leader="none"/>
        </w:tabs>
        <w:snapToGrid w:val="false"/>
        <w:ind w:left="0" w:firstLine="567"/>
        <w:jc w:val="both"/>
        <w:rPr/>
      </w:pPr>
      <w:r>
        <w:rPr>
          <w:sz w:val="28"/>
          <w:szCs w:val="28"/>
        </w:rPr>
        <w:t>значения фармацевтической гигиены для профессиональной деятельности, особенностей влияния факторов окружающей среды на здоровь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  <w:tab w:val="left" w:pos="1211" w:leader="none"/>
        </w:tabs>
        <w:snapToGrid w:val="false"/>
        <w:ind w:left="0" w:firstLine="567"/>
        <w:jc w:val="both"/>
        <w:rPr/>
      </w:pPr>
      <w:r>
        <w:rPr>
          <w:sz w:val="28"/>
          <w:szCs w:val="28"/>
        </w:rPr>
        <w:t>гигиенических требований к размещению, планировке, оборудованию, благоустройству и содержанию аптечных организаций и фармацевтических предприятий, аптечному изготовлению и промышленному производству, хранению, реализации лекарственных средств и условиям труда фармацевтических работник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  <w:tab w:val="left" w:pos="1211" w:leader="none"/>
        </w:tabs>
        <w:snapToGrid w:val="false"/>
        <w:ind w:left="0" w:firstLine="567"/>
        <w:jc w:val="both"/>
        <w:rPr/>
      </w:pPr>
      <w:r>
        <w:rPr>
          <w:sz w:val="28"/>
          <w:szCs w:val="28"/>
        </w:rPr>
        <w:t>гигиенической оценки факторов окружающей среды, аптечных организаций, фармацевтических предприятий, технологического процесса получения, хранения, реализации лекарственных средств и условий труда фармацевтических работ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  <w:tab w:val="left" w:pos="1211" w:leader="none"/>
        </w:tabs>
        <w:snapToGrid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 по оздоровлению окружающей среды, аптечных организаций и фармацевтических предприятий и их работник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Фармацевтическая гигиена»</w:t>
      </w:r>
      <w:r>
        <w:rPr>
          <w:color w:val="000000"/>
          <w:sz w:val="28"/>
          <w:szCs w:val="28"/>
        </w:rPr>
        <w:t xml:space="preserve">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Безопасность жизнедеятельности человека. </w:t>
      </w:r>
      <w:r>
        <w:rPr>
          <w:sz w:val="28"/>
          <w:szCs w:val="28"/>
        </w:rPr>
        <w:t>Опасные и вредные производственные факторы. Аттестация рабочих мест по условиям труда. Производственная санитария, техника безопасности, пожарная безопасность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Биология. </w:t>
      </w:r>
      <w:r>
        <w:rPr>
          <w:sz w:val="28"/>
          <w:szCs w:val="28"/>
        </w:rPr>
        <w:t>Физические, химические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иологические мутагенные факторы. Генетическая опасность загрязнения окружающей среды мутагенами. Тератогеннные факторы среды обитания человека. Основные факторы здоровья. Пути проникновения паразитов в организм хозяина. Паразитарные болезни. Ядовитые грибы, растения, животные. Отравления мико-, фито- и зоотоксинам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Биологическая физика.</w:t>
      </w:r>
      <w:r>
        <w:rPr>
          <w:sz w:val="28"/>
          <w:szCs w:val="28"/>
        </w:rPr>
        <w:t xml:space="preserve"> Механические и электромагнитные колебания и волны. Рентгеновское излучение. Радиоактивность. Действие ионизирующего излучения на вещества, организмы. Акустические и ультразвуковые методы исследования и воздействия в фармации. Спектральные приборы. Дозиметр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Общая и неорганическая химия.</w:t>
      </w:r>
      <w:r>
        <w:rPr>
          <w:sz w:val="28"/>
          <w:szCs w:val="28"/>
        </w:rPr>
        <w:t xml:space="preserve"> Биологическая роль химических элементов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Органическая химия. </w:t>
      </w:r>
      <w:r>
        <w:rPr>
          <w:sz w:val="28"/>
          <w:szCs w:val="28"/>
        </w:rPr>
        <w:t>Методы исследования органических соединени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Анатомия и физиология человека. </w:t>
      </w:r>
      <w:r>
        <w:rPr>
          <w:sz w:val="28"/>
          <w:szCs w:val="28"/>
        </w:rPr>
        <w:t xml:space="preserve">Строение и функции органов и систем организма. Обмен веществ и энергии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Микробиология. </w:t>
      </w:r>
      <w:r>
        <w:rPr>
          <w:sz w:val="28"/>
          <w:szCs w:val="28"/>
        </w:rPr>
        <w:t>Микрофлора воздуха, почвы, воды, антропогенных сред. Санитарно-противоэпидемический режим в аптечных и больничных организациях. Пищевые отравления: этиология, патогенез, клинические про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Медицина экстремальных ситуаций.</w:t>
      </w:r>
      <w:r>
        <w:rPr>
          <w:sz w:val="28"/>
          <w:szCs w:val="28"/>
        </w:rPr>
        <w:t xml:space="preserve"> Мероприятия и способы защиты здоровья человека в условиях постоянной радиационной опасности. Средства радиационной разведки, радиометрического и дозиметрическ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учебной дисциплины «Фармацевтическая гигиена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К-2. Владеть системным и сравнительным анализ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К-3. Владеть исследовательскими навыкам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К-4. Уметь работать самостоятельно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К-5. Быть способным порождать новые идеи (обладать креативностью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К-6. Владеть междисциплинарным подходом при решении пробле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К-7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К-8. Обладать навыками устной и письменной коммуникаци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К-9. Уметь работать с учебной, справочной и научной литературой, 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1. Обладать качествами граждан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2. Быть способным к социальному взаимодейств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3. Обладать способностью к межличностным коммуникац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4. Владеть навыками здоровьесбере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5. Быть способным к критике и самокр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6. Уметь работать в коман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. Осуществлять подготовку помещений, технологического оборудования и работников к аптечному изготовлению и промышленному производству лекарствен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2. Выполнять работы по аттестации рабочих мест, охране труда, профилактике производственного травматизма и профессиональных заболе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3. Формировать у населения ответственное отношение к своему здоров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зучения учебной дисциплины «Фармацевтическая гигиена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  <w:tab w:val="left" w:pos="1211" w:leader="none"/>
        </w:tabs>
        <w:snapToGrid w:val="false"/>
        <w:ind w:left="0" w:firstLine="709"/>
        <w:jc w:val="both"/>
        <w:rPr/>
      </w:pPr>
      <w:r>
        <w:rPr>
          <w:sz w:val="28"/>
          <w:szCs w:val="28"/>
        </w:rPr>
        <w:t>значение фармацевтической гигиены для профессиональной деятельности, особенности влияния факторов окружающей среды и питания на здоровь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  <w:tab w:val="left" w:pos="1211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требования к размещению, планировке, оборудованию, благоустройству и содержанию аптечных организаций и фармацевтических предприятий, аптечному изготовлению и промышленному производству, хранению, реализации лекарственных средств и условиям труда фармацевтических работников;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  <w:tab w:val="left" w:pos="1211" w:leader="none"/>
        </w:tabs>
        <w:snapToGrid w:val="false"/>
        <w:ind w:left="0" w:firstLine="709"/>
        <w:jc w:val="both"/>
        <w:rPr/>
      </w:pPr>
      <w:r>
        <w:rPr>
          <w:sz w:val="28"/>
          <w:szCs w:val="28"/>
        </w:rPr>
        <w:t>давать гигиеническую оценку факторам окружающей среды, аптечным организациям и фармацевтическим предприятиям и условиям труда фармацевтических работ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  <w:tab w:val="left" w:pos="1211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мероприятия по оздоровлению окружающей среды, аптечных организаций и фармацевтических предприятий и фармацевтических работников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  <w:tab w:val="left" w:pos="1211" w:leader="none"/>
        </w:tabs>
        <w:snapToGrid w:val="false"/>
        <w:ind w:left="0" w:firstLine="709"/>
        <w:jc w:val="both"/>
        <w:rPr/>
      </w:pPr>
      <w:r>
        <w:rPr>
          <w:sz w:val="28"/>
          <w:szCs w:val="28"/>
        </w:rPr>
        <w:t>навыками проведения гигиенических исследований, оценки полученных результатов и разработки оздоровитель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а типовой учебной программы по учебной дисциплине «Фармацевтическая гигиена» представлена следующими разделам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napToGrid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 в фармацевтическую гигиен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napToGrid w:val="false"/>
        <w:ind w:left="0" w:firstLine="720"/>
        <w:jc w:val="both"/>
        <w:rPr/>
      </w:pPr>
      <w:r>
        <w:rPr>
          <w:sz w:val="28"/>
          <w:szCs w:val="28"/>
        </w:rPr>
        <w:t>Здоровье и среда обитания челове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napToGrid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тание и здоровь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napToGrid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гиена больничных и амбулаторно-поликлинических организа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napToGrid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гиена апте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napToGrid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гиена контрольно-аналитических лаборатор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napToGrid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гиена аптечных склад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а фармацевтических предприят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а труда в аптечных организациях и на фармацевтических предприят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Для изучения учебной дисциплины «Фармацевтическая гигиена» отведено 100 академических часов, из них 58 – аудиторных. </w:t>
      </w:r>
      <w:r>
        <w:rPr>
          <w:sz w:val="28"/>
          <w:szCs w:val="28"/>
        </w:rPr>
        <w:t>Примерное распределение аудиторных часов по видам занятий:</w:t>
      </w:r>
      <w:r>
        <w:rPr>
          <w:color w:val="000000"/>
          <w:sz w:val="28"/>
          <w:szCs w:val="28"/>
        </w:rPr>
        <w:t xml:space="preserve"> 20 часов лекций, 38 часов лабораторных зан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комендуемая форма текущей аттестации – зачет (5 семестр)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ТЕМАТИЧЕСКИЙ 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3"/>
        <w:gridCol w:w="1112"/>
        <w:gridCol w:w="1853"/>
      </w:tblGrid>
      <w:tr>
        <w:trPr>
          <w:trHeight w:val="835" w:hRule="atLeast"/>
          <w:cantSplit w:val="true"/>
        </w:trPr>
        <w:tc>
          <w:tcPr>
            <w:tcW w:w="6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rHeight w:val="446" w:hRule="atLeast"/>
          <w:cantSplit w:val="true"/>
        </w:trPr>
        <w:tc>
          <w:tcPr>
            <w:tcW w:w="6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абораторных 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ведение в фармацевтическую гигиен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доровье и среда обитания челове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итание и здоровь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Гигиена больничных и амбулаторно-поликли-нических организац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Гигиена апте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Гигиена контрольно-аналитических лаборатор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Гигиена аптечных склад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Гигиена фармацевтических предпри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9. Гигиена труда в аптечных организациях и на фармацевтических предприятиях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держание учебного материала</w:t>
      </w:r>
    </w:p>
    <w:p>
      <w:pPr>
        <w:pStyle w:val="Normal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ведение в фармацевтическую гигиену</w:t>
      </w:r>
    </w:p>
    <w:p>
      <w:pPr>
        <w:pStyle w:val="Style14"/>
        <w:tabs>
          <w:tab w:val="clear" w:pos="708"/>
          <w:tab w:val="left" w:pos="957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литика в области охраны здоровья населения. Основные принципы охраны здоровь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ы Республики Беларусь «О здравоохранении», «</w:t>
      </w:r>
      <w:r>
        <w:rPr>
          <w:rFonts w:cs="Times New Roman" w:ascii="Times New Roman" w:hAnsi="Times New Roman"/>
          <w:sz w:val="28"/>
          <w:szCs w:val="28"/>
          <w:lang w:eastAsia="zh-CN"/>
        </w:rPr>
        <w:t>О санитарно-эпидемиологическом благополучии населения», «О лекарственных средствах».</w:t>
      </w:r>
    </w:p>
    <w:p>
      <w:pPr>
        <w:pStyle w:val="Style14"/>
        <w:tabs>
          <w:tab w:val="clear" w:pos="708"/>
          <w:tab w:val="left" w:pos="957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рмацевтическая гигиена как наука о закономерностях влияния факторов среды обитания на здоровье работников аптечных организаций и фармацевтических предприятий, его сохранении и укреплении. Цель, задачи, дифференциация, теоретические основы и методология фармацевтической гигиены. История развития фармацевтической гигиены, особенности современного этапа. Значение фармацевтической гигиены для профессиональной деятельности провизора.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доровье и среда обитания человек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и общественное здоровье, показатели здоровья. Концепция факторов риска как основа современных представлений о профилактике заболеваний. Формирование здорового образа жиз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ая характеристика среды обитания человека, ее современные проблемы. Гигиеническое значение физических, химических и биологических факторов атмосферного воздуха, воды, почвы и условий проживания. Влияние загрязнителей атмосферного воздуха, воды, почвы и внутренней среды жилища на здоровье. Требования к радиационной безопасности. Профилактика неблагоприятного влияния факторов и загрязнителей среды обитания на здоровь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Питание и здоровь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питания для здоровья. Особенности питания на современном этапе. Требования к обогащенным пищевым продуктам и пищевым добавка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связь пищевых продуктов и лекарственных средст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ы рационального питания. Статус питания. Гигиеническое значение пищевых веществ и пищевых продуктов. Требования к физиологическим потребностям в энергии и пищевых веществах для различных групп насе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иментарные заболевания и их профилактика. Пищевые отравления, их расследование и профилактик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гиенические требования к продовольственному сырью и пищевым продуктам. Санитарно-гигиеническая экспертиза пищевых продуктов. Государственная регистрация продукции, представляющей потенциальную опасность для жизни и здоровья насе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гиеническая характеристика лечебного и профилактического пит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 Гигиена больничных и амбулаторно-поликлинических организаци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анитарно-эпидемиологические требования к больничным и амбулаторно-поликлиническим организациям, оказанию медицинских услуг, в том числе по косметологии, а также к организации и проведению санитарно-противоэпидемических мероприятий по профилактике инфекционных заболеваний в организациях здравоохранения. Допустимые значения санитарно-микробиологических показателей воздушной среды помещений организаций здравоохранения разных классов чистоты. Требования к порядку проведения дезинфекционных, дезинсекционных и дератизацион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анитарно-эпидемиологические требования к больничной аптеке 1 категор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4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Гигиена аптек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Санитарно-эпидемиологические требования к аптекам. Гигиенические требования к размещению, содержанию территории, внутренней планировке аптек 1-5 категорий. </w:t>
      </w:r>
      <w:r>
        <w:rPr>
          <w:bCs/>
          <w:kern w:val="2"/>
          <w:sz w:val="28"/>
          <w:szCs w:val="28"/>
        </w:rPr>
        <w:t>Естественное и искусственное освещение, отопление, вентиляция и кондиционирование воздуха, водоснабжение и очистка аптек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Гигиенические требования к содержанию аптек. Способы и режимы дезинфекции воздушной среды аптек, поверхностей, санитарно-технического оборудования, лабораторной и аптечной посуды, спецодежды работников, инвентаря. Дезинфекционные растворы, классификация, расчет потребности, применение. Антисептические средства для обработки рук. Моющие средства. Отечественные производители дезинфекционных, моющих и антисептических средств. </w:t>
      </w:r>
      <w:r>
        <w:rPr>
          <w:bCs/>
          <w:kern w:val="2"/>
          <w:sz w:val="28"/>
          <w:szCs w:val="28"/>
        </w:rPr>
        <w:t>Нормативные показатели безопасности и эффективности дезинфекционных и антисептических средств.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Организация и проведение мероприятий по уничтожению грызунов, бытовых насекомых, комаров в подвальных помещениях. </w:t>
      </w:r>
    </w:p>
    <w:p>
      <w:pPr>
        <w:pStyle w:val="Normal"/>
        <w:tabs>
          <w:tab w:val="clear" w:pos="708"/>
          <w:tab w:val="left" w:pos="99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гиенические требования к микроклимату рабочих мест в помещениях аптек. </w:t>
      </w:r>
    </w:p>
    <w:p>
      <w:pPr>
        <w:pStyle w:val="Normal"/>
        <w:tabs>
          <w:tab w:val="clear" w:pos="708"/>
          <w:tab w:val="left" w:pos="99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игиенические требования к аптечному изготовлению лекарственных средств и личной гигиене работников. Мероприятия по борьбе с пирогенностью лекарственных средств. </w:t>
      </w:r>
    </w:p>
    <w:p>
      <w:pPr>
        <w:pStyle w:val="Normal"/>
        <w:tabs>
          <w:tab w:val="clear" w:pos="708"/>
          <w:tab w:val="left" w:pos="99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Гигиена контрольно-аналитических лаборатор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гиенические требования к размещению, содержанию территории,  внутренней планировке, отделке, оборудованию, санитарно-техническому благоустройству и содержанию контрольно-аналитических лабораторий. Гигиенические требования к микроклимату контрольно-аналитических лаборатор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игиенические требования к технологическому процессу в контрольно-аналитических лабораториях. </w:t>
      </w:r>
    </w:p>
    <w:p>
      <w:pPr>
        <w:pStyle w:val="Style15"/>
        <w:ind w:left="0"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ind w:left="0"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 Гигиена аптечных скла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требования к размещению, содержанию территории, внутренней планировке, отделке, оборудованию, санитарно-техническому благоустройству и содержанию аптечных складов. Гигиенические требования к микроклимату аптечных скла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требования к хранению лекарственных средств, изделий медицинского назначения и медицинской техники на аптечных скла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4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Гигиена фармацевтических предприятий</w:t>
      </w:r>
    </w:p>
    <w:p>
      <w:pPr>
        <w:pStyle w:val="Normal"/>
        <w:tabs>
          <w:tab w:val="clear" w:pos="708"/>
          <w:tab w:val="left" w:pos="99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Гигиенические требования к размещению, содержанию территории, внутренней планировке, отделке, оборудованию, санитарно-техническому благоустройству и содержанию фармацевтических предприятий. Санитарные правила и нормы для предприятий по производству лекарствен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организации санитарно-защитных зон фармацевтических предприятий, являющихся объектами воздействия на здоровье человека и окружающую среду. </w:t>
      </w:r>
    </w:p>
    <w:p>
      <w:pPr>
        <w:pStyle w:val="Normal"/>
        <w:tabs>
          <w:tab w:val="clear" w:pos="708"/>
          <w:tab w:val="left" w:pos="99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требования к микроклимату фармацевтических предприятий.</w:t>
      </w:r>
    </w:p>
    <w:p>
      <w:pPr>
        <w:pStyle w:val="Normal"/>
        <w:tabs>
          <w:tab w:val="clear" w:pos="708"/>
          <w:tab w:val="left" w:pos="99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требования к сырью, организации технологических процессов и производственному оборудованию при промышленном производстве лекарственных средств.</w:t>
      </w:r>
    </w:p>
    <w:p>
      <w:pPr>
        <w:pStyle w:val="Normal"/>
        <w:tabs>
          <w:tab w:val="clear" w:pos="708"/>
          <w:tab w:val="left" w:pos="994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4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Гигиена труда в аптечных организациях и на фармацевтических предприятия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гиеническая классификация условий труда. Требования к условиям труда фармацевтических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гиена труда в аптечных организациях и на фармацевтических предприятиях. Гигиеническая характеристика физических (микроклимат, шум, вибрация, ультрафиолетовое, инфракрасное, лазерное, ионизирующее излучения), пыли, химических (промышленные яды), биологических (микроорганизмы, белково-витаминные и ферментные средства, антибиотики) и  психофизиологических факторов (сложность и напряженность труда) производственной среды. Требования к обеспечению безопасности и безвредности воздействия шума, вибрации, ультрафиолетового излучения на работников. Требования при работе с видеодисплейными терминалами и электронно-вычислительными машинами. Перечень регламентированных в воздухе рабочей зоны вредных веществ. Санитарно-эпидемиологические требования при работе с ртутью, ее соединениями и приборами с ртутным заполнением. Предельно допустимые концентрации микроорганизмов продуцентов, микробных препаратов и их компонентов в воздухе рабочей зо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офессиональных заболеваний и отравлений работников аптечных организаций и фармацевтических предприятий. Порядок проведения обязательных медицинских осмотров работников аптечных организаций и фармацевтических предприятий.</w:t>
      </w:r>
    </w:p>
    <w:p>
      <w:pPr>
        <w:pStyle w:val="Normal"/>
        <w:autoSpaceDE w:val="false"/>
        <w:ind w:firstLine="55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55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55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550"/>
        <w:jc w:val="center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НФОРМАЦИОННО-МЕТОДИЧЕСКАЯ ЧА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урак, И.И. Гигиена: учеб. пособие / И.И. Бурак, А.Б. Юркевич; под ред. И.И. Бурака. – Витебск: ВГМУ, 2006. – 352 с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Дополнительная:</w:t>
      </w:r>
    </w:p>
    <w:p>
      <w:pPr>
        <w:pStyle w:val="Style16"/>
        <w:ind w:left="0" w:firstLine="709"/>
        <w:jc w:val="both"/>
        <w:rPr/>
      </w:pPr>
      <w:r>
        <w:rPr>
          <w:sz w:val="28"/>
        </w:rPr>
        <w:t xml:space="preserve">2. Государственная фармакопея Республики Беларусь (ГФ РБ </w:t>
      </w:r>
      <w:r>
        <w:rPr>
          <w:sz w:val="28"/>
          <w:lang w:val="en-US"/>
        </w:rPr>
        <w:t>II</w:t>
      </w:r>
      <w:r>
        <w:rPr>
          <w:sz w:val="28"/>
        </w:rPr>
        <w:t>): в 2 т. – Т.1: Общие методы контроля лекарственных средств / М-во здравоохранения Республики Беларусь, УП «Центр экспертиз и испытаний в здравоохранении»; под общ. ред. А.А. Шерякова. – Молодечно: «Типография «Победа»», 2012.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907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 здравоохранении: </w:t>
      </w:r>
      <w:r>
        <w:rPr>
          <w:sz w:val="28"/>
          <w:szCs w:val="28"/>
          <w:lang w:val="be-BY"/>
        </w:rPr>
        <w:t>Закон</w:t>
      </w:r>
      <w:r>
        <w:rPr>
          <w:sz w:val="28"/>
          <w:szCs w:val="28"/>
        </w:rPr>
        <w:t xml:space="preserve"> Респ. Беларусь, 18 июня 1993 г., № 2435–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: в ред. Закона Респ. Беларусь 20.06.2008, № 363-3 // Нац. реестр правовых актов Респ. Беларусь. </w:t>
      </w:r>
      <w:r>
        <w:rPr>
          <w:sz w:val="28"/>
          <w:szCs w:val="28"/>
          <w:lang w:val="be-BY"/>
        </w:rPr>
        <w:t>– Минск, 2008. – №</w:t>
      </w:r>
      <w:r>
        <w:rPr>
          <w:sz w:val="28"/>
          <w:szCs w:val="28"/>
        </w:rPr>
        <w:t xml:space="preserve"> 159</w:t>
      </w:r>
      <w:r>
        <w:rPr>
          <w:sz w:val="28"/>
          <w:szCs w:val="28"/>
          <w:lang w:val="be-BY"/>
        </w:rPr>
        <w:t>. – 2/1460.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О санитарно-эпидемиологическом благополучии населения: Закон Республики Беларусь 7 января 2012, № 340-3 // Нац. реестр правовых актов Респ. Беларусь. – Минск, 2012. – № 340-3. – 2/1892.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907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5. </w:t>
      </w:r>
      <w:r>
        <w:rPr>
          <w:sz w:val="28"/>
          <w:szCs w:val="28"/>
          <w:lang w:val="be-BY"/>
        </w:rPr>
        <w:t>О лекарственных средствах: Закон</w:t>
      </w:r>
      <w:r>
        <w:rPr>
          <w:sz w:val="28"/>
          <w:szCs w:val="28"/>
        </w:rPr>
        <w:t xml:space="preserve"> Респ. Беларусь, 20 июня 2006 г. № 161-3 // Нац. реестр правовых актов Респ. Беларусь. </w:t>
      </w:r>
      <w:r>
        <w:rPr>
          <w:sz w:val="28"/>
          <w:szCs w:val="28"/>
          <w:lang w:val="be-BY"/>
        </w:rPr>
        <w:t>– Минск, 2006. – №</w:t>
      </w:r>
      <w:r>
        <w:rPr>
          <w:sz w:val="28"/>
          <w:szCs w:val="28"/>
        </w:rPr>
        <w:t xml:space="preserve"> 121</w:t>
      </w:r>
      <w:r>
        <w:rPr>
          <w:sz w:val="28"/>
          <w:szCs w:val="28"/>
          <w:lang w:val="be-BY"/>
        </w:rPr>
        <w:t>. – 2/125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О порядке проведения обязательных медицинских осмотров работающих: инстр., утв. пост. М-ва здравоохранения Респ. Беларусь 28.04.2010, № 47. – Минск, 2010. – 72 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Проектирование лечебно-профилактических организаций. Здания и помещения станций скорой и неотложной медицинской помощи, аптек, детских молочных кухонь: Пособие к строительным нормам и правилам П8-04 к СНиП 2.08.02-89; утв. пр. Мин. архитектуры и строительства РБ 08.07.2004 г. № 183; зарег.13.07.2004 № 242. – Минск: Мин. архитектуры и строительства РБ, 2004. – 31 с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Санитарно-эпидемиологические требования для аптек: Санитарные нормы и правила, утв. пост. М-ва здравоохранения Респ. Беларусь, 01.10.2012, № 154. – Минск, 2012. – 28 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Надлежащая аптечная практика: Постановление М-ва здравоохранения Респ. Беларусь 27.12.2006, № 120; введ. 03.02.2007. - Минск: МЗ РБ, 2007.- 13 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 Надлежащая производственная практика: Технический кодекс установившейся практики ТКП 030-2013 (02040); введ. в действие Постановлением М-ва здравоохранения Респ. Беларусь 17.01.2013, № 6. – Минск: МЗ РБ, 2013. </w:t>
      </w:r>
      <w:r>
        <w:rPr>
          <w:sz w:val="28"/>
          <w:szCs w:val="28"/>
          <w:lang w:eastAsia="zh-CN"/>
        </w:rPr>
        <w:t>–</w:t>
      </w:r>
      <w:r>
        <w:rPr>
          <w:sz w:val="28"/>
          <w:szCs w:val="28"/>
        </w:rPr>
        <w:t xml:space="preserve"> 148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етодические рекомендации по организации и выполнению самостоятельной работы СТУДЕН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 учебной дисциплине</w:t>
      </w:r>
    </w:p>
    <w:p>
      <w:pPr>
        <w:pStyle w:val="Normal"/>
        <w:ind w:firstLine="709"/>
        <w:jc w:val="both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 студентов по учебной дисциплине, включ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амостоятельное изучение учебных и научных материалов, справочной литературы, информации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рефератов, тематических доклад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итуационных и расчетных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изучение </w:t>
      </w:r>
      <w:r>
        <w:rPr>
          <w:sz w:val="28"/>
          <w:szCs w:val="28"/>
        </w:rPr>
        <w:t>учебного материала</w:t>
      </w:r>
      <w:r>
        <w:rPr>
          <w:sz w:val="28"/>
          <w:szCs w:val="28"/>
          <w:lang w:val="en-US"/>
        </w:rPr>
        <w:t>, не выносим</w:t>
      </w:r>
      <w:r>
        <w:rPr>
          <w:sz w:val="28"/>
          <w:szCs w:val="28"/>
        </w:rPr>
        <w:t>ого</w:t>
      </w:r>
      <w:r>
        <w:rPr>
          <w:sz w:val="28"/>
          <w:szCs w:val="28"/>
          <w:lang w:val="en-US"/>
        </w:rPr>
        <w:t xml:space="preserve"> на лекции и лабораторные занят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en-US"/>
        </w:rPr>
        <w:t>компьютер</w:t>
      </w:r>
      <w:r>
        <w:rPr>
          <w:sz w:val="28"/>
          <w:szCs w:val="28"/>
        </w:rPr>
        <w:t>ное</w:t>
      </w:r>
      <w:r>
        <w:rPr>
          <w:sz w:val="28"/>
          <w:szCs w:val="28"/>
          <w:lang w:val="en-US"/>
        </w:rPr>
        <w:t xml:space="preserve"> тестировани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дготовка и участие в активных формах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устного ответа на вопрос или решения задачи на лабораторных занятиях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ротоколов лабораторных работ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тогового занятия, контрольной работы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ого тестирован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ПЕРЕЧЕНЬ РЕКОМЕНДУЕМЫХ СРЕДСТВ ДИАГНОСТИК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bCs/>
          <w:smallCaps/>
          <w:sz w:val="28"/>
          <w:szCs w:val="28"/>
          <w:lang w:val="en-US"/>
        </w:rPr>
      </w:pPr>
      <w:r>
        <w:rPr>
          <w:b/>
          <w:bCs/>
          <w:small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рекомендуется использовать следующие фор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Визуальная фор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 диагностики компетенций включ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>ронтальные, индивидуальные и комбинированные опрос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обеседова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 диагностики компетенций включ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отчеты по лабораторным работ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невник учета практических навы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на основе модульно-рейтинговой систем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на основе кейс-метода (решение ситуационных задач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на основе портфоли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 диагностики компетенций включ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ы по лабораторным работам с их устной защит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че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на основе кейс-метода (решение ситуационных задач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 диагностики компетенций включ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тес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практикумы.</w:t>
      </w:r>
    </w:p>
    <w:p>
      <w:pPr>
        <w:pStyle w:val="Normal"/>
        <w:tabs>
          <w:tab w:val="clear" w:pos="708"/>
          <w:tab w:val="left" w:pos="56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зуальная форма диагностики компетенций включ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изуальную оценку методики выполнения практических навыков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ый перечень лекц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дение в фармацевтическую гигиену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доровье и среда обитания челове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лияние на здоровье радиационного фактор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итание и здоровье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игиена больничных и амбулаторно-поликлинических организаций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игиена аптек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Гигиена контрольно-аналитических лабораторий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игиена аптечных складов.</w:t>
      </w:r>
    </w:p>
    <w:p>
      <w:pPr>
        <w:pStyle w:val="Style14"/>
        <w:tabs>
          <w:tab w:val="clear" w:pos="708"/>
          <w:tab w:val="left" w:pos="957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Гигиена фармацевтических пред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0. Гигиена труда в аптечных организациях и на фармацевтических предприятиях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ый перечень тем лабораторных занят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игиеническая оценка здоровья. Определение общей и первичной заболеваемости.</w:t>
      </w:r>
    </w:p>
    <w:p>
      <w:pPr>
        <w:pStyle w:val="Style14"/>
        <w:tabs>
          <w:tab w:val="clear" w:pos="708"/>
          <w:tab w:val="left" w:pos="993" w:leader="none"/>
          <w:tab w:val="left" w:pos="1134" w:leader="none"/>
          <w:tab w:val="left" w:pos="957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лияние факторов среды обитания на здоровье. Определение атмосферного давления, концентраций аммиака, нитритов и нитратов в воде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. Влияние на здоровье радиационного фактора. Определение экспозиционной дозы ионизирующего излучения, радиационного загрязнения лекарственного растительного сырья. </w:t>
      </w:r>
    </w:p>
    <w:p>
      <w:pPr>
        <w:pStyle w:val="Style14"/>
        <w:tabs>
          <w:tab w:val="clear" w:pos="708"/>
          <w:tab w:val="left" w:pos="993" w:leader="none"/>
          <w:tab w:val="left" w:pos="1134" w:leader="none"/>
          <w:tab w:val="left" w:pos="957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начение питания для здоровья. Определение содержания жиров, белков, углеводов, витаминов и минеральных веществ в пищевом рационе.</w:t>
      </w:r>
    </w:p>
    <w:p>
      <w:pPr>
        <w:pStyle w:val="Style14"/>
        <w:tabs>
          <w:tab w:val="clear" w:pos="708"/>
          <w:tab w:val="left" w:pos="993" w:leader="none"/>
          <w:tab w:val="left" w:pos="1134" w:leader="none"/>
          <w:tab w:val="left" w:pos="957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игиеническая оценка больниц. Экспертиза проекта больничной аптеки.</w:t>
      </w:r>
    </w:p>
    <w:p>
      <w:pPr>
        <w:pStyle w:val="Style14"/>
        <w:tabs>
          <w:tab w:val="clear" w:pos="708"/>
          <w:tab w:val="left" w:pos="993" w:leader="none"/>
          <w:tab w:val="left" w:pos="1134" w:leader="none"/>
          <w:tab w:val="left" w:pos="957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Гигиеническая оценка амбулаторно-поликлинических организаций. Экспертиза рабочих чертежей поликлиники. </w:t>
      </w:r>
    </w:p>
    <w:p>
      <w:pPr>
        <w:pStyle w:val="Style14"/>
        <w:tabs>
          <w:tab w:val="clear" w:pos="708"/>
          <w:tab w:val="left" w:pos="993" w:leader="none"/>
          <w:tab w:val="left" w:pos="1134" w:leader="none"/>
          <w:tab w:val="left" w:pos="957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Гигиеническая оценка размещения, планировки, отделки и оборудования аптек. Экспертиза проекта аптеки.</w:t>
      </w:r>
    </w:p>
    <w:p>
      <w:pPr>
        <w:pStyle w:val="Style14"/>
        <w:tabs>
          <w:tab w:val="clear" w:pos="708"/>
          <w:tab w:val="left" w:pos="993" w:leader="none"/>
          <w:tab w:val="left" w:pos="1134" w:leader="none"/>
          <w:tab w:val="left" w:pos="957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игиеническая оценка освещения аптек. Определение показателей  естественного и искусственного освещения.</w:t>
      </w:r>
    </w:p>
    <w:p>
      <w:pPr>
        <w:pStyle w:val="Style14"/>
        <w:tabs>
          <w:tab w:val="clear" w:pos="708"/>
          <w:tab w:val="left" w:pos="957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Гигиеническая оценка отопления и вентиляции аптек. Определение температуры стен и отопительных приборов, необходимого объема вентиляции, кратности воздухообмена.</w:t>
      </w:r>
    </w:p>
    <w:p>
      <w:pPr>
        <w:pStyle w:val="Style14"/>
        <w:tabs>
          <w:tab w:val="clear" w:pos="708"/>
          <w:tab w:val="left" w:pos="957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Гигиеническая оценка водоснабжения и очистки аптек. Определение запаха, вкуса, цветности, мутности, рН воды водопровод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Гигиеническая оценка содержания химических веществ в воздухе аптек. Определение содержания сероводорода, хлора, аммиака, формальдегида в воздухе помещений аптек.</w:t>
      </w:r>
    </w:p>
    <w:p>
      <w:pPr>
        <w:pStyle w:val="Style14"/>
        <w:tabs>
          <w:tab w:val="clear" w:pos="708"/>
          <w:tab w:val="left" w:pos="957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Гигиеническая оценка запыленности и бактериальной загрязненности воздуха аптек. Определение концентрации и дисперсности пыли, микробного загрязнения воздуха помещений аптек.</w:t>
      </w:r>
    </w:p>
    <w:p>
      <w:pPr>
        <w:pStyle w:val="Style14"/>
        <w:tabs>
          <w:tab w:val="clear" w:pos="708"/>
          <w:tab w:val="left" w:pos="957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Гигиенические требования к содержанию аптек. Определение качества дезинфекции помещений, стерилизации материала и бактериальной загрязненности рук работников аптек.</w:t>
      </w:r>
    </w:p>
    <w:p>
      <w:pPr>
        <w:pStyle w:val="Style14"/>
        <w:tabs>
          <w:tab w:val="clear" w:pos="708"/>
          <w:tab w:val="left" w:pos="957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Гигиена контрольно-аналитических лабораторий. Определение уровня индивидуальной работоспособности провизоров-аналитиков.</w:t>
      </w:r>
    </w:p>
    <w:p>
      <w:pPr>
        <w:pStyle w:val="Style14"/>
        <w:tabs>
          <w:tab w:val="clear" w:pos="708"/>
          <w:tab w:val="left" w:pos="957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Гигиена аптечных складов. Определение температуры, относительной влажности, скорости движения воздуха в помещениях аптечного склада.</w:t>
      </w:r>
    </w:p>
    <w:p>
      <w:pPr>
        <w:pStyle w:val="Style14"/>
        <w:tabs>
          <w:tab w:val="clear" w:pos="708"/>
          <w:tab w:val="left" w:pos="957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Гигиеническая оценка размещения, внутренней планировки, санитарно-технического благоустройства, отделки, оборудования и содержания аптечного склада. Санитарно-гигиеническое обследование аптечного склада.</w:t>
      </w:r>
    </w:p>
    <w:p>
      <w:pPr>
        <w:pStyle w:val="Style14"/>
        <w:tabs>
          <w:tab w:val="clear" w:pos="708"/>
          <w:tab w:val="left" w:pos="957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гиена фармацевтических предприятий. Определение уровня шума и вибрации.</w:t>
      </w:r>
    </w:p>
    <w:p>
      <w:pPr>
        <w:pStyle w:val="Style14"/>
        <w:tabs>
          <w:tab w:val="clear" w:pos="708"/>
          <w:tab w:val="left" w:pos="957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Гигиена труда в аптечных организациях. Изучение условий труда провизора-технолога и провизора-аналитика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tabs>
          <w:tab w:val="clear" w:pos="708"/>
          <w:tab w:val="left" w:pos="957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Гигиена труда на фармацевтических предприятиях. Изучение условий труда провизора-техноло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08625" cy="75228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288" t="5549" r="4558" b="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752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Сведения об авторах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9"/>
      </w:tblGrid>
      <w:tr>
        <w:trPr/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5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 Иван Ивано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Заведующий кафедрой общей гигиены и экологии у</w:t>
            </w:r>
            <w:r>
              <w:rPr>
                <w:color w:val="000000"/>
                <w:sz w:val="28"/>
                <w:szCs w:val="28"/>
              </w:rPr>
              <w:t>чреждения образования «Витебский государственный ордена Дружбы народов медицинский университет»</w:t>
            </w:r>
            <w:r>
              <w:rPr>
                <w:sz w:val="28"/>
                <w:szCs w:val="28"/>
              </w:rPr>
              <w:t>, доктор медицинских наук, профессор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212) 37 08 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кевич Анна Борис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Заведующий кафедрой аптечной технологии у</w:t>
            </w:r>
            <w:r>
              <w:rPr>
                <w:color w:val="000000"/>
                <w:sz w:val="28"/>
                <w:szCs w:val="28"/>
              </w:rPr>
              <w:t>чреждения образования «Витебский государственный ордена Дружбы народов медицинский университет»</w:t>
            </w:r>
            <w:r>
              <w:rPr>
                <w:sz w:val="28"/>
                <w:szCs w:val="28"/>
              </w:rPr>
              <w:t>, кандидат фармацевтических наук, доцен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  <w:p>
            <w:pPr>
              <w:pStyle w:val="Header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ьный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33 67549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лис Наталья Иван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общей гигиены</w:t>
            </w:r>
          </w:p>
          <w:p>
            <w:pPr>
              <w:pStyle w:val="Normal"/>
              <w:tabs>
                <w:tab w:val="clear" w:pos="708"/>
                <w:tab w:val="left" w:pos="5743" w:leader="none"/>
              </w:tabs>
              <w:jc w:val="both"/>
              <w:rPr/>
            </w:pPr>
            <w:r>
              <w:rPr>
                <w:sz w:val="28"/>
                <w:szCs w:val="28"/>
              </w:rPr>
              <w:t>и экологии у</w:t>
            </w:r>
            <w:r>
              <w:rPr>
                <w:color w:val="000000"/>
                <w:sz w:val="28"/>
                <w:szCs w:val="28"/>
              </w:rPr>
              <w:t>чреждения образования</w:t>
            </w:r>
          </w:p>
          <w:p>
            <w:pPr>
              <w:pStyle w:val="Normal"/>
              <w:tabs>
                <w:tab w:val="clear" w:pos="708"/>
                <w:tab w:val="left" w:pos="5743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«Витебский государственный ордена Дружбы народов медицинский университет»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574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дидат медицинских наук,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212) 37 08 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а Светлана Викто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3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тарший преподаватель кафедры общей гигиены и экологии у</w:t>
            </w:r>
            <w:r>
              <w:rPr>
                <w:color w:val="000000"/>
                <w:sz w:val="28"/>
                <w:szCs w:val="28"/>
              </w:rPr>
              <w:t>чреждения образования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итебский государственный ордена Дружбы народов медицинский университет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212) 37 08 28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5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709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353"/>
        </w:tabs>
        <w:ind w:left="426" w:firstLine="56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7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1353"/>
        </w:tabs>
        <w:ind w:left="426" w:firstLine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8">
    <w:name w:val=" Знак8 Знак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Цитата"/>
    <w:basedOn w:val="Normal"/>
    <w:qFormat/>
    <w:pPr>
      <w:ind w:left="550" w:right="352" w:hanging="0"/>
      <w:jc w:val="both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Îñíîâíîé òåêñò ñ îòñòóïîì 3"/>
    <w:basedOn w:val="Normal"/>
    <w:qFormat/>
    <w:pPr>
      <w:shd w:fill="FFFFFF" w:val="clear"/>
      <w:overflowPunct w:val="false"/>
      <w:autoSpaceDE w:val="false"/>
      <w:spacing w:lineRule="auto" w:line="360"/>
      <w:ind w:firstLine="851"/>
      <w:jc w:val="both"/>
      <w:textAlignment w:val="baseline"/>
    </w:pPr>
    <w:rPr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38:00Z</dcterms:created>
  <dc:creator>Admin</dc:creator>
  <dc:description/>
  <dc:language>en-US</dc:language>
  <cp:lastModifiedBy>USER</cp:lastModifiedBy>
  <cp:lastPrinted>2015-07-16T11:52:00Z</cp:lastPrinted>
  <dcterms:modified xsi:type="dcterms:W3CDTF">2015-09-23T09:42:00Z</dcterms:modified>
  <cp:revision>3</cp:revision>
  <dc:subject/>
  <dc:title>МИНИСТЕРСТВО ОБРАЗОВАНИЯ РЕСПУБЛИКИ БЕЛАРУСЬ</dc:title>
</cp:coreProperties>
</file>