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8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39485" cy="840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76" t="3469" r="4148" b="4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Л.А.Казек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Г.Третьякович, </w:t>
      </w:r>
      <w:r>
        <w:rPr>
          <w:bCs/>
          <w:sz w:val="28"/>
          <w:szCs w:val="28"/>
        </w:rPr>
        <w:t xml:space="preserve">заведующий 2-й </w:t>
      </w:r>
      <w:r>
        <w:rPr>
          <w:sz w:val="28"/>
          <w:szCs w:val="28"/>
        </w:rPr>
        <w:t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Н.Дедова,</w:t>
      </w:r>
      <w:r>
        <w:rPr>
          <w:bCs/>
          <w:sz w:val="28"/>
          <w:szCs w:val="28"/>
        </w:rPr>
        <w:t xml:space="preserve"> заведующий 3-й </w:t>
      </w:r>
      <w:r>
        <w:rPr>
          <w:sz w:val="28"/>
          <w:szCs w:val="28"/>
        </w:rPr>
        <w:t>кафедрой терапевтической стомат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С.П.Сулковская, доцент</w:t>
      </w:r>
      <w:r>
        <w:rPr>
          <w:bCs/>
          <w:sz w:val="28"/>
          <w:szCs w:val="28"/>
        </w:rPr>
        <w:t xml:space="preserve"> 1-й </w:t>
      </w:r>
      <w:r>
        <w:rPr>
          <w:sz w:val="28"/>
          <w:szCs w:val="28"/>
        </w:rPr>
        <w:t>кафедры терапевтической сто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Г.Борисенко, доцент</w:t>
      </w:r>
      <w:r>
        <w:rPr>
          <w:bCs/>
          <w:sz w:val="28"/>
          <w:szCs w:val="28"/>
        </w:rPr>
        <w:t xml:space="preserve"> 2-й </w:t>
      </w:r>
      <w:r>
        <w:rPr>
          <w:sz w:val="28"/>
          <w:szCs w:val="28"/>
        </w:rPr>
        <w:t>кафедры терапевтической сто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Ю.Л.Денисова, профессор</w:t>
      </w:r>
      <w:r>
        <w:rPr>
          <w:bCs/>
          <w:sz w:val="28"/>
          <w:szCs w:val="28"/>
        </w:rPr>
        <w:t xml:space="preserve"> 3-й </w:t>
      </w:r>
      <w:r>
        <w:rPr>
          <w:sz w:val="28"/>
          <w:szCs w:val="28"/>
        </w:rPr>
        <w:t>кафедры терапевтической стоматологии учреждения образования «Белорусский государственный медицинский университет», доктор медицинских наук, профессор</w:t>
      </w:r>
    </w:p>
    <w:p>
      <w:pPr>
        <w:pStyle w:val="Normal"/>
        <w:spacing w:before="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терапевтической стомат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ind w:left="0" w:hanging="0"/>
        <w:jc w:val="both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Н.А.Юдина, заведующий кафедрой общей стоматологии государственного учреждения образования «Белорусская медицинская академия последипломного образования», доктор медицинских наук, профессор </w:t>
      </w:r>
    </w:p>
    <w:p>
      <w:pPr>
        <w:pStyle w:val="TextBodyIndent"/>
        <w:spacing w:before="60" w:after="0"/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терапевтической стомат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3.12.2014);</w:t>
      </w:r>
    </w:p>
    <w:p>
      <w:pPr>
        <w:pStyle w:val="Normal"/>
        <w:jc w:val="both"/>
        <w:rPr/>
      </w:pPr>
      <w:r>
        <w:rPr>
          <w:sz w:val="28"/>
          <w:szCs w:val="28"/>
        </w:rPr>
        <w:t>2-й кафедрой терапевтической стомат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от 23.12.2014);</w:t>
      </w:r>
    </w:p>
    <w:p>
      <w:pPr>
        <w:pStyle w:val="Normal"/>
        <w:jc w:val="both"/>
        <w:rPr/>
      </w:pPr>
      <w:r>
        <w:rPr>
          <w:sz w:val="28"/>
          <w:szCs w:val="28"/>
        </w:rPr>
        <w:t>3-й кафедрой терапевтической стомат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0 от 23.12.2014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8.02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5.02.2015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высшего образования по учебной дисциплине «Терапевтическая стоматология» разработана в соответствии со следующими нормативными документами:</w:t>
      </w:r>
    </w:p>
    <w:p>
      <w:pPr>
        <w:pStyle w:val="PlainText1"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1"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м учебным планом специальности 1-79 01 07 «Стоматология» (регистрационный № L 79-1-007/тип.), утвержденным первым заместителем Министра образования Республики Белару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5.201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«Терапевтическая стоматология» состоит в формировании у студентов и приобретении ими научных знаний </w:t>
      </w:r>
      <w:r>
        <w:rPr>
          <w:spacing w:val="-4"/>
          <w:sz w:val="28"/>
          <w:szCs w:val="28"/>
        </w:rPr>
        <w:t>об этиологии, патогенезе, методах диагностики, лечения и профилактики заболеваний зубов, тканей периодонта и слизистой оболочки полости рт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</w:t>
      </w:r>
      <w:r>
        <w:rPr>
          <w:sz w:val="28"/>
          <w:szCs w:val="28"/>
        </w:rPr>
        <w:t xml:space="preserve"> учебной</w:t>
      </w:r>
      <w:r>
        <w:rPr>
          <w:color w:val="000000"/>
          <w:spacing w:val="-4"/>
          <w:sz w:val="28"/>
          <w:szCs w:val="28"/>
        </w:rPr>
        <w:t xml:space="preserve">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ов профилактики и устранения факторов риска стоматологических заболеваний, приводящих к нарушению здоровья, эстетики, функции зубов и окружающих тканей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лософии здоровья полости рта, основанной на соблюдении ежедневных мероприятий по уходу за полостью рта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методов </w:t>
      </w:r>
      <w:r>
        <w:rPr>
          <w:sz w:val="28"/>
          <w:szCs w:val="28"/>
        </w:rPr>
        <w:t>диагности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 ле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атологии полости рта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мет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обследования</w:t>
      </w:r>
      <w:r>
        <w:rPr>
          <w:sz w:val="28"/>
          <w:szCs w:val="28"/>
          <w:lang w:val="ru-RU"/>
        </w:rPr>
        <w:t xml:space="preserve"> пациентов</w:t>
      </w:r>
      <w:r>
        <w:rPr>
          <w:sz w:val="28"/>
          <w:szCs w:val="28"/>
        </w:rPr>
        <w:t xml:space="preserve"> и за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едицинской документации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х принцип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рофилактики</w:t>
      </w:r>
      <w:r>
        <w:rPr>
          <w:sz w:val="28"/>
          <w:szCs w:val="28"/>
          <w:lang w:val="ru-RU"/>
        </w:rPr>
        <w:t>, диагностики,</w:t>
      </w:r>
      <w:r>
        <w:rPr>
          <w:sz w:val="28"/>
          <w:szCs w:val="28"/>
        </w:rPr>
        <w:t xml:space="preserve"> дифференциальной диагности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 лечения заболеваний периодонта</w:t>
      </w:r>
      <w:r>
        <w:rPr>
          <w:sz w:val="28"/>
          <w:szCs w:val="28"/>
          <w:lang w:val="ru-RU"/>
        </w:rPr>
        <w:t xml:space="preserve"> и заболеваний слизистой оболочки полости рта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х принцип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рофилактики</w:t>
      </w:r>
      <w:r>
        <w:rPr>
          <w:sz w:val="28"/>
          <w:szCs w:val="28"/>
          <w:lang w:val="ru-RU"/>
        </w:rPr>
        <w:t>, диагностики</w:t>
      </w:r>
      <w:r>
        <w:rPr>
          <w:sz w:val="28"/>
          <w:szCs w:val="28"/>
        </w:rPr>
        <w:t xml:space="preserve"> и лечения </w:t>
      </w:r>
      <w:r>
        <w:rPr>
          <w:sz w:val="28"/>
          <w:szCs w:val="28"/>
          <w:lang w:val="ru-RU"/>
        </w:rPr>
        <w:t>заболеваний твердых тканей зубов и</w:t>
      </w:r>
      <w:r>
        <w:rPr>
          <w:sz w:val="28"/>
          <w:szCs w:val="28"/>
        </w:rPr>
        <w:t xml:space="preserve"> про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еставрацио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ечения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х принципов</w:t>
      </w:r>
      <w:r>
        <w:rPr>
          <w:sz w:val="28"/>
          <w:szCs w:val="28"/>
          <w:lang w:val="ru-RU"/>
        </w:rPr>
        <w:t xml:space="preserve"> и методов </w:t>
      </w:r>
      <w:r>
        <w:rPr>
          <w:sz w:val="28"/>
          <w:szCs w:val="28"/>
        </w:rPr>
        <w:t>эндодонтического лечения;</w:t>
      </w:r>
    </w:p>
    <w:p>
      <w:pPr>
        <w:pStyle w:val="33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методов</w:t>
      </w:r>
      <w:r>
        <w:rPr/>
        <w:t xml:space="preserve"> </w:t>
      </w:r>
      <w:r>
        <w:rPr>
          <w:sz w:val="28"/>
          <w:szCs w:val="28"/>
        </w:rPr>
        <w:t>диагности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еотложных состояний и оказ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плексной стоматологической помощ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дачи преподавания </w:t>
      </w:r>
      <w:r>
        <w:rPr>
          <w:sz w:val="28"/>
          <w:szCs w:val="28"/>
        </w:rPr>
        <w:t xml:space="preserve">учебной </w:t>
      </w:r>
      <w:r>
        <w:rPr>
          <w:color w:val="000000"/>
          <w:sz w:val="28"/>
          <w:szCs w:val="28"/>
        </w:rPr>
        <w:t>дисциплины состоят в формировании социально-личностных и профессиональных компетенций, способствующих формированию клинического мышления при соблюдении норм медицинской этики и деонтологии и проведению диагностики и лечения стоматоло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</w:t>
      </w:r>
      <w:r>
        <w:rPr>
          <w:sz w:val="28"/>
          <w:szCs w:val="28"/>
        </w:rPr>
        <w:t xml:space="preserve">учебной </w:t>
      </w:r>
      <w:r>
        <w:rPr>
          <w:color w:val="000000"/>
          <w:sz w:val="28"/>
          <w:szCs w:val="28"/>
        </w:rPr>
        <w:t xml:space="preserve">дисциплины «Терапевтическая стоматология» осуществляется на базе приобретенных студентом знаний и умений по разделам следующих </w:t>
      </w:r>
      <w:r>
        <w:rPr>
          <w:sz w:val="28"/>
          <w:szCs w:val="28"/>
        </w:rPr>
        <w:t xml:space="preserve">учебных </w:t>
      </w:r>
      <w:r>
        <w:rPr>
          <w:color w:val="000000"/>
          <w:sz w:val="28"/>
          <w:szCs w:val="28"/>
        </w:rPr>
        <w:t>дисциплин:</w:t>
      </w:r>
    </w:p>
    <w:p>
      <w:pPr>
        <w:pStyle w:val="BodyText"/>
        <w:ind w:firstLine="709"/>
        <w:rPr/>
      </w:pPr>
      <w:r>
        <w:rPr>
          <w:b/>
          <w:bCs/>
          <w:szCs w:val="28"/>
        </w:rPr>
        <w:t>Общая химия.</w:t>
      </w:r>
      <w:r>
        <w:rPr>
          <w:szCs w:val="28"/>
        </w:rPr>
        <w:t xml:space="preserve"> Элементы химической термодинамики. Элементы химической кинетики. Буферные системы, расчет рН. Реологические свойства пломбировочных материалов. </w:t>
      </w:r>
      <w:r>
        <w:rPr>
          <w:spacing w:val="-6"/>
          <w:szCs w:val="28"/>
        </w:rPr>
        <w:t>Химический состав и свойства пломбировочных материалов. Влияние пломбировочных материалов на органы и ткани полости р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Биоорганическая химия.</w:t>
      </w:r>
      <w:r>
        <w:rPr>
          <w:sz w:val="28"/>
          <w:szCs w:val="28"/>
        </w:rPr>
        <w:t xml:space="preserve"> Закономерности во взаимосвязи строения и реакционной способности природных и синтетических органических соединений. Поведение органических соединений в организме и окружающей среде. Обмен органических веществ в тканях зуба. Методы получения полимеров, механизмы реакции полимеризации, использование полимеров при изготовлении пломбировочных материалов.</w:t>
      </w:r>
    </w:p>
    <w:p>
      <w:pPr>
        <w:pStyle w:val="Heading3"/>
        <w:keepNext w:val="false"/>
        <w:spacing w:lineRule="auto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Медицинская и биологическая физика.</w:t>
      </w:r>
      <w:r>
        <w:rPr>
          <w:rFonts w:cs="Times New Roman" w:ascii="Times New Roman" w:hAnsi="Times New Roman"/>
          <w:caps w:val="false"/>
          <w:smallCaps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Устройство и назначение медицинской аппаратуры. 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  <w:lang w:val="ru-RU"/>
        </w:rPr>
        <w:t>Т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ехник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безопасности 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  <w:lang w:val="ru-RU"/>
        </w:rPr>
        <w:t xml:space="preserve">при 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работе с электрическими приборами. Электропроводимость твердых и мягких тканей зубов. Рентгеновские излучения, биофизические механизмы действия. Основы математической статистики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Молекулярно-генетический и клеточный уровни организации. Генетические основы развития биологического вида. Генетическая патология и ее проявления. Биосферно-биогеоценотический уровень организации живого. Эколог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Метаболизм белков, липидов, углеводов. Биохимия тканей зуба. Биохимия зубного налета.</w:t>
      </w:r>
      <w:r>
        <w:rPr>
          <w:spacing w:val="-4"/>
          <w:sz w:val="28"/>
          <w:szCs w:val="28"/>
        </w:rPr>
        <w:t xml:space="preserve"> Биохимический состав слюны, значение минеральных и органических компонентов слюны в физиологии и патологии органов и тканей полости рта.</w:t>
      </w:r>
      <w:r>
        <w:rPr>
          <w:sz w:val="28"/>
          <w:szCs w:val="28"/>
        </w:rPr>
        <w:t xml:space="preserve"> Обмен кальция и фосфора в зубах и организме человека.</w:t>
      </w:r>
    </w:p>
    <w:p>
      <w:pPr>
        <w:pStyle w:val="Heading3"/>
        <w:keepNext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>Анатомия человека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Международная анатомическая терминология. Анатомия зубов, пульпы, периодонта. Кости лицевого и мозгового 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  <w:lang w:val="ru-RU"/>
        </w:rPr>
        <w:t xml:space="preserve">отделов 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черепа. Иннервация, крово- и лимфоснабжение челюстно-лицевой области. Топографические особенности челюстно-лицевой области. Анатомия центральной и периферической нервной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Международная гистологическая терминология. Гистологическое строение эмали, дентина, цемента, пульпы зуба, периодонта и слизистой оболочки полости рта. Развитие и сроки прорезывания временных и постоянных зубов.</w:t>
      </w:r>
    </w:p>
    <w:p>
      <w:pPr>
        <w:pStyle w:val="Heading3"/>
        <w:keepNext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>Общая стоматология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Оснащение и оборудование стоматологического кабинета. Инструменты для клинического обследования и лечения зубов и слизистой оболочки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  <w:lang w:val="ru-RU"/>
        </w:rPr>
        <w:t xml:space="preserve"> полости рта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. Классификация кариозных полостей. Препарирование кариозных полостей. Материалы для реставрации дефектов твердых тканей зубов. Методы реставрации дефектов твердых тканей зубов. Эндодонтический инструментарий. </w:t>
      </w:r>
      <w:r>
        <w:rPr>
          <w:rFonts w:cs="Times New Roman" w:ascii="Times New Roman" w:hAnsi="Times New Roman"/>
          <w:b w:val="false"/>
          <w:caps w:val="false"/>
          <w:smallCaps w:val="false"/>
          <w:spacing w:val="-8"/>
          <w:szCs w:val="28"/>
        </w:rPr>
        <w:t>Методы обработки корневых каналов. Материалы и инструменты для заполнения корневых каналов. Методы заполнения корневых каналов</w:t>
      </w:r>
      <w:r>
        <w:rPr>
          <w:rFonts w:cs="Times New Roman" w:ascii="Times New Roman" w:hAnsi="Times New Roman"/>
          <w:caps w:val="false"/>
          <w:smallCaps w:val="false"/>
          <w:spacing w:val="-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начение фтора в физиологии и патологии зубов, обмен фтора в организме человека. Роль гормонов в регуляции минерального обмена в тканях зубов. Роль реактивности организма в возникновении стоматологических заболеваний. Причины, механизмы и проявления типовых расстройств органов и систем полости рта. Физиологические функции зуба, пульпы зуба и периодонта.</w:t>
      </w:r>
      <w:r>
        <w:rPr>
          <w:spacing w:val="-4"/>
          <w:sz w:val="28"/>
          <w:szCs w:val="28"/>
        </w:rPr>
        <w:t xml:space="preserve"> Функции слизистой оболочки полости рта при физиологических и патологических состояниях.</w:t>
      </w:r>
      <w:r>
        <w:rPr>
          <w:sz w:val="28"/>
          <w:szCs w:val="28"/>
        </w:rPr>
        <w:t xml:space="preserve"> Механизмы возникновения боли при стоматологических заболеваниях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Микробная флора и вирусы полости рта. Микрофлора зубного налет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ммунная система человека. Антигены. Специфические и неспецифические факторы защиты органов полости рт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бщая гигиена.</w:t>
      </w:r>
      <w:r>
        <w:rPr>
          <w:sz w:val="28"/>
          <w:szCs w:val="28"/>
        </w:rPr>
        <w:t xml:space="preserve"> Влияние внешней среды на возникновение и течение патологических процессов в органах и тканях полости рта.</w:t>
      </w:r>
      <w:r>
        <w:rPr>
          <w:spacing w:val="-4"/>
          <w:sz w:val="28"/>
          <w:szCs w:val="28"/>
        </w:rPr>
        <w:t xml:space="preserve"> Профессиональные вредности и их влияние на органы и ткани полости рта.</w:t>
      </w:r>
      <w:r>
        <w:rPr>
          <w:sz w:val="28"/>
          <w:szCs w:val="28"/>
        </w:rPr>
        <w:t xml:space="preserve"> Санитарно-гигиенические нормы окружающей среды, воды и пищи.</w:t>
      </w:r>
    </w:p>
    <w:p>
      <w:pPr>
        <w:pStyle w:val="Heading3"/>
        <w:keepNext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>Патологическая анатомия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>. Патоморфологические процессы, протекающие в эмали, дентине, цементе, костной ткани при патологических состояниях. Патоморфологические изменения в пульпе и периодонте при патологических процессах. Патоморфологические изменения слизистой оболочки полости рта, возникающие при заболеваниях зубов, тканей и органов полости рта. Патоморфологические изменения слизистой оболочки полости рта, возникающие при системных заболеваниях.</w:t>
      </w:r>
    </w:p>
    <w:p>
      <w:pPr>
        <w:pStyle w:val="Heading3"/>
        <w:keepNext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>Патологическая физиология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. Патофизиология боли. Аллергические процессы в стоматологии. </w:t>
      </w:r>
      <w:r>
        <w:rPr>
          <w:rFonts w:cs="Times New Roman" w:ascii="Times New Roman" w:hAnsi="Times New Roman"/>
          <w:b w:val="false"/>
          <w:caps w:val="false"/>
          <w:smallCaps w:val="false"/>
          <w:spacing w:val="-8"/>
          <w:szCs w:val="28"/>
        </w:rPr>
        <w:t>Неспецифическая и иммунологическая резистентность тканей полости рта.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Cs w:val="28"/>
        </w:rPr>
        <w:t xml:space="preserve"> Нарушения гомеостаза.</w:t>
      </w:r>
      <w:r>
        <w:rPr>
          <w:rFonts w:cs="Times New Roman" w:ascii="Times New Roman" w:hAnsi="Times New Roman"/>
          <w:b w:val="false"/>
          <w:caps w:val="false"/>
          <w:smallCaps w:val="false"/>
          <w:szCs w:val="28"/>
        </w:rPr>
        <w:t xml:space="preserve"> Типовые нарушения фосфорно-кальциевого обмен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Фармакология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екарственные средства, применяемые в стоматологии для обезболивания. Лекарственные средства, применяемые для лечения пульпы и периодонта. Лекарственные средства, применяемые в стоматологии для профилактики кариеса зубов. Токсическое действие лекарственных веществ на организм человека, ткани и органы 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Терапевтическая стомат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СЛК-2. Владеть навыками здоровье 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. Реализовывать общие принципы организации неотложной медицинской помощи пострадавшим при травмах, отравлениях, критических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2. Оказывать экстрен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3. Применять в медицинской деятельности знания о строении, топографии и развитии клеток, тканей, органов и систем организма человека во взаимосвязи с их функцией в норме и патологии, особенностях организменного и популяционного уровней организации жизн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4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5. Пропагандировать санитарно-гигиенические знания и здоровый образ жизн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6. Проводить профилактику заболеваний зубочелюстной системы, органов и тканей полости рта у детского и взрослого насе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7. Осуществлять профилактические мероприятия по предотвращению профессиональных заболева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8. Использовать методы статистического, исторического, экономического анализа в изучении и прогнозировании показателей стоматологического здоровья населения, в оценке деятельности организаций здравоохранения и врачей, в определении эффективности профильных лечебно-профилактических мероприятий и диспансеризации насе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9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0. Оказывать диагностическую помощь населению с использованием лечебно-диагностической аппаратур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1. Осуществлять этиотропное, патогенетически обоснованное лечение стоматологических заболева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12. Применять специфические приемы и методы восстановительного лечения пациентов со стоматологическими заболевания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3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4. Планировать и проводить научные исследования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5. Оформлять и представлять результаты научных исследований к опубликова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6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17. Проводить профессиональное обучение средних медицинских работников, учебные занятия со студентами, курсантами, слушателями, планировать и проводить воспитательную работу с обучающими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8. Разрабатывать методическое обеспечение образовательного процесс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19. Осуществлять и пропагандировать мероприятия по предотвращению производственного травматизм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0. Использовать новые технологии обуч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1. Использовать в работе нормативные правовые акты и организационно-распорядительные документ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2. Оформлять медицинскую и организационно-распорядительную документац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К-23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4. Самостоятельно принимать профессиональные решения и организовывать работу исполнителей для достижения поставленных це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5. Взаимодействовать со специалистами смежных профильных специальнос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4"/>
        </w:rPr>
        <w:t>ПК-26. Осуществлять организацию и оказание медицинской помощи населению с использованием современных информационных технологий и ресурс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7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8. Взаимодействовать с коллегами в соответствии с нормативно-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29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К-30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Терапевтическая стомат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терминологию и классификацию болез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ормативные правовые акты, необходимые для деятельности врача-стоматолога-терапев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 и патогенез кариеса зубов и его осложнений, болезней периодонт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ципы дифференциальной диагностики и лечения заболеваний слизистой оболочки полости 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лан обследования пациентов при болезнях периодонта и слизистой оболочки полости 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линические протоколы диагностики и лечения заболеваний полости 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применению лекарственных средств и пломбировочных материалов, включая эндодонтическ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применению физиотерапевтических методов л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эффективности лечебно-профилактических меропри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документацию стоматологического кабинета, отделения, поликлин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направления научных исследований в области стоматологии в Республике Беларусь и за рубежом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заимопонимание с пациентом, соблюдая врачебные этические принципы в общении и действ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общее состояние пациента до и во время лечебно-диагностических меропри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ть или устранять зубную боль методом общей или местной анесте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ить кариес зуба, пульпит, верхушечный периодонтит, гингиви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хирургическому лечению осложненного кариеса, хирургическому, ортопедическому лечению периодонти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устанавливать необходимость дополнительного обследования пациента, консультации врача-специали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существлять эффективную первичную, вторичную и третичную профилактику болезней зубов, периодонта и слизистой оболочки полости рта;</w:t>
      </w:r>
    </w:p>
    <w:p>
      <w:pPr>
        <w:pStyle w:val="Normal"/>
        <w:ind w:firstLine="709"/>
        <w:jc w:val="both"/>
        <w:rPr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филактики и устранения условий, приводящих к нарушению здоровья, эстетики, функции зубов и окружающих зуб тка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диагностики и лечения патологии полости 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обследования пациентов, дифференциальной диагностики заболеваний полости рта и заполнения медицинской докумен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ами проведения реставрационного л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ми проведения всех этапов эндодонтического ле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ыми методами эндодонтии с другими компонентами плана лечения пациента (периодонтология, ортопедия, хирургия и т.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диагностики и оказания медицинской помощи при неотложных состояниях в стоматологии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Терапевтическая стоматология» включает восемь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992 академических часа, из них аудиторных 639 часов. Примерное распределение аудиторных часов по видам занятий: 62 часа лекций, 577 часов </w:t>
      </w:r>
      <w:r>
        <w:rPr>
          <w:iCs/>
          <w:sz w:val="28"/>
          <w:szCs w:val="28"/>
        </w:rPr>
        <w:t>практических</w:t>
      </w:r>
      <w:r>
        <w:rPr>
          <w:sz w:val="28"/>
          <w:szCs w:val="28"/>
        </w:rPr>
        <w:t xml:space="preserve"> занятий. Рекомендуемые формы текущей аттестации: зачеты (5, 7, 9, 10 семестры), экзамены (6, 8 семестры). Итоговая аттестация – государственный экзамен.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796"/>
      </w:tblGrid>
      <w:tr>
        <w:trPr>
          <w:tblHeader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pacing w:val="-6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pacing w:val="-6"/>
                <w:lang w:val="ru-RU" w:eastAsia="ru-RU"/>
              </w:rPr>
              <w:t>Количество час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  <w:t>аудиторных занятий</w:t>
            </w:r>
          </w:p>
        </w:tc>
      </w:tr>
      <w:tr>
        <w:trPr>
          <w:tblHeader w:val="true"/>
          <w:trHeight w:val="516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 xml:space="preserve">практических </w:t>
            </w:r>
          </w:p>
        </w:tc>
      </w:tr>
      <w:tr>
        <w:trPr>
          <w:trHeight w:val="35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1. Введение в терапевтическую стоматолог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1.1. </w:t>
            </w:r>
            <w:r>
              <w:rPr>
                <w:color w:val="000000"/>
                <w:sz w:val="26"/>
                <w:szCs w:val="26"/>
              </w:rPr>
              <w:t>Деонтология в терапевтической стоматологии. Стоматологический кабинет. Стерилизация стоматологического инструментария. Основные правила эргономики в работе врача-стоматолога</w:t>
            </w:r>
            <w:r>
              <w:rPr>
                <w:rFonts w:eastAsia="Calibri"/>
                <w:color w:val="000000"/>
                <w:sz w:val="32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1.2. Медицинская этика. Врачебная ошибка, врачебная халатность: моральные и юридические асп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.3. Эргономика в периодон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. Диагностика и планирование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.1. </w:t>
            </w:r>
            <w:r>
              <w:rPr>
                <w:rFonts w:eastAsia="Calibri"/>
                <w:spacing w:val="-2"/>
                <w:sz w:val="26"/>
                <w:szCs w:val="26"/>
              </w:rPr>
              <w:t>Диагностика в терапевтической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4"/>
                <w:sz w:val="26"/>
                <w:szCs w:val="26"/>
              </w:rPr>
              <w:t xml:space="preserve">2.2. </w:t>
            </w:r>
            <w:r>
              <w:rPr>
                <w:rFonts w:eastAsia="Calibri"/>
                <w:color w:val="000000"/>
                <w:sz w:val="26"/>
                <w:szCs w:val="26"/>
              </w:rPr>
              <w:t>Планирование лечения в терапевтической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3. Методы диагностики в терапевтической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2.4. Стоматологическая амбулаторная карта. Правила заполнения учетно-отчетной стоматологическ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.5. Неотложные состояния, общие заболевания и другие факторы риска в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.6. Обезболивание в терапевтической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.7. Методы и средства обезболивания в терапевтической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.8. Особенности стоматологического статуса населения пожил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3. Профил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1. Профилактика кариеса зубов у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3.2. Индивидуальная и профессиональная гигиена полости рта. Методы индикации зубных отложений. Гигиенические индек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3.3. </w:t>
            </w:r>
            <w:r>
              <w:rPr>
                <w:sz w:val="26"/>
                <w:szCs w:val="26"/>
              </w:rPr>
              <w:t>Организация мероприятий по профилактике болезней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3.4. Принципы профилактики осложнений во время оказания медицинской стоматологической помощи в амбулаторных услов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4. Кариес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4.1. </w:t>
            </w:r>
            <w:r>
              <w:rPr>
                <w:rFonts w:eastAsia="Calibri"/>
                <w:sz w:val="26"/>
                <w:szCs w:val="26"/>
              </w:rPr>
              <w:t>Механизм развития, эпидемиология, классификация кариеса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2. Клинические проявления, методы диагностики и лечения кариеса эм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3. Клинические проявления</w:t>
            </w:r>
            <w:r>
              <w:rPr>
                <w:rFonts w:eastAsia="Calibri"/>
                <w:color w:val="000000"/>
                <w:sz w:val="26"/>
                <w:szCs w:val="26"/>
              </w:rPr>
              <w:t>, методы диагностики кариеса д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4.4. Методы лечения кариеса дентина. Лечебные проклад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5. Диагностика и лечение кариеса окклюзионных поверхностей жевательной группы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4.6. </w:t>
            </w:r>
            <w:r>
              <w:rPr>
                <w:rFonts w:eastAsia="Calibri"/>
                <w:sz w:val="26"/>
                <w:szCs w:val="26"/>
              </w:rPr>
              <w:t>Диагностика и лечение кариеса апроксимальных поверхностей жевательной группы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7. Диагностика и лечение кариеса апроксимальных поверхностей фронтальной группы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4.8. </w:t>
            </w:r>
            <w:r>
              <w:rPr>
                <w:rFonts w:eastAsia="Calibri"/>
                <w:sz w:val="26"/>
                <w:szCs w:val="26"/>
              </w:rPr>
              <w:t>Диагностика и лечение кариеса в области шеек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4.9. </w:t>
            </w:r>
            <w:r>
              <w:rPr>
                <w:bCs/>
                <w:iCs/>
                <w:color w:val="000000"/>
                <w:sz w:val="26"/>
                <w:szCs w:val="26"/>
              </w:rPr>
              <w:t>Кариес корня зуба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</w:rPr>
              <w:t>у пациентов с рецессией дес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4.10. </w:t>
            </w:r>
            <w:r>
              <w:rPr>
                <w:rFonts w:eastAsia="Calibri"/>
                <w:sz w:val="26"/>
                <w:szCs w:val="26"/>
              </w:rPr>
              <w:t>Возможные ошибки и осложнения в диагностике и лечении кариеса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11. Возможности применения реставрационных материалов в различных клинически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12.</w:t>
            </w:r>
            <w:r>
              <w:rPr>
                <w:rFonts w:eastAsia="Calibri"/>
                <w:spacing w:val="-4"/>
                <w:sz w:val="26"/>
                <w:szCs w:val="26"/>
              </w:rPr>
              <w:t xml:space="preserve"> Реставрация твердых тканей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13. Материалы для изоляции пульпы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4.14. Особенности клинического применения амальгамы при реставрации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4.15. Особенности клинического применения композиционных материалов при реставрации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4.16. Методы а</w:t>
            </w:r>
            <w:r>
              <w:rPr>
                <w:rFonts w:eastAsia="Calibri"/>
                <w:sz w:val="26"/>
                <w:szCs w:val="26"/>
              </w:rPr>
              <w:t>дгезивной подготовки зубов к рестав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4.17. Сравнительный анализ и эффективность использования методов адгезивной подготов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18. Малоинвазивные методы оперативного лечения кариеса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19.</w:t>
            </w:r>
            <w:r>
              <w:rPr>
                <w:rFonts w:eastAsia="Calibri"/>
                <w:sz w:val="26"/>
                <w:szCs w:val="26"/>
              </w:rPr>
              <w:t xml:space="preserve"> Атравматичные методы лечения кариеса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20. Эстетическая реставрация резц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21. Реставрация коронки зуба с использованием штифтов различ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.22. Односеансное замещение дефекта зубного ряда в терапевтической сто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4.23. Эстетические параметры в диагностике и планировании реставрации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4.24. Изменения цвета зубов. Показания и противопоказания к отбеливанию зубов, методика проведения отбеливающих проце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4.25. Методы прогнозирования кариеса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320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4.26. Методы выявления, лечения и профилактики галит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pacing w:val="-4"/>
                <w:sz w:val="26"/>
                <w:szCs w:val="26"/>
              </w:rPr>
              <w:t xml:space="preserve">5. Нарушения развития и другие заболевания твердых тканей зуб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5.1. Заболевания твердых тканей зубов, возникающие до прорезывания (нарушения развития): крапчатые зубы, гипопла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6"/>
                <w:szCs w:val="26"/>
              </w:rPr>
              <w:t>5.2. Заболевания твердых тканей зубов, возникающие после прорез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5.3. </w:t>
            </w:r>
            <w:r>
              <w:rPr>
                <w:rFonts w:eastAsia="Calibri"/>
                <w:spacing w:val="-4"/>
                <w:sz w:val="26"/>
                <w:szCs w:val="26"/>
              </w:rPr>
              <w:t>Организация лечебно-профилактических мероприятий при нарушениях развития и прорезывания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5.4.</w:t>
            </w:r>
            <w:r>
              <w:rPr>
                <w:rFonts w:eastAsia="Calibri"/>
                <w:sz w:val="26"/>
                <w:szCs w:val="26"/>
              </w:rPr>
              <w:t xml:space="preserve"> Клинические проявления, диагностика, методы лечения чувствительности ден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6. Болезни пульпы и периапикальных тканей. Эндодон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.1.</w:t>
            </w:r>
            <w:r>
              <w:rPr>
                <w:rFonts w:eastAsia="Calibri"/>
                <w:sz w:val="26"/>
                <w:szCs w:val="26"/>
              </w:rPr>
              <w:t xml:space="preserve"> Механизм развития, классификация пульп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2. </w:t>
            </w:r>
            <w:r>
              <w:rPr>
                <w:rFonts w:eastAsia="Calibri"/>
                <w:sz w:val="26"/>
                <w:szCs w:val="26"/>
              </w:rPr>
              <w:t>Клинические проявления, методы диагностики острого пульп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3. </w:t>
            </w:r>
            <w:r>
              <w:rPr>
                <w:rFonts w:eastAsia="Calibri"/>
                <w:sz w:val="26"/>
                <w:szCs w:val="26"/>
              </w:rPr>
              <w:t>Клинические проявления, методы диагностики хронического пульп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6.</w:t>
            </w:r>
            <w:r>
              <w:rPr>
                <w:rFonts w:eastAsia="Calibri"/>
                <w:sz w:val="26"/>
                <w:szCs w:val="26"/>
              </w:rPr>
              <w:t>4. Методы лечения пульп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5. </w:t>
            </w:r>
            <w:r>
              <w:rPr>
                <w:rFonts w:eastAsia="Calibri"/>
                <w:sz w:val="26"/>
                <w:szCs w:val="26"/>
              </w:rPr>
              <w:t>Лечение пульпита под местным обезболи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6. </w:t>
            </w:r>
            <w:r>
              <w:rPr>
                <w:rFonts w:eastAsia="Calibri"/>
                <w:sz w:val="26"/>
                <w:szCs w:val="26"/>
              </w:rPr>
              <w:t>Лечение пульпита с использованием девитализирующи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7. </w:t>
            </w:r>
            <w:r>
              <w:rPr>
                <w:rFonts w:eastAsia="Calibri"/>
                <w:sz w:val="26"/>
                <w:szCs w:val="26"/>
              </w:rPr>
              <w:t>Механизм развития, классификация</w:t>
            </w:r>
            <w:r>
              <w:rPr>
                <w:rFonts w:eastAsia="Calibri"/>
                <w:color w:val="000000"/>
                <w:sz w:val="26"/>
                <w:szCs w:val="26"/>
              </w:rPr>
              <w:t xml:space="preserve"> апикального периодонт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8. </w:t>
            </w:r>
            <w:r>
              <w:rPr>
                <w:rFonts w:eastAsia="Calibri"/>
                <w:sz w:val="26"/>
                <w:szCs w:val="26"/>
              </w:rPr>
              <w:t>Клинические проявления, диагностика, принципы лечения острого апикального периодонт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6.9</w:t>
            </w:r>
            <w:r>
              <w:rPr>
                <w:rFonts w:eastAsia="Calibri"/>
                <w:sz w:val="26"/>
                <w:szCs w:val="26"/>
              </w:rPr>
              <w:t>. Клинические проявления, диагностика, лечение хронического апикального периодонт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10. Внутренняя резорбция корня зу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11. </w:t>
            </w:r>
            <w:r>
              <w:rPr>
                <w:rFonts w:eastAsia="Calibri"/>
                <w:sz w:val="26"/>
                <w:szCs w:val="26"/>
              </w:rPr>
              <w:t>Наружная резорбция корня зу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 xml:space="preserve">6.12. 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Эндопериодонти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6.13. Механическая обработка корневых каналов зубов. Этапы эндодонтического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6.14. </w:t>
            </w:r>
            <w:r>
              <w:rPr>
                <w:rFonts w:eastAsia="Calibri"/>
                <w:spacing w:val="-6"/>
                <w:sz w:val="26"/>
                <w:szCs w:val="26"/>
              </w:rPr>
              <w:t xml:space="preserve">Правила работы с эндодонтическим инструментар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  <w:t xml:space="preserve">6.15. </w:t>
            </w:r>
            <w:r>
              <w:rPr>
                <w:rFonts w:eastAsia="Calibri"/>
                <w:sz w:val="26"/>
                <w:szCs w:val="26"/>
              </w:rPr>
              <w:t>Методики препарирования корневых каналов зубов. Определение длины корневых каналов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  <w:t>6.</w:t>
            </w:r>
            <w:r>
              <w:rPr>
                <w:rFonts w:eastAsia="Calibri"/>
                <w:sz w:val="26"/>
                <w:szCs w:val="26"/>
              </w:rPr>
              <w:t>16. Методы механической обработки корневых каналов зубов с использованием эндодонтическ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6.17. </w:t>
            </w:r>
            <w:r>
              <w:rPr>
                <w:rFonts w:eastAsia="Calibri"/>
                <w:sz w:val="26"/>
                <w:szCs w:val="26"/>
              </w:rPr>
              <w:t xml:space="preserve">Медикаментозная обработка корневых каналов зубов. Средства для внутриканального ле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18. Сравнительный анализ методов механической и медикаментозной обработки корневых каналов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  <w:t xml:space="preserve">6.19. </w:t>
            </w:r>
            <w:r>
              <w:rPr>
                <w:rFonts w:eastAsia="Calibri"/>
                <w:sz w:val="26"/>
                <w:szCs w:val="26"/>
              </w:rPr>
              <w:t>Методы обтурации корневых каналов зубов. Средства для заполнения корневых каналов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  <w:t xml:space="preserve">6.20. </w:t>
            </w:r>
            <w:r>
              <w:rPr>
                <w:sz w:val="26"/>
                <w:szCs w:val="26"/>
              </w:rPr>
              <w:t>Техника пломбирования корневых каналов зубов методами введения разогретой гуттапер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6.21. Принципы планирования и организации эндодонтического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6.22. </w:t>
            </w:r>
            <w:r>
              <w:rPr>
                <w:sz w:val="26"/>
                <w:szCs w:val="26"/>
              </w:rPr>
              <w:t>Оценка качества эндодонтического леч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6.23. Особенности эндодонтического лечения у пациентов пожил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6.24. Ошибки и осложнения в диагностике и лечении пульпита и апикального периодонтита, методы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25. Медицинская стоматологическая помощь населению старших возрастных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26. Критерии оценки эффективности лечения твердых тканей з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7. Болезни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1. Клинические проявления воспаления дес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outlineLvl w:val="0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7.2. Клинические методы исследования, характеризующие деструктивные процессы в тканях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3. </w:t>
            </w:r>
            <w:r>
              <w:rPr>
                <w:bCs/>
                <w:iCs/>
                <w:color w:val="000000"/>
                <w:sz w:val="26"/>
                <w:szCs w:val="26"/>
              </w:rPr>
              <w:t>Характеристика тканей периодонта, терминология в периодонтологии. Концепции развития болезней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4.</w:t>
            </w:r>
            <w:r>
              <w:rPr>
                <w:rFonts w:eastAsia="Calibri"/>
                <w:sz w:val="26"/>
                <w:szCs w:val="26"/>
              </w:rPr>
              <w:t xml:space="preserve"> Определение состояния тканей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5. Обследование пациентов с болезнями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6. Методы диагностики болезней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7.7. </w:t>
            </w:r>
            <w:r>
              <w:rPr>
                <w:rFonts w:eastAsia="Calibri"/>
                <w:color w:val="000000"/>
                <w:sz w:val="26"/>
                <w:szCs w:val="26"/>
              </w:rPr>
              <w:t>Дополнительные методы исследования</w:t>
            </w:r>
            <w:r>
              <w:rPr>
                <w:rFonts w:eastAsia="Calibri"/>
                <w:sz w:val="26"/>
                <w:szCs w:val="26"/>
              </w:rPr>
              <w:t xml:space="preserve"> в клинической периодон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8. </w:t>
            </w:r>
            <w:r>
              <w:rPr>
                <w:rFonts w:eastAsia="Calibri"/>
                <w:sz w:val="26"/>
                <w:szCs w:val="26"/>
              </w:rPr>
              <w:t>Г</w:t>
            </w:r>
            <w:r>
              <w:rPr>
                <w:rFonts w:eastAsia="Calibri"/>
                <w:spacing w:val="-2"/>
                <w:sz w:val="26"/>
                <w:szCs w:val="26"/>
              </w:rPr>
              <w:t>ингив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2"/>
                <w:sz w:val="26"/>
                <w:szCs w:val="26"/>
              </w:rPr>
              <w:t xml:space="preserve">7.9. </w:t>
            </w:r>
            <w:r>
              <w:rPr>
                <w:rFonts w:eastAsia="Calibri"/>
                <w:sz w:val="26"/>
                <w:szCs w:val="26"/>
              </w:rPr>
              <w:t>Хронический простой маргинальный гингив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10. 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Хронический гингивит: язвенный, гиперпластический, </w:t>
            </w:r>
            <w:r>
              <w:rPr>
                <w:bCs/>
                <w:iCs/>
                <w:sz w:val="26"/>
                <w:szCs w:val="26"/>
              </w:rPr>
              <w:t>симптоматический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11. Периодонт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12. </w:t>
            </w:r>
            <w:r>
              <w:rPr>
                <w:rFonts w:eastAsia="Calibri"/>
                <w:sz w:val="26"/>
                <w:szCs w:val="26"/>
              </w:rPr>
              <w:t>Хронический периодонт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13. Прогноз болезней периодонта. Планирование лечения пациентов с болезнями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10"/>
                <w:sz w:val="26"/>
                <w:szCs w:val="26"/>
              </w:rPr>
              <w:t xml:space="preserve">7.14. </w:t>
            </w:r>
            <w:r>
              <w:rPr>
                <w:rFonts w:eastAsia="Calibri"/>
                <w:sz w:val="26"/>
                <w:szCs w:val="26"/>
              </w:rPr>
              <w:t xml:space="preserve">Комплексное лечение пациентов с болезнями периодонта: </w:t>
            </w:r>
            <w:r>
              <w:rPr>
                <w:rFonts w:eastAsia="Calibri"/>
                <w:spacing w:val="10"/>
                <w:sz w:val="26"/>
                <w:szCs w:val="26"/>
              </w:rPr>
              <w:t>подготовительные лечеб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15.</w:t>
            </w:r>
            <w:r>
              <w:rPr>
                <w:rFonts w:eastAsia="Calibri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Cs/>
                <w:color w:val="000000"/>
                <w:sz w:val="26"/>
                <w:szCs w:val="26"/>
              </w:rPr>
              <w:t>Подготовительное лечение пациентов с болезнями периодонта: гигиеническ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16. 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Подготовительное лечение пациентов с болезням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периодонта: особенности реставрации твердых тканей зуба у пациентов с болезнями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>
          <w:trHeight w:val="106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17. </w:t>
            </w:r>
            <w:r>
              <w:rPr>
                <w:bCs/>
                <w:iCs/>
                <w:color w:val="000000"/>
                <w:sz w:val="26"/>
                <w:szCs w:val="26"/>
              </w:rPr>
              <w:t>Комплексное лечение болезней периодонта: лекарственная терапия и периодонтальные пластическ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>
          <w:trHeight w:val="126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18. Острые воспалительные заболевания тканей периодонта. Клинические проявления, диагностика и методы лечения острого язвенного гингивита и острого периодонтального абс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19. Клинические проявления, диагностика, планирование лечения рецессии десны и периодонтальной атр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7.20. </w:t>
            </w:r>
            <w:r>
              <w:rPr>
                <w:rFonts w:eastAsia="Calibri"/>
                <w:sz w:val="26"/>
                <w:szCs w:val="26"/>
              </w:rPr>
              <w:t>Клинические проявления</w:t>
            </w:r>
            <w:r>
              <w:rPr>
                <w:rFonts w:eastAsia="Calibri"/>
                <w:color w:val="000000"/>
                <w:sz w:val="26"/>
                <w:szCs w:val="26"/>
              </w:rPr>
              <w:t>, диагностика, дифференциальная диагностика, планирование лечения болезней периодонта с быстропрогрессирующим те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6"/>
                <w:szCs w:val="26"/>
              </w:rPr>
              <w:t>7.21 Взаимосвязь болезней периодонта с системными заболева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.22. Окклюзионная травма в периодон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 xml:space="preserve">7.23. Периодонтология и ортодонт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.24. Физиотерапевтические методы и средства лечения болезней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 xml:space="preserve">7.25. Поддерживающее лечение болезней периодо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</w:rPr>
              <w:t>7.26. Эстетическая периодон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27. Актуальные вопросы периодон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7.28. Организация лечения и диспансеризации пациентов с патологией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.29. Влияние табакокурения на ткани периодо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7.30. Симптоматический гингивит береме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8. Заболевания слизистой оболочки полости 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.1. Классификация заболеваний слизистой оболочки полости рта, особенности обследования, принципы дифференциальной диагностики, лечения и профи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pacing w:val="30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8.2. Эрозивно-язвенные поражения слизистой оболочки полости 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8.3. «Пузырные» поражения слизистой оболочки полости рта: герпетический гингивостоматит, контактный стомат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8.4. «Пузырные» поражения слизистой оболочки полости рта: пузырчатка, эритема многоформ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8.5. Поражения слизистой оболочки полости рта белого цвета: лейкоплакия, плоский лиш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8.6. </w:t>
            </w:r>
            <w:r>
              <w:rPr>
                <w:sz w:val="26"/>
                <w:szCs w:val="26"/>
              </w:rPr>
              <w:t>Поражения слизистой оболочки полости рта белого цвета: кандидоз полости 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8.7. «Красно-голубые» поражения слизистой оболочки полости 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8.8. Заболевания губ и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8.9. Нейрогенные заболевания слизистой оболочки полости 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.10. Проявления в полости рта ВИЧ-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pacing w:val="3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pacing w:val="30"/>
                <w:sz w:val="26"/>
                <w:szCs w:val="26"/>
              </w:rPr>
            </w:pPr>
            <w:r>
              <w:rPr>
                <w:rFonts w:eastAsia="Calibri"/>
                <w:b/>
                <w:spacing w:val="30"/>
                <w:sz w:val="26"/>
                <w:szCs w:val="26"/>
              </w:rPr>
              <w:t>57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1. Введение в терапевтическую стоматологию</w:t>
      </w:r>
    </w:p>
    <w:p>
      <w:pPr>
        <w:pStyle w:val="TextBodyIndent"/>
        <w:ind w:left="0"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1.1. Деонтология в терапевтической стоматологии. Стоматологический кабинет. Стерилизация стоматологического инструментария. Основные правила эргономики в работе врача-стоматолога</w:t>
      </w:r>
      <w:r>
        <w:rPr>
          <w:b/>
          <w:color w:val="000000"/>
          <w:szCs w:val="28"/>
          <w:lang w:val="ru-RU"/>
        </w:rPr>
        <w:t xml:space="preserve"> </w:t>
      </w:r>
    </w:p>
    <w:p>
      <w:pPr>
        <w:pStyle w:val="TextBodyIndent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Деонтологические аспекты работы врача-стоматолога. Организация </w:t>
      </w:r>
      <w:r>
        <w:rPr>
          <w:color w:val="000000"/>
          <w:szCs w:val="28"/>
        </w:rPr>
        <w:t>взаимоотношений врача с пациентами, с медицинским</w:t>
      </w:r>
      <w:r>
        <w:rPr>
          <w:color w:val="000000"/>
          <w:szCs w:val="28"/>
          <w:lang w:val="ru-RU"/>
        </w:rPr>
        <w:t>и работниками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>Организационная структура стоматологической поликлиники и стоматологического терапевтического отделения</w:t>
      </w:r>
      <w:r>
        <w:rPr>
          <w:color w:val="000000"/>
          <w:lang w:val="ru-RU"/>
        </w:rPr>
        <w:t>. Стерилизация стоматологического инструментария</w:t>
      </w:r>
      <w:r>
        <w:rPr>
          <w:color w:val="000000"/>
        </w:rPr>
        <w:t>. Организация рабочего места и выбор оптимальной рабочей позиции врача-стоматолога. Правила работы ассистента врача.</w:t>
      </w:r>
    </w:p>
    <w:p>
      <w:pPr>
        <w:pStyle w:val="TextBodyIndent"/>
        <w:ind w:left="0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2. Медицинская этика. Врачебная ошибка, врачебная халатность: моральные и юридические аспекты</w:t>
      </w:r>
    </w:p>
    <w:p>
      <w:pPr>
        <w:pStyle w:val="TextBodyIndent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 медицинской этики в работе врача-стоматолога. Действия врача-стоматолога, совершившего диагностическую ошибку. Объективные и субъективные факторы, приводящие к ошибкам в диагностике и лечении стоматологических заболеваний.</w:t>
      </w:r>
    </w:p>
    <w:p>
      <w:pPr>
        <w:pStyle w:val="TextBodyIndent"/>
        <w:ind w:left="0"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 xml:space="preserve">1.3. Эргономика в периодонтологии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номика: определение, задачи. Основные положения и требования в организации рабочего места врача-стоматолога. Оптимизация рабочей позиции врача и его ассистентов при проведении периодонтологических процедур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Диагностика и планирование лечения</w:t>
      </w:r>
    </w:p>
    <w:p>
      <w:pPr>
        <w:pStyle w:val="TextBodyIndent"/>
        <w:ind w:left="0" w:firstLine="709"/>
        <w:jc w:val="both"/>
        <w:rPr/>
      </w:pPr>
      <w:r>
        <w:rPr>
          <w:b/>
        </w:rPr>
        <w:t xml:space="preserve">2.1. </w:t>
      </w:r>
      <w:r>
        <w:rPr>
          <w:b/>
          <w:spacing w:val="-2"/>
        </w:rPr>
        <w:t>Диагностика в терапевтической стоматологии</w:t>
      </w:r>
    </w:p>
    <w:p>
      <w:pPr>
        <w:pStyle w:val="TextBodyIndent"/>
        <w:ind w:left="0" w:firstLine="709"/>
        <w:jc w:val="both"/>
        <w:rPr/>
      </w:pPr>
      <w:r>
        <w:rPr>
          <w:spacing w:val="-2"/>
        </w:rPr>
        <w:t>Цель и задачи диагностики</w:t>
      </w:r>
      <w:r>
        <w:rPr>
          <w:spacing w:val="-2"/>
          <w:lang w:val="ru-RU"/>
        </w:rPr>
        <w:t xml:space="preserve"> в терапевтической стоматологии</w:t>
      </w:r>
      <w:r>
        <w:rPr>
          <w:spacing w:val="-2"/>
        </w:rPr>
        <w:t xml:space="preserve">. </w:t>
      </w:r>
      <w:r>
        <w:rPr>
          <w:spacing w:val="-2"/>
          <w:lang w:val="ru-RU"/>
        </w:rPr>
        <w:t>П</w:t>
      </w:r>
      <w:r>
        <w:rPr>
          <w:spacing w:val="-2"/>
        </w:rPr>
        <w:t>ервично</w:t>
      </w:r>
      <w:r>
        <w:rPr>
          <w:spacing w:val="-2"/>
          <w:lang w:val="ru-RU"/>
        </w:rPr>
        <w:t>е обследование</w:t>
      </w:r>
      <w:r>
        <w:rPr>
          <w:spacing w:val="-2"/>
        </w:rPr>
        <w:t xml:space="preserve"> пациента</w:t>
      </w:r>
      <w:r>
        <w:rPr>
          <w:spacing w:val="-2"/>
          <w:lang w:val="ru-RU"/>
        </w:rPr>
        <w:t xml:space="preserve"> со стоматологическими заболеваниями</w:t>
      </w:r>
      <w:r>
        <w:rPr>
          <w:spacing w:val="-2"/>
        </w:rPr>
        <w:t xml:space="preserve">. Детальное обследование. Методы и этапы диагностики. Рекомендации Всемирной </w:t>
      </w:r>
      <w:r>
        <w:rPr>
          <w:spacing w:val="-2"/>
          <w:lang w:val="ru-RU"/>
        </w:rPr>
        <w:t>о</w:t>
      </w:r>
      <w:r>
        <w:rPr>
          <w:spacing w:val="-2"/>
        </w:rPr>
        <w:t xml:space="preserve">рганизации </w:t>
      </w:r>
      <w:r>
        <w:rPr>
          <w:spacing w:val="-2"/>
          <w:lang w:val="ru-RU"/>
        </w:rPr>
        <w:t>з</w:t>
      </w:r>
      <w:r>
        <w:rPr>
          <w:spacing w:val="-2"/>
        </w:rPr>
        <w:t>дравоохранения по диагностике стоматологических заболев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pacing w:val="-4"/>
          <w:sz w:val="28"/>
        </w:rPr>
        <w:t xml:space="preserve">2.2. </w:t>
      </w:r>
      <w:r>
        <w:rPr>
          <w:b/>
          <w:sz w:val="28"/>
        </w:rPr>
        <w:t>Планирование лечения в терапевтической стоматологи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</w:rPr>
        <w:t>Этапы планирования лечения в терапевтической стоматологии. Неотложная медицинская помощь в стоматологии, показания. Плановая медицинская стоматологическая помощь: терапевтическая, хирургическая, ортопедическая, профилактика стоматологических заболеван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. Методы диагностики в терапевтической стоматологии</w:t>
      </w:r>
    </w:p>
    <w:p>
      <w:pPr>
        <w:pStyle w:val="TextBodyIndent"/>
        <w:ind w:left="0" w:firstLine="709"/>
        <w:jc w:val="both"/>
        <w:rPr/>
      </w:pPr>
      <w:r>
        <w:rPr/>
        <w:t>Основные методы диагностики</w:t>
      </w:r>
      <w:r>
        <w:rPr>
          <w:lang w:val="ru-RU"/>
        </w:rPr>
        <w:t xml:space="preserve"> в терапевтической стоматологии</w:t>
      </w:r>
      <w:r>
        <w:rPr/>
        <w:t>: опрос пациента (жалобы</w:t>
      </w:r>
      <w:r>
        <w:rPr>
          <w:lang w:val="ru-RU"/>
        </w:rPr>
        <w:t>,</w:t>
      </w:r>
      <w:r>
        <w:rPr/>
        <w:t xml:space="preserve"> анамнез заболевания, жизни, аллергологический), внешний осмотр, обследование органов и тканей зубочелюстной системы. Пальпация, зондирование, перкуссия. Дополнительные методы диагностики стоматологических заболеваний. Лабораторные методы исследования</w:t>
      </w:r>
      <w:r>
        <w:rPr>
          <w:lang w:val="ru-RU"/>
        </w:rPr>
        <w:t xml:space="preserve"> для диагностики стоматологических заболеваний</w:t>
      </w:r>
      <w:r>
        <w:rPr/>
        <w:t>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. Стоматологическая амбулаторная карта. Правила заполнения учетно-отчетной стоматологической документации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</w:rPr>
      </w:pPr>
      <w:r>
        <w:rPr>
          <w:color w:val="000000"/>
          <w:sz w:val="28"/>
        </w:rPr>
        <w:t>Амбулаторная карта как медицинский и юридический документ. Учетно-отчетная стоматологическая документация (журнал учета работы врача-стоматолога, дневник учета лечебно-профилактической работы, рецептурные бланки, направления), правила их заполнения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color w:val="000000"/>
          <w:sz w:val="28"/>
        </w:rPr>
        <w:t xml:space="preserve">2.5. </w:t>
      </w:r>
      <w:r>
        <w:rPr>
          <w:b/>
          <w:sz w:val="28"/>
          <w:szCs w:val="28"/>
        </w:rPr>
        <w:t>Неотложные состояния, общие заболевания и другие факторы риска в стоматологии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Алгоритмы оказания неотложной медицинской помощи врачом-стоматологом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езболивание в терапевтической стоматологии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Показания к обезболиванию в терапевтической стоматологии, техника проведения, ошибки и осложнения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Методы и средства обезболивания в терапевтической стоматологии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е анестетики, механизм действия. Общие правила и техника проведения местной анестезии. Особенности обезболивания в терапевтической стоматологии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color w:val="000000"/>
          <w:sz w:val="28"/>
        </w:rPr>
        <w:t>2.8.</w:t>
      </w:r>
      <w:r>
        <w:rPr>
          <w:b/>
          <w:sz w:val="28"/>
          <w:szCs w:val="28"/>
        </w:rPr>
        <w:t xml:space="preserve"> Особенности стоматологического статуса населения пожилого возрас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Выявление и устранение факторов риска стоматологических заболеваний в разных возрастных группах насел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стоматологического статуса населения пожилого возраста.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3. Профилактика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sz w:val="28"/>
        </w:rPr>
        <w:t xml:space="preserve">3.1. </w:t>
      </w:r>
      <w:r>
        <w:rPr>
          <w:b/>
          <w:color w:val="000000"/>
          <w:sz w:val="28"/>
        </w:rPr>
        <w:t>Профилактика кариеса зубов у взрослых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</w:rPr>
      </w:pPr>
      <w:r>
        <w:rPr>
          <w:color w:val="000000"/>
          <w:sz w:val="28"/>
        </w:rPr>
        <w:t>Задачи и методы профилактики кариеса зубов у взрослых: гигиена полости рта, рациональное питание, использование фторидов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color w:val="000000"/>
          <w:sz w:val="28"/>
        </w:rPr>
        <w:t xml:space="preserve">3.2. </w:t>
      </w:r>
      <w:r>
        <w:rPr>
          <w:b/>
          <w:color w:val="000000"/>
          <w:sz w:val="28"/>
          <w:szCs w:val="28"/>
        </w:rPr>
        <w:t>Индивидуальная и профессиональная гигиена полости рта. Методы индикации зубных отложений. Гигиенические индексы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color w:val="000000"/>
          <w:sz w:val="28"/>
        </w:rPr>
        <w:t xml:space="preserve">Роль гигиены полости рта. Теории образования зубного налета, его роль в патологии тканей ротовой полости. Мотивационная беседа с пациентом с демонстрацией мотивационных материалов. Средства гигиены полости рта: основные, дополнительные. Методы чистки зубов. Инструктаж по гигиене полости рта. </w:t>
      </w:r>
      <w:r>
        <w:rPr>
          <w:sz w:val="28"/>
          <w:szCs w:val="28"/>
        </w:rPr>
        <w:t>Удаление над- и поддесневого зубного камня.</w:t>
      </w:r>
      <w:r>
        <w:rPr>
          <w:color w:val="000000"/>
          <w:sz w:val="28"/>
          <w:szCs w:val="28"/>
        </w:rPr>
        <w:t xml:space="preserve"> Методы индикации зубных отложений. Гигиенические индексы (упрощенный индекс гигиены 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ermillion</w:t>
      </w:r>
      <w:r>
        <w:rPr>
          <w:color w:val="000000"/>
          <w:sz w:val="28"/>
          <w:szCs w:val="28"/>
        </w:rPr>
        <w:t xml:space="preserve">, индекс эффективности гигиены рта </w:t>
      </w:r>
      <w:r>
        <w:rPr>
          <w:color w:val="000000"/>
          <w:sz w:val="28"/>
          <w:szCs w:val="28"/>
          <w:lang w:val="en-US"/>
        </w:rPr>
        <w:t>Podlshadle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aley</w:t>
      </w:r>
      <w:r>
        <w:rPr>
          <w:color w:val="000000"/>
          <w:sz w:val="28"/>
          <w:szCs w:val="28"/>
        </w:rPr>
        <w:t>).</w:t>
      </w:r>
    </w:p>
    <w:p>
      <w:pPr>
        <w:pStyle w:val="TextBodyIndent"/>
        <w:ind w:left="0" w:firstLine="709"/>
        <w:jc w:val="both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3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. Организация мероприятий </w:t>
      </w:r>
      <w:r>
        <w:rPr>
          <w:b/>
          <w:szCs w:val="28"/>
          <w:lang w:val="ru-RU"/>
        </w:rPr>
        <w:t>по</w:t>
      </w:r>
      <w:r>
        <w:rPr>
          <w:b/>
          <w:szCs w:val="28"/>
        </w:rPr>
        <w:t xml:space="preserve"> профилактике болезней периодонта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Организационные формы профилактики, цель, задачи, методы профилактики болезней периодонта. Оценка эффективности профилактики болезней периодонта. 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/>
      </w:pPr>
      <w:r>
        <w:rPr>
          <w:b/>
          <w:sz w:val="28"/>
        </w:rPr>
        <w:t>3.4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Принципы профилактики осложнений во время оказания медицинской стоматологической помощи в амбулаторных условиях </w:t>
      </w:r>
    </w:p>
    <w:p>
      <w:pPr>
        <w:pStyle w:val="Normal"/>
        <w:shd w:fill="FFFFFF" w:val="clear"/>
        <w:autoSpaceDE w:val="false"/>
        <w:spacing w:lineRule="exact" w:line="32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оказания медицинской стоматологической помощи в амбулаторных условиях. Профилактика осложнений у лиц с соматической патологией и населения пожилого возраста во время проведения лечебных стоматологических мероприятий. 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4. Кариесология</w:t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. </w:t>
      </w:r>
      <w:r>
        <w:rPr>
          <w:b/>
          <w:sz w:val="28"/>
          <w:szCs w:val="28"/>
        </w:rPr>
        <w:t>Механизм развития, эпидемиология, классификация кариеса зубов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pacing w:val="-4"/>
          <w:sz w:val="28"/>
          <w:szCs w:val="28"/>
        </w:rPr>
        <w:t>Определение кариеса зубов. Эпидемиология, этиология, теории развития кариеса, патогенез. Паталогоанатомические изменения в тканях зуба при кариесе. Классификация кариеса зубов (по Блэку, анатомо-топографическая, МКБ-10).</w:t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b/>
          <w:sz w:val="28"/>
          <w:szCs w:val="28"/>
        </w:rPr>
        <w:t>, методы диагностики и лечения кариеса эмали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Клинические проявления кариеса эмали (начального и поверхностного). Основные и дополнительные методы диагностики, методы лечения кариеса эмали.</w:t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b/>
          <w:sz w:val="28"/>
          <w:szCs w:val="28"/>
        </w:rPr>
        <w:t>, методы диагностики</w:t>
      </w:r>
      <w:r>
        <w:rPr>
          <w:b/>
          <w:color w:val="000000"/>
          <w:sz w:val="28"/>
          <w:szCs w:val="28"/>
        </w:rPr>
        <w:t xml:space="preserve"> кариеса дентина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Клинические проявления кариеса дентина (среднего и глубокого). Основные и дополнительные методы диагностики кариеса дентина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b/>
          <w:color w:val="000000"/>
          <w:sz w:val="28"/>
          <w:szCs w:val="28"/>
        </w:rPr>
        <w:t>4.4. Методы лечения кариеса дентина. Лечебные прокладки</w:t>
      </w:r>
    </w:p>
    <w:p>
      <w:pPr>
        <w:pStyle w:val="Normal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кариеса дентина в зависимости от глубины патологического процесса. Классификация лечебных прокладок, показания к применению, методика работы.</w:t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5. Диагностика и лечение кариеса окклюзионных поверхностей </w:t>
      </w:r>
      <w:r>
        <w:rPr>
          <w:b/>
          <w:sz w:val="28"/>
          <w:szCs w:val="28"/>
        </w:rPr>
        <w:t>жевательной группы зубов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ла препарирования и формирования кариозных полостей на окклюзионных поверхностях </w:t>
      </w:r>
      <w:r>
        <w:rPr>
          <w:sz w:val="28"/>
          <w:szCs w:val="28"/>
        </w:rPr>
        <w:t>жевательной группы зубов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оказания к выбору пломбировочных материалов при лечении кариеса окклюзионных поверхностей жевательной группы зубов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6. </w:t>
      </w:r>
      <w:r>
        <w:rPr>
          <w:b/>
          <w:sz w:val="28"/>
          <w:szCs w:val="28"/>
        </w:rPr>
        <w:t>Диагностика и лечение кариеса апроксимальных поверхностей жевательной группы зубов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ла препарирования и формирования кариозных полостей на </w:t>
      </w:r>
      <w:r>
        <w:rPr>
          <w:sz w:val="28"/>
          <w:szCs w:val="28"/>
        </w:rPr>
        <w:t xml:space="preserve">апроксимальных поверхностях жевательной группы зубов, </w:t>
      </w:r>
      <w:r>
        <w:rPr>
          <w:color w:val="000000"/>
          <w:sz w:val="28"/>
          <w:szCs w:val="28"/>
        </w:rPr>
        <w:t xml:space="preserve">дополнительные ретенционные площадки. </w:t>
      </w:r>
      <w:r>
        <w:rPr>
          <w:sz w:val="28"/>
          <w:szCs w:val="28"/>
        </w:rPr>
        <w:t>Показания к выбору пломбировочных материалов при лечении кариеса апроксимальных поверхностей жевательной группы зубов.</w:t>
      </w:r>
      <w:r>
        <w:rPr>
          <w:color w:val="000000"/>
          <w:sz w:val="28"/>
          <w:szCs w:val="28"/>
        </w:rPr>
        <w:t xml:space="preserve"> М</w:t>
      </w:r>
      <w:r>
        <w:rPr>
          <w:sz w:val="28"/>
          <w:szCs w:val="28"/>
        </w:rPr>
        <w:t>етоды восстановления контактного пункт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7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Диагностика и лечение кариеса апроксимальных поверхностей фронтальной группы зуб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тоды диагностики кариозных полостей фронтальной группы зубов. Особенности выбора пломбировочных материалов при лечении кариеса апроксимальных поверхностей фронтальной группы зубов.</w:t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8. </w:t>
      </w:r>
      <w:r>
        <w:rPr>
          <w:b/>
          <w:sz w:val="28"/>
          <w:szCs w:val="28"/>
        </w:rPr>
        <w:t xml:space="preserve">Диагностика и лечение кариеса в области шеек зубов 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ила препарирования и формирования кариозных полостей в области шеек </w:t>
      </w:r>
      <w:r>
        <w:rPr>
          <w:sz w:val="28"/>
          <w:szCs w:val="28"/>
        </w:rPr>
        <w:t>зубо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казания к выбору пломбировочных материалов при лечении кариеса в области шеек зубо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риес корня зуба у пациентов с рецессией десн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иес корн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пациентов с рецессией десны: определение, эпидемиология, предрасполагающие факторы, классификация, особенности клинических проявлений. Выбор тактики лечения, методы местного лечения кариозного поражения корня зуба. Особенности препарирования кариозных полостей при кариесе корня зуба, выбор пломбировочных материалов.</w:t>
      </w:r>
    </w:p>
    <w:p>
      <w:pPr>
        <w:pStyle w:val="Normal"/>
        <w:shd w:fill="FFFFFF" w:val="clear"/>
        <w:autoSpaceDE w:val="false"/>
        <w:spacing w:lineRule="exact" w:line="33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10. </w:t>
      </w:r>
      <w:r>
        <w:rPr>
          <w:b/>
          <w:sz w:val="28"/>
          <w:szCs w:val="28"/>
        </w:rPr>
        <w:t>Возможные ошибки и осложнения в диагностике и лечении кариеса зубов</w:t>
      </w:r>
    </w:p>
    <w:p>
      <w:pPr>
        <w:pStyle w:val="Normal"/>
        <w:spacing w:lineRule="exact" w:line="3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ошибки на этапе диагностики и дифференциальной диагностики кариеса зубов. </w:t>
      </w:r>
      <w:r>
        <w:rPr>
          <w:color w:val="000000"/>
          <w:sz w:val="28"/>
          <w:szCs w:val="28"/>
        </w:rPr>
        <w:t>Ошибки реставрационного лечения на этапах формирования кариозной полости, выбора пломбировочного материала, применения адгезивной системы, моделирования, окончательной обработки, реставрации. Осложнения в лечении кариеса зубов, методы их устранения.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b/>
          <w:sz w:val="28"/>
          <w:szCs w:val="28"/>
        </w:rPr>
        <w:t>4.11. Возможности применения реставрационных материалов в различных клинических ситуациях</w:t>
      </w:r>
    </w:p>
    <w:p>
      <w:pPr>
        <w:pStyle w:val="Normal"/>
        <w:autoSpaceDE w:val="false"/>
        <w:spacing w:lineRule="exact" w:line="330"/>
        <w:ind w:firstLine="709"/>
        <w:jc w:val="both"/>
        <w:rPr>
          <w:color w:val="000000"/>
          <w:sz w:val="28"/>
          <w:szCs w:val="28"/>
        </w:rPr>
      </w:pPr>
      <w:r>
        <w:rPr>
          <w:rFonts w:cs="Arial"/>
          <w:spacing w:val="-4"/>
          <w:sz w:val="28"/>
          <w:szCs w:val="28"/>
        </w:rPr>
        <w:t>Свойства пломбировочных материалов и показания к применению в различных клинических ситуациях.</w:t>
      </w:r>
    </w:p>
    <w:p>
      <w:pPr>
        <w:pStyle w:val="Normal"/>
        <w:autoSpaceDE w:val="false"/>
        <w:spacing w:lineRule="exact" w:line="330"/>
        <w:ind w:firstLine="709"/>
        <w:jc w:val="both"/>
        <w:rPr>
          <w:rFonts w:cs="Arial"/>
          <w:b/>
          <w:b/>
          <w:spacing w:val="-4"/>
          <w:sz w:val="28"/>
          <w:szCs w:val="28"/>
        </w:rPr>
      </w:pPr>
      <w:r>
        <w:rPr>
          <w:b/>
          <w:sz w:val="28"/>
        </w:rPr>
        <w:t>4.12.</w:t>
      </w:r>
      <w:r>
        <w:rPr>
          <w:rFonts w:cs="Arial"/>
          <w:b/>
          <w:color w:val="0000FF"/>
          <w:spacing w:val="-4"/>
          <w:sz w:val="22"/>
          <w:szCs w:val="22"/>
        </w:rPr>
        <w:t xml:space="preserve"> </w:t>
      </w:r>
      <w:r>
        <w:rPr>
          <w:rFonts w:cs="Arial"/>
          <w:b/>
          <w:spacing w:val="-4"/>
          <w:sz w:val="28"/>
          <w:szCs w:val="28"/>
        </w:rPr>
        <w:t>Реставрация твердых тканей зубов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rFonts w:cs="Arial"/>
          <w:spacing w:val="-4"/>
          <w:sz w:val="28"/>
          <w:szCs w:val="28"/>
        </w:rPr>
        <w:t xml:space="preserve">Основные методы препарирования твердых тканей зубов и критерии выбора пломбировочных материалов в зависимости от локализации и вида поражения твердых тканей зубов; используемые технические средства. </w:t>
      </w:r>
    </w:p>
    <w:p>
      <w:pPr>
        <w:pStyle w:val="Normal"/>
        <w:autoSpaceDE w:val="false"/>
        <w:spacing w:lineRule="exact" w:line="33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3. Материалы для изоляции пульпы зубов 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ования к </w:t>
      </w:r>
      <w:r>
        <w:rPr>
          <w:sz w:val="28"/>
          <w:szCs w:val="28"/>
        </w:rPr>
        <w:t xml:space="preserve">материалам для изоляции пульпы зуба: классификация, показания к использованию. </w:t>
      </w:r>
      <w:r>
        <w:rPr>
          <w:color w:val="000000"/>
          <w:sz w:val="28"/>
          <w:szCs w:val="28"/>
        </w:rPr>
        <w:t>Методика работы</w:t>
      </w:r>
      <w:r>
        <w:rPr>
          <w:sz w:val="28"/>
          <w:szCs w:val="28"/>
        </w:rPr>
        <w:t xml:space="preserve"> с материалами, предназначенными для изоляции пульпы зуба.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b/>
          <w:color w:val="000000"/>
          <w:sz w:val="28"/>
          <w:szCs w:val="28"/>
        </w:rPr>
        <w:t>4.14.</w:t>
      </w:r>
      <w:r>
        <w:rPr>
          <w:b/>
          <w:sz w:val="28"/>
          <w:szCs w:val="28"/>
        </w:rPr>
        <w:t xml:space="preserve"> Особенности клинического применения амальгамы при реставрации зубов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sz w:val="28"/>
          <w:szCs w:val="28"/>
        </w:rPr>
        <w:t>Свойства амальгам. Амальгама, не содержащая гамма-2 фазу, преимущества. П</w:t>
      </w:r>
      <w:r>
        <w:rPr>
          <w:color w:val="000000"/>
          <w:sz w:val="28"/>
          <w:szCs w:val="28"/>
        </w:rPr>
        <w:t>оказания к применению</w:t>
      </w:r>
      <w:r>
        <w:rPr>
          <w:sz w:val="28"/>
          <w:szCs w:val="28"/>
        </w:rPr>
        <w:t xml:space="preserve"> амальгам. Особенности формирования кариозной полости. Правила работы с амальгамой.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b/>
          <w:color w:val="000000"/>
          <w:sz w:val="28"/>
          <w:szCs w:val="28"/>
        </w:rPr>
        <w:t>4.15.</w:t>
      </w:r>
      <w:r>
        <w:rPr>
          <w:b/>
          <w:sz w:val="28"/>
          <w:szCs w:val="28"/>
        </w:rPr>
        <w:t xml:space="preserve"> Особенности клинического применения композиционных материалов при реставрации зубов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sz w:val="28"/>
          <w:szCs w:val="28"/>
        </w:rPr>
        <w:t>Выбор композиционного материала в зависимости от локализации кариозной полости. Классификация композиционных материалов, основные свойства. Правила работы с композиционными материалами.</w:t>
      </w:r>
    </w:p>
    <w:p>
      <w:pPr>
        <w:pStyle w:val="Normal"/>
        <w:autoSpaceDE w:val="false"/>
        <w:spacing w:lineRule="exact" w:line="33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6. Методы адгезивной подготовки зубов к реставрации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sz w:val="28"/>
          <w:szCs w:val="28"/>
        </w:rPr>
        <w:t>История развития адгезивной техники реставрационного лечения кариозных полостей. Поколения адгезивных систем. Особенности применения адгезивных систем различных поколений.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b/>
          <w:sz w:val="28"/>
          <w:szCs w:val="28"/>
        </w:rPr>
        <w:t>4.17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8"/>
          <w:szCs w:val="28"/>
        </w:rPr>
        <w:t>Сравнительный анализ и эффективность использования методов адгезивной подготовки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rFonts w:cs="Arial"/>
          <w:sz w:val="28"/>
          <w:szCs w:val="28"/>
        </w:rPr>
        <w:t>Особенности применения, технические характеристики, критерии выбора различных методов адгезивной подготовк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8. Малоинвазивные методы оперативного лечения кариеса зуб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казания и противопоказания к использованию малоинвазивных методов оперативного лечения кариеса зубов, этапы и техника выполн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19.</w:t>
      </w:r>
      <w:r>
        <w:rPr>
          <w:b/>
          <w:sz w:val="28"/>
          <w:szCs w:val="28"/>
        </w:rPr>
        <w:t xml:space="preserve"> Атравматичные методы лечения кариеса зубов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обходимые материалы и инструменты для работы атравматичной техникой, показания и методика пломбировани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4.20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Эстетическая реставрация резцов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sz w:val="28"/>
          <w:szCs w:val="28"/>
        </w:rPr>
        <w:t>Препарирование резцов под адгезивные облицовки. Правила препарирования, выбор инструментария. Методы и средства эстетической реставрации резц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1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Реставрация коронки зуба с использованием штифтов различного тип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реставрации коронки зуба с использованием анкерного штифта, методика подготовки корневого канала под анкерные штифты различных модификаций. Материалы для фиксации штифта. Восстановление коронковой части зуб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2. Односеансное замещение дефекта зубного ряда в терапевтической стоматологии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оказания, методы, выбор материалов и инструментария для односеансного замещения дефекта зубного ряда, прогноз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3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Эстетические параметры в диагностике и планировании реставрации зу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расчет формы резцов. Показания к изготовлению адгезивных облицовок прямым методом, достоинства и недостат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4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Изменения цвета зубов. Показания и противопоказания к отбеливанию зубов, методика проведения отбеливающих процеду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диагностики изменений цвета зубов. Показания и противопоказания к отбеливанию зубов. Домашнее отбеливание. Офисное отбеливание. Сравнительный анализ различных методов отбеливания зубов. Методика проведения отбеливающих процедур. Возможные осложнения и их профилактик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5. Методы прогнозирования кариеса зубов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прогнозирования кариеса зубов. Клинические, лабораторные, инструментальные, компьютерные методы прогнозирования кариеса зубов. Роль прогнозирования кариеса зубов в мотивации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4.26.</w:t>
      </w:r>
      <w:r>
        <w:rPr>
          <w:b/>
          <w:sz w:val="28"/>
          <w:szCs w:val="28"/>
        </w:rPr>
        <w:t xml:space="preserve"> Методы выявления, лечения и профилактики галитоза</w:t>
      </w:r>
    </w:p>
    <w:p>
      <w:pPr>
        <w:pStyle w:val="Normal"/>
        <w:spacing w:before="0" w:after="12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лияние галитоза на качество жизни пациентов. Методы выявления, лечения и профилактики галитоза. Тактика врача-стоматолога, особенности деонтолог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spacing w:val="-4"/>
          <w:sz w:val="28"/>
        </w:rPr>
      </w:pPr>
      <w:r>
        <w:rPr>
          <w:b/>
          <w:smallCaps/>
          <w:spacing w:val="-4"/>
          <w:sz w:val="28"/>
          <w:szCs w:val="28"/>
        </w:rPr>
        <w:t>5. Нарушения развития и другие заболевания твердых тканей зубов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болевания твердых тканей зубов, возникающие до прорезывания (нарушения развития): крапчатые зубы, гипоплаз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патологических изменений твердых тканей зубов, возникающих до прорезывания зубов. Механизм развития, </w:t>
      </w:r>
      <w:r>
        <w:rPr>
          <w:rFonts w:eastAsia="Calibri"/>
          <w:sz w:val="28"/>
          <w:szCs w:val="28"/>
        </w:rPr>
        <w:t>клинические проявления</w:t>
      </w:r>
      <w:r>
        <w:rPr>
          <w:sz w:val="28"/>
          <w:szCs w:val="28"/>
        </w:rPr>
        <w:t>, методы диагностики, принципы лечения крапчатых зубов, гипоплазии</w:t>
      </w:r>
      <w:r>
        <w:rPr>
          <w:color w:val="000000"/>
          <w:sz w:val="28"/>
        </w:rPr>
        <w:t>. Основы профилактики заболеваний твердых тканей зубов, возникающих до прорезывания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5.2. Заболевания твердых тканей зубов, возникающие после прорезывания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патологических изменений твердых тканей зубов, возникающих после прорезывания зубов. Механизм развития, </w:t>
      </w:r>
      <w:r>
        <w:rPr>
          <w:rFonts w:eastAsia="Calibri"/>
          <w:sz w:val="28"/>
          <w:szCs w:val="28"/>
        </w:rPr>
        <w:t>клинические проявления</w:t>
      </w:r>
      <w:r>
        <w:rPr>
          <w:sz w:val="28"/>
          <w:szCs w:val="28"/>
        </w:rPr>
        <w:t>, методы диагностики, принципы лечения стираемости, сошлифовывания, эрозии зубов</w:t>
      </w:r>
      <w:r>
        <w:rPr>
          <w:color w:val="000000"/>
          <w:sz w:val="28"/>
        </w:rPr>
        <w:t>. Основы профилактики заболеваний твердых тканей зубов, возникающих после прорезыва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b/>
          <w:color w:val="0000FF"/>
          <w:spacing w:val="-4"/>
          <w:sz w:val="22"/>
          <w:szCs w:val="22"/>
        </w:rPr>
        <w:t xml:space="preserve"> </w:t>
      </w:r>
      <w:r>
        <w:rPr>
          <w:b/>
          <w:spacing w:val="-4"/>
          <w:sz w:val="28"/>
          <w:szCs w:val="28"/>
        </w:rPr>
        <w:t>Организация лечебно-профилактических мероприятий при нарушениях развития и прорезывания зубов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Особенности клинических проявлений, возможные диагностические методы в амбулаторных условиях, методы лечения нарушений развитий прорезывания зубо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4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диагностика, методы лечения чувствительности дентин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пределение, классификация (Ю.А.Федоров, 1970; ВОЗ, 1994; Л.Н.Дедова, А.С.Соломевич, 2006), интенсивность и распространенность чувствительности дентина. Механизмы развития, методы диагностики чувствительности дентина. Лечение и профилактика чувствительности дентина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6. Болезни пульпы и периапикальных тканей. Эндодонтия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Механизм развития, классификация пульпит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ие факторы и патогенетический аспект различных форм пульпита в соответствии с классификацией.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2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диагностики острого пульпит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Клинические проявления о</w:t>
      </w:r>
      <w:r>
        <w:rPr>
          <w:sz w:val="28"/>
          <w:szCs w:val="28"/>
        </w:rPr>
        <w:t xml:space="preserve">строго </w:t>
      </w:r>
      <w:r>
        <w:rPr>
          <w:color w:val="000000"/>
          <w:sz w:val="28"/>
        </w:rPr>
        <w:t xml:space="preserve">пульпита. </w:t>
      </w:r>
      <w:r>
        <w:rPr>
          <w:sz w:val="28"/>
          <w:szCs w:val="28"/>
        </w:rPr>
        <w:t>Диагностика, дифференциальная диагностика острого пульпита.</w:t>
      </w:r>
      <w:r>
        <w:rPr>
          <w:color w:val="000000"/>
          <w:sz w:val="28"/>
        </w:rPr>
        <w:t xml:space="preserve"> Оказание неотложной медицинской помощи при остром пульпите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3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диагностики хронического пульпит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</w:rPr>
        <w:t xml:space="preserve">Клинические проявления хронического пульпита. </w:t>
      </w:r>
      <w:r>
        <w:rPr>
          <w:sz w:val="28"/>
          <w:szCs w:val="28"/>
        </w:rPr>
        <w:t>Диагностика, дифференциальная диагностика хронического пульпита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тоды лечения пульпита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ульпита под местным обезболиванием. Лечение пульпита с использованием девитализирующих средств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5. </w:t>
      </w:r>
      <w:r>
        <w:rPr>
          <w:b/>
          <w:sz w:val="28"/>
          <w:szCs w:val="28"/>
        </w:rPr>
        <w:t>Лечение пульпита под местным обезболиванием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казания и противопоказания к лечению пульпита под местным обезболиванием. Алгоритм лечения пульпита под местным обезболиванием.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6.6. </w:t>
      </w:r>
      <w:r>
        <w:rPr>
          <w:b/>
          <w:sz w:val="28"/>
          <w:szCs w:val="28"/>
        </w:rPr>
        <w:t xml:space="preserve">Лечение пульпита с использованием девитализирующих средств </w:t>
      </w:r>
    </w:p>
    <w:p>
      <w:pPr>
        <w:pStyle w:val="Normal"/>
        <w:shd w:fill="FFFFFF" w:val="clear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казания и противопоказания к лечению пульпита с использованием девитализирующих средств. Выбор лекарственных средств для девитализации пульпы. Алгоритм лечения пульпита с использованием девитализирующих средств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6.7. </w:t>
      </w:r>
      <w:r>
        <w:rPr>
          <w:b/>
          <w:sz w:val="28"/>
          <w:szCs w:val="28"/>
        </w:rPr>
        <w:t>Механизм развития, классификация</w:t>
      </w:r>
      <w:r>
        <w:rPr>
          <w:b/>
          <w:sz w:val="28"/>
        </w:rPr>
        <w:t xml:space="preserve"> апикального периодонтита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ие факторы и патогенетический аспект различных форм апикального периодонтита в соответствии с классификацией.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8.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диагностика,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принципы лечения</w:t>
      </w:r>
      <w:r>
        <w:rPr>
          <w:b/>
          <w:sz w:val="28"/>
          <w:szCs w:val="28"/>
        </w:rPr>
        <w:t xml:space="preserve"> острого апикального периодонтит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Клинические проявления острого апикального периодонтит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</w:rPr>
        <w:t xml:space="preserve">Основные и дополнительные методы диагностики, </w:t>
      </w:r>
      <w:r>
        <w:rPr>
          <w:sz w:val="28"/>
          <w:szCs w:val="28"/>
        </w:rPr>
        <w:t>дифференциальная диагностика острого апикального периодонтит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сновные направления лечения острого апикального периодонтита, о</w:t>
      </w:r>
      <w:r>
        <w:rPr>
          <w:color w:val="000000"/>
          <w:sz w:val="28"/>
        </w:rPr>
        <w:t>казание неотложной медицинской помощи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6.9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диагностика, лечение хронического апикального периодонтита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Клинические проявления хронического </w:t>
      </w:r>
      <w:r>
        <w:rPr>
          <w:sz w:val="28"/>
          <w:szCs w:val="28"/>
        </w:rPr>
        <w:t>апикального периодонтита</w:t>
      </w:r>
      <w:r>
        <w:rPr>
          <w:color w:val="000000"/>
          <w:sz w:val="28"/>
        </w:rPr>
        <w:t xml:space="preserve">. Основные и дополнительные методы диагностики, </w:t>
      </w:r>
      <w:r>
        <w:rPr>
          <w:sz w:val="28"/>
          <w:szCs w:val="28"/>
        </w:rPr>
        <w:t>дифференциальная диагностика, рентгенологическая диагностика хронического</w:t>
      </w:r>
      <w:r>
        <w:rPr>
          <w:color w:val="000000"/>
          <w:sz w:val="28"/>
        </w:rPr>
        <w:t xml:space="preserve"> апикального периодонтит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Характеристика методов лечения хронического апикального периодонтита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0. Внутренняя резорбция корня зуб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лассификационная характеристика внутренней резорбции корня зуба, механизм развития, клинические проявления, диагностика, методы лечени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11. Наружная резорбция корня зуб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онная характеристика наружной резорбции корня зуба, механизм развития, клинические проявления, диагностика, методы лечения.</w:t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  <w:sz w:val="28"/>
          <w:szCs w:val="26"/>
        </w:rPr>
      </w:pPr>
      <w:r>
        <w:rPr>
          <w:b/>
          <w:sz w:val="28"/>
          <w:szCs w:val="28"/>
        </w:rPr>
        <w:t xml:space="preserve">6.12. </w:t>
      </w:r>
      <w:r>
        <w:rPr>
          <w:b/>
          <w:bCs/>
          <w:iCs/>
          <w:color w:val="000000"/>
          <w:sz w:val="28"/>
          <w:szCs w:val="26"/>
        </w:rPr>
        <w:t xml:space="preserve">Эндопериодонти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при эндопериодонтальных поражениях, методы диагностики и лечения, оценка эффективности лечения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6.13. Механическая обработка корневых каналов зубов. Этапы эндодонтического лечения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</w:rPr>
      </w:pPr>
      <w:r>
        <w:rPr>
          <w:sz w:val="28"/>
        </w:rPr>
        <w:t>Показания, цели, задачи эндодонтического лечения. Основные правила выполнения техники эндодонтического препарирования. Принципы эндодонтического препарирования коронковой части зуба. Принципы эндодонтического препарирования корневой части зуба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 xml:space="preserve">6.14. </w:t>
      </w:r>
      <w:r>
        <w:rPr>
          <w:b/>
          <w:spacing w:val="-6"/>
          <w:sz w:val="28"/>
          <w:szCs w:val="28"/>
        </w:rPr>
        <w:t>Правила работы с эндодонтическим инструментарием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тандарты и классификация эндодонтического инструментария. Международный стандарт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>. Показания к применению эндодонтических инструментов, правила работы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6.15. Методики препарирования корневых каналов зубов. Определение длины корневых каналов зубов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Показания к выбору методов инструментальной обработки корневого канала зуба. Этапы выполнения различных методик препарирования корневых каналов зубов. Рабочая длина корневого канала зуба, способы ее определения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pacing w:val="-6"/>
          <w:sz w:val="28"/>
          <w:szCs w:val="28"/>
        </w:rPr>
        <w:t>6.</w:t>
      </w:r>
      <w:r>
        <w:rPr>
          <w:b/>
          <w:sz w:val="28"/>
          <w:szCs w:val="28"/>
        </w:rPr>
        <w:t>16. Методы механической обработки корневых каналов зубов с использованием эндодонтического наконечника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Показания и противопоказания к использованию машинных инструментов. Особенности применения различных модификаций машинных инструментов, сравнительный анализ, критерии выбора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17. </w:t>
      </w:r>
      <w:r>
        <w:rPr>
          <w:b/>
          <w:sz w:val="28"/>
          <w:szCs w:val="28"/>
        </w:rPr>
        <w:t>Медикаментозная обработка корневых каналов зубов. Средства для внутриканального лечения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8"/>
        </w:rPr>
        <w:t xml:space="preserve">Лекарственные средства для медикаментозной обработки </w:t>
      </w:r>
      <w:r>
        <w:rPr>
          <w:sz w:val="28"/>
          <w:szCs w:val="28"/>
        </w:rPr>
        <w:t>корневых каналов. Методика ирригации корневых каналов. Медикаментозные препараты для временного пломбирования корневых каналов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8. Сравнительный анализ методов механической и медикаментозной обработки корневых каналов зубов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Выбор метода механической и медикаментозной обработки корневых каналов зубов в зависимости от клинической ситуации, критерии оценки качества подготовки корневых каналов зубов к обтурации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6.19. </w:t>
      </w:r>
      <w:r>
        <w:rPr>
          <w:b/>
          <w:sz w:val="28"/>
          <w:szCs w:val="28"/>
        </w:rPr>
        <w:t>Методы обтурации корневых каналов зубов. Средства для заполнения корневых каналов зубов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Характеристика основных групп силлеров. Гуттаперчевые штифты, методика применения. Этапы пломбирования корневых каналов зубов методом латеральной конденсации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pacing w:val="-6"/>
          <w:sz w:val="28"/>
          <w:szCs w:val="28"/>
        </w:rPr>
        <w:t xml:space="preserve">6.20. </w:t>
      </w:r>
      <w:r>
        <w:rPr>
          <w:b/>
          <w:sz w:val="28"/>
          <w:szCs w:val="28"/>
        </w:rPr>
        <w:t>Техника пломбирования корневых каналов зубов методами введения разогретой гуттаперчи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пломбирования корневых каналов зубов методами введения разогретой гуттаперчи, сравнительная характеристика, оценка качества лечения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6.21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Принципы планирования и организации эндодонтического лечения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выбору метода лечения осложненного кариеса. Возможные ошибки в диагностике и лечении.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2. Оценка качества эндодонтического лечения 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оценка диагностических рентгенограмм. Клинические и рентгенологические критерии и сроки оценки качества лечения в эндодонтии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6.23.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Особенности эндодонтического лечения у пациентов пожилого возраста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Разновидности механической и медикаментозной обработки в зависимости от клинической ситуации. Возрастные изменения в пульпе зуба и тканях апикального периодонта. Критерии оценки качества ближайших и отдаленных результатов эндодонтического лечения у пациентов пожилого возраста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4. Ошибки и осложнения в диагностике и лечении пульпита и апикального периодонтита, методы профилактики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диагностике пульпита, апикального периодонтита. Ошибки и осложнения при лечении пульпита, апикального периодонтита. Профилактика возможных осложнений при лечении пульпита, апикального периодонтита.</w:t>
      </w:r>
    </w:p>
    <w:p>
      <w:pPr>
        <w:pStyle w:val="TextBodyIndent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b/>
          <w:szCs w:val="28"/>
        </w:rPr>
        <w:t xml:space="preserve">6.25. </w:t>
      </w:r>
      <w:r>
        <w:rPr>
          <w:b/>
          <w:szCs w:val="28"/>
          <w:lang w:val="ru-RU"/>
        </w:rPr>
        <w:t>Медицинская</w:t>
      </w:r>
      <w:r>
        <w:rPr>
          <w:b/>
          <w:szCs w:val="28"/>
        </w:rPr>
        <w:t xml:space="preserve"> стоматологическ</w:t>
      </w:r>
      <w:r>
        <w:rPr>
          <w:b/>
          <w:szCs w:val="28"/>
          <w:lang w:val="ru-RU"/>
        </w:rPr>
        <w:t>ая</w:t>
      </w:r>
      <w:r>
        <w:rPr>
          <w:b/>
          <w:szCs w:val="28"/>
        </w:rPr>
        <w:t xml:space="preserve"> помощ</w:t>
      </w:r>
      <w:r>
        <w:rPr>
          <w:b/>
          <w:szCs w:val="28"/>
          <w:lang w:val="ru-RU"/>
        </w:rPr>
        <w:t>ь</w:t>
      </w:r>
      <w:r>
        <w:rPr>
          <w:b/>
          <w:szCs w:val="28"/>
        </w:rPr>
        <w:t xml:space="preserve"> населению старших возрастных групп</w:t>
      </w:r>
    </w:p>
    <w:p>
      <w:pPr>
        <w:pStyle w:val="TextBodyIndent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Cs w:val="28"/>
        </w:rPr>
        <w:t>Особенности стоматологического обследования</w:t>
      </w:r>
      <w:r>
        <w:rPr>
          <w:szCs w:val="28"/>
          <w:lang w:val="ru-RU"/>
        </w:rPr>
        <w:t xml:space="preserve"> лиц пожилого возраста</w:t>
      </w:r>
      <w:r>
        <w:rPr>
          <w:szCs w:val="28"/>
        </w:rPr>
        <w:t xml:space="preserve">. </w:t>
      </w:r>
      <w:r>
        <w:rPr>
          <w:szCs w:val="28"/>
          <w:lang w:val="ru-RU"/>
        </w:rPr>
        <w:t>О</w:t>
      </w:r>
      <w:r>
        <w:rPr>
          <w:szCs w:val="28"/>
        </w:rPr>
        <w:t>бязанности медицинск</w:t>
      </w:r>
      <w:r>
        <w:rPr>
          <w:szCs w:val="28"/>
          <w:lang w:val="ru-RU"/>
        </w:rPr>
        <w:t>их работников</w:t>
      </w:r>
      <w:r>
        <w:rPr>
          <w:szCs w:val="28"/>
        </w:rPr>
        <w:t xml:space="preserve"> при оказании </w:t>
      </w:r>
      <w:r>
        <w:rPr>
          <w:szCs w:val="28"/>
          <w:lang w:val="ru-RU"/>
        </w:rPr>
        <w:t xml:space="preserve">медицинской </w:t>
      </w:r>
      <w:r>
        <w:rPr>
          <w:szCs w:val="28"/>
        </w:rPr>
        <w:t>стоматологической помощи</w:t>
      </w:r>
      <w:r>
        <w:rPr>
          <w:szCs w:val="28"/>
          <w:lang w:val="ru-RU"/>
        </w:rPr>
        <w:t xml:space="preserve"> лицам </w:t>
      </w:r>
      <w:r>
        <w:rPr>
          <w:szCs w:val="28"/>
        </w:rPr>
        <w:t>пожил</w:t>
      </w:r>
      <w:r>
        <w:rPr>
          <w:szCs w:val="28"/>
          <w:lang w:val="ru-RU"/>
        </w:rPr>
        <w:t>ого возраста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6. Критерии оценки эффективности лечения твердых тканей зубов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озможных ошибок и осложнений на этапах проведения эндодонтического и реставрационного лечения. Оценка ближайших и отдаленных результатов эндодонтического лечения (клинические и рентгенологические критерии). Критерии оценки качества реставраци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7. Болезни периодонт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mallCaps/>
          <w:color w:val="000000"/>
          <w:sz w:val="28"/>
          <w:szCs w:val="28"/>
        </w:rPr>
        <w:t>7.1.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Клинические проявления воспаления десны</w:t>
      </w:r>
    </w:p>
    <w:p>
      <w:pPr>
        <w:pStyle w:val="Normal"/>
        <w:shd w:fill="FFFFFF" w:val="clear"/>
        <w:autoSpaceDE w:val="false"/>
        <w:ind w:firstLine="709"/>
        <w:jc w:val="both"/>
        <w:rPr>
          <w:smallCap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Факторы риска в возникновении воспаления десны. Взаимосвязь между гигиеническим состоянием рта и воспалительными процессами в тканях периодонта. Клинические проявления острого и хронического воспаления десны. Индексы воспаления дес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mallCaps/>
          <w:color w:val="000000"/>
          <w:sz w:val="28"/>
          <w:szCs w:val="28"/>
        </w:rPr>
        <w:t xml:space="preserve">7.2 </w:t>
      </w:r>
      <w:r>
        <w:rPr>
          <w:rFonts w:eastAsia="Calibri"/>
          <w:b/>
          <w:color w:val="000000"/>
          <w:sz w:val="28"/>
          <w:szCs w:val="28"/>
        </w:rPr>
        <w:t>Клинические методы исследования, характеризующие деструктивные процессы в тканях периодонта</w:t>
      </w:r>
    </w:p>
    <w:p>
      <w:pPr>
        <w:pStyle w:val="Normal"/>
        <w:shd w:fill="FFFFFF" w:val="clear"/>
        <w:autoSpaceDE w:val="false"/>
        <w:ind w:firstLine="709"/>
        <w:jc w:val="both"/>
        <w:rPr>
          <w:smallCap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Клинические проявления деструктивных процессов в тканях периодонта. Периодонтальные индексы. Рентгенологическая оценка состояния тканей периодонта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3. Характеристика тканей периодонта, терминология в периодонтологии. Концепции развития болезней периодонта</w:t>
      </w:r>
    </w:p>
    <w:p>
      <w:pPr>
        <w:pStyle w:val="Normal"/>
        <w:shd w:fill="FFFFFF" w:val="clear"/>
        <w:autoSpaceDE w:val="false"/>
        <w:ind w:firstLine="708"/>
        <w:jc w:val="both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онтология как раздел терапевтической стоматологии, терминология в периодонтологии. Клинико-функциональные особенности тканей периодонта. Клинические проявления патологических состояний тканей периодонта. Классификация болезней периодонта. Факторы, влияющие на состояние тканей периодонта. Характеристика биологической системы периодонта: роль факторов окружения коронки и окружения корня в развитии болезней периодонта. Теории патогенеза и современная концепция развития болезней периодон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4. Определение состояния тканей периодонт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лассификации болезней периодонта. Характеристика состояния здорового периодонта и при болезнях периодонта. Микроциркуляция в тканях периодонта в норме и при воспалительных процессах. Изменения в альвеолярной кости при патологии периодонта, рентгенологическая характеристик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5.</w:t>
      </w:r>
      <w:r>
        <w:rPr>
          <w:color w:val="000000"/>
          <w:sz w:val="28"/>
          <w:szCs w:val="28"/>
        </w:rPr>
        <w:t xml:space="preserve"> О</w:t>
      </w:r>
      <w:r>
        <w:rPr>
          <w:b/>
          <w:color w:val="000000"/>
          <w:sz w:val="28"/>
          <w:szCs w:val="28"/>
        </w:rPr>
        <w:t>бследование пациентов с болезнями периодонт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этапов обследования пациентов с болезнями периодонта (знакомство с пациентом, анамнез, жалобы, определение статуса ротовой полости, первичная визуальная характеристика тканей периодонта, рентгенологическое исследование)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6. Методы диагностики болезней периодонт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Методы диагностики болезней периодонта и их интерпретац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7. Дополнительные методы исследования в клинической периодонтологии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казания к применению дополнительных методов исследования тканей периодонта. Лабораторные исследования: микробиологические, иммунобиологические, морфологические, биохимические и цитологические. Функциональные исследования: вакуумная проба на стойкость капилляров десны, вакуумная проба на проницаемость капилляров десны, индекс периферического кровообращения, биомикроскопия, допплерография и лазерно-оптический метод исследования микроциркуляции тканей периодо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8. </w:t>
      </w:r>
      <w:r>
        <w:rPr>
          <w:rFonts w:eastAsia="Calibri"/>
          <w:b/>
          <w:sz w:val="28"/>
          <w:szCs w:val="28"/>
        </w:rPr>
        <w:t>Г</w:t>
      </w:r>
      <w:r>
        <w:rPr>
          <w:b/>
          <w:sz w:val="28"/>
          <w:szCs w:val="28"/>
        </w:rPr>
        <w:t>ингиви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ханизм развития, </w:t>
      </w:r>
      <w:r>
        <w:rPr>
          <w:rFonts w:eastAsia="Calibri"/>
          <w:sz w:val="28"/>
          <w:szCs w:val="28"/>
        </w:rPr>
        <w:t>клинические проявления гингивита. Д</w:t>
      </w:r>
      <w:r>
        <w:rPr>
          <w:sz w:val="28"/>
          <w:szCs w:val="28"/>
        </w:rPr>
        <w:t>иагностика, основы дифференциальной диагностики гингивит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9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ронический простой маргинальный гингивит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еханизм развития хронического простого маргинального гингивита. Классификационная характеристика, к</w:t>
      </w:r>
      <w:r>
        <w:rPr>
          <w:rFonts w:eastAsia="Calibri"/>
          <w:sz w:val="28"/>
          <w:szCs w:val="28"/>
        </w:rPr>
        <w:t>линические проявления</w:t>
      </w:r>
      <w:r>
        <w:rPr>
          <w:color w:val="000000"/>
          <w:sz w:val="28"/>
          <w:szCs w:val="28"/>
        </w:rPr>
        <w:t xml:space="preserve"> и диагностика хронического простого маргинального гингивита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7.10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ронический гингивит: язвенный, гиперпластический, симптоматический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Хронический язвенный, гиперпластический, симптоматический гингивит: особенности клинического течения, классификационная характеристика, механизм развития, </w:t>
      </w:r>
      <w:r>
        <w:rPr>
          <w:rFonts w:eastAsia="Calibri"/>
          <w:sz w:val="28"/>
          <w:szCs w:val="28"/>
        </w:rPr>
        <w:t>клинические проявления</w:t>
      </w:r>
      <w:r>
        <w:rPr>
          <w:color w:val="000000"/>
          <w:sz w:val="28"/>
          <w:szCs w:val="28"/>
        </w:rPr>
        <w:t>, диагностик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7.11. Периодонти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онная характеристика, механизм развития, </w:t>
      </w:r>
      <w:r>
        <w:rPr>
          <w:rFonts w:eastAsia="Calibri"/>
          <w:sz w:val="28"/>
          <w:szCs w:val="28"/>
        </w:rPr>
        <w:t>клинические проявления</w:t>
      </w:r>
      <w:r>
        <w:rPr>
          <w:sz w:val="28"/>
          <w:szCs w:val="28"/>
        </w:rPr>
        <w:t>, диагностика периодонти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7.12. Хронический периодонтит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Роль местных и системных факторов в развитии хронического периодонтита. </w:t>
      </w:r>
      <w:r>
        <w:rPr>
          <w:rFonts w:eastAsia="Calibri"/>
          <w:sz w:val="28"/>
          <w:szCs w:val="28"/>
        </w:rPr>
        <w:t>Клинические проявления</w:t>
      </w:r>
      <w:r>
        <w:rPr>
          <w:color w:val="000000"/>
          <w:sz w:val="28"/>
          <w:szCs w:val="28"/>
        </w:rPr>
        <w:t xml:space="preserve"> хронического простого и сложного периодонтита. Периодонтальный карман: определение, механизм образования, виды, методы диагностики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влечение фуркации зубов в патологический процесс: диагностика, классификация. Интерпретация показателей клинических и лабораторных методов диагностики хронического периодонти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3. Прогноз болезней периодонта. </w:t>
      </w:r>
      <w:r>
        <w:rPr>
          <w:b/>
          <w:bCs/>
          <w:iCs/>
          <w:sz w:val="28"/>
          <w:szCs w:val="28"/>
        </w:rPr>
        <w:t>Планирование лечения пациентов с болезнями периодонт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, задачи прогноза болезней периодонта и планирование лечения пациентов с болезнями периодонта. Прогностические критерии прогрессирования болезней периодонта. Определение прогноза болезней на основе прогностических факторов. Этапы определения прогноза болезней периодонта. Этапы планирования лечения и их интерпретация. Составление плана лечения болезней периодонта, последовательность проводимых мероприяти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14. Комплексное лечение пациентов с болезнями периодонта: подготовительные лечебные мероприят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Цель, задачи подготовительного этапа в планировании лечения болезней периодонта. Последовательность лечебных мероприятий в подготовительном лечении. Классификационная характеристика зубных отложений. Методы и средства удаления зубных отложений. Критерии эффективности этапов подготовительных мероприятий. Повторная оценка состояния тканей периодонта, интерпретац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7.15. </w:t>
      </w:r>
      <w:r>
        <w:rPr>
          <w:b/>
          <w:bCs/>
          <w:iCs/>
          <w:color w:val="000000"/>
          <w:sz w:val="28"/>
          <w:szCs w:val="28"/>
        </w:rPr>
        <w:t>Подготовительное лечение пациентов с болезнями периодонта: гигиенические мероприят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тапов гигиенических мероприятий. Методы и средства профессиональной гигиены ротовой полост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6. </w:t>
      </w:r>
      <w:r>
        <w:rPr>
          <w:b/>
          <w:bCs/>
          <w:iCs/>
          <w:color w:val="000000"/>
          <w:sz w:val="28"/>
          <w:szCs w:val="28"/>
        </w:rPr>
        <w:t>Подготовительное лечение пациентов с болезнями периодонта: особенности реставрации твердых тканей зуба у пациентов с болезнями периодонт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епарирования кариозных полостей, подготовки к реставрации. Мероприятия по восстановлению контактного пункта, формы коронки зуб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7. </w:t>
      </w:r>
      <w:r>
        <w:rPr>
          <w:b/>
          <w:bCs/>
          <w:iCs/>
          <w:color w:val="000000"/>
          <w:sz w:val="28"/>
          <w:szCs w:val="28"/>
        </w:rPr>
        <w:t>Комплексное лечение болезней периодонта: лекарственная терапия и периодонтальные пластические меро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ль, задачи, методы лекарственной терапии и виды периодонтальных пластических мероприятий, основные этапы проведения, критерии эффективности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ль местной лекарственной терапии в лечении болезней периодонта. </w:t>
      </w:r>
      <w:r>
        <w:rPr>
          <w:color w:val="000000"/>
          <w:sz w:val="28"/>
          <w:szCs w:val="28"/>
        </w:rPr>
        <w:t>Научно-обоснованные подходы к выбору лекарственных средств при лечении пациентов с болезнями периодонта. Ошибки и осложнения при применении лекарственных средст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18. Острые воспалительные заболевания тканей периодонта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b/>
          <w:sz w:val="28"/>
          <w:szCs w:val="28"/>
        </w:rPr>
        <w:t>, диагностика и методы лечения острого язвенного гингивита и острого периодонтального абсце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е воспалительные процессы в тканях периодон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обенности клинических проявлений, диагностика и дифференциальная диагностика острого язвенного гингивита. Тактика врача-стоматолога при планировании и проведении лечения острого язвенного гингивита, методы и средства неотложной медицинской помощ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обенности клинических проявлений, диагностика и дифференциальная диагностика острого периодонтального абсцесса. Методы лечения и средства неотложной медицинской помощи при остром периодонтальном абсцессе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19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b/>
          <w:color w:val="000000"/>
          <w:sz w:val="28"/>
          <w:szCs w:val="28"/>
        </w:rPr>
        <w:t>, диагностика, планирование лечения рецессии десны и периодонтальной атрофии</w:t>
      </w:r>
    </w:p>
    <w:p>
      <w:pPr>
        <w:pStyle w:val="Normal"/>
        <w:ind w:firstLine="708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ие рецессии десны и периодонтальной атрофии. Эпидемиология, виды и клинические проявления рецессии десны и периодонтальной атрофии. Диагностика, планирование лечения рецессии десны и периодонтальной атрофии.</w:t>
      </w:r>
    </w:p>
    <w:p>
      <w:pPr>
        <w:pStyle w:val="Normal"/>
        <w:ind w:firstLine="708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20. </w:t>
      </w:r>
      <w:r>
        <w:rPr>
          <w:rFonts w:eastAsia="Calibri"/>
          <w:b/>
          <w:sz w:val="28"/>
          <w:szCs w:val="28"/>
        </w:rPr>
        <w:t>Клинические проявления</w:t>
      </w:r>
      <w:r>
        <w:rPr>
          <w:b/>
          <w:color w:val="000000"/>
          <w:sz w:val="28"/>
          <w:szCs w:val="28"/>
        </w:rPr>
        <w:t>, диагностика, дифференциальная диагностика, планирование лечения болезней периодонта с быстропрогрессирующим течение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Механизм развития, к</w:t>
      </w:r>
      <w:r>
        <w:rPr>
          <w:color w:val="000000"/>
          <w:sz w:val="28"/>
          <w:szCs w:val="28"/>
        </w:rPr>
        <w:t>линические признаки быстропрогрессирующего периодонтита. Принципы диагностики, дифференциальной диагностики быстропрогрессирующего периодонтита. Составление плана лечения пациентов с быстропрогрессирующим течением болезней периодонта.</w:t>
      </w:r>
    </w:p>
    <w:p>
      <w:pPr>
        <w:pStyle w:val="211"/>
        <w:spacing w:lineRule="auto" w:line="240"/>
        <w:ind w:left="0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21. </w:t>
      </w:r>
      <w:r>
        <w:rPr>
          <w:b/>
          <w:bCs/>
          <w:iCs/>
          <w:color w:val="000000"/>
          <w:sz w:val="28"/>
          <w:szCs w:val="28"/>
        </w:rPr>
        <w:t>Взаимосвязь болезней периодонта с системными заболеваниями</w:t>
      </w:r>
    </w:p>
    <w:p>
      <w:pPr>
        <w:pStyle w:val="211"/>
        <w:spacing w:lineRule="auto" w:line="240"/>
        <w:ind w:left="0" w:firstLine="708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ериодонтит как фактор риска в развитии заболеваний сердечно-сосудистой системы, органов дыхания, сахарного диабета. Периодонтит как фактор риска в развитии осложнений беременности. Симптоматический периодонтит как проявление системных нарушений: минерального обмена при остеопорозе, заболеваний крови, иммунодефицитного состояния, эндокринных нарушений при сахарном диабете. Механизм развития, особенности клинического лечения, диагностика симптоматического периодонтита, </w:t>
      </w:r>
      <w:r>
        <w:rPr>
          <w:color w:val="000000"/>
          <w:sz w:val="28"/>
          <w:szCs w:val="28"/>
        </w:rPr>
        <w:t xml:space="preserve">планирование лечебно-профилактических мероприятий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7.22. </w:t>
      </w:r>
      <w:r>
        <w:rPr>
          <w:b/>
          <w:color w:val="000000"/>
          <w:sz w:val="28"/>
          <w:szCs w:val="28"/>
        </w:rPr>
        <w:t>Окклюзионная травма в периодонтологи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окклюзионной травмы в развитии болезней периодонт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располагающие факторы первичной и вторичной окклюзионной травмы. </w:t>
      </w:r>
      <w:r>
        <w:rPr>
          <w:rFonts w:eastAsia="Calibri"/>
          <w:sz w:val="28"/>
          <w:szCs w:val="28"/>
        </w:rPr>
        <w:t>Клинические проявления</w:t>
      </w:r>
      <w:r>
        <w:rPr>
          <w:rFonts w:eastAsia="Calibri"/>
          <w:sz w:val="28"/>
          <w:szCs w:val="26"/>
        </w:rPr>
        <w:t>,</w:t>
      </w:r>
      <w:r>
        <w:rPr>
          <w:color w:val="000000"/>
          <w:sz w:val="28"/>
          <w:szCs w:val="28"/>
        </w:rPr>
        <w:t xml:space="preserve"> методы коррекции окклюзионной травмы у пациентов с болезнями периодо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пределение, цель и задачи периодонтальных пластических мероприятий, показания и противопоказания, средства и методы лечения.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000000"/>
          <w:sz w:val="28"/>
          <w:szCs w:val="28"/>
        </w:rPr>
        <w:t>7.23. Периодонтология и ортодонтия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Особенности комплексного лечения с использованием ортодонтических мероприятий. Факторы, приводящие к деструкции тканей периодонта в период ортодонтического лечения, и методы их устранения. Влияние ортодонтического лечения на ткани периодонта. Виды зубочелюстных деформаций у пациентов с деструкцией тканей периодонта. Прогноз и планирование ортодонтического лечения у взрослых с болезнями периодонта. Основные направления развития современных ортодонтических, имплантологических и ортопедических технологий у пациентов с болезнями периодонта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зубочелюстной системы у взрослых с болезнями периодонта в сочетании с зубочелюстными аномалиями и деформациями. Изменения в тканях периодонта и зубочелюстной системе при ортодонтическом лечении. Диагностика, клинические проявления сложного периодонтита у взрослых с зубочелюстными деформациями. Цель, задачи и этапы комплексного лечения пациентов с патологией периодонта и зубочелюстными аномалиями и деформациям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Особенности планирования комплексного лечения болезней периодонта у взрослых с использованием ортодонтических, имплантологических и ортопедических мероприятий. Показания и противопоказания к проведению ортодонтических, имплантологических и ортопедических мероприятий у пациентов с болезнями периодонта и зубочелюстными деформациями. </w:t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7.24. Физиотерапевтические методы и средства лечения болезней периодонта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исторического развития физиотерапии болезней периодонта. Принципы современных физиотерапевтических методов лечения болезней периодонта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Методы физиотерапевтического лечения болезней периодонта, характеристика, показания, противопоказания, особенности применения в периодонтологии. Факторы, определяющие выбор методов физиотерапевтического лечения. Особенности выбора физиотерапевтических методов и средств в зависимости от стадии развития воспалительного процесса в тканях периодонт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5. Поддерживающее лечение болезней периодонта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пределение, задачи, организация поддерживающего лечения у пациентов с болезнями периодонта. Принципы поддерживающего лечения болезней периодонта, диагностические мероприятия. Последовательность лечебно-профилактических мероприятий поддерживающего лечения болезней периодонта, критерии эффектив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7.26. Эстетическая периодонтолог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лияние эстетики лица на качество жизни пациента. Виды эстетических нарушений тканей периодонта у пациентов с болезнями периодонта. Основные направления лечебных мероприятий у пациентов с болезнями периодонта для улучшения эстетического состояния. </w:t>
      </w:r>
      <w:r>
        <w:rPr>
          <w:bCs/>
          <w:sz w:val="28"/>
          <w:szCs w:val="28"/>
        </w:rPr>
        <w:t xml:space="preserve">Деонтологические аспекты в эстетической периодонтологии. </w:t>
      </w:r>
    </w:p>
    <w:p>
      <w:pPr>
        <w:pStyle w:val="TextBodyIndent"/>
        <w:ind w:left="0" w:firstLine="720"/>
        <w:jc w:val="both"/>
        <w:rPr/>
      </w:pPr>
      <w:r>
        <w:rPr>
          <w:bCs/>
        </w:rPr>
        <w:t>Факторы, приводящие к эстетическим нарушениям тканей периодонта.</w:t>
      </w:r>
      <w:r>
        <w:rPr/>
        <w:t xml:space="preserve"> Виды лечебных мероприятий улучшения эстетики лица, показания и противопоказания к их применению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7.27. Актуальные вопросы периодонтологии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Новые методы диагностики и лечения в периодонтологии. Характеристика основных групп применяемых лекарственных средств: антисептики, противовоспалительные, ферменты, антибиотики, регенерирующие.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8. Организация лечения и диспансеризации пациентов с патологией периодонта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лечения и диспансеризации пациентов с патологией периодонта. Критерии включения в группы диспансерного наблюдения, определение сроков повторных вызовов, прогнозирование.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9. </w:t>
      </w:r>
      <w:r>
        <w:rPr>
          <w:rFonts w:eastAsia="Calibri"/>
          <w:b/>
          <w:sz w:val="28"/>
          <w:szCs w:val="26"/>
        </w:rPr>
        <w:t xml:space="preserve">Влияние табакокурения на ткани периодонта 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rFonts w:eastAsia="Calibri"/>
          <w:sz w:val="28"/>
          <w:szCs w:val="28"/>
        </w:rPr>
        <w:t>Клинические проявления заболеваний периодонта при табакокурении</w:t>
      </w:r>
      <w:r>
        <w:rPr>
          <w:sz w:val="28"/>
          <w:szCs w:val="28"/>
        </w:rPr>
        <w:t>, диагностика, прогноз, организация поддерживающего лечения. Основные этапы лечебно-профилактической работы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7.30. Симптоматический гингивит беременных</w:t>
      </w:r>
    </w:p>
    <w:p>
      <w:pPr>
        <w:pStyle w:val="Normal"/>
        <w:shd w:fill="FFFFFF" w:val="clear"/>
        <w:autoSpaceDE w:val="false"/>
        <w:spacing w:lineRule="exact" w:line="340" w:before="0" w:after="120"/>
        <w:ind w:firstLine="709"/>
        <w:jc w:val="both"/>
        <w:rPr/>
      </w:pPr>
      <w:r>
        <w:rPr>
          <w:sz w:val="28"/>
          <w:szCs w:val="28"/>
        </w:rPr>
        <w:t>Особенности клинических проявлений симптоматического гингивита беременных, прогноз. Организация лечебно-профилактических мероприятий: взаимодействие с врачами-гинекологами, контрольные посещения, нормализация гигиены полости рта.</w:t>
      </w:r>
    </w:p>
    <w:p>
      <w:pPr>
        <w:pStyle w:val="Normal"/>
        <w:shd w:fill="FFFFFF" w:val="clear"/>
        <w:autoSpaceDE w:val="false"/>
        <w:spacing w:lineRule="exact" w:line="340"/>
        <w:ind w:firstLine="709"/>
        <w:jc w:val="both"/>
        <w:rPr/>
      </w:pPr>
      <w:r>
        <w:rPr>
          <w:b/>
          <w:smallCaps/>
          <w:color w:val="000000"/>
          <w:sz w:val="28"/>
          <w:szCs w:val="28"/>
        </w:rPr>
        <w:t>8. Заболевания слизистой оболочки полости рта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Классификация заболеваний слизистой оболочки полости рта, особенности обследования, принципы дифференциальной диагностики, лечения и профилактики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Характеристика состояния слизистой оболочки полости рта в норме и при патологии. План обследования пациента с заболеванием слизистой оболочки полости рта. Дифференциальная диагностика заболеваний слизистой оболочки полости р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терии диагностики. Тактика врача-стоматолога при выявлении заболеваний слизистой оболочки полости рта. Принципы лечения и профилактики заболеваний слизистой оболочки полости р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лияние состояния здоровья полости рта на эффективность лечения патологии слизистой оболочки. </w:t>
      </w:r>
    </w:p>
    <w:p>
      <w:pPr>
        <w:pStyle w:val="Normal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Эрозивно-язвенные поражения слизистой оболочки полости рта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особенности клинической картины, тактика врача-стоматолога в лечении и профилактике осложнений эрозивно-язвенных поражений слизистой оболочки полости рт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8.3. «Пузырные» поражения слизистой оболочки полости рта: герпетический гингивостоматит, контактный стоматит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лечение, профилактика герпетического гингивостоматита, контактного стоматита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b/>
          <w:sz w:val="28"/>
          <w:szCs w:val="28"/>
        </w:rPr>
        <w:t>8.4. «Пузырные» поражения слизистой оболочки полости рта: пузырчатка, эритема многоформная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Особенности клинических проявлений, дифференциальная диагностика, лечение пузырчатки, эритемы многоформной. Взаимодействие с врачами-дерматолог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8.5. Поражения слизистой оболочки полости рта белого цвета: лейкоплакия, плоский лишай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6"/>
        </w:rPr>
        <w:t>Клиническая картина</w:t>
      </w:r>
      <w:r>
        <w:rPr>
          <w:sz w:val="28"/>
          <w:szCs w:val="28"/>
        </w:rPr>
        <w:t>, диагностика, тактика врача-стоматолога при наличии у пациента лейкоплакии, плоского лишая. Роль табакокурения в развитии заболеваний, онкологическая насторожен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6. Поражения слизистой оболочки полости рта белого цвета: кандидоз полости рта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Методы диагностики, обоснование диагноза, принципы лечения и профилактики кандидоза полости рта. Характеристика противогрибковых лекарственных средств для лечения кандидоза полости рта, новинки фармацевтической промышл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8.7. «Красно-голубые» поражения слизистой оболочки полости рт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иагностика, клиническая картина, критерии дифференциальной диагностики, принципы лечения и профилактики «красно-голубых» поражений слизистой оболочки полости рт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8.</w:t>
      </w:r>
      <w:r>
        <w:rPr>
          <w:rFonts w:cs="13;Times New Roman" w:ascii="13;Times New Roman" w:hAnsi="13;Times New Roman"/>
          <w:b/>
          <w:sz w:val="26"/>
          <w:szCs w:val="26"/>
        </w:rPr>
        <w:t xml:space="preserve"> </w:t>
      </w:r>
      <w:r>
        <w:rPr>
          <w:rFonts w:cs="13;Times New Roman" w:ascii="13;Times New Roman" w:hAnsi="13;Times New Roman"/>
          <w:b/>
          <w:sz w:val="28"/>
          <w:szCs w:val="28"/>
        </w:rPr>
        <w:t xml:space="preserve">Заболевания губ и </w:t>
      </w:r>
      <w:r>
        <w:rPr>
          <w:b/>
          <w:sz w:val="28"/>
          <w:szCs w:val="28"/>
        </w:rPr>
        <w:t>язы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Диагностика, дифференциальная диагностика, методы лечения и профилактики заболеваний губ и язык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9. Нейрогенные заболевания слизистой оболочки полости р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дифференциальная диагностика, методы лечения и профилактики нейрогенных заболеваний слизистой оболочки полости рт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0. Проявления в полости рта ВИЧ-инфекци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ируса иммунодефицита человека (ВИЧ), пути передачи. Поражения полости рта при ВИЧ-инфекции. Тактика врача-стоматолога при диагностике и оказании медицинской помощи ВИЧ-инфицированным. Профилактика синдрома приобретенного иммунодефицита (СПИДа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120"/>
        <w:ind w:left="0" w:firstLine="709"/>
        <w:jc w:val="both"/>
        <w:rPr/>
      </w:pPr>
      <w:r>
        <w:rPr>
          <w:color w:val="000000"/>
          <w:sz w:val="28"/>
          <w:szCs w:val="28"/>
        </w:rPr>
        <w:t>Боровский, Е.В. Терапевтическая стоматология: учебник / Е.В.Боровский. Москва: МИА, 2007. 798 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TextBodyIndent"/>
        <w:numPr>
          <w:ilvl w:val="0"/>
          <w:numId w:val="11"/>
        </w:numPr>
        <w:ind w:left="0" w:firstLine="709"/>
        <w:jc w:val="both"/>
        <w:rPr/>
      </w:pPr>
      <w:r>
        <w:rPr>
          <w:szCs w:val="28"/>
        </w:rPr>
        <w:t xml:space="preserve">Боровский, Е.В. </w:t>
      </w:r>
      <w:r>
        <w:rPr>
          <w:kern w:val="2"/>
          <w:szCs w:val="28"/>
        </w:rPr>
        <w:t xml:space="preserve">Заболевания слизистой оболочки полости рта и губ / </w:t>
      </w:r>
      <w:r>
        <w:rPr>
          <w:szCs w:val="28"/>
        </w:rPr>
        <w:t xml:space="preserve">Е.В.Боровский, </w:t>
      </w:r>
      <w:r>
        <w:rPr>
          <w:kern w:val="2"/>
          <w:szCs w:val="28"/>
        </w:rPr>
        <w:t>А.Л.Машкиллейсон. Москва: МЕДпресс-информ, 2001. 345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Гутман, Д.Л. Решение проблем в эндодонтии. Профилактика, диагностика, лечение / Д.Л.Гутман, Т.С.Дулина, П.Э.Ловдел. Москва: МЕДпресс-информ, 2008. 591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анилевский, Н.Ф. Заболевания пародонта / Н.Ф.Данилевский, А.В.Борисенко. Киев: Здоровье, 2000. 462 с.</w:t>
      </w:r>
    </w:p>
    <w:p>
      <w:pPr>
        <w:pStyle w:val="TextBodyIndent"/>
        <w:numPr>
          <w:ilvl w:val="0"/>
          <w:numId w:val="10"/>
        </w:numPr>
        <w:ind w:left="0" w:firstLine="709"/>
        <w:jc w:val="both"/>
        <w:rPr/>
      </w:pPr>
      <w:r>
        <w:rPr>
          <w:kern w:val="2"/>
          <w:szCs w:val="28"/>
        </w:rPr>
        <w:t xml:space="preserve">Заболевания слизистой оболочки рта / Н.Ф.Данилевский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и др.</w:t>
      </w:r>
      <w:r>
        <w:rPr>
          <w:rFonts w:eastAsia="Symbol" w:cs="Symbol" w:ascii="Symbol" w:hAnsi="Symbol"/>
          <w:szCs w:val="28"/>
        </w:rPr>
        <w:t>]</w:t>
      </w:r>
      <w:r>
        <w:rPr>
          <w:kern w:val="2"/>
          <w:szCs w:val="28"/>
        </w:rPr>
        <w:t>. Москва: ОАО «Стоматология», 2001. 270 с.</w:t>
      </w:r>
    </w:p>
    <w:p>
      <w:pPr>
        <w:pStyle w:val="TextBodyIndent"/>
        <w:numPr>
          <w:ilvl w:val="0"/>
          <w:numId w:val="10"/>
        </w:numPr>
        <w:ind w:left="0" w:firstLine="709"/>
        <w:jc w:val="both"/>
        <w:rPr>
          <w:kern w:val="2"/>
          <w:szCs w:val="28"/>
        </w:rPr>
      </w:pPr>
      <w:r>
        <w:rPr>
          <w:kern w:val="2"/>
          <w:szCs w:val="28"/>
        </w:rPr>
        <w:t>Коэн, С. Эндодонтия / С. Коэн, Р. Бернс. Санкт-Петербург: «Мосби», 2000. 691 с.</w:t>
      </w:r>
      <w:r>
        <w:rPr>
          <w:i/>
          <w:kern w:val="2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Ломиашвили, Л.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удожественное моделирование и реставрация зубов / Л.М. Ломиашвили, Л.Г. Агюпова. 3-е изд. Москва: Мед. книга, 2008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8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Терапевтическая стоматология: учеб. пособие для студентов 5-го курса стоматол. фак. / А.Г. Третьякович [и др.]; под ред. А.Г.Третьяковича и Л.Г.Борисенко. 3-е изд. Минск: БГМУ, 2007. 295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Хельвиг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. Терапевтическая стоматология / Э. Хельвиг, И. Климек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Т. Аттин; под ред. A.M. Политун и Н.И. Смоляр. Львов: ГалДент, 1999. 409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pt-BR"/>
        </w:rPr>
        <w:t xml:space="preserve">Carranza, F.A. Clinical Periodontology / F.A. Carranza, M.G. Newman. </w:t>
      </w:r>
      <w:r>
        <w:rPr>
          <w:sz w:val="28"/>
          <w:szCs w:val="28"/>
          <w:lang w:val="en-US"/>
        </w:rPr>
        <w:t>8-th edition Saunders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 xml:space="preserve"> Philadelphia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 xml:space="preserve"> 1996</w:t>
      </w:r>
      <w:r>
        <w:rPr>
          <w:sz w:val="28"/>
          <w:szCs w:val="28"/>
          <w:lang w:val="en-GB"/>
        </w:rPr>
        <w:t>.</w:t>
      </w:r>
      <w:r>
        <w:rPr>
          <w:sz w:val="28"/>
          <w:szCs w:val="28"/>
          <w:lang w:val="en-US"/>
        </w:rPr>
        <w:t xml:space="preserve"> 546 p</w:t>
      </w:r>
      <w:r>
        <w:rPr>
          <w:sz w:val="28"/>
          <w:szCs w:val="28"/>
          <w:lang w:val="en-GB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Макеева И.М. Основы стоматологии / И.М. Макеева, С.В. Козлов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А. Загорский. М.: Изд. Бином, 2014. 416 с.: ил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тман, Д.Л. Решение проблем в эндодонтии. Профилактика, диагностика и лечение / Д.Л.Гутман, Л. Джейм, Т.С. Думша, Э. Пол. Ловдэл: Пер с англ. М.: Медпресс-информ, 2008. 592 с.: ил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Макеева, И.М. Биомеханика зубов и пломбировочных материалов / И.М.Макеева, В.А.Загорский. М.: изд. Бином, 2013. 264 с.: ил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апевтическая стоматология: учебник; в 4 т. Т.1 Пропедевтика терапевтической стоматологии / И.Ф. Данилевский, А.Б. Борисенко, А.М.Политук, под ред. А.В.Боринсенко. 2-е изд. К.: Медицина, 2011. 400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еева, И.М. </w:t>
      </w:r>
      <w:r>
        <w:rPr>
          <w:color w:val="000000"/>
          <w:sz w:val="28"/>
          <w:szCs w:val="28"/>
        </w:rPr>
        <w:t xml:space="preserve">Восстановление зубов светоотверждаемыми композитными материалами: практич. рук-во для врачей стоматологов–терапевтов / </w:t>
      </w:r>
      <w:r>
        <w:rPr>
          <w:sz w:val="28"/>
          <w:szCs w:val="28"/>
        </w:rPr>
        <w:t>И.М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еева, А.И. Николаев. М.: МЕДпресс-информ, 2011. 368 с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, протокол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экзамены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экзамен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ind w:left="4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ind w:left="4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</w:t>
      </w:r>
      <w:r>
        <w:rPr>
          <w:lang w:val="ru-RU"/>
        </w:rPr>
        <w:t>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9155" cy="7692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76" t="5629" r="5207" b="1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3755" cy="89293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45" t="6055" r="477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892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8"/>
        <w:gridCol w:w="6414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Казеко Людмила Анатол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ведующий 1-й </w:t>
            </w:r>
            <w:r>
              <w:rPr>
                <w:sz w:val="28"/>
                <w:szCs w:val="28"/>
              </w:rPr>
              <w:t xml:space="preserve"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 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56 8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kaf.terstom@gmail.com</w:t>
            </w:r>
          </w:p>
        </w:tc>
      </w:tr>
      <w:tr>
        <w:trPr>
          <w:trHeight w:val="398" w:hRule="atLeast"/>
        </w:trPr>
        <w:tc>
          <w:tcPr>
            <w:tcW w:w="3157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mallCaps/>
                <w:sz w:val="22"/>
                <w:szCs w:val="28"/>
              </w:rPr>
            </w:pPr>
            <w:r>
              <w:rPr>
                <w:b/>
                <w:smallCaps/>
                <w:sz w:val="22"/>
                <w:szCs w:val="28"/>
              </w:rPr>
            </w:r>
          </w:p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Третьякович Александр Григорьевич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2-й </w:t>
            </w:r>
            <w:r>
              <w:rPr>
                <w:sz w:val="28"/>
                <w:szCs w:val="28"/>
              </w:rPr>
              <w:t>кафедрой терапевтической сто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06 48 33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stomterap2@bsmu.by</w:t>
              </w:r>
            </w:hyperlink>
          </w:p>
        </w:tc>
      </w:tr>
      <w:tr>
        <w:trPr>
          <w:trHeight w:val="405" w:hRule="atLeast"/>
        </w:trPr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mallCaps/>
                <w:sz w:val="22"/>
                <w:szCs w:val="28"/>
              </w:rPr>
            </w:pPr>
            <w:r>
              <w:rPr>
                <w:b/>
                <w:smallCaps/>
                <w:sz w:val="22"/>
                <w:szCs w:val="28"/>
              </w:rPr>
            </w:r>
          </w:p>
          <w:p>
            <w:pPr>
              <w:pStyle w:val="Header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mallCaps/>
                <w:sz w:val="22"/>
                <w:szCs w:val="28"/>
              </w:rPr>
            </w:pPr>
            <w:r>
              <w:rPr>
                <w:b/>
                <w:smallCaps/>
                <w:sz w:val="22"/>
                <w:szCs w:val="28"/>
              </w:rPr>
            </w:r>
          </w:p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едова Людмила Николаевна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right="-143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3-й </w:t>
            </w:r>
            <w:r>
              <w:rPr>
                <w:sz w:val="28"/>
                <w:szCs w:val="28"/>
              </w:rPr>
              <w:t>кафедрой терапевтической стомат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19 88</w:t>
            </w:r>
          </w:p>
        </w:tc>
      </w:tr>
      <w:tr>
        <w:trPr/>
        <w:tc>
          <w:tcPr>
            <w:tcW w:w="3157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1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dova@brooss.by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Сулковская Светлана Павл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1-й </w:t>
            </w:r>
            <w:r>
              <w:rPr>
                <w:sz w:val="28"/>
                <w:szCs w:val="28"/>
              </w:rPr>
              <w:t>кафедры терапевтической стомат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56 85</w:t>
            </w:r>
          </w:p>
        </w:tc>
      </w:tr>
    </w:tbl>
    <w:p>
      <w:pPr>
        <w:pStyle w:val="Normal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Борисенко Людмила Григор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2-й </w:t>
            </w:r>
            <w:r>
              <w:rPr>
                <w:sz w:val="28"/>
                <w:szCs w:val="28"/>
              </w:rPr>
              <w:t>кафедры терапевтической стомат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 200 51 36</w:t>
            </w:r>
          </w:p>
        </w:tc>
      </w:tr>
    </w:tbl>
    <w:p>
      <w:pPr>
        <w:pStyle w:val="Normal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Денисова Юлия Леонид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ученая степень, ученое звание  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ессор 3-й </w:t>
            </w:r>
            <w:r>
              <w:rPr>
                <w:sz w:val="28"/>
                <w:szCs w:val="28"/>
              </w:rPr>
              <w:t>кафедры терапевтической стоматологии учреждения образования «Белорусский государственный медицинский университет», доктор медицинских наук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 200 53 30</w:t>
            </w:r>
          </w:p>
        </w:tc>
      </w:tr>
    </w:tbl>
    <w:p>
      <w:pPr>
        <w:pStyle w:val="Normal"/>
        <w:rPr>
          <w:sz w:val="10"/>
          <w:szCs w:val="10"/>
          <w:highlight w:val="green"/>
        </w:rPr>
      </w:pPr>
      <w:r>
        <w:rPr>
          <w:sz w:val="10"/>
          <w:szCs w:val="10"/>
          <w:highlight w:val="green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caps/>
      <w:sz w:val="28"/>
      <w:szCs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caps/>
      <w:sz w:val="2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с отступом 2 Знак1"/>
    <w:basedOn w:val="Style12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2"/>
    <w:qFormat/>
    <w:rPr/>
  </w:style>
  <w:style w:type="character" w:styleId="FootnoteTextChar">
    <w:name w:val="Footnote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2">
    <w:name w:val=" Знак Знак2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/>
      <w:ind w:left="284" w:hanging="284"/>
      <w:jc w:val="both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mailto:stomterap2@bsmu.by" TargetMode="Externa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55:00Z</dcterms:created>
  <dc:creator>TolstajaEN</dc:creator>
  <dc:description/>
  <dc:language>en-US</dc:language>
  <cp:lastModifiedBy>USER</cp:lastModifiedBy>
  <cp:lastPrinted>2015-04-01T15:12:00Z</cp:lastPrinted>
  <dcterms:modified xsi:type="dcterms:W3CDTF">2015-08-26T11:01:00Z</dcterms:modified>
  <cp:revision>3</cp:revision>
  <dc:subject/>
  <dc:title>МИНИСТЕРСТВО ОБРАЗОВАНИЯ РЕСПУБЛИКИ БЕЛАРУСЬ</dc:title>
</cp:coreProperties>
</file>