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7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102985" cy="869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7" t="3530" r="4724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Indent"/>
        <w:ind w:hanging="0"/>
        <w:rPr/>
      </w:pPr>
      <w:r>
        <w:rPr>
          <w:szCs w:val="28"/>
        </w:rPr>
        <w:t>С.А.Алексеев, заведующий кафедрой общей хирур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120" w:after="0"/>
        <w:ind w:hanging="0"/>
        <w:rPr/>
      </w:pPr>
      <w:r>
        <w:rPr/>
        <w:t xml:space="preserve">А.А.Безводицкая, доцент кафедры общей хирург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, доцент;</w:t>
      </w:r>
    </w:p>
    <w:p>
      <w:pPr>
        <w:pStyle w:val="TextBodyIndent"/>
        <w:spacing w:before="120" w:after="0"/>
        <w:ind w:hanging="0"/>
        <w:rPr/>
      </w:pPr>
      <w:r>
        <w:rPr/>
        <w:t xml:space="preserve">И.Д.Семенчук, доцент кафедры общей хирургии </w:t>
      </w:r>
      <w:r>
        <w:rPr>
          <w:szCs w:val="28"/>
        </w:rPr>
        <w:t>учреждения образования</w:t>
      </w:r>
      <w:r>
        <w:rPr/>
        <w:t xml:space="preserve"> «Белорусский государственный медицинский университет», кандидат медицинских наук, доцент</w:t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федра общей хирур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М.Гаин, проректор по научной работе 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96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TextBodyIndent"/>
        <w:ind w:hanging="0"/>
        <w:rPr/>
      </w:pPr>
      <w:r>
        <w:rPr>
          <w:szCs w:val="28"/>
        </w:rPr>
        <w:t>Кафедрой общей хирург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04.12.2014)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25.02.2015)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360" w:after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PlainText"/>
        <w:tabs>
          <w:tab w:val="clear" w:pos="708"/>
          <w:tab w:val="left" w:pos="960" w:leader="none"/>
        </w:tabs>
        <w:ind w:firstLine="72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ирургические болезни» – учебная дисциплина, содержащая систематизированные научные знания и методики по разделам общей хирургии и частной </w:t>
      </w:r>
      <w:r>
        <w:rPr>
          <w:rFonts w:cs="Courier New" w:ascii="Times New Roman" w:hAnsi="Times New Roman"/>
          <w:sz w:val="28"/>
          <w:szCs w:val="28"/>
        </w:rPr>
        <w:t>хирургической патологии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Хирургические болезни»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учебной дисциплины «Хирургические болезни» состоит в формировании знаний, которые позволят овладеть основными принципами диагностики и лечения хирургических заболе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ют способности к овладению методами приобретения и осмысления 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десмургии, асептики и антисептики, основ гемотрансфузиологии, методов диагностики кровотечений, методик гемостаза и компенсации кровопотер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оложений анестезиологии и реаниматологии, пластической хирургии, онкологии и трансплантологии, основных принципов диагностики и лечения гнойных хирургических заболеваний, расстройств периферического кровообра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 диагностики, лечения и профилактики отдельных наиболее часто встречающихся ургентных хирургических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ов, необходимых для оказания скорой медицинской помощи пациентам с острыми хирургическими заболеваниями, травмами и неотложными состоян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й выявлять симптомы хирур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 диагностики ряда хирур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ов оказания скорой медицинской помощи при развитии ряда состояний, угрожающих жизни пациента, а также определения места обследования и лечения пациента с признаками хирургического заболе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Хирургические болезни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sz w:val="28"/>
          <w:szCs w:val="28"/>
        </w:rPr>
        <w:t>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биология и общая генетика. </w:t>
      </w:r>
      <w:r>
        <w:rPr>
          <w:rFonts w:cs="Times New Roman" w:ascii="Times New Roman" w:hAnsi="Times New Roman"/>
          <w:sz w:val="28"/>
          <w:szCs w:val="28"/>
        </w:rPr>
        <w:t>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кология. </w:t>
      </w:r>
      <w:r>
        <w:rPr>
          <w:rFonts w:cs="Times New Roman" w:ascii="Times New Roman" w:hAnsi="Times New Roman"/>
          <w:sz w:val="28"/>
          <w:szCs w:val="28"/>
        </w:rPr>
        <w:t>Основные принципы действия лекарственных средств. Антибактериальные и противопаразитарные лекарственные 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анатомия. </w:t>
      </w:r>
      <w:r>
        <w:rPr>
          <w:rFonts w:cs="Times New Roman" w:ascii="Times New Roman" w:hAnsi="Times New Roman"/>
          <w:sz w:val="28"/>
          <w:szCs w:val="28"/>
        </w:rPr>
        <w:t>Воспаление – понятие и биологическая сущ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szCs w:val="28"/>
        </w:rPr>
        <w:t>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человека  в патолог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пографическая анатомия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еративная хирургия. </w:t>
      </w:r>
      <w:r>
        <w:rPr>
          <w:rFonts w:cs="Times New Roman" w:ascii="Times New Roman" w:hAnsi="Times New Roman"/>
          <w:sz w:val="28"/>
          <w:szCs w:val="28"/>
        </w:rPr>
        <w:t>Хирургический инструментарий. Техника выполнения наиболее распространенных оперативных вмешательств (включая область лица и ше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Хирургические болезн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tabs>
          <w:tab w:val="clear" w:pos="708"/>
          <w:tab w:val="left" w:pos="3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  <w:tab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3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4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6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-7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8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9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учебной дисциплины «Хирургические болезни»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ю, патогенез, классификацию, клиническую картину, методы диагностики, дифференциальной диагностики, лечения и профилактики наиболее частых хирургических заболеваний у взрослых паци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, методы диагностики и врачебную тактику при состояниях, требующих неотложного хирургического вмешатель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чебную тактику при развитии критического состояния у пациента с хирургическим заболева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ть пациентов с хирургическими заболевания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ывать экстренную медицинскую помощь при угрожающих жизни состоя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легочно-сердечную первичную реанимацию, транспортную иммобилиз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программу инфузионной терапии, проводить гемотрансфузию, заменное переливание кров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ые методы детоксик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первичную хирургическую обработку раны, ассистировать при выполнении наиболее частых экстренных опер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ассистирования на хирургических операциях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руктура учебной программы </w:t>
      </w: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Хирургические болезни» включает два раздела: </w:t>
      </w:r>
      <w:r>
        <w:rPr>
          <w:rFonts w:cs="Times New Roman" w:ascii="Times New Roman" w:hAnsi="Times New Roman"/>
          <w:sz w:val="28"/>
          <w:szCs w:val="28"/>
        </w:rPr>
        <w:t>общая хирургия и частная хирург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изучение учебной дисциплины отводится 136 академических часов, из них аудиторных - 85. Примерное распределение аудиторных часов по видам занятий: 22 часа лекций, 63 часа </w:t>
      </w:r>
      <w:r>
        <w:rPr>
          <w:rFonts w:cs="Times New Roman" w:ascii="Times New Roman" w:hAnsi="Times New Roman"/>
          <w:iCs/>
          <w:sz w:val="28"/>
          <w:szCs w:val="28"/>
        </w:rPr>
        <w:t>практических занятий</w:t>
      </w:r>
      <w:r>
        <w:rPr>
          <w:rFonts w:cs="Times New Roman" w:ascii="Times New Roman" w:hAnsi="Times New Roman"/>
          <w:sz w:val="28"/>
          <w:szCs w:val="28"/>
        </w:rPr>
        <w:t>. Рекомендуемые формы текущей аттестации: зачеты (5, 6 семестры)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0"/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ap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>ПРИМЕРНЫЙ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899"/>
      </w:tblGrid>
      <w:tr>
        <w:trPr>
          <w:tblHeader w:val="true"/>
          <w:trHeight w:val="43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>
          <w:trHeight w:val="441" w:hRule="atLeast"/>
        </w:trPr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бщая хирургия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 Введение в учебную дисциплину «Хирургические болезни». Десм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Антисептика и асеп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Кровотечения и кровопоте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. Переливание донорской крови и ее компонентов, кровезамещающих раст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собенности обследования пациентов с хирургическими заболева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6. Хирургическая 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Общие вопросы анестезиологии и реанимат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8. 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 Хирургия пов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0. Общие и частные вопросы хирургической инф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 Основы онк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 Основы пластической хирургии и трансплант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4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Част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болевания сосудов. Некрозы, язвы, св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болевания щитовидной жел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Заболевания молочных жел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4. Гнойные заболевания легких и плев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Острый аппенд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Заболевания желчного пузыря и  внепеченочных желчных про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Заболевания поджелудочной жел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Осложнения язвенной болезни желудка и двенадцатиперстной киш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Грыжи жив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Острая кишечная непроход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еритон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Заболевания прямой кишки и параректальной клетч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08"/>
                <w:tab w:val="left" w:pos="170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6700" w:leader="none"/>
        </w:tabs>
        <w:spacing w:before="4440" w:after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1. Общая хирургия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Введение в учебную дисциплину «Хирургические болезни». Десмургия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хирургии. История развития хирургии. Деонтологические принципы в хирургии. Развитие хирургии в Беларуси. Цели и задачи учебной дисциплины «Хирургические болезни».</w:t>
      </w:r>
    </w:p>
    <w:p>
      <w:pPr>
        <w:pStyle w:val="Normal"/>
        <w:tabs>
          <w:tab w:val="clear" w:pos="708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Десмургия. </w:t>
      </w:r>
      <w:r>
        <w:rPr>
          <w:rFonts w:cs="Times New Roman" w:ascii="Times New Roman" w:hAnsi="Times New Roman"/>
          <w:sz w:val="28"/>
          <w:szCs w:val="28"/>
        </w:rPr>
        <w:t>Общие принципы наложения повязок. Косыночные повязки. Пращевидные повязки для головы, шеи. Лейкопластырные повязки. Бинтовые повязки на голову, шею, конечности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5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Антисептика и асептика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нтисепт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я развития антисептики в хирургии. Виды современной антисептики. Задачи и методы механической антисептики: туалет раны и первичная хирургическая обработка ран. Современные методы физической антисептики: дренирование ран и полостей, применение ультрафиолетового излучения, медицинских лазеров, вакуумирования ран, гипербарической оксигенации, аэротерапевтических установок. Химическая антисептика: требования к химическим антисептикам, группы и методы их применения. Биологическая антисептика: антибиотики, энзимотерапия, иммунотерапия. Правила антибактериального лечения. Смешанная антисептика. Способы применения антисептиков.</w:t>
      </w:r>
    </w:p>
    <w:p>
      <w:pPr>
        <w:pStyle w:val="Normal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септик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тория развития асептики, ее значение в современных условиях. Экзогенная и эндогенная инфекция. Физические и химические методы стерилизаций. Профилактика воздушной, капельной, контактной и имплантационной инф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рганизация хирургического отд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алаты и их оборудование. Операционный блок, перевязочная и процедурная: устройство и оборудование. Уборка операционной и перевязочной. Поведение медицинских работников и студентов в операционной. Устройство и оборудование хирургического кабинета в поликлинике. Хирургические инструменты, уход за ними и стерилизация. Перевязочный материал и его основные свойства. Подготовка перевязочного материала и белья к стерилизации. Стерилизация перчаток, шовного материала, трансплантатов. Контроль качества стерилизации. Обработка рук врача-хирурга, подготовка операционного поля. Понятие о госпитальной инфекции. Профилактика ВИЧ-инфекции в отделениях хирургического проф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ровотечения и кровопотер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, классификация, патогенез, клиническая картина кровотечений. Реакция организма на кровотечение. Факторы, способствующие самостоятельной остановке кровотечения. Временные методы остановки кровотечения. Окончательные методы остановки кровотечения: механические, физические, химические, биологические. Кровопотеря, определение величины кровопотери, лечебная тактика. Причины смерти при кровопотере.</w:t>
      </w:r>
    </w:p>
    <w:p>
      <w:pPr>
        <w:pStyle w:val="Normal"/>
        <w:keepNext w:val="true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Переливание донорской крови и ее компонентов, кровезамещающих растворов</w:t>
      </w:r>
    </w:p>
    <w:p>
      <w:pPr>
        <w:pStyle w:val="Normal"/>
        <w:keepNext w:val="true"/>
        <w:tabs>
          <w:tab w:val="clear" w:pos="708"/>
          <w:tab w:val="left" w:pos="6700" w:leader="none"/>
          <w:tab w:val="left" w:pos="9355" w:leader="none"/>
        </w:tabs>
        <w:ind w:right="-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трансфузия: определение, методы. История переливания крови. Изогемагглютинация. Группы крови.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r</w:t>
      </w:r>
      <w:r>
        <w:rPr>
          <w:rFonts w:cs="Times New Roman" w:ascii="Times New Roman" w:hAnsi="Times New Roman"/>
          <w:sz w:val="28"/>
          <w:szCs w:val="28"/>
        </w:rPr>
        <w:t xml:space="preserve">-факторы. Методика определения группы и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-принадлежности крови. Консервирование донорской крови и ее хранение. Компоненты крови. Показания и противопоказания к переливанию цельной донорской крови, компонентов крови. Определение годности консервированной донорской крови и компонентов крови для переливания. Пробы на индивидуальную совместимость, методы и этапы гемотрансфузии. Ошибки и осложнения при гемотрансфузиях, их профилактика и лечение. Кровезамещающие растворы: классификация, характеристика основных групп, показания и противопоказания к переливанию. Посттрансфузионные реакции и осложнения, их профилактика и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обенности обследования пациентов с хирургическими заболеваниям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бследования пациентов с острыми и хроническими хирургическими заболеваниями, онкологическими процессами и травмами. Общее представление о современных методах диагностики хирургических заболе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Хирургическая операц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ирургических вмешательств, их анатомическое и физиологическое обоснование. Малоинвазивные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операционный пери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следование пациента, подготовка его к плановому и экстренному оперативному вмешательству. Особенности наблюдения за состоянием пациента во время оп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слеоперационный период</w:t>
      </w:r>
      <w:r>
        <w:rPr>
          <w:rFonts w:cs="Times New Roman" w:ascii="Times New Roman" w:hAnsi="Times New Roman"/>
          <w:sz w:val="28"/>
          <w:szCs w:val="28"/>
        </w:rPr>
        <w:t>. Уход за пациентами после операции. Характеристика неосложненного послеоперационного периода. Послеоперационные осложнения,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Общие вопросы анестезиологии и реаниматолог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ное обезболивание,</w:t>
      </w:r>
      <w:r>
        <w:rPr>
          <w:rFonts w:cs="Times New Roman" w:ascii="Times New Roman" w:hAnsi="Times New Roman"/>
          <w:sz w:val="28"/>
          <w:szCs w:val="28"/>
        </w:rPr>
        <w:t xml:space="preserve"> история развития. Фармакодинамика анестезирующих лекарственных средств. Виды местного обезболивания (поверхностная, инфильтрационная, инфильтративная по Вишневскому, проводниковая, внутривенная, внутриартериальная, костная, спинномозговая анестезия). Техника выполнения местного обезболивания, показания, противопоказания, опасности, осложн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ы реаниматолог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ачи реаниматологии.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и лечение обморока, коллапса, травматического шока. Понятия о терминальном состоянии (предагональное, агональное, клиническая смерть). Основные методы реанимационных мероприятий. Методы дефибрилляции сердца. </w:t>
      </w:r>
      <w:r>
        <w:rPr>
          <w:rFonts w:cs="Times New Roman" w:ascii="Times New Roman" w:hAnsi="Times New Roman"/>
          <w:bCs/>
          <w:sz w:val="28"/>
          <w:szCs w:val="28"/>
        </w:rPr>
        <w:t>Постреанимационная болез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 Ра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классификация ран. Виды ран и стадии (фазы) течения раневого процесса. Морфологические и биохимические изменения в ране. Общие принципы лечения ран, особенности первичной хирургической обработки ран. Виды швов (первичный, первичный отсроченный, провизорный, вторичный). Принципы лечения инфицированных и гнойных ран. Современные раневые повязки. Методы местного лечения ран: физические, химические, биологические. Методы общего воздействия на организм при раневом процессе. Гипертрофические рубцы и келоиды ли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. Хирургия поврежд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реждения</w:t>
      </w:r>
      <w:r>
        <w:rPr>
          <w:rFonts w:cs="Times New Roman" w:ascii="Times New Roman" w:hAnsi="Times New Roman"/>
          <w:sz w:val="28"/>
          <w:szCs w:val="28"/>
        </w:rPr>
        <w:t>: определение; классификация; понятие о производственном, сельскохозяйственном, бытовом, уличном, спортивном, военном травматизме; организация медицинской помощ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рытые повреждения</w:t>
      </w:r>
      <w:r>
        <w:rPr>
          <w:rFonts w:cs="Times New Roman" w:ascii="Times New Roman" w:hAnsi="Times New Roman"/>
          <w:sz w:val="28"/>
          <w:szCs w:val="28"/>
        </w:rPr>
        <w:t>. Повреждения мягких тканей (ушиб, сотрясение, сдавление, растяжение, разрыв); особенности обследования пациентов, неотложная медицинская  помощь. Травматический токсикоз. Повреждения лицевого черепа, головного мозга, грудной клетки и ее органов, живота: особенности обследования пациентов, скорая медицинская помощь. Травматический шок: проявления,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жог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я, этиопатогенез, клиническая картина, степени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корая медицинская помощь, местное лечение ожогов. Ожоговая болезнь: особенности ожогового шока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орож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, этиопатогенез, клиническая картина, скорая медицинская помощь, местное лечение. Общее охлаждение организма: скорая медицинская помощ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0. Общие и частные вопросы хирургической инфек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ическая инфекция: этиология, современные особенности течения гнойной хирургической инфекции, фазы воспаления, классифик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трая неспецифическая инфекция: </w:t>
      </w:r>
      <w:r>
        <w:rPr>
          <w:rFonts w:cs="Times New Roman" w:ascii="Times New Roman" w:hAnsi="Times New Roman"/>
          <w:sz w:val="28"/>
          <w:szCs w:val="28"/>
        </w:rPr>
        <w:t>этиология, патогенез, местная реакция тканей, общая реакция организма на хирургическую инфекцию,  исходы гнойной инфекции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дельные виды острых гнойных заболеваний.</w:t>
      </w:r>
      <w:r>
        <w:rPr>
          <w:rFonts w:cs="Times New Roman" w:ascii="Times New Roman" w:hAnsi="Times New Roman"/>
          <w:sz w:val="28"/>
          <w:szCs w:val="28"/>
        </w:rPr>
        <w:t xml:space="preserve"> Острые гнойные заболевания мягких тканей лица, шеи и железистых структур (фурункул, фурункулез, карбункул, абсцесс, флегмона, мастит, лимфаденит, паротит, панариций, рожа, эризипелоид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рые гнойные заболевания костей и суставов (остеомиелит, артри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Хирургический сепсис: </w:t>
      </w:r>
      <w:r>
        <w:rPr>
          <w:rFonts w:cs="Times New Roman" w:ascii="Times New Roman" w:hAnsi="Times New Roman"/>
          <w:sz w:val="28"/>
          <w:szCs w:val="28"/>
        </w:rPr>
        <w:t>классификация, септические синдромы,  патогенез, клиническая картина,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трая специфическая инф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наэробная клостридиальная и неклостридиальная инфекция: классификация, возбудители, патогенез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особенности диагностики и лечения, виды профилактики.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бняк: патогенез, клиническая картина, особенности диагностики и лечения, особенности профил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Хроническая специфическая инфекц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беркулез периферических лимфоузлов: этиология, патогенез, клиническая картина, диагностика, лечение. Актиномикоз лицевой формы: этиология, патогенез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ическая картина, диагностика, лечение. Сифилис костей и суставов: этиология, патогенез, клиническая картина, диагностика, лечение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Основы онколог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медицинской помощи в Республике Беларусь пациентам с онкологическими заболеваниями. Предраковые заболевания. Доброкачественные и злокачественные опухоли. Стадии опухолевого процесса. Классификация опухолей по системе TNM. Клинические, инструментальные и морфологические методы диагностики злокачественных новообразований. Виды биопсий. Ранняя диагностика злокачественных опухолей. Лечение опухолей: хирургическое, лучевое, химиотерапевтическое, гормональное, комбинированное. Клиническая характеристика отдельных видов опухолей эпителиального происхождения, соединительной, мышечной, сосудистой и нервной тка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сновы пластической хирургии и трансплантологии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восстановительных и реконструктивных операциях. Ауто-, изо-, алло-, ксенопластика и трансплантация. Эксплантация. Реплантация. Методы кожной пластики (свободной, «на ножке», с использованием микрохирургической техники). Трансплантация хрящевой и костной ткани, сосудов, костного мозга, эндокринных желез, сердца, легких, почек, печени, поджелудочной железы. Биологические аспекты трансплантации органов и ткане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Частная хирург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Заболевания сосудов. Некрозы, язвы, свищ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болевания артерий. </w:t>
      </w: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индромах острой и хронической артериальной недостаточности. Принципы оценки нарушений макро- и микрогемодинамики. Причины острой артериальной недостаточности. Патогенез и стадии острой артериальной недостаточ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риальные тромбозы и эмболии: клиническая картина, диагностика, принципы консервативного и оперативного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заболеваний, сопровождающихся хронической артериальной недостаточностью (функциональные и органические). Стадии хронической артериальной недостаточности. Понятие о «критической» ишем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(болезнь) Рейно. Облитерирующие заболевания нижних конечностей (облитерирующий атеросклероз, облитерирующий тромбангиит, аорто-артериит, диабетическая ангиопатия): основные принципы диагностики, консервативного лечения, разновидности оперативных вмешательств, роль рентгеноэндоваскулярных вмешательств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болевания вен.</w:t>
      </w:r>
      <w:r>
        <w:rPr>
          <w:rFonts w:cs="Times New Roman" w:ascii="Times New Roman" w:hAnsi="Times New Roman"/>
          <w:sz w:val="28"/>
          <w:szCs w:val="28"/>
        </w:rPr>
        <w:t xml:space="preserve"> Понятие о синдромах острой и хронической венозной недостаточности, причины (заболевания), способствующие их развитию, принципы диагностики. Илеофеморальный тромбоз, синдром Педжета-Шретера: патогенез, клиническая картина синей и белой флегмазии, основные принципы диагностики и лечения, разновидности оперативных вмешательств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мбофлебит поверхностных вен нижних конечностей: патогенез, основные принципы диагностики и лечения, профилакт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дии хронической венозной недостаточности (классиф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CEAP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козная болезнь нижних конечностей: этиопатогенез, клиническая картина, основные симптомы, принципы оперативного лечения, роль малоинвазивных и эндоваскулярных вмешательств, профилактик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тромботическая болезнь: классификация, принципы диагностики и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болевания лимфатических сосудов</w:t>
      </w:r>
      <w:r>
        <w:rPr>
          <w:rFonts w:cs="Times New Roman" w:ascii="Times New Roman" w:hAnsi="Times New Roman"/>
          <w:sz w:val="28"/>
          <w:szCs w:val="28"/>
        </w:rPr>
        <w:t>. Понятие о хронической лимфатической недостаточности. Хроническая лимфедема (лимфостаз) конечностей: принципы диагностики и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мертвения (некрозы).</w:t>
      </w:r>
      <w:r>
        <w:rPr>
          <w:rFonts w:cs="Times New Roman" w:ascii="Times New Roman" w:hAnsi="Times New Roman"/>
          <w:sz w:val="28"/>
          <w:szCs w:val="28"/>
        </w:rPr>
        <w:t xml:space="preserve"> Сухая и влажная гангрена: этиология, патогенез, клиническая картина, лечение. Пролежни: этиология, патогенез, клиническая картина, принципы лечения, профилактика. Трофические язвы: этиология, патогенез, принципы лечения. Свищи: классификация,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Заболевания щитовидной желез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заболеваний щитовидной железы. Современные методы исследования щитовидной железы. Роль аутоиммунных процессов в патологии щитовидной желез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демический и спорадический зоб: классификация, этиология, патогенез, клиническая картина, диагностика, принципы лечения, профилакти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ный токсический зоб, понятие о тиреотоксикозе: классификация, этиология, патогенез, клиническая картина, принципы диагностики, методы консервативного и оперативного лечения, профилактика, виды малоинвазивны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к щитовидной железы: классификация (морфологическая, по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TNM</w:t>
      </w:r>
      <w:r>
        <w:rPr>
          <w:rFonts w:cs="Times New Roman" w:ascii="Times New Roman" w:hAnsi="Times New Roman"/>
          <w:sz w:val="28"/>
          <w:szCs w:val="28"/>
        </w:rPr>
        <w:t>), этиопатогенез, клиническая картина, стадии рака, диагностика, лечение (хирургическое, химиотерапия, радиационно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Заболевания молочных желез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, методы исследования при заболеваниях молочных желе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алительные заболевания молочных желез (острый лактационный мастит): классификация,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ормональные дисплазии молочных желез (фиброзно-кистозная мастопатия): классификация, этиология, патогенез, клиническая картина (формы), принципы диагностики и лечения. Профилактика фиброзно-кистозных мастопа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пухо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ной желе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иброаденома, липома): клиническая картина, принципы диагностики и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молочной железы: этиология, патогенез (факторы развития), пути метастазирования, клинико-морфологические формы (узловые, диффузные), непальпируемые опухоли. Методы ранней диагностики рака молочной железы. Скрытый рак. Принципы лечения рака молочной железы: радикальные операции, химиотерапия, лучевая терапия. Профилактика рака молочной железы. Пластика молочных желез (мастопексия, редукционная, перемещенным лоскутом, применение силиконовых эндопротез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Гнойные заболевания легких и плевр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гнойных процессов в легких и плевре. Методы исследования легких. Бронхоэктатическая болезнь, абсцесс легкого: классификация, этиопатогенез, клиническая картина, диагностика, консервативные методы лечения, показания к оперативному лечению, виды хирургически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гнойный плеврит (эмпиема плевры): этиология, классификация по этиологическому фактору, распространенности процесса, пути проникновения инфекции в плевральную полость, клиническая картина, диагностика. Формы пневмопиотораксов; виды оперативного и консервативного лечения пневмопиоторак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стрый аппендиц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й аппендицит: классификация, этиология, патогенез, клиническая картина, диагностика, специфические симптомы, дифференциальная диагностика, принципы лечения. Особенности клинической картины острого аппендицита у детей, беременных, стариков и в зависимости от расположения червеобразного отрост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острого аппендицита (аппендикулярный инфильтрат, периаппендикулярный абсцесс): принципы диагностики и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Заболевания желчного пузыря и внепеченочных желчных проток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чнокаменная болезнь: определение понятия, клинические формы, этиология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огенез, </w:t>
      </w:r>
      <w:r>
        <w:rPr>
          <w:rFonts w:cs="Times New Roman" w:ascii="Times New Roman" w:hAnsi="Times New Roman"/>
          <w:sz w:val="28"/>
          <w:szCs w:val="28"/>
        </w:rPr>
        <w:t>клиническая картина, д</w:t>
      </w:r>
      <w:r>
        <w:rPr>
          <w:rFonts w:cs="Times New Roman" w:ascii="Times New Roman" w:hAnsi="Times New Roman"/>
          <w:color w:val="000000"/>
          <w:sz w:val="28"/>
          <w:szCs w:val="28"/>
        </w:rPr>
        <w:t>иагностика. Современные инструментальные методы исследования желчевыводящих путей. Особенности лечения желчнокаменной болезни (хирургическое, консервативное), показания, противопоказ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онический калькулезный холецистит: формы, принципы диагностики и леч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холецистит: этиология, патогенез, классификация, клиническая картина, диагностика, основные симптомы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ж</w:t>
      </w:r>
      <w:r>
        <w:rPr>
          <w:rFonts w:cs="Times New Roman" w:ascii="Times New Roman" w:hAnsi="Times New Roman"/>
          <w:color w:val="000000"/>
          <w:sz w:val="28"/>
          <w:szCs w:val="28"/>
        </w:rPr>
        <w:t>елчнокаменной болезни (механическая желтуха, холедохолитиаз, стриктуры желчевыводящих путей): принципы диагностики и ле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Заболевания поджелудочной железы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нкреатит: определение понятия, этиология, патогенез, патологическая анатомия, классификация, клиническая картина, диагностика, принципы консервативного лечения. Осложнения острого панкреатита. Показания к хирургическому лечению острого панкреатита, виды оперативны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ий панкреатит: определение понятия, этиология, патогенез, классификация, клиническая картина, диагностика, принципы лечения, прогноз. Виды кист поджелудочной железы, общие принципы диагностики и лечения. Рак поджелудочной железы, принципы диагностики и лечения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 Осложнения язвенной болезни желудка и двенадцатиперстной киш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венная болезнь желудка и двенадцатиперстной кишки: этиология, патогенез, разновидности (по Джонсону), клиническая картина, диагностика, принципы консервативного лечения, виды оперативных вмешатель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птоматические язвы (гормональные, медикаментозные, стрессовы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одная язва желудка и двенадцатиперстной кишки: классификация,  клиническая картина, диагностика, принципы оперативного лечения,  разновидности оперативны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точащая язва желудка и двенадцатиперстной кишки: патогенез,  клиническая картина, диагностика, принципы консервативного (эндоскопического) гемостаза, разновидности оперативных вмешательств. Пилородуоденальный стеноз: стадии, принципы диагностики и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Грыжи живо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грыжи живота». Элементы грыж живота. Анатомические особенности скользящих грыж. Классификация грыж по происхождению, локализации, течению. Этиология, патогенез грыж  (производящие и способствующие факторы), клиническая картина, диагностика, принципы лечения. Особенности современных методов пластики грыж (ненатяжные, видеолапароскопические). Профилактика грыж жив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ложнения грыж. Ущемленная грыжа. Виды и механизмы ущемлений (каловое, эластическое, ретроградное, пристеночное). Характер изменений в ущемленном органе (странгуляционная борозда, ишемический некроз). Клиническая картина, диагностика, принципы лечения ущемленных грыж. Врачебная тактика при самопроизвольном и насильственном вправлении ущемленной грыж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 Острая кишечная непроходим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кишечная непроходимость: определение, классификация по происхождению, патогенезу, анатомической локализации, клиническому течению. Методы обследования пациентов с острой кишечной непроходим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ая</w:t>
      </w:r>
      <w:r>
        <w:rPr>
          <w:rFonts w:cs="Times New Roman" w:ascii="Times New Roman" w:hAnsi="Times New Roman"/>
          <w:sz w:val="28"/>
          <w:szCs w:val="28"/>
        </w:rPr>
        <w:t xml:space="preserve"> (спастическая, паралитическая) кишечная непроходимость: этиология, патогенез, клиническая картина,  диагностика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ческая кишечная непроходим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бтурационная, странгуляционная, смешанные виды):  этиология, патогенез, клиническая картина,  диагностика, принципы консервативного и оперативного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Перитони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б интраабдоминальной инфекции. Перитонит с позиции абдоминального сепсиса. 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ый перитонит: этиология, патогенез, классификация по клиническому течению, локализации, распространенности, характеру возбудителя и стадиям развития, тяжести клинических проявлений различного сепсиса, клиническая картина, специфические симптомы, диагностика,  принципы оперативного лечения, особенности комплексного послеоперационного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естных формах интраабдоминальной инфекции (подпеченочный и поддиафрагмальный, межкишечный и внутритазовый абсцессы), принципы диагностики и лечения, роль малоинвазивных вмеш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Заболевания прямой кишки и параректальной клетчат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парапроктит: этиология, патогенез, классификация, клиническая картина, принципы диагностики. Свищи прямой кишки (хронический парапроктит): клиническая картина, диагностика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ррой: классификация, этиология, патогенез,  клиническая картина и диагностика острого и хронического геморроя и его осложнений, принципы лечения, роль малоинвазивных технолог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ьная трещина: этиопатогенез, клиническая картина и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пы прямой кишки: понятие о полипозе, этиолог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телиальный копчиковый ход (пилонидальная киста):  этиопатогенез, клиническая картина и диагностика, принципы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прямой кишки: классификация, стадии, клиническая картина,  диагностика, принципы оперативного лечения, виды оперативных вмешательств, прогноз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ычагов, Г.П.,</w:t>
      </w:r>
      <w:r>
        <w:rPr>
          <w:rFonts w:cs="Times New Roman" w:ascii="Times New Roman" w:hAnsi="Times New Roman"/>
          <w:sz w:val="28"/>
          <w:szCs w:val="28"/>
        </w:rPr>
        <w:t xml:space="preserve"> Нехаев, А.Н.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рургические болезни. Учебник в 2-х томах / Г.П.Рычагов, А.Н.Нехаев. Мн.: Выш. шк., 2012. 1 Т. 427 с. 2 Т. 479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ирургические </w:t>
      </w:r>
      <w:r>
        <w:rPr>
          <w:rFonts w:cs="Times New Roman" w:ascii="Times New Roman" w:hAnsi="Times New Roman"/>
          <w:sz w:val="28"/>
          <w:szCs w:val="28"/>
        </w:rPr>
        <w:t>болезни: учебник / под редакцией А.Ф.Черноусова. М: ГЭОТАР-Медиа, 2010. 664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. пособие для мед. вузов / С.В.Петров. 4-е изд. М.: ГЭОТАР-Медиа, 2013. 832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ник / В.К.Гостищев. 4-е изд. М.: ГЭОТАР-Медиа, 2009. 848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ирургический</w:t>
      </w:r>
      <w:r>
        <w:rPr>
          <w:rFonts w:cs="Times New Roman" w:ascii="Times New Roman" w:hAnsi="Times New Roman"/>
          <w:sz w:val="28"/>
          <w:szCs w:val="28"/>
        </w:rPr>
        <w:t xml:space="preserve"> сепсис. Учебное пособие. / Н.В.Завада, Ю.М.Гаин, С.А.Алексеев. Минск: Новое знание, 2003. 237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ирургические </w:t>
      </w:r>
      <w:r>
        <w:rPr>
          <w:rFonts w:cs="Times New Roman" w:ascii="Times New Roman" w:hAnsi="Times New Roman"/>
          <w:sz w:val="28"/>
          <w:szCs w:val="28"/>
        </w:rPr>
        <w:t xml:space="preserve">болезни. Симптомы и синдромы: в 2-х томах. Том 1: учебное пособие / Ю.М.Гаин, Ю.Е.Демидчик. Минск: БелМАПО, 2013. Том 1. 552 с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имптомы </w:t>
      </w:r>
      <w:r>
        <w:rPr>
          <w:rFonts w:cs="Times New Roman" w:ascii="Times New Roman" w:hAnsi="Times New Roman"/>
          <w:sz w:val="28"/>
          <w:szCs w:val="28"/>
        </w:rPr>
        <w:t>и синдромы: в 2 томах. Том 2: учебное пособие / Ю.М.Гаин, Ю.Е.Демидчик. Минск: БелМАПО, 2013. Том 2. 593 с.</w:t>
      </w:r>
    </w:p>
    <w:p>
      <w:pPr>
        <w:pStyle w:val="Style23"/>
        <w:numPr>
          <w:ilvl w:val="0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i/>
          <w:sz w:val="28"/>
          <w:szCs w:val="28"/>
        </w:rPr>
        <w:t>Нехаев, А.Н.,</w:t>
      </w:r>
      <w:r>
        <w:rPr>
          <w:sz w:val="28"/>
          <w:szCs w:val="28"/>
        </w:rPr>
        <w:t xml:space="preserve"> Рычагов, Г.П. Практические навыки в общей хирургии. Практическое издание / А.Н.Нехаев, Г.П.Рычагов. Минск, 2012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525 с.</w:t>
      </w:r>
    </w:p>
    <w:p>
      <w:pPr>
        <w:pStyle w:val="Style23"/>
        <w:numPr>
          <w:ilvl w:val="0"/>
          <w:numId w:val="5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ычагов, Г.П. </w:t>
      </w:r>
      <w:r>
        <w:rPr>
          <w:sz w:val="28"/>
          <w:szCs w:val="28"/>
        </w:rPr>
        <w:t>Повязки при травмах и заболеваниях. Практическое пособие / Г.П.Рычагов. Минск, 2012. 147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водицкая, А.А.</w:t>
      </w:r>
      <w:r>
        <w:rPr>
          <w:rFonts w:cs="Times New Roman" w:ascii="Times New Roman" w:hAnsi="Times New Roman"/>
          <w:sz w:val="28"/>
          <w:szCs w:val="28"/>
        </w:rPr>
        <w:t xml:space="preserve"> Антисептика. Учебно-методическое пособие / А.А.Безводицкая. Минск: БГМУ, 2012. 31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водицкая, А.А.</w:t>
      </w:r>
      <w:r>
        <w:rPr>
          <w:rFonts w:cs="Times New Roman" w:ascii="Times New Roman" w:hAnsi="Times New Roman"/>
          <w:sz w:val="28"/>
          <w:szCs w:val="28"/>
        </w:rPr>
        <w:t>, Лемешевский, А.И. Хирургическая инфекция. Острые гнойные заболевания кожи, подкожной клетчатки и железистых органов. Учебно-методическое пособие / А.А.Безводицкая, А.И.Лемешевский. Минск: БГМУ, 2012. 24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втюк,Н.Я.</w:t>
      </w:r>
      <w:r>
        <w:rPr>
          <w:rFonts w:cs="Times New Roman" w:ascii="Times New Roman" w:hAnsi="Times New Roman"/>
          <w:sz w:val="28"/>
          <w:szCs w:val="28"/>
        </w:rPr>
        <w:t xml:space="preserve"> Заболевания желчевыводящих путей. Учебно-методическое пособие / Н.Я.Бовтюк, С.А.Алексеев, П.П.Кошевский. Минск: БГМУ,2012. 35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ксеев, С.А.</w:t>
      </w:r>
      <w:r>
        <w:rPr>
          <w:rFonts w:cs="Times New Roman" w:ascii="Times New Roman" w:hAnsi="Times New Roman"/>
          <w:sz w:val="28"/>
          <w:szCs w:val="28"/>
        </w:rPr>
        <w:t xml:space="preserve"> Болезни толстой кишки. Учебно-методическое пособие / С.А.Алексеев, В.В.Астапенко, П.А.Левченко. Минск: БГМУ,2012.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42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водицкая, А.А.,</w:t>
      </w:r>
      <w:r>
        <w:rPr>
          <w:rFonts w:cs="Times New Roman" w:ascii="Times New Roman" w:hAnsi="Times New Roman"/>
          <w:sz w:val="28"/>
          <w:szCs w:val="28"/>
        </w:rPr>
        <w:t xml:space="preserve"> Алексеев, С.А. Переливание донорской крови, компонентов и препаратов крови, кровезамещающих растворов. Учебно-методическое пособие / А.А.Безводицкая, С.А.Алексеев. Минск: БГМУ, 2012. 24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алярчук, В.И.</w:t>
      </w:r>
      <w:r>
        <w:rPr>
          <w:rFonts w:cs="Times New Roman" w:ascii="Times New Roman" w:hAnsi="Times New Roman"/>
          <w:sz w:val="28"/>
          <w:szCs w:val="28"/>
        </w:rPr>
        <w:t xml:space="preserve"> Курс лекций по общей хирургии / В.И.Малярчук, Ю.Ф.Пауткин. 2-ое изд., перераб. и доп. М.: изд-во РУДН, 2006. 384 с.</w:t>
      </w: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ая</w:t>
      </w:r>
      <w:r>
        <w:rPr>
          <w:rFonts w:cs="Times New Roman" w:ascii="Times New Roman" w:hAnsi="Times New Roman"/>
          <w:sz w:val="28"/>
          <w:szCs w:val="28"/>
        </w:rPr>
        <w:t xml:space="preserve"> хирургия: учебник для стоматологических факультетов мед. вузов / под ред.М.Д. Дибирова. М.: СИМК, 2013. 504 с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валев, А.И.</w:t>
      </w:r>
      <w:r>
        <w:rPr>
          <w:rFonts w:cs="Times New Roman" w:ascii="Times New Roman" w:hAnsi="Times New Roman"/>
          <w:sz w:val="28"/>
          <w:szCs w:val="28"/>
        </w:rPr>
        <w:t xml:space="preserve"> Общая хирургия: курс лекций. Учебное пособие / А.И.Ковалев. 2-ое изд. М.: изд-во «МИА», 2013. 760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8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коллоквиу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/>
      </w:pPr>
      <w:r>
        <w:rPr/>
        <w:t>тесты действ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/>
      </w:pPr>
      <w:r>
        <w:rPr/>
        <w:t>оценивание на основе модульно-рейтинговой системы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/>
      </w:pPr>
      <w:r>
        <w:rPr/>
        <w:t>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jc w:val="left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/>
      </w:pPr>
      <w:r>
        <w:rPr/>
        <w:t>электронные тесты.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5586095" cy="8004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77" t="5877" r="5568" b="4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color w:val="000000"/>
          <w:sz w:val="28"/>
          <w:szCs w:val="28"/>
        </w:rPr>
        <w:t>(составителях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овой учебной программы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Алексеев Сергей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общей хирургии БГМУ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26 17 0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lsurgeon@tut.by</w:t>
              </w:r>
            </w:hyperlink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 xml:space="preserve">БЕЗВОДИЦКАЯ АНТОНИНА АЛЕКСЕЕВНА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общей хирургии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20 24 7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ntonina.bezvoditska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com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Cs w:val="24"/>
              </w:rPr>
              <w:t>СЕМЕНЧУК ИГОРЬ ДЕМЬЯ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общей хирургии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96 18 2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shosik@tut.by</w:t>
              </w:r>
            </w:hyperlink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21">
    <w:name w:val="Нор"/>
    <w:basedOn w:val="Normal"/>
    <w:qFormat/>
    <w:pPr>
      <w:ind w:firstLine="680"/>
      <w:jc w:val="both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1">
    <w:name w:val="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sz w:val="20"/>
    </w:rPr>
  </w:style>
  <w:style w:type="paragraph" w:styleId="111">
    <w:name w:val=" Знак Знак1 Знак Знак Знак Знак Знак Знак Знак Знак Знак1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6">
    <w:name w:val=" Знак Знак6 Знак Знак Знак Знак Знак Знак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Style22">
    <w:name w:val=" Знак Знак Знак"/>
    <w:basedOn w:val="Normal"/>
    <w:qFormat/>
    <w:pPr>
      <w:autoSpaceDE w:val="false"/>
    </w:pPr>
    <w:rPr>
      <w:rFonts w:cs="Arial"/>
      <w:sz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mailto:alsurgeon@tut.by" TargetMode="External"/><Relationship Id="rId7" Type="http://schemas.openxmlformats.org/officeDocument/2006/relationships/hyperlink" Target="mailto:Antonina.bezvoditskay@gmail.com" TargetMode="External"/><Relationship Id="rId8" Type="http://schemas.openxmlformats.org/officeDocument/2006/relationships/hyperlink" Target="mailto:shosik@tut.by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9:00Z</dcterms:created>
  <dc:creator>COMP</dc:creator>
  <dc:description/>
  <dc:language>en-US</dc:language>
  <cp:lastModifiedBy>USER</cp:lastModifiedBy>
  <cp:lastPrinted>2015-04-02T12:03:00Z</cp:lastPrinted>
  <dcterms:modified xsi:type="dcterms:W3CDTF">2015-08-26T11:13:00Z</dcterms:modified>
  <cp:revision>3</cp:revision>
  <dc:subject/>
  <dc:title>МИНИСТЕРСТВО ОБРАЗОВАНИЯ РЕСПУБЛИКИ БЕЛАРУСЬ</dc:title>
</cp:coreProperties>
</file>