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080" w:after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212205" cy="843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90" t="4673" r="2567" b="3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.А.Бизунок, заведующий кафедрой фармакологии учреждения образования «Белорусский государственный медицинский университет», доктор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Б.В.Дубовик, профессор кафедры фарма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360"/>
        <w:jc w:val="both"/>
        <w:rPr/>
      </w:pPr>
      <w:r>
        <w:rPr>
          <w:sz w:val="28"/>
          <w:szCs w:val="28"/>
        </w:rPr>
        <w:t>Б.А.Волынец, доцент кафедры фармаколог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общей и клинической фармакологии с курсом ФПК и ПК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spacing w:before="0" w:after="360"/>
        <w:jc w:val="both"/>
        <w:rPr/>
      </w:pPr>
      <w:r>
        <w:rPr>
          <w:sz w:val="28"/>
          <w:szCs w:val="28"/>
        </w:rPr>
        <w:t>В.И.Козловский, заведующий кафедрой фармакологии имени профессора М.В.Кораблева учреждения образования «Гродненский государственный медицинский университет», кандидат медицинских наук, доцен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Кафедрой фармакологии учреждения образования «Белорусский государственный медицинский университет»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2 от 03.10.2014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учреждения образования «Белорусский государственный медицинский университет»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5 от 21.01.2015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Научно-методическим советом по медико-профилактическому делу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4 от 24.01.2015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b/>
          <w:bCs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TextBody"/>
        <w:spacing w:before="120" w:after="0"/>
        <w:ind w:firstLine="709"/>
        <w:jc w:val="both"/>
        <w:rPr/>
      </w:pPr>
      <w:r>
        <w:rPr>
          <w:b w:val="false"/>
          <w:bCs w:val="false"/>
          <w:spacing w:val="-2"/>
        </w:rPr>
        <w:t>Фармакология – наука о лекарственных средствах, их свойствах и применении. На этапе изучения учебной дисциплины «Фармакология» у студентов формируются представления об основных подходах к управлению процессами жизнедеятельности организма человека с использованием лекарственных средств, изучаются принципы и механизмы действия лекарственных средств, области их клинического применения, а также побочные эффекты и последствия использования. В дальнейшем при изучении специальных учебных дисциплин будущие врачи обучаются умению рационально применять лекарственные средства с учетом индивидуальных проявлений болезней на основе анализа всей совокупности клинических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Фармакология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по специальности 1-79 01 03 «Медико-профилактическое дело», утвержденным и введенным в действие постановлением Министерства образования Республики Беларусь от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30.08.2013 № 88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по специальности 1-79 01 03 «Медико-профилактическ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4/тип.), утвержденным первым заместителем Министра образования Республики Беларусь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30.05.2013.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одержание типовой учебной программы обновлено по сравнению с предыдущей в направлении актуализации знаний, отвечающих современным потребностям профилактической медицины. Типовая учебная программа предусматривает изучение общих и частных вопросов фармакологии с акцентом </w:t>
      </w:r>
      <w:r>
        <w:rPr>
          <w:b w:val="false"/>
        </w:rPr>
        <w:t>на вопросах фармакотерапии и фармакопрофилактики инфекционных и паразитарных болезней, применения антисептических и дезинфицирующих средств, возможностях витаминопрофилактики и витаминотерапии</w:t>
      </w:r>
      <w:r>
        <w:rPr>
          <w:b w:val="false"/>
          <w:bCs w:val="false"/>
        </w:rPr>
        <w:t>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Целью изучения учебной дисциплины «Фармакология» является приобретение будущим врачом специальных знаний о современных лекарственных средствах, предназначенных для лечения и профилактики различных заболеваний человека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й:</w:t>
      </w:r>
    </w:p>
    <w:p>
      <w:pPr>
        <w:pStyle w:val="TextBody"/>
        <w:numPr>
          <w:ilvl w:val="1"/>
          <w:numId w:val="11"/>
        </w:numPr>
        <w:tabs>
          <w:tab w:val="left" w:pos="709" w:leader="none"/>
          <w:tab w:val="left" w:pos="126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нципов, механизмов и количественных закономерностей действия лекарственных средств на различных уровнях биологической организации: молекулярном, клеточном, органном, системном, организменном;</w:t>
      </w:r>
    </w:p>
    <w:p>
      <w:pPr>
        <w:pStyle w:val="TextBody"/>
        <w:numPr>
          <w:ilvl w:val="1"/>
          <w:numId w:val="11"/>
        </w:numPr>
        <w:tabs>
          <w:tab w:val="left" w:pos="709" w:leader="none"/>
          <w:tab w:val="left" w:pos="126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армакокинетики лекарственных средств в организме – процессов всасывания, распределения, биотрансформации, выведения, а также принципов рационального применения лекарственных средств, включая выбор путей введения, лекарственной формы дозы и режима дозирования;</w:t>
      </w:r>
    </w:p>
    <w:p>
      <w:pPr>
        <w:pStyle w:val="TextBody"/>
        <w:numPr>
          <w:ilvl w:val="1"/>
          <w:numId w:val="11"/>
        </w:numPr>
        <w:tabs>
          <w:tab w:val="left" w:pos="709" w:leader="none"/>
          <w:tab w:val="left" w:pos="126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ых фармакологических эффектов, обеспечивающих терапевтическое и профилактическое действие лекарственных средств, показаний и противопоказаний к их применению, вопросов взаимодействия лекарственных средств, их комбинированного применения;</w:t>
      </w:r>
    </w:p>
    <w:p>
      <w:pPr>
        <w:pStyle w:val="TextBody"/>
        <w:numPr>
          <w:ilvl w:val="1"/>
          <w:numId w:val="11"/>
        </w:numPr>
        <w:tabs>
          <w:tab w:val="left" w:pos="709" w:leader="none"/>
          <w:tab w:val="left" w:pos="126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роды и проявлений побочного и токсического действия лекарственных средств, а также способов минимизации отрицательных последствий их применения;</w:t>
      </w:r>
    </w:p>
    <w:p>
      <w:pPr>
        <w:pStyle w:val="TextBody"/>
        <w:numPr>
          <w:ilvl w:val="1"/>
          <w:numId w:val="11"/>
        </w:numPr>
        <w:tabs>
          <w:tab w:val="left" w:pos="709" w:leader="none"/>
          <w:tab w:val="left" w:pos="1260" w:leader="none"/>
        </w:tabs>
        <w:ind w:left="0" w:firstLine="709"/>
        <w:jc w:val="both"/>
        <w:rPr/>
      </w:pPr>
      <w:r>
        <w:rPr>
          <w:b w:val="false"/>
          <w:bCs w:val="false"/>
        </w:rPr>
        <w:t>правил составления рецепта врача и выписывания лекарственных средств в различных лекарственных форма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подавание и успешное изучение учебной дисциплины «Фармаколог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spacing w:val="-8"/>
        </w:rPr>
        <w:t>Нормальная физиология</w:t>
      </w:r>
      <w:r>
        <w:rPr>
          <w:b w:val="false"/>
          <w:bCs w:val="false"/>
          <w:spacing w:val="-8"/>
        </w:rPr>
        <w:t xml:space="preserve">. </w:t>
      </w:r>
      <w:r>
        <w:rPr>
          <w:b w:val="false"/>
          <w:bCs w:val="false"/>
        </w:rPr>
        <w:t>Физиологические основы жизнедеятельности клеток, органов, тканей и целостного организма. Физиологические функции организма на различных уровнях организации, механизмы их регуляции и саморегуляции. Физиология обмена веществ и энергии. Физиологические основы здорового образа жизни.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/>
        <w:t>Патологическая физиология</w:t>
      </w:r>
      <w:r>
        <w:rPr>
          <w:b w:val="false"/>
          <w:bCs w:val="false"/>
        </w:rPr>
        <w:t xml:space="preserve">. Общие закономерности и механизмы развития болезни. Причины, основные механизмы развития и исхода типовых патологических процессов. Механизмы компенсации и принципы коррекции структурно-функциональных нарушений при типовых формах патологии органов и систем организма. Механизмы устойчивости организма к действию болезнетворных факторов. </w:t>
      </w:r>
    </w:p>
    <w:p>
      <w:pPr>
        <w:pStyle w:val="TextBody"/>
        <w:ind w:firstLine="709"/>
        <w:jc w:val="both"/>
        <w:rPr/>
      </w:pPr>
      <w:r>
        <w:rPr>
          <w:spacing w:val="-6"/>
        </w:rPr>
        <w:t>Биологическая химия</w:t>
      </w:r>
      <w:r>
        <w:rPr>
          <w:b w:val="false"/>
          <w:bCs w:val="false"/>
          <w:spacing w:val="-6"/>
        </w:rPr>
        <w:t xml:space="preserve">. </w:t>
      </w:r>
      <w:r>
        <w:rPr>
          <w:b w:val="false"/>
          <w:bCs w:val="false"/>
        </w:rPr>
        <w:t xml:space="preserve">Строение, функции и обмен в организме основных классов органических молекул (нуклеиновых кислот, белков, углеводов, липидов). Механизмы обмена веществ и их регуляция. Минеральный обмен. Биохимия отдельных тканей и органов. Сущность биохимических процессов, протекающих в организме человека в норме и при патологии. </w:t>
      </w:r>
    </w:p>
    <w:p>
      <w:pPr>
        <w:pStyle w:val="TextBody"/>
        <w:ind w:firstLine="709"/>
        <w:jc w:val="both"/>
        <w:rPr/>
      </w:pPr>
      <w:r>
        <w:rPr/>
        <w:t>Микробиология, вирусология, иммунология</w:t>
      </w:r>
      <w:r>
        <w:rPr>
          <w:b w:val="false"/>
          <w:bCs w:val="false"/>
        </w:rPr>
        <w:t xml:space="preserve">. Факторы патогенности микроорганизмов, генетический контроль и молекулярные механизмы патогенеза бактериальных, вирусных, грибковых и протозойных инфекций. Микробиологические основы химиотерапии и антисептики. Особенности иммунной системы организма человека, иммунологическая сущность аллергических, аутоиммунных и иммунодефицитных состояний. Понятие об иммунопрофилактике. 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/>
        <w:t>Латинский язык</w:t>
      </w:r>
      <w:r>
        <w:rPr>
          <w:b w:val="false"/>
          <w:bCs w:val="false"/>
        </w:rPr>
        <w:t>. Грамматические компоненты латинского языка, формирующие термины в фармацевтической номенклатуре, основы фармацевтической терминологии и рецептуры, правила оформления латинской части рецепта врача, навыки правильного чтения и произношения фармацевтических терминов.</w:t>
      </w:r>
    </w:p>
    <w:p>
      <w:pPr>
        <w:pStyle w:val="BodyTextIndent"/>
        <w:spacing w:lineRule="auto" w:line="240"/>
        <w:ind w:left="0" w:firstLine="567"/>
        <w:rPr>
          <w:szCs w:val="28"/>
        </w:rPr>
      </w:pPr>
      <w:r>
        <w:rPr>
          <w:szCs w:val="28"/>
        </w:rPr>
        <w:t>Изучение учебной дисциплины «Фармакология» должно обеспечить формирование у студентов академических, социально-личностных и профессиональных компетенций:</w:t>
      </w:r>
    </w:p>
    <w:p>
      <w:pPr>
        <w:pStyle w:val="BodyTextIndent"/>
        <w:spacing w:lineRule="auto" w:line="24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Indent"/>
        <w:spacing w:lineRule="auto" w:line="24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Indent"/>
        <w:spacing w:lineRule="auto" w:line="24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должен: </w:t>
      </w:r>
    </w:p>
    <w:p>
      <w:pPr>
        <w:pStyle w:val="35"/>
        <w:pBdr>
          <w:bottom w:val="single" w:sz="2" w:space="0" w:color="FFFFFF"/>
        </w:pBdr>
        <w:tabs>
          <w:tab w:val="clear" w:pos="709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35"/>
        <w:pBdr>
          <w:bottom w:val="single" w:sz="2" w:space="0" w:color="FFFFFF"/>
        </w:pBdr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35"/>
        <w:pBdr>
          <w:bottom w:val="single" w:sz="2" w:space="0" w:color="FFFFFF"/>
        </w:pBdr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35"/>
        <w:pBdr>
          <w:bottom w:val="single" w:sz="2" w:space="0" w:color="FFFFFF"/>
        </w:pBdr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35"/>
        <w:pBdr>
          <w:bottom w:val="single" w:sz="2" w:space="0" w:color="FFFFFF"/>
        </w:pBdr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АК-5. Быть способным порождать новые идеи (обладать креативностью).</w:t>
      </w:r>
    </w:p>
    <w:p>
      <w:pPr>
        <w:pStyle w:val="35"/>
        <w:pBdr>
          <w:bottom w:val="single" w:sz="2" w:space="0" w:color="FFFFFF"/>
        </w:pBdr>
        <w:tabs>
          <w:tab w:val="clear" w:pos="709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35"/>
        <w:pBdr>
          <w:bottom w:val="single" w:sz="2" w:space="0" w:color="FFFFFF"/>
        </w:pBdr>
        <w:tabs>
          <w:tab w:val="clear" w:pos="709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35"/>
        <w:pBdr>
          <w:bottom w:val="single" w:sz="2" w:space="0" w:color="FFFFFF"/>
        </w:pBdr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8. Обладать навыками устной и письменной коммуникации.</w:t>
      </w:r>
    </w:p>
    <w:p>
      <w:pPr>
        <w:pStyle w:val="35"/>
        <w:pBdr>
          <w:bottom w:val="single" w:sz="2" w:space="0" w:color="FFFFFF"/>
        </w:pBdr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9. Уметь учиться, повышать свою квалификацию в течение всей жизни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должен: </w:t>
      </w:r>
    </w:p>
    <w:p>
      <w:pPr>
        <w:pStyle w:val="35"/>
        <w:pBdr>
          <w:bottom w:val="single" w:sz="2" w:space="0" w:color="FFFFFF"/>
        </w:pBdr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</w:p>
    <w:p>
      <w:pPr>
        <w:pStyle w:val="35"/>
        <w:pBdr>
          <w:bottom w:val="single" w:sz="2" w:space="0" w:color="FFFFFF"/>
        </w:pBdr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социальному взаимодействию.</w:t>
      </w:r>
    </w:p>
    <w:p>
      <w:pPr>
        <w:pStyle w:val="35"/>
        <w:pBdr>
          <w:bottom w:val="single" w:sz="2" w:space="0" w:color="FFFFFF"/>
        </w:pBdr>
        <w:tabs>
          <w:tab w:val="clear" w:pos="709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35"/>
        <w:pBdr>
          <w:bottom w:val="single" w:sz="2" w:space="0" w:color="FFFFFF"/>
        </w:pBdr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4. Владеть навыками здоровьесбережения.</w:t>
      </w:r>
    </w:p>
    <w:p>
      <w:pPr>
        <w:pStyle w:val="35"/>
        <w:pBdr>
          <w:bottom w:val="single" w:sz="2" w:space="0" w:color="FFFFFF"/>
        </w:pBdr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5. Быть способным к критике и самокритике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и умения для сохранения и укрепления здоровья на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спользовать знания общепрофессиональных и специальных дисциплин, а также занятия физической культурой и спортом для сохранения собственного здоровья и пропаганды здорового образа и стиля жизн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агностику здоровь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профилактические мероприятия среди населения, в том числе с использованием современных информационных технолог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ть мероприятия по предотвращению производственного травматизма и профессиональных заболев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казывать медицинскую помощь при неотложных и угрожающих жизни пациента состоя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лечебно-диагностическую аппаратур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проводить лабораторные исслед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оценку и осуществлять прогноз по результатам лабораторных исследов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современными средствами телекоммуникаций.</w:t>
      </w:r>
    </w:p>
    <w:p>
      <w:pPr>
        <w:pStyle w:val="Header"/>
        <w:spacing w:before="120" w:after="0"/>
        <w:ind w:firstLine="720"/>
        <w:jc w:val="both"/>
        <w:rPr/>
      </w:pPr>
      <w:r>
        <w:rPr>
          <w:b/>
        </w:rPr>
        <w:t>В результате изучения учебной дисциплины «Фармакология» студент должен:</w:t>
      </w:r>
    </w:p>
    <w:p>
      <w:pPr>
        <w:pStyle w:val="Normal"/>
        <w:shd w:fill="FFFFFF" w:val="clear"/>
        <w:ind w:right="6221" w:firstLine="7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у лекарственных средст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юридические, экономические, организационные и деонтологические аспекты применения лекарственных средст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фармакодинамики и фармакокинетики лекарственных средст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казания к назначению и клиническому применению лекарственных средств из разных фармакотерапевтических групп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токсические синдромы при передозировке и отравлениях лекарственными средствами, антидоты и принципы лечения лекарственных отравлен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блемы лекарственной аллергии, принципы ее профилактики и леч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словия и ограничения использования лекарственных средств, вызывающих зависимость, методы борьбы с наркомани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40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ритически оценивать научную информацию по эффективности лекарственных средст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ывать и оформлять рецепт врача при назначении лекарственных средст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со справочными руководствами по лекарственным средствам;</w:t>
      </w:r>
    </w:p>
    <w:p>
      <w:pPr>
        <w:pStyle w:val="Normal"/>
        <w:widowControl w:val="false"/>
        <w:shd w:fill="FFFFFF" w:val="clear"/>
        <w:tabs>
          <w:tab w:val="clear" w:pos="709"/>
          <w:tab w:val="left" w:pos="403" w:leader="none"/>
        </w:tabs>
        <w:autoSpaceDE w:val="false"/>
        <w:ind w:firstLine="709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владе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расчёта индивидуального режима дозирования лекарственных средст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коррекции режима дозирования лекарственных средств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 xml:space="preserve">Структура типовой учебной программы по учебной дисциплине «Фармакология» включает 10 разделов, раскрывающих общую фармакологию (фармакокинетика и фармакодинамика), частную фармакологию различных групп лекарственных средств, общую рецептуру. Объектом изучения являются лекарственные средства, их биологическое действие и терапевтическое применение.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Следуя академической традиции, преподавание частной фармакологии построено по системному принципу. Лекарственные средства объединены в группы по действию на различные функциональные системы организма (центральную и периферическую нервную систему, органы дыхания, сердечно-сосудистую систему, пищеварительный тракт и т.п.), по этиологическому принципу (химиотерапевтические средства) или по принадлежности к определенным фармакологическим классам веществ (витамины и др.). Такая структура преподавания обеспечивает тесную преемственность в изучении фармакологии и специальных учебных дисциплин. Перечень лекарственных средств, указанных в типовой учебной программе, насчитывает около 500 наименований, большинство из которых входит в национальный перечень основных лекарственных средств или аналогичный перечень, рекомендованный Всемирной организацией здравоохранения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Объем сведений, преподаваемых в разделах частной фармакологии, включает</w:t>
      </w:r>
      <w:r>
        <w:rPr>
          <w:b w:val="false"/>
          <w:bCs w:val="false"/>
          <w:i/>
          <w:iCs/>
        </w:rPr>
        <w:t xml:space="preserve"> </w:t>
      </w:r>
      <w:r>
        <w:rPr/>
        <w:t>для групп лекарственных средств:</w:t>
      </w:r>
    </w:p>
    <w:p>
      <w:pPr>
        <w:pStyle w:val="TextBody"/>
        <w:numPr>
          <w:ilvl w:val="0"/>
          <w:numId w:val="4"/>
        </w:numPr>
        <w:tabs>
          <w:tab w:val="left" w:pos="709" w:leader="none"/>
          <w:tab w:val="left" w:pos="1080" w:leader="none"/>
        </w:tabs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лассификацию лекарственных средств данной группы;</w:t>
      </w:r>
    </w:p>
    <w:p>
      <w:pPr>
        <w:pStyle w:val="TextBody"/>
        <w:numPr>
          <w:ilvl w:val="0"/>
          <w:numId w:val="4"/>
        </w:numPr>
        <w:tabs>
          <w:tab w:val="left" w:pos="709" w:leader="none"/>
          <w:tab w:val="left" w:pos="1080" w:leader="none"/>
        </w:tabs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физиологические и биологические основы их действия; </w:t>
      </w:r>
    </w:p>
    <w:p>
      <w:pPr>
        <w:pStyle w:val="TextBody"/>
        <w:numPr>
          <w:ilvl w:val="0"/>
          <w:numId w:val="4"/>
        </w:numPr>
        <w:tabs>
          <w:tab w:val="left" w:pos="709" w:leader="none"/>
          <w:tab w:val="left" w:pos="1080" w:leader="none"/>
        </w:tabs>
        <w:ind w:left="0" w:firstLine="720"/>
        <w:jc w:val="both"/>
        <w:rPr/>
      </w:pPr>
      <w:r>
        <w:rPr>
          <w:b w:val="false"/>
          <w:bCs w:val="false"/>
        </w:rPr>
        <w:t xml:space="preserve">фармакологическое действие, определяющее терапевтический и профилактический потенциал лекарственных средств данной группы (показания); </w:t>
      </w:r>
    </w:p>
    <w:p>
      <w:pPr>
        <w:pStyle w:val="TextBody"/>
        <w:numPr>
          <w:ilvl w:val="0"/>
          <w:numId w:val="4"/>
        </w:numPr>
        <w:tabs>
          <w:tab w:val="left" w:pos="709" w:leader="none"/>
          <w:tab w:val="left" w:pos="1080" w:leader="none"/>
        </w:tabs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ое применение в медицине;</w:t>
      </w:r>
    </w:p>
    <w:p>
      <w:pPr>
        <w:pStyle w:val="TextBody"/>
        <w:ind w:firstLine="709"/>
        <w:jc w:val="both"/>
        <w:rPr/>
      </w:pPr>
      <w:r>
        <w:rPr/>
        <w:t>для отдельных лекарственных средств:</w:t>
      </w:r>
    </w:p>
    <w:p>
      <w:pPr>
        <w:pStyle w:val="TextBody"/>
        <w:numPr>
          <w:ilvl w:val="0"/>
          <w:numId w:val="4"/>
        </w:numPr>
        <w:tabs>
          <w:tab w:val="left" w:pos="709" w:leader="none"/>
          <w:tab w:val="left" w:pos="1080" w:leader="none"/>
        </w:tabs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есто в классификации;</w:t>
      </w:r>
    </w:p>
    <w:p>
      <w:pPr>
        <w:pStyle w:val="TextBody"/>
        <w:numPr>
          <w:ilvl w:val="0"/>
          <w:numId w:val="4"/>
        </w:numPr>
        <w:tabs>
          <w:tab w:val="left" w:pos="709" w:leader="none"/>
          <w:tab w:val="left" w:pos="1080" w:leader="none"/>
        </w:tabs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сновные фармакологические, побочные, токсические эффекты; </w:t>
      </w:r>
    </w:p>
    <w:p>
      <w:pPr>
        <w:pStyle w:val="TextBody"/>
        <w:numPr>
          <w:ilvl w:val="0"/>
          <w:numId w:val="4"/>
        </w:numPr>
        <w:tabs>
          <w:tab w:val="left" w:pos="709" w:leader="none"/>
          <w:tab w:val="left" w:pos="1080" w:leader="none"/>
        </w:tabs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ое клиническое применение, показания, пути введения;</w:t>
      </w:r>
    </w:p>
    <w:p>
      <w:pPr>
        <w:pStyle w:val="TextBody"/>
        <w:numPr>
          <w:ilvl w:val="0"/>
          <w:numId w:val="4"/>
        </w:numPr>
        <w:tabs>
          <w:tab w:val="left" w:pos="709" w:leader="none"/>
          <w:tab w:val="left" w:pos="1080" w:leader="none"/>
        </w:tabs>
        <w:ind w:left="0" w:firstLine="720"/>
        <w:jc w:val="both"/>
        <w:rPr/>
      </w:pPr>
      <w:r>
        <w:rPr>
          <w:b w:val="false"/>
          <w:bCs w:val="false"/>
        </w:rPr>
        <w:t>сравнительную характеристику в ряду других лекарственных средств данной групп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b/>
          <w:sz w:val="28"/>
          <w:szCs w:val="28"/>
        </w:rPr>
        <w:t xml:space="preserve">Всего </w:t>
      </w:r>
      <w:r>
        <w:rPr>
          <w:sz w:val="28"/>
          <w:szCs w:val="28"/>
        </w:rPr>
        <w:t>на изучение учебной дисциплины отводится 160 академических часов, из них аудиторных – 94 часа. Примерное распределение аудиторных часов по видам занятий: 20 часов лекций, 74 часа лабораторных занятий. Рекомендуемые формы текущей аттестации: зачет (5 семестр), экзамен (6 семестр).</w:t>
      </w:r>
    </w:p>
    <w:p>
      <w:pPr>
        <w:pStyle w:val="Normal"/>
        <w:numPr>
          <w:ilvl w:val="0"/>
          <w:numId w:val="0"/>
        </w:numPr>
        <w:spacing w:before="960" w:after="120"/>
        <w:jc w:val="center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b/>
          <w:bCs/>
          <w:smallCaps/>
          <w:color w:val="000000"/>
          <w:spacing w:val="30"/>
          <w:sz w:val="32"/>
          <w:szCs w:val="32"/>
        </w:rPr>
        <w:t>Примерный тематический план</w:t>
      </w:r>
    </w:p>
    <w:p>
      <w:pPr>
        <w:pStyle w:val="TextBody"/>
        <w:spacing w:before="120" w:after="0"/>
        <w:ind w:firstLine="709"/>
        <w:rPr>
          <w:b w:val="false"/>
          <w:b w:val="false"/>
          <w:bCs w:val="false"/>
          <w:caps/>
          <w:color w:val="000000"/>
          <w:spacing w:val="30"/>
          <w:sz w:val="32"/>
          <w:szCs w:val="32"/>
        </w:rPr>
      </w:pPr>
      <w:r>
        <w:rPr>
          <w:b w:val="false"/>
          <w:bCs w:val="false"/>
          <w:caps/>
          <w:color w:val="000000"/>
          <w:spacing w:val="30"/>
          <w:sz w:val="32"/>
          <w:szCs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1800"/>
      </w:tblGrid>
      <w:tr>
        <w:trPr>
          <w:tblHeader w:val="true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spacing w:before="120" w:after="0"/>
              <w:ind w:firstLine="709"/>
              <w:jc w:val="center"/>
              <w:rPr/>
            </w:pPr>
            <w:r>
              <w:rPr/>
              <w:t>Наименование раздела (темы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8"/>
                <w:szCs w:val="28"/>
              </w:rPr>
            </w:pPr>
            <w:r>
              <w:rPr/>
              <w:t>Количество часов аудиторных занятий</w:t>
            </w:r>
          </w:p>
        </w:tc>
      </w:tr>
      <w:tr>
        <w:trPr>
          <w:tblHeader w:val="true"/>
          <w:trHeight w:val="614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snapToGrid w:val="false"/>
              <w:spacing w:before="120" w:after="0"/>
              <w:ind w:firstLine="709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pacing w:val="-4"/>
              </w:rPr>
            </w:pPr>
            <w:r>
              <w:rPr>
                <w:spacing w:val="-4"/>
              </w:rPr>
              <w:t>ле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pacing w:val="-4"/>
              </w:rPr>
            </w:pPr>
            <w:r>
              <w:rPr>
                <w:spacing w:val="-4"/>
              </w:rPr>
              <w:t>лабораторных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Предмет фармакологии. Терминология. Источники и этапы создания лекарственных средств. Законодательство в области лекарствен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Фармакокинетика лекарствен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Фармакодинамика лекарствен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редства, влияющие на периферическую нервную систе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Холинергические лекарствен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Адренергические лекарствен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Средства, влияющие на афферентную передачу нервных импуль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Средства, влияющие на центральную нервную систе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Средства для общей анестезии. Спирт этил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Анальгезирующи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Противосудорожные и противопаркинсонически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 Психотроп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Средства, влияющие на функции исполнительных органов и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72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Средства, влияющие на сердечно-сосудистую систему и функцию поч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2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Средства, влияющие на систему кр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Средства, влияющие на функции органов дых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2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 Средства, влияющие на функции органов пищеварения. Средства, влияющие на тонус и сократительную активность миомет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Средства, регулирующие тканевой обм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53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Гормональные и антигормональ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.2.</w:t>
            </w:r>
            <w:r>
              <w:rPr>
                <w:sz w:val="28"/>
                <w:szCs w:val="28"/>
              </w:rPr>
              <w:t xml:space="preserve"> Противовоспалитель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2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 Антиаллергические средства и иммуномодуляторы. Витамины и витаминоподобные средства. Соли щелочных и щелочноземельных мет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Химиотерапевтически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Химиотерапия инфекций. Антибио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 Синтетические противомикробные средства. Антимикобактериаль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 Противовирусные средства. Противомикоз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4. Антисептические и дезинфицирующие сред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.5. Противопротозойные и противопаразитар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6. Противобластом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9. Принципы лечения острых лекарственных отрав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 Правила оформления рецептов при назначении лекарственных средств в различных лекарственных форм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</w:t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TextBody"/>
        <w:numPr>
          <w:ilvl w:val="0"/>
          <w:numId w:val="0"/>
        </w:numPr>
        <w:spacing w:before="120" w:after="240"/>
        <w:outlineLvl w:val="0"/>
        <w:rPr>
          <w:spacing w:val="20"/>
        </w:rPr>
      </w:pPr>
      <w:r>
        <w:rPr>
          <w:caps/>
        </w:rPr>
        <w:t>Содержание учебного материала</w:t>
      </w:r>
    </w:p>
    <w:p>
      <w:pPr>
        <w:pStyle w:val="6"/>
        <w:rPr>
          <w:spacing w:val="0"/>
        </w:rPr>
      </w:pPr>
      <w:r>
        <w:rPr>
          <w:spacing w:val="0"/>
        </w:rPr>
        <w:t xml:space="preserve">1. Предмет фармакологии. Терминология. Источники и этапы создания лекарственных средств. Законодательство в области лекарственных средств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Понятие о лечении, основные лечебные факторы и методы лечения. Сущность фармакологии как науки об управлении процессами жизнедеятельности организма с помощью химических веществ. Исторические этапы становления фармакологии как науки, вклад отечественных ученых в развитие фармакологии. Разделы и области фармакологии (нейрофармакология, иммунофармакология, хронофармакология и др.), клиническая фармакология. Фармация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Понятие о лекарственном веществе, лекарственном средстве, лекарственном препарате, лекарственной форме. Номенклатура лекарственных средств. Источники получения лекарственных веществ, этапы разработки лекарственных средств. Польза и риск от применения лекарственных средств. Отношение общества к лекарственным средствам и отношение врача к фармакотерапии. Контроль общества за использованием лекарстве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природа лекарственных средств. Химические и физико-химические детерминанты их фармакологической активности. Факторы, обеспечивающие терапевтический эффект лекарственных средств, фармакодинамическое действие и плацебо-эффекты.</w:t>
      </w:r>
    </w:p>
    <w:p>
      <w:pPr>
        <w:pStyle w:val="6"/>
        <w:rPr/>
      </w:pPr>
      <w:r>
        <w:rPr>
          <w:spacing w:val="0"/>
        </w:rPr>
        <w:t>2. Фармакокинетика лекарственных средств</w:t>
      </w:r>
      <w:r>
        <w:rPr>
          <w:iCs/>
          <w:spacing w:val="0"/>
        </w:rPr>
        <w:t xml:space="preserve"> </w:t>
      </w:r>
    </w:p>
    <w:p>
      <w:pPr>
        <w:pStyle w:val="6"/>
        <w:rPr>
          <w:i/>
          <w:i/>
          <w:spacing w:val="0"/>
        </w:rPr>
      </w:pPr>
      <w:r>
        <w:rPr>
          <w:i/>
          <w:spacing w:val="0"/>
        </w:rPr>
        <w:t>Основы фармакокине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ос лекарственных веществ в организме – всасывание, распределение, метаболизм, выведение; движение лекарственных веществ через барьеры. Детерминанты переноса. Водная диффузия. Диффузия в липидах. Перенос через мембраны веществ с переменной ионизацией. Активный перенос веществ. Основные факторы, влияющие на перенос лекарственных веществ в организ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введения лекарственных средств в организм, их цели, достоинства, недостатки. Пресистемная элиминация лекарственных средств. Распределение лекарственных веществ в организме: водные пространства и клеточные компартменты. Основные фармакокинетические параметры: биодоступность, объем распределения, клиренс, период полувыведения, константа элиминации; их сущность, принципы определения и количественное выражение, размерность, взаимосвязь, значение для управления режимом дозирования лекарственных средств.</w:t>
      </w:r>
    </w:p>
    <w:p>
      <w:pPr>
        <w:pStyle w:val="TextBody"/>
        <w:ind w:firstLine="709"/>
        <w:jc w:val="left"/>
        <w:rPr>
          <w:i/>
          <w:i/>
        </w:rPr>
      </w:pPr>
      <w:r>
        <w:rPr>
          <w:i/>
        </w:rPr>
        <w:t>Принципы дозирования лекарственных средст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 дозирования лекарственных средств и переменные: доза, виды доз, способы и интервалы введения. Вводная (загрузочная, ударная) доза: терапевтический смысл, расчет индивидуальной загрузочной дозы по фармакокинетическим параметрам. Условия и ограничения использования загрузочных доз. Поддерживающие дозы: терапевтический смысл, расчет поддерживающих доз для обеспечения оптимального режима доз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ение лекарственных средств в кровяное русло с постоянной скоростью. Кинетика концентрации лекарственного вещества в крови и ее зависимость от фармакокинетических параметров, концентрации раствора и скорости введения. Стационарная равновесная концентрация лекарственного вещества в крови (C</w:t>
      </w:r>
      <w:r>
        <w:rPr>
          <w:sz w:val="28"/>
          <w:szCs w:val="28"/>
          <w:vertAlign w:val="subscript"/>
        </w:rPr>
        <w:t>SS</w:t>
      </w:r>
      <w:r>
        <w:rPr>
          <w:sz w:val="28"/>
          <w:szCs w:val="28"/>
        </w:rPr>
        <w:t>), время ее достижения, расчет и управление C</w:t>
      </w:r>
      <w:r>
        <w:rPr>
          <w:sz w:val="28"/>
          <w:szCs w:val="28"/>
          <w:vertAlign w:val="subscript"/>
        </w:rPr>
        <w:t>SS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рывистое (дискретное) дозирование: колебания концентрации лекарственного вещества в крови, терапевтический и токсический диапазоны концентраций. Расчет C</w:t>
      </w:r>
      <w:r>
        <w:rPr>
          <w:sz w:val="28"/>
          <w:szCs w:val="28"/>
          <w:vertAlign w:val="subscript"/>
        </w:rPr>
        <w:t>SS</w:t>
      </w:r>
      <w:r>
        <w:rPr>
          <w:sz w:val="28"/>
          <w:szCs w:val="28"/>
        </w:rPr>
        <w:t xml:space="preserve"> лекарственного вещества и границ ее колебаний (минимальной (C</w:t>
      </w:r>
      <w:r>
        <w:rPr>
          <w:sz w:val="28"/>
          <w:szCs w:val="28"/>
          <w:vertAlign w:val="subscript"/>
        </w:rPr>
        <w:t>SS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 и максимальной (C</w:t>
      </w:r>
      <w:r>
        <w:rPr>
          <w:sz w:val="28"/>
          <w:szCs w:val="28"/>
          <w:vertAlign w:val="subscript"/>
        </w:rPr>
        <w:t>S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) при дискретном дозировании лекарственных средств, управление концентрацией лекарственного вещества. Адекватный интервал введения дискретных доз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иотрансформация и выведение лекарственных сред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биотрансформации лекарственных средств и ее биологический смысл, основная направленность, тканевая локализация. Влияние биотрансформации на активность лекарственных средств. Фазы метаболических превращений лекарственных средств. Клиническое значение биотрансформации лекарственных средств; болезни, влияющие на этот процесс.</w:t>
      </w:r>
    </w:p>
    <w:p>
      <w:pPr>
        <w:pStyle w:val="FR2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ренс как основная детерминанта фармакокинетики. Почечный клиренс лекарственных средств и его составляющие: фильтрация, активная секреция, реабсорбция. Факторы, влияющие на почечный клиренс. Клиренс лекарственных средств печенью – метаболическая трансформация и секреция в желчь. Основные свойства веществ, выделяемых с желчью. Факторы, модифицирующие клиренс лекарственных средств.</w:t>
      </w:r>
    </w:p>
    <w:p>
      <w:pPr>
        <w:pStyle w:val="TextBody"/>
        <w:ind w:firstLine="709"/>
        <w:jc w:val="both"/>
        <w:rPr>
          <w:bCs w:val="false"/>
          <w:i/>
          <w:i/>
        </w:rPr>
      </w:pPr>
      <w:r>
        <w:rPr>
          <w:bCs w:val="false"/>
          <w:i/>
        </w:rPr>
        <w:t>Коррекция режима дозирования лекарственных средств при различных физиологических и патологических состояния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атегия индивидуальной фармакотерапии, направленной на достижение терапевтического эффекта лекарственного средства. Индивидуальные особенности метаболизма лекарственных средств (генетические, половые, возрастные). Принципы коррекции режимов дозирования лекарственных средств при заболеваниях печени и почек. </w:t>
      </w:r>
    </w:p>
    <w:p>
      <w:pPr>
        <w:pStyle w:val="6"/>
        <w:rPr>
          <w:spacing w:val="0"/>
        </w:rPr>
      </w:pPr>
      <w:r>
        <w:rPr>
          <w:spacing w:val="0"/>
        </w:rPr>
        <w:t>3. Фармакодинамика лекарственных сред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а биологического действия химических веществ. Физико-химическое (неэлектролитное) действие: химическая природа агентов, их биологические эффекты и применение в медицине. Химические механизмы действия лекарственных средств. Типы химических реакций лекарственных веществ с биосубстратом и основные механизмы модулирующего влияния лекарственных средств на биологические процесс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цепция рецепторов в фармакологии. Количественные законы действия лекарственных средств. Закон уменьшения отклика биологических систем. Общий вид зависимости доза-эффект в нормальных и логнормальных координатах. Термины и понятия количественной фармакологии – эффект, эффективность, активность, агонист (полный, частичный), антагонист. Взаимодействие лекарственных средств. Антагонизм: фармакологический, физиологический, физико-химический. Изменение действия лекарственных средств в зависимости от типа антагонизма. Аддиция и потенцирование действия лекарственных средств. Способы оценки эффекта лекарственных средств (градуальная, квантовая), их сущность и клинические приложения. Вариабельность и изменчивость действия лекарственных средств. Гипореактивность, гиперреактивность, гиперчувствительность, идиосинкразия. Толерантность и тахифилаксия. Кумуляция. Причины вариабельности действия лекарственных средств. Лекарственная зависим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ды доз: минимальная, средняя и высшая терапевтическая, разовая, суточная и курсовая, вводная и поддерживающая дозы, токсическая доза. Оценка безопасности лекарственных средств. Терапевтический индекс и стандартные границы безопас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апевтические, побочные и токсические эффекты лекарственных средств, их природа с позиции концепции рецепторов. Влияние лекарственных средств на плод и течение беременности. Понятие об эмбриотоксическом, тератогенном, фетотоксическом действии. Терапевтическая стратегия борьбы с побочными и токсическими эффектами лекарственных средст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едства, влияющие на периферическую нервную систем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Холинергические лекарственные средства</w:t>
      </w:r>
    </w:p>
    <w:p>
      <w:pPr>
        <w:pStyle w:val="List"/>
        <w:autoSpaceDE w:val="false"/>
        <w:ind w:left="0" w:firstLine="709"/>
        <w:jc w:val="both"/>
        <w:rPr/>
      </w:pPr>
      <w:r>
        <w:rPr>
          <w:sz w:val="28"/>
          <w:szCs w:val="28"/>
        </w:rPr>
        <w:t>Общая схема строения, нейромедиаторы и рецепторы периферической (соматической и вегетативной) нервной системы. Холинергическая передача сигналов. Строение холинергических синапсов и механизм передачи нервных импульсов. Механизм высвобождения ацетилхолина и его регуляция. Молекулярная структура и гетерогенность холинорецепторов: мускариновые (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и никотиновые холинорецепторы (Н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. Локализация и эффекты физиологической и фармакологической стимуляции. Классификация холинергических лекарственных средств.</w:t>
      </w:r>
    </w:p>
    <w:p>
      <w:pPr>
        <w:pStyle w:val="List"/>
        <w:autoSpaceDE w:val="false"/>
        <w:ind w:left="0" w:firstLine="709"/>
        <w:jc w:val="both"/>
        <w:rPr/>
      </w:pPr>
      <w:r>
        <w:rPr>
          <w:i/>
          <w:iCs/>
          <w:sz w:val="28"/>
          <w:szCs w:val="28"/>
        </w:rPr>
        <w:t>Холинергически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гонисты </w:t>
      </w:r>
      <w:r>
        <w:rPr>
          <w:sz w:val="28"/>
          <w:szCs w:val="28"/>
        </w:rPr>
        <w:t xml:space="preserve">(холиномиметические средства). </w:t>
      </w:r>
    </w:p>
    <w:p>
      <w:pPr>
        <w:pStyle w:val="TextBody"/>
        <w:tabs>
          <w:tab w:val="left" w:pos="709" w:leader="none"/>
        </w:tabs>
        <w:ind w:firstLine="720"/>
        <w:jc w:val="both"/>
        <w:rPr/>
      </w:pPr>
      <w:r>
        <w:rPr>
          <w:b w:val="false"/>
          <w:bCs w:val="false"/>
        </w:rPr>
        <w:t xml:space="preserve">М-холиномиметики (пилокарпин): влияние на глаз, гладкие мышцы внутренних органов, секрецию желез, сердечно-сосудистую систему, применение. </w:t>
      </w:r>
    </w:p>
    <w:p>
      <w:pPr>
        <w:pStyle w:val="TextBody"/>
        <w:tabs>
          <w:tab w:val="left" w:pos="709" w:leader="none"/>
        </w:tabs>
        <w:ind w:firstLine="720"/>
        <w:jc w:val="both"/>
        <w:rPr/>
      </w:pPr>
      <w:r>
        <w:rPr>
          <w:b w:val="false"/>
          <w:bCs w:val="false"/>
        </w:rPr>
        <w:t xml:space="preserve">М, Н-холиномиметики (ацетилхолина хлорид); фармакологические эффекты. </w:t>
      </w:r>
    </w:p>
    <w:p>
      <w:pPr>
        <w:pStyle w:val="TextBody"/>
        <w:tabs>
          <w:tab w:val="left" w:pos="709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-холиномиметики (никотин). Эффекты стимуляции Н-холинорецепторов синокаротидной зоны, хромаффинных клеток мозгового вещества надпочечников. Никотинизм. Применение никотиномиметиков для борьбы с курением. </w:t>
      </w:r>
    </w:p>
    <w:p>
      <w:pPr>
        <w:pStyle w:val="TextBody"/>
        <w:tabs>
          <w:tab w:val="left" w:pos="709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нтихолинэстеразные средства. Обратимые ингибиторы холинэстеразы: физостигмин, неостигмин. Необратимые ингибиторы холинэстеразы (фосфорорганические соединения: этилнитрофенилэтилфосфонат (армин), инсектициды (малатион), боевые отравляющие вещества). Основные эффекты, побочное и токсическое действие антихолинэстеразных средств; лечение отравлений: реактиваторы холинэстеразы (пралидоксима мезилат), холиноблокаторы (атропин). Стимуляторы высвобождения ацетилхолина (итоприд).</w:t>
      </w:r>
    </w:p>
    <w:p>
      <w:pPr>
        <w:pStyle w:val="TextBody"/>
        <w:tabs>
          <w:tab w:val="left" w:pos="709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"/>
        <w:autoSpaceDE w:val="false"/>
        <w:ind w:left="0" w:firstLine="709"/>
        <w:jc w:val="both"/>
        <w:rPr/>
      </w:pPr>
      <w:r>
        <w:rPr>
          <w:i/>
          <w:iCs/>
          <w:sz w:val="28"/>
          <w:szCs w:val="28"/>
        </w:rPr>
        <w:t>Холиноблокирующие средства</w:t>
      </w:r>
      <w:r>
        <w:rPr>
          <w:b/>
          <w:bCs/>
        </w:rPr>
        <w:t>.</w:t>
      </w:r>
    </w:p>
    <w:p>
      <w:pPr>
        <w:pStyle w:val="TextBody"/>
        <w:tabs>
          <w:tab w:val="left" w:pos="709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редства, угнетающие высвобождение ацетилхолина (ботулотоксин А); применение, побочные эффекты. </w:t>
      </w:r>
    </w:p>
    <w:p>
      <w:pPr>
        <w:pStyle w:val="TextBody"/>
        <w:tabs>
          <w:tab w:val="left" w:pos="709" w:leader="none"/>
        </w:tabs>
        <w:ind w:firstLine="720"/>
        <w:jc w:val="both"/>
        <w:rPr/>
      </w:pPr>
      <w:r>
        <w:rPr>
          <w:b w:val="false"/>
          <w:bCs w:val="false"/>
        </w:rPr>
        <w:t xml:space="preserve">М-холиноблокаторы: атропин, гиосцина гидробромид, ипратропия бромид, дицикловерин, тропикамид, пропантелина бромид, пирензепин, толтеродин, дарифенацин. Влияние М-холиноблокаторов на глаз, гладкие мышцы внутренних органов, секрецию желез, сердечно-сосудистую и центральную нервную систему. Избирательность действия и сравнительная характеристика М-холиноблокаторов, применение. Помощь при отравлении М-холиноблокаторами. </w:t>
      </w:r>
    </w:p>
    <w:p>
      <w:pPr>
        <w:pStyle w:val="TextBody"/>
        <w:tabs>
          <w:tab w:val="left" w:pos="709" w:leader="none"/>
        </w:tabs>
        <w:ind w:firstLine="720"/>
        <w:jc w:val="both"/>
        <w:rPr/>
      </w:pPr>
      <w:r>
        <w:rPr>
          <w:b w:val="false"/>
          <w:bCs w:val="false"/>
        </w:rPr>
        <w:t>Ганглиоблокаторы (Нн-холиноблокаторы): триметафан, гексаметоний бензосульфонат; основные эффекты, применение, побочное действие</w:t>
      </w:r>
      <w:r>
        <w:rPr>
          <w:b w:val="false"/>
          <w:bCs w:val="false"/>
          <w:color w:val="C00000"/>
        </w:rPr>
        <w:t>.</w:t>
      </w:r>
    </w:p>
    <w:p>
      <w:pPr>
        <w:pStyle w:val="TextBody"/>
        <w:tabs>
          <w:tab w:val="left" w:pos="709" w:leader="none"/>
        </w:tabs>
        <w:ind w:firstLine="720"/>
        <w:jc w:val="both"/>
        <w:rPr/>
      </w:pPr>
      <w:r>
        <w:rPr>
          <w:b w:val="false"/>
          <w:bCs w:val="false"/>
        </w:rPr>
        <w:t>Средства, блокирующие нервно-мышечную передачу (Нм-холиноблокаторы): пипекурония бромид, атракурий, суксаметония хлорид. Классификация, механизмы миорелаксирующего действия, применение, побочные эффекты, фармакологические антагонисты Нм-холиноблокаторов</w:t>
      </w:r>
      <w:r>
        <w:rPr>
          <w:b w:val="false"/>
          <w:bCs w:val="false"/>
          <w:color w:val="C00000"/>
        </w:rPr>
        <w:t>.</w:t>
      </w:r>
    </w:p>
    <w:p>
      <w:pPr>
        <w:pStyle w:val="TextBody"/>
        <w:tabs>
          <w:tab w:val="left" w:pos="709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Центральные холинолитики (тригексифенидил, бипериден): фармакологические эффекты, применение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Адренергические лекарственные средства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ренергическая передача сигналов. Строение адренергических синапсов и механизм передачи нервных импульсов. Регуляция высвобождения медиаторов и их метаболизм. Гетерогенность адренорецепторов (α и β-адренорецепторы): локализация, эффекты физиологической и фармакологической стимуляции. </w:t>
      </w:r>
    </w:p>
    <w:p>
      <w:pPr>
        <w:pStyle w:val="TextBody"/>
        <w:tabs>
          <w:tab w:val="clear" w:pos="709"/>
          <w:tab w:val="left" w:pos="397" w:leader="none"/>
        </w:tabs>
        <w:ind w:left="746" w:hanging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Адренергические агонисты (адреномиметики</w:t>
      </w:r>
      <w:r>
        <w:rPr>
          <w:b w:val="false"/>
          <w:bCs w:val="false"/>
        </w:rPr>
        <w:t xml:space="preserve">)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α-Адреномиметики: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адреномиметики – фенилэфрин;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адреномиметики – клонидин;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,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адреномиметики (относительно селективные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адреномиметики) – нафазолин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β-Адреномиметики: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адреномиметики – добутамин;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адреномиметики – сальбутамол, салметерол; 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β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адреномиметики (неселективные)– изопреналин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- и β-Адреномиметики: эпинефрин, норэпинефрин, допамин.</w:t>
      </w:r>
    </w:p>
    <w:p>
      <w:pPr>
        <w:pStyle w:val="TextBody"/>
        <w:tabs>
          <w:tab w:val="clear" w:pos="709"/>
          <w:tab w:val="left" w:pos="397" w:leader="none"/>
        </w:tabs>
        <w:ind w:left="746" w:hanging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Адреноблокирующие средства</w:t>
      </w:r>
      <w:r>
        <w:rPr>
          <w:b w:val="false"/>
          <w:bCs w:val="false"/>
        </w:rPr>
        <w:t>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α-Адреноблокаторы: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адреноблокаторы – доксазозин, празозин, тамсулозин;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адреноблокаторы – йохимбин;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,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адреноблокаторы (неселективные) – фентоламин, дигидроэрготамин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β-Адреноблокаторы: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,</w:t>
      </w: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,</w:t>
      </w:r>
      <w:r>
        <w:rPr>
          <w:rFonts w:cs="Times New Roman" w:ascii="Times New Roman" w:hAnsi="Times New Roman"/>
          <w:sz w:val="28"/>
          <w:szCs w:val="28"/>
        </w:rPr>
        <w:t>-адреноблокаторы (неселективные) – пропранолол, надолол, соталол, тимолол;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адреноблокаторы (кардиоселективные) – метопролол, атенолол, небиволол, ацебуталол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- и β-Адреноблокаторы: карведилол, лабеталол.</w:t>
      </w:r>
    </w:p>
    <w:p>
      <w:pPr>
        <w:pStyle w:val="List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кологические эффекты адреномиметиков и адреноблокаторов различных групп, применение, побочные и токсические эффекты.</w:t>
      </w:r>
    </w:p>
    <w:p>
      <w:pPr>
        <w:pStyle w:val="List"/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ства пресинаптического действия.</w:t>
      </w:r>
    </w:p>
    <w:p>
      <w:pPr>
        <w:pStyle w:val="List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Симпатомиметики (эфедрин) и симпатолитики (гуанетидин, резерпин); основные эффекты, применение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Средства, влияющие на афферентную передачу нервных импульсов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Местноанестезирующие средства: прокаин, лидокаин, бупивакаин, артикаин,</w:t>
      </w:r>
      <w:r>
        <w:rPr>
          <w:color w:val="FF0000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ропивакаин, бензокаин. Классификация, механизм действия, применение для разных видов анестезии (инфильтрационной, проводниковой, поверхностной). Токсическое действие местных анестетиков, его предупрежд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яжущие (танин, цинка оксид), обволакивающие (слизи, сукральфат), адсорбирующие (уголь активированный), раздражающие (ментол, раствор аммиака) средства: принципы действия, применение. </w:t>
      </w:r>
    </w:p>
    <w:p>
      <w:pPr>
        <w:pStyle w:val="6"/>
        <w:rPr>
          <w:spacing w:val="0"/>
        </w:rPr>
      </w:pPr>
      <w:r>
        <w:rPr>
          <w:spacing w:val="0"/>
        </w:rPr>
        <w:t>5. Средства, влияющие на центральную нервную систем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Средства для общей анестезии. Спирт этиловы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аркоза. Ингаляционный и неингаляционный наркоз. Стадии наркоза. Требования к идеальному лекарственному средству для общей анестезии (СОА). Молекулярные и нейрофизиологические механизмы действия СОА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аляционные СОА: галотан, изофлуран, севофлуран, динитроген оксид (закись азота); п</w:t>
      </w:r>
      <w:r>
        <w:rPr>
          <w:sz w:val="28"/>
          <w:szCs w:val="28"/>
        </w:rPr>
        <w:t>онятие об активности ингаляционных СОА (минимальная альвеолярная концентрация)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нгаляционные СОА: тиопентал натрия, пропофол, кетам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ческое применение СОА, разновидности наркоза, понятие о широте наркотического действия, побочные эффекты СОА.</w:t>
      </w:r>
    </w:p>
    <w:p>
      <w:pPr>
        <w:pStyle w:val="TextBody"/>
        <w:tabs>
          <w:tab w:val="clear" w:pos="709"/>
          <w:tab w:val="left" w:pos="397" w:leader="none"/>
        </w:tabs>
        <w:ind w:firstLine="709"/>
        <w:jc w:val="both"/>
        <w:rPr/>
      </w:pPr>
      <w:r>
        <w:rPr>
          <w:b w:val="false"/>
          <w:bCs w:val="false"/>
          <w:i/>
          <w:iCs/>
        </w:rPr>
        <w:t xml:space="preserve">Спирт этиловый. </w:t>
      </w:r>
      <w:r>
        <w:rPr>
          <w:b w:val="false"/>
          <w:bCs w:val="false"/>
        </w:rPr>
        <w:t xml:space="preserve">Местное и резорбтивное действие этилового спирта; применение в медицине. Острое отравление этиловым спиртом, медицинская помощь. Хроническое отравление этиловым спиртом (алкоголизм): принципы и средства лечения (дисульфирам, апоморфин)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Анальгезирующие сред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ременные представления о системах восприятия и регулирования боли в организме. Ноцицептивная система – специфический и неспецифический пути проведения болевого импульса; медиаторы боли. Антиноцицептивная система, медиаторы антиноцицептивной системы и их предшественники. Опиатные рецепторы – локализация, гетерогенность 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-, </w:t>
      </w:r>
      <w:r>
        <w:rPr>
          <w:rFonts w:eastAsia="Symbol" w:cs="Symbol" w:ascii="Symbol" w:hAnsi="Symbol"/>
          <w:sz w:val="28"/>
          <w:szCs w:val="28"/>
        </w:rPr>
        <w:t></w:t>
      </w:r>
      <w:r>
        <w:rPr>
          <w:sz w:val="28"/>
          <w:szCs w:val="28"/>
        </w:rPr>
        <w:t xml:space="preserve">-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-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- ), эффекты активации. </w:t>
      </w:r>
    </w:p>
    <w:p>
      <w:pPr>
        <w:pStyle w:val="Normal"/>
        <w:tabs>
          <w:tab w:val="clear" w:pos="709"/>
          <w:tab w:val="left" w:pos="397" w:leader="none"/>
        </w:tabs>
        <w:ind w:left="746" w:hanging="0"/>
        <w:jc w:val="both"/>
        <w:rPr/>
      </w:pPr>
      <w:r>
        <w:rPr>
          <w:i/>
          <w:iCs/>
          <w:sz w:val="28"/>
          <w:szCs w:val="28"/>
        </w:rPr>
        <w:t xml:space="preserve">Наркотические анальгетики (опиоиды) и их антагонисты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онисты опиоидных рецепторов: морфин, кодеин, тримеперидин, фентанил, метадон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онисты-антагонисты (пентазоцин) и частичные агонисты опиоидных рецепторов (бупренорфин)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агонисты опиоидов: налоксон, налтрексон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Молекулярные и клеточные механизмы действия, основные фармакологические эффекты, фармакокинетика опиоидов. Характеристика основных групп опиоидов. Области медицинского применения наркотических анальгетиков, их побочные и токсические эффекты. Острое отравление опиоидами и принципы его фармакотерапии. Хроническая токсичность опиоидов и лекарственная зависимость; принципы фармакотерапии наркомании и абстинентного синдрома. Лекарственные взаимодействия опиоидов.</w:t>
      </w:r>
    </w:p>
    <w:p>
      <w:pPr>
        <w:pStyle w:val="TextBody"/>
        <w:tabs>
          <w:tab w:val="clear" w:pos="709"/>
          <w:tab w:val="left" w:pos="397" w:leader="none"/>
        </w:tabs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 xml:space="preserve">Ненаркотические анальгетики </w:t>
      </w:r>
      <w:r>
        <w:rPr>
          <w:b w:val="false"/>
          <w:bCs w:val="false"/>
        </w:rPr>
        <w:t>(нефопам, парацетамол, ибупрофен, диклофенак, кеторолак, ацетилсалициловая кислота, комбинированные средства)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и </w:t>
      </w:r>
      <w:r>
        <w:rPr>
          <w:b w:val="false"/>
          <w:bCs w:val="false"/>
          <w:i/>
          <w:iCs/>
        </w:rPr>
        <w:t xml:space="preserve">анальгетики смешанного типа действия </w:t>
      </w:r>
      <w:r>
        <w:rPr>
          <w:b w:val="false"/>
          <w:bCs w:val="false"/>
        </w:rPr>
        <w:t>(трамадол, тапендалол):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механизмы болеутоляющего действия, применение, побочные эффекты, противопоказания. Сравнительная характеристика ненаркотических и наркотических анальгетиков. Понятие о нейролептаналгезии и атаралгезии.</w:t>
      </w:r>
    </w:p>
    <w:p>
      <w:pPr>
        <w:pStyle w:val="Normal"/>
        <w:tabs>
          <w:tab w:val="clear" w:pos="709"/>
          <w:tab w:val="left" w:pos="397" w:leader="none"/>
        </w:tabs>
        <w:ind w:left="74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едства, используемые при нейропатических болевых синдромах.</w:t>
      </w:r>
    </w:p>
    <w:p>
      <w:pPr>
        <w:pStyle w:val="List"/>
        <w:tabs>
          <w:tab w:val="left" w:pos="709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ab/>
        <w:t>Принципы фармакотерапии мигрени.</w:t>
      </w:r>
      <w:r>
        <w:rPr>
          <w:rFonts w:cs="Times New Roman" w:ascii="Times New Roman" w:hAnsi="Times New Roman"/>
          <w:sz w:val="28"/>
          <w:szCs w:val="28"/>
        </w:rPr>
        <w:t xml:space="preserve"> Средства для купирования острых приступов: ацетилсалициловая кислота, парацетамол, агонисты 5Н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рецепторов (суматриптан), алкалоиды спорыньи (эрготамин), противорвотные средства (метоклопрамид). Средства для профилактики приступов мигрени: пизотифен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-адреноблокаторы, трициклические антидепрессанты, вальпроевая кислота, блокаторы кальциевых каналов, ципрогептадин. </w:t>
      </w:r>
    </w:p>
    <w:p>
      <w:pPr>
        <w:pStyle w:val="List"/>
        <w:tabs>
          <w:tab w:val="left" w:pos="709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для лечения острых и хронических болевых синдромов (вспомогательные средства): клонидин, амитриптилин, карбамазепин, кортикостероиды, баклофен, дифенгидрамин, фенитоин, вальпроевая кислота;  механизмы их болеутоляющего действия, применение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. Противосудорожные и противопаркинсонические средства</w:t>
      </w:r>
    </w:p>
    <w:p>
      <w:pPr>
        <w:pStyle w:val="TextBody"/>
        <w:tabs>
          <w:tab w:val="clear" w:pos="709"/>
          <w:tab w:val="left" w:pos="397" w:leader="none"/>
        </w:tabs>
        <w:ind w:firstLine="709"/>
        <w:jc w:val="both"/>
        <w:rPr/>
      </w:pPr>
      <w:r>
        <w:rPr>
          <w:b w:val="false"/>
          <w:bCs w:val="false"/>
          <w:i/>
          <w:iCs/>
        </w:rPr>
        <w:t xml:space="preserve">Противосудорожные (противоэпилептические) средства </w:t>
      </w:r>
      <w:r>
        <w:rPr>
          <w:b w:val="false"/>
          <w:bCs w:val="false"/>
          <w:iCs/>
        </w:rPr>
        <w:t>(</w:t>
      </w:r>
      <w:r>
        <w:rPr>
          <w:b w:val="false"/>
          <w:bCs w:val="false"/>
        </w:rPr>
        <w:t xml:space="preserve">вальпроевая кислота, карбамазепин, фенитоин, этосуксимид, фенобарбитал): механизмы действия, применение, побочные эффекты. </w:t>
      </w:r>
    </w:p>
    <w:p>
      <w:pPr>
        <w:pStyle w:val="TextBody"/>
        <w:tabs>
          <w:tab w:val="clear" w:pos="709"/>
          <w:tab w:val="left" w:pos="397" w:leader="none"/>
        </w:tabs>
        <w:ind w:firstLine="709"/>
        <w:jc w:val="both"/>
        <w:rPr/>
      </w:pPr>
      <w:r>
        <w:rPr>
          <w:b w:val="false"/>
          <w:bCs w:val="false"/>
          <w:i/>
          <w:iCs/>
          <w:spacing w:val="-4"/>
        </w:rPr>
        <w:t xml:space="preserve">Противопаркинсонические средства: </w:t>
      </w:r>
      <w:r>
        <w:rPr>
          <w:b w:val="false"/>
          <w:bCs w:val="false"/>
          <w:spacing w:val="-4"/>
        </w:rPr>
        <w:t xml:space="preserve">левадопа, селегилин, прамипексол, тригексифенидил. Применение ингибиторов ДОФА-декарбоксилазы (карбидопа, бенсеразид) и ингибиторов КОМТ (энтакапон) для уменьшения побочного действия и повышения эффективности леводопы. Принципы лекарственной коррекции экстрапирамидных расстройств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. Психотропные средства</w:t>
      </w:r>
    </w:p>
    <w:p>
      <w:pPr>
        <w:pStyle w:val="Normal"/>
        <w:ind w:firstLine="709"/>
        <w:jc w:val="both"/>
        <w:rPr/>
      </w:pPr>
      <w:r>
        <w:rPr>
          <w:i/>
          <w:iCs/>
          <w:spacing w:val="-6"/>
          <w:sz w:val="28"/>
          <w:szCs w:val="28"/>
        </w:rPr>
        <w:t>Анксиолитические (транквилизаторы) и седативно-гипногенные средства</w:t>
      </w:r>
      <w:r>
        <w:rPr>
          <w:spacing w:val="-6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сиолитический, седативный и гипногенный эффекты – сущность, сходство и различия. Химические классы и фармакологические группы средств, применяемых при психоневротических расстройствах и нарушениях сна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сиолитики: алпразолам, диазепам, оксазепам, хлордиазепоксид, буспирона гидрохлорид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ативные (успокаивающие) средства: фитопрепараты (валерианы, пустырника); бромиды (натрия бромид); комбинированные средства (корвалол)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ногенные (снотворные) средства: триазолам, нитразепам, залеплон, зопиклон, золпидем, хлоралгидрат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оррекции нарушений циркадианных ритмов (мелатони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йрофизиологические и молекулярные механизмы действия анксиолитических и седативно-гипногенных средств. Фармакологические, побочные и токсические эффекты, области применения анксиолитиков и седативно-гипногенных средств, ограничения их использования. Острое отравление бензодиазепинами, антагонист бензодиазепинов (флумазенил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нтипсихотические средства (нейролепти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ролептики как особый класс психофармакологических средств. Представление о нейроплегии. Антипсихотические средства: хлорпромазин, флупентиксол, галоперидол, дроперидол, клозапин, рисперидон. Нейрофизиологические эффекты и механизмы антипсихотического действия, принципы применения, побочные и токсические эффекты (влияние на центральную нервную систему, вегетативные функции, эндокринную систему)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Антидепрессанты (тимоаналептики).</w:t>
      </w:r>
      <w:r>
        <w:rPr>
          <w:sz w:val="28"/>
          <w:szCs w:val="28"/>
        </w:rPr>
        <w:t xml:space="preserve">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циклические антидепрессанты: имипрамин, амитриптилин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ктивные ингибиторы обратного нейронального захвата норадреналина и серотонина (венлафаксин)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ктивные ингибиторы обратного нейронального захвата серотонина: флуоксетин, сертралин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ктивные ингибиторы обратного нейронального захвата норадреналина (мапротилин, ребоксетин)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ипичные антидепрессанты: миртазапин, миансерин, тианептин, тразадон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ибиторы моноаминоксидаз (моклобеми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антидепрессантов, побочные эффекты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Нормотимические (антиманические) средств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ли лития (лития карбонат и др)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>еханизм действия, применение, побочные эффекты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Ноотропные, психостимулирующие, аналептические средства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отропные средства: пирацетам, винпоцетин, нимодипин, донепезила гидрохлорид, мемантин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стимулирующие средства: кофеин, мезокарб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ептические средства: никетамид, доксапрама гидрохлорид, кофеин бензоат нат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кологические эффекты, применение, побочное действие ноотропных, психостимулирующих, аналептических лекарственных средств.</w:t>
      </w:r>
    </w:p>
    <w:p>
      <w:pPr>
        <w:pStyle w:val="6"/>
        <w:rPr>
          <w:spacing w:val="-6"/>
        </w:rPr>
      </w:pPr>
      <w:r>
        <w:rPr>
          <w:spacing w:val="-6"/>
        </w:rPr>
        <w:t>6. Средства, влияющие на функции исполнительных органов и систем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 Средства, влияющие на сердечно-сосудистую систему и функцию почек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Диуретические средства</w:t>
      </w:r>
      <w:r>
        <w:rPr>
          <w:sz w:val="28"/>
          <w:szCs w:val="28"/>
        </w:rPr>
        <w:t xml:space="preserve">: гидрохлоротиазид, </w:t>
      </w:r>
      <w:r>
        <w:rPr>
          <w:sz w:val="28"/>
          <w:szCs w:val="28"/>
          <w:lang w:val="be-BY"/>
        </w:rPr>
        <w:t>и</w:t>
      </w:r>
      <w:r>
        <w:rPr>
          <w:sz w:val="28"/>
          <w:szCs w:val="28"/>
        </w:rPr>
        <w:t>ндапамид, фуросемид, спиронолактон, эплеренон, триамтерен, маннитол, ацетазоламид. Классификация. Механизмы диуретического действия, скорость наступления и продолжительность эффекта. Влияние диуретиков на ионный баланс, применение, побочные эффекты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Антигипертензивные средств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группы антигипертензивных средств: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уретики: гидрохлоротиазид, индапамид, фуросемид, спиронолактон, триамтерен;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ибиторы ренин-ангиотензин-альдостероновой системы (РААС): алискирен, каптоприл, эналаприл, лизиноприл, лозартан;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β-адреноблокаторы: пропранолол, метопролол, атенолол;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аторы кальциевых каналов: нифедипин, амлодипи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ельные средства: центрального действия (клонидин, метилдопа, моксонидин),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адреноблокаторы (доксазозин), вазодилататоры (диазоксид, натрия нитропруссид), симпатолитики (гуанетиди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ханизмы действия, фармакокинетика, побочные эффекты антигипертензивных средств, принципы их комбинирования. Принципы фармакотерапии артериальной гипертензии и критерии выбора антигипертензивных средств. Различия фармакотерапевтических подходов к лечению артериальной гипертензии и купированию гипертонических кризов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Антиангинальные средств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397" w:leader="none"/>
        </w:tabs>
        <w:ind w:left="7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группы антиангинальных средств: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>-адреноблокаторы: пропранолол, атенолол, метопролол;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аторы кальциевых каналов: дилтиазем, верапамил, нифедипин, амлодипин;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ческие нитраты и нитратоподобные средства: нитроглицерин, изосорбида динитрат, молсидомин. Толерантность к нитратам. </w:t>
      </w:r>
    </w:p>
    <w:p>
      <w:pPr>
        <w:pStyle w:val="Normal"/>
        <w:tabs>
          <w:tab w:val="clear" w:pos="709"/>
          <w:tab w:val="left" w:pos="397" w:leader="none"/>
        </w:tabs>
        <w:ind w:firstLine="709"/>
        <w:jc w:val="both"/>
        <w:rPr/>
      </w:pPr>
      <w:r>
        <w:rPr>
          <w:sz w:val="28"/>
          <w:szCs w:val="28"/>
        </w:rPr>
        <w:t>Принципы действия антиангинальных средств. Выбор средств для купирования и профилактики приступа стенокардии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Гиполипидемические средства</w:t>
      </w:r>
      <w:r>
        <w:rPr>
          <w:sz w:val="28"/>
          <w:szCs w:val="28"/>
        </w:rPr>
        <w:t>: статины (аторвастатин), никотиновая кислота, фибраты (гемфиброзил), секвестранты желчных кислот (колестирамин); принципы их действия, клиническое применение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едства для лечения сердечной недостаточности (СН).</w:t>
      </w:r>
    </w:p>
    <w:p>
      <w:pPr>
        <w:pStyle w:val="Normal"/>
        <w:tabs>
          <w:tab w:val="clear" w:pos="709"/>
          <w:tab w:val="left" w:pos="397" w:leader="none"/>
        </w:tabs>
        <w:ind w:left="7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 для лечения СН: 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ибиторы РААС: каптоприл, эналаприл, лозартан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>-адреноблокаторы: метопролол, карведилол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уретики: гидрохлоротиазид, индапамид, фуросемид, спиронолактон, эплеренон; 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be-BY"/>
        </w:rPr>
        <w:t>нотропные</w:t>
      </w:r>
      <w:r>
        <w:rPr>
          <w:rFonts w:cs="Times New Roman" w:ascii="Times New Roman" w:hAnsi="Times New Roman"/>
          <w:sz w:val="28"/>
          <w:szCs w:val="28"/>
        </w:rPr>
        <w:t xml:space="preserve"> средства: сердечные гликозиды (СГ) – дигоксин. Действие СГ на сократительную и биоэлектрическую функции сердца. Сущность терапевтического действия СГ при декомпенсации сердца. Применение, побочное и токсическое действие СГ. Возможные причины дигиталисных интоксикаций, принципы лечения; 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ругие инотропные средства (негликозидные): допамин, добутамин, милринон, левосимендан (механизмы инотропного действия, области применения)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ротивоаритмические</w:t>
      </w:r>
      <w:r>
        <w:rPr>
          <w:i/>
          <w:iCs/>
          <w:kern w:val="2"/>
          <w:sz w:val="28"/>
          <w:szCs w:val="28"/>
        </w:rPr>
        <w:t xml:space="preserve"> средства (ПА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Классификация ПАС по электрофизиологическому и фармакологическому действию на миокард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, используемые при тахиаритмиях: хинидин, лидокаин, амиодарон, аденозин; β-адреноблокаторы, блокаторы кальциевых каналов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, используемые при брадиаритмиях: М-холиноблокаторы, β-адреномиме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Основные механизмы противоаритмического действия,</w:t>
      </w:r>
      <w:r>
        <w:rPr>
          <w:sz w:val="28"/>
          <w:szCs w:val="28"/>
        </w:rPr>
        <w:t xml:space="preserve"> области применения ПАС, побочные эффек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 Средства, влияющие на систему крови</w:t>
      </w:r>
    </w:p>
    <w:p>
      <w:pPr>
        <w:pStyle w:val="Normal"/>
        <w:tabs>
          <w:tab w:val="clear" w:pos="709"/>
          <w:tab w:val="left" w:pos="397" w:leader="none"/>
        </w:tabs>
        <w:ind w:left="74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редства, влияющие на гемопоэз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spacing w:val="-4"/>
          <w:sz w:val="28"/>
          <w:szCs w:val="28"/>
        </w:rPr>
        <w:t xml:space="preserve">Причины анемий. </w:t>
      </w:r>
      <w:r>
        <w:rPr>
          <w:rFonts w:cs="Times New Roman" w:ascii="Times New Roman" w:hAnsi="Times New Roman"/>
          <w:spacing w:val="-4"/>
          <w:sz w:val="28"/>
          <w:szCs w:val="28"/>
        </w:rPr>
        <w:t>Средства, применяемые при анемиях: препараты железа, цианокобаламин, кислота фолиевая, эпоэтин альфа. П</w:t>
      </w:r>
      <w:r>
        <w:rPr>
          <w:spacing w:val="-4"/>
          <w:sz w:val="28"/>
          <w:szCs w:val="28"/>
        </w:rPr>
        <w:t xml:space="preserve">ринципы фармакотерапии анемий. Отравление препаратами железа, антидоты (дефероксамин)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стимулирующие лейкопоэз (молграмостим, филграстим)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угнетающие гемопоэз (противобластомные средства)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Средства, влияющие на гемостаз. </w:t>
      </w:r>
      <w:r>
        <w:rPr>
          <w:sz w:val="28"/>
          <w:szCs w:val="28"/>
        </w:rPr>
        <w:t xml:space="preserve">Классификация средств, регулирующих гемостаз, принципы и механизмы действия, основные показания к применению, осложнения. Принципы лечения и профилактики острых артериальных и венозных тромбозов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тромбоцитарные средства (антиагреганты): ацетилсалициловая кислота, клопидогрел, пентоксифиллин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агулянты: гепарин, надропарин кальция, антитромбин III, варфарин, дабигатрана этексексилат, ривароксабан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мболитические средства: фибринолизин, стрептокиназа, альтеплаза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емостатические средства: соли кальция, транексамовая кислота, тромби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6.3. </w:t>
      </w:r>
      <w:r>
        <w:rPr>
          <w:b/>
          <w:bCs/>
          <w:sz w:val="28"/>
          <w:szCs w:val="28"/>
        </w:rPr>
        <w:t>Средства</w:t>
      </w:r>
      <w:r>
        <w:rPr>
          <w:b/>
          <w:bCs/>
          <w:kern w:val="2"/>
          <w:sz w:val="28"/>
          <w:szCs w:val="28"/>
        </w:rPr>
        <w:t>, влияющие на функции органов дыхания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Средства для лечения бронхиальной астмы и купирования бронхоспазма: </w:t>
      </w:r>
      <w:r>
        <w:rPr>
          <w:sz w:val="28"/>
          <w:szCs w:val="28"/>
        </w:rPr>
        <w:t>β-адреномиметики (сальбутамол, салметерол), глюкокортикостероиды (беклометазон, будесонид), ингибиторы высвобождения медиаторов аллергии (кромоглициевая кислота, кетотифен), М-холиноблокаторы (ипратропия бромид), антагонисты лейкотриеновых рецепторов (зафирлукаст), ингибиторы фосфодиэстеразы (аминофиллин). Выбор лекарственных средств для купирования астматических приступов или их профилактики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Стимуляторы дыхания: </w:t>
      </w:r>
      <w:r>
        <w:rPr>
          <w:sz w:val="28"/>
          <w:szCs w:val="28"/>
        </w:rPr>
        <w:t>алмитри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ериферический дыхательный аналептик); доксапрам, никетамид, этимизол, бемегрид (стимуляторы дыхательного центра)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Сурфактанты </w:t>
      </w:r>
      <w:r>
        <w:rPr>
          <w:iCs/>
          <w:sz w:val="28"/>
          <w:szCs w:val="28"/>
        </w:rPr>
        <w:t>(</w:t>
      </w:r>
      <w:r>
        <w:rPr>
          <w:sz w:val="28"/>
          <w:szCs w:val="28"/>
        </w:rPr>
        <w:t xml:space="preserve">колфосцерил пальмитат, порактант альфа) и стимуляторы их синтеза (амброксол), пути введения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Отхаркивающие и муколитические средства: </w:t>
      </w:r>
      <w:r>
        <w:rPr>
          <w:sz w:val="28"/>
          <w:szCs w:val="28"/>
        </w:rPr>
        <w:t xml:space="preserve">препараты термопсиса, калия йодид, амброксол, ацетилцистеин, дорназа альфа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ротивокашлевые средства:</w:t>
      </w:r>
      <w:r>
        <w:rPr>
          <w:sz w:val="28"/>
          <w:szCs w:val="28"/>
        </w:rPr>
        <w:t xml:space="preserve"> декстрометорфан, преноксдиазин, кодеина фосфат и другие кодеинсодержащи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действия разных групп лекарственных средств, влияющих на функции органов дыхания, применение, побочные эффекты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Средства, применяемые при лечении отека легких: </w:t>
      </w:r>
      <w:r>
        <w:rPr>
          <w:sz w:val="28"/>
          <w:szCs w:val="28"/>
        </w:rPr>
        <w:t xml:space="preserve">морфин, фуросемид, маннитол, натрия нитропруссид, азаметоний, аминофиллин, спирт этиловый. Принципы фармакотерапии отека легких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6.4. </w:t>
      </w:r>
      <w:r>
        <w:rPr>
          <w:b/>
          <w:bCs/>
          <w:kern w:val="2"/>
          <w:sz w:val="28"/>
          <w:szCs w:val="28"/>
        </w:rPr>
        <w:t>Средства</w:t>
      </w:r>
      <w:r>
        <w:rPr>
          <w:b/>
          <w:bCs/>
          <w:sz w:val="28"/>
          <w:szCs w:val="28"/>
        </w:rPr>
        <w:t xml:space="preserve">, влияющие на функции органов пищеварения. </w:t>
      </w:r>
      <w:r>
        <w:rPr>
          <w:b/>
          <w:bCs/>
          <w:kern w:val="2"/>
          <w:sz w:val="28"/>
          <w:szCs w:val="28"/>
        </w:rPr>
        <w:t>Средства</w:t>
      </w:r>
      <w:r>
        <w:rPr>
          <w:b/>
          <w:bCs/>
          <w:sz w:val="28"/>
          <w:szCs w:val="28"/>
        </w:rPr>
        <w:t>, влияющие на тонус и сократительную активность миометрия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Средства для лечения язвы желудка и двенадцатиперстной кишки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ациды и симетикон: алюминия и магния гидроксиды, натрия гидрокарбонат, алюминий-магниевые комплексы, симетикон содержащие антациды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аторы протонного насоса: омепразол, лансопразол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аторы гистаминовых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рецепторов: фамотидин, ранитидин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ективные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холиноблокаторы (пирензепин)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аторы гастриновых рецепторов (проглумид)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оказывающие защитное действие на слизистую оболочку желудка и кишечника (гастропротекторы): висмута трикалия дицитрат, сукралфат, мизопростол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эрадикации Helicobacter pylori: омепразол, препараты висмута, метронидазол, кларитромицин, амоксициллин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Средства, влияющие на тонус и моторику желудочно-кишечного тракта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угнетающие моторику: холиноблокаторы (дицикловерин, атропин); спазмолитики миотропного и смешанного действия (дротаверин, пинаверия бромид)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диарейные средства: агонисты опиатных рецепторов (лоперамид); адсорбирующие и вяжущие средства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яторы моторики: холиномиметики (пиридостигмина бромид), антагонисты дофаминовых рецепторов (метоклопрамид)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абительные средства: препараты сенны, бисакодил, магния сульфат, лактулоза, метилцеллюлоза, масло вазелиновое. Локализация действия и скорость наступления слабительного эффекта, показания и противопоказания к применению слабительных средств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вотные средства (апоморфин)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отиворвотные средства: ондансетрон, метоклопрамид, домперидон, прометазин, гиосцин гидробромид, набилон, апрепитант. Выбор противорвотного средства в зависимости от причины и механизма возникновения рвоты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Гепатотропные средства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чегонные средства: кислота дегидрохолевая, осалмид, магния сульфат, дротаверин, М-холиноблокаторы, фитопрепараты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елитолетические средства (урсодеоксихолевая кислота)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патопротекторы: бетаин, адеметионин, эссенциале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Средства, влияющие на функцию поджелудочной железы</w:t>
      </w:r>
      <w:r>
        <w:rPr>
          <w:sz w:val="28"/>
          <w:szCs w:val="28"/>
        </w:rPr>
        <w:t xml:space="preserve">: кислота хлористоводородная разведенная, панкреатин, холецистокинин, М-холиноблокаторы. Принципы фармакотерапии острого и хронического панкреатита.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едства, влияющие на аппетит и процессы пищеварения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анорексигенные средства (повышающие аппетит): настойка полыни, ципрогептадин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орексигенные средства: фенилпропаноламин, дексфенфлурамин. Ограничения и опасности использования, побочное действие анорексигенных средств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улучшающие процессы пищеварения: пепсин, тилактаза, кислота хлористоводородная разведенная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для лечения ожирения: анорексигенные средства, ингибиторы кишечной липазы (орлистат), средства, создающие эффект насыщения (метилцеллюлоза), гипогликемические средства (метформин, акарбоза).</w:t>
      </w:r>
    </w:p>
    <w:p>
      <w:pPr>
        <w:pStyle w:val="Normal"/>
        <w:ind w:firstLine="709"/>
        <w:jc w:val="both"/>
        <w:rPr/>
      </w:pPr>
      <w:r>
        <w:rPr>
          <w:i/>
          <w:iCs/>
          <w:kern w:val="2"/>
          <w:sz w:val="28"/>
          <w:szCs w:val="28"/>
        </w:rPr>
        <w:t>Средства</w:t>
      </w:r>
      <w:r>
        <w:rPr>
          <w:i/>
          <w:iCs/>
          <w:sz w:val="28"/>
          <w:szCs w:val="28"/>
        </w:rPr>
        <w:t>, влияющие на тонус и сократительную активность миометр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для усиления родовой деятельности (окситоцин, динопрост); средства для остановки маточных кровотечений (препараты спорыньи, окситоцин), средства, снижающие тонус миометрия (гексопреналин); принципы действия, применение.</w:t>
      </w:r>
    </w:p>
    <w:p>
      <w:pPr>
        <w:pStyle w:val="6"/>
        <w:rPr>
          <w:spacing w:val="0"/>
        </w:rPr>
      </w:pPr>
      <w:r>
        <w:rPr>
          <w:spacing w:val="0"/>
        </w:rPr>
        <w:t>7. Средства, регулирующие тканевой обмен</w:t>
      </w:r>
    </w:p>
    <w:p>
      <w:pPr>
        <w:pStyle w:val="6"/>
        <w:rPr>
          <w:spacing w:val="0"/>
        </w:rPr>
      </w:pPr>
      <w:r>
        <w:rPr>
          <w:spacing w:val="0"/>
        </w:rPr>
        <w:t>7.1. Гормональные и антигормональные средства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параты гормонов гипоталамуса и гипофиза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араты гормонов гипоталамуса: октреотид, гонадорелин, гозерелин, протирелин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араты гормонов передней доли гипофиза: соматропин, гонадотропины (урофоллитропин, хорионический гонадотропин, лютропин альфа, менотропины), тиротропин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араты гормонов задней доли гипофиза: окситоцин, десмопрессин, терлипрессин. </w:t>
      </w:r>
    </w:p>
    <w:p>
      <w:pPr>
        <w:pStyle w:val="Normal"/>
        <w:tabs>
          <w:tab w:val="clear" w:pos="709"/>
          <w:tab w:val="left" w:pos="397" w:leader="none"/>
        </w:tabs>
        <w:ind w:firstLine="709"/>
        <w:jc w:val="both"/>
        <w:rPr/>
      </w:pPr>
      <w:r>
        <w:rPr>
          <w:sz w:val="28"/>
          <w:szCs w:val="28"/>
        </w:rPr>
        <w:t xml:space="preserve">Влияние препаратов гормонов гипоталамуса и гипофиза на гормональный статус, фармакологические эффекты, применение.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иреоидные и антитиреоидные средства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араты тиреоидных гормонов (левотироксин натрия (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, лиотиронин (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): терапевтическое применение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титиреоидные средства (тиамазол, пропилтиоурацил, йодиды, радиоактивный йод; β-адреноблокаторы); механизмы действия, применение, побочные эффекты и осложнения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Гормональные регуляторы минерального гомеостаза и другие средства, влияющие на метаболизм костной тка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епараты гормона паращитовидных желез</w:t>
      </w:r>
      <w:r>
        <w:rPr>
          <w:sz w:val="28"/>
          <w:szCs w:val="28"/>
        </w:rPr>
        <w:t xml:space="preserve"> (терипаратид), влияние на обмен фосфора и кальция. </w:t>
      </w:r>
      <w:r>
        <w:rPr>
          <w:iCs/>
          <w:sz w:val="28"/>
          <w:szCs w:val="28"/>
        </w:rPr>
        <w:t>Антипаратиреоидные средств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кальтитонин, парикальцитол). Бифосфонаты (алендроновая кислота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итами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аналоги (альфакальцидол). Механизмы действия, применение средств, влияющих на метаболизм костной ткани.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Препараты гормонов поджелудочной железы и синтетические противодиабетические средства</w:t>
      </w:r>
      <w:r>
        <w:rPr>
          <w:sz w:val="28"/>
          <w:szCs w:val="28"/>
        </w:rPr>
        <w:t xml:space="preserve">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инсулина на обмен веществ. Препараты инсулина короткого и пролонгированного действия. Пути введения инсулина, осложнения инсулинотерапии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оральные гипогликемические средства (глибенкламид, гликвидон, метформин): механизм действия, показания к применению, побочные эффекты. Другие противодиабетические средства: повышающие чувствительность тканей к инсулину (пиоглитазон), стимулирующие высвобождение инсулина (репаглинид), тормозящие всасывание углеводов из кишечника (акарбоза), ингибиторы дипепдилпептидазы-4 (вилдаглиптин)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агонисты инсулина (глюкагон, эпинефрина гидрохлорид, глюкокортикостероиды): механизмы действия, применение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параты гормонов коры надпочечников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Глюкокортикостероиды (ГКС): гидрокортизон, метилпреднизолон, преднизолон, триамцинолон, дексаметазон, бетаметазон, флюоцинолона ацетонид. </w:t>
      </w:r>
      <w:r>
        <w:rPr>
          <w:sz w:val="28"/>
          <w:szCs w:val="28"/>
        </w:rPr>
        <w:t xml:space="preserve">Влияние ГКС на обмен веществ в организме. Противовоспалительные и противоаллергические свойства ГКС. Терапевтическое применение, побочное действие ГКС. Синтетические ГКС для местного применения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ералокортикоиды: дезоксикортон, флудрокортизон. Биологическое действие и применение минералокортикоидов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ибиторы синтеза кортикостероидов (аминоглютетимид)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епараты женских половых гормонов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строгенные препараты: эстрадиол, этинилэстрадиол, гексэстрол. Гестагенные препараты: прогестерон, дидрогестерон. </w:t>
      </w:r>
      <w:r>
        <w:rPr>
          <w:sz w:val="28"/>
          <w:szCs w:val="28"/>
        </w:rPr>
        <w:t xml:space="preserve">Химическое строение и физиологическое значение эстрогенов и гестагенов, терапевтическое применение. </w:t>
      </w:r>
      <w:r>
        <w:rPr>
          <w:rFonts w:cs="Times New Roman" w:ascii="Times New Roman" w:hAnsi="Times New Roman"/>
          <w:sz w:val="28"/>
          <w:szCs w:val="28"/>
        </w:rPr>
        <w:t xml:space="preserve">Антагонисты эстрогенов и прогестинов (тамоксифен, мифепристон), применение в медицине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возачаточные средства (контрацептивы): марвелон, антеовин, три-регол, норэтистерон, левоноргестрел; принципы действия, побочные эффекты.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параты мужских половых гормонов, анаболические стероиды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огенные препараты (тестостерон и его эфиры): фармакологическая активность, применение, побочные эффекты. Антиандрогенные препараты (флутамид): применение, побочные эффекты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болические стероиды (нандролон). Влияние анаболических стероидов на метаболические процессы, применение, побочные эффек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 Противовоспалительные средства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КС: преднизолон, метилпреднизолон, триамцинолон, дексаметазон, бетаметазон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тероидные противовоспалительные средства (НПВС): ацетилсалициловая кислота, диклофенак, индометацин, этодолак, набуметон, мелоксикам, целекокси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ы действия, показания и противопоказания к применению противовоспалительных средств, побочные эффекты, их предупреждение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отивоподагрические средства: </w:t>
      </w:r>
      <w:r>
        <w:rPr>
          <w:sz w:val="28"/>
          <w:szCs w:val="28"/>
        </w:rPr>
        <w:t>ингибиторы синтеза мочевой кислоты (аллопуринол, фебуксостат), урикозурические средства (сульфинпиразон, пробенецид); средства, применяемые при острых приступах подагры (НПВС, ГКС, колхицин). Механизмы действия, применение, побочные эффекты п</w:t>
      </w:r>
      <w:r>
        <w:rPr>
          <w:iCs/>
          <w:sz w:val="28"/>
          <w:szCs w:val="28"/>
        </w:rPr>
        <w:t>ротивоподагрических средст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. Антиаллергические средства и иммуномодуляторы. Витамины и витаминоподобные средства. Соли щелочных и щелочноземельных металлов</w:t>
      </w:r>
    </w:p>
    <w:p>
      <w:pPr>
        <w:pStyle w:val="Normal"/>
        <w:tabs>
          <w:tab w:val="clear" w:pos="709"/>
          <w:tab w:val="left" w:pos="397" w:leader="none"/>
        </w:tabs>
        <w:ind w:left="74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едства, применяемые при аллергических реакциях немедленного типа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гистаминные средства (блокаторы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гистаминовых рецепторов): дифенгидрамин, клемастин, лоратадин, цетиризин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билизаторы мембран тучных клеток (кромоглициевая кислота)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С: преднизолон, метилпреднизолон, триамцинолон, дексаметазон, бетаметазон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агонисты лейкотриеновых рецепторов (зафирлукаст).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еханизмы действия противоаллергических средств, сравнительная характеристика, побочные эффекты, применение.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i/>
          <w:iCs/>
        </w:rPr>
        <w:t>Средства, применяемые при анафилактическом шоке</w:t>
      </w:r>
      <w:r>
        <w:rPr>
          <w:b w:val="false"/>
          <w:bCs w:val="false"/>
        </w:rPr>
        <w:t xml:space="preserve"> (эпинефрин, ГКС, допамин, сальбутамол, противогистаминные средства), принципы действия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i/>
          <w:iCs/>
        </w:rPr>
        <w:t>Средства, применяемые при аллергических реакциях замедленного типа</w:t>
      </w:r>
      <w:r>
        <w:rPr>
          <w:b w:val="false"/>
          <w:bCs w:val="fals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ные противоревматические средства: ауранофин, пеницилламин, хлорохин, сульфасалазин; иммуносупрессанты: циклоспорин, такролимус, антилимфоцитарные иммуноглобулины, препараты моноклональных антител – базиликсимаб; цитотоксические средства – метотрексат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Иммуномодулятор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мунорегуляторные пептиды – интерферон гамма-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другие интерфероны; интерфероногены – тилорон, арбидол; препараты тимуса – тимоген. Механизмы действия, применение иммуномодуляторов в медицине. Иммунодепрессивные свойства цитостатических (противобластомных) средств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итамины и витаминоподобные средства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 xml:space="preserve">Классификация, источники получения, фармакодинамика витаминов, показания к применению и побочные эффекты, особенности действия и сравнительная характеристика. Причины гиповитаминозов, их профилактика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дорастворимые витамины: тиамин, рибофлавин, кальция пантотенат, фолиевая кислота, кислота никотиновая, пиридоксин, цианокобаламин, кислота аскорбиновая, рутин, кверцетин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рорастворимые витамины: ретинол, эргокальциферол, альфакальцидол, фитоменадион, токоферол. Гипервитаминоз при лечении ретинолом и эргокальциферолом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таминоподобные соединения: холина хлорид, кальция пангамат, инозин. Поливитаминные и комбинированные с минералами. Понятие об антивитаминах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Соли щелочных и щелочноземельных металлов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трия хлорид, калия хлорид, кальция хлорид, магния сульф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отонический, гипертонический и гипотонический растворы натрия хлорида, применение. Значение ионов калия для функции нервной и мышечной систем. Участие ионов натрия и калия в передаче нервного возбуждения. Регуляция обмена калия. Применение препаратов калия. Влияние ионов кальция на центральную нервную систему, сердечно-сосудистую систему, клеточную проницаемость. Регуляция кальциевого обмена. Применение препаратов кальция. Терапевтическое применение препаратов магния. Антагонизм между ионами кальция и магния.</w:t>
      </w:r>
    </w:p>
    <w:p>
      <w:pPr>
        <w:pStyle w:val="6"/>
        <w:rPr>
          <w:spacing w:val="0"/>
        </w:rPr>
      </w:pPr>
      <w:r>
        <w:rPr>
          <w:spacing w:val="0"/>
        </w:rPr>
        <w:t>8. Химиотерапевтические средств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 Химиотерапия инфекций. Антибиотики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овременные источники получения противомикробных средств. Критерии и основные принципы рациональной химиотерапии инфекций. Принципы классификации антибиотиков. Основные механизмы действия антибиотиков. Принципы комбинированной антибиотикотерапии. Возможные причины неэффективности противомикробной терапии. Побочные эффекты и осложнения антибиотикотерапии, их предупреждение и лечение. Резистентность микроорганизмов к антибиотикам; механизмы и пути её преодоления.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Лактамные и другие антибиотики, ингибирующие синтез клеточной стенки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/>
      </w:pPr>
      <w:r>
        <w:rPr>
          <w:b w:val="false"/>
        </w:rPr>
        <w:t xml:space="preserve">Пенициллины: бензилпенициллин (натриевая и калиевая соли), бензатина бензилпенициллин (бициллин-1); феноксиметилпенициллин, оксациллин, амоксициллин, карбенициллин, пиперациллин, пивмецилинам; комбинированные препараты пенициллинов с ингибиторами </w:t>
      </w:r>
      <w:r>
        <w:rPr>
          <w:rFonts w:eastAsia="Symbol" w:cs="Symbol" w:ascii="Symbol" w:hAnsi="Symbol"/>
          <w:b w:val="false"/>
        </w:rPr>
        <w:t></w:t>
      </w:r>
      <w:r>
        <w:rPr>
          <w:b w:val="false"/>
        </w:rPr>
        <w:t>-лактамаз – клавулановой кислотой, сульбактамом, тазобактамом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/>
      </w:pPr>
      <w:r>
        <w:rPr>
          <w:b w:val="false"/>
        </w:rPr>
        <w:t xml:space="preserve">Цефалоспорины и цефамицины: цефазолин, цефуроксим, цефокситин, цефотаксим, цефтазидим, цефтриаксон, цефепим. Классификация цефалоспоринов по поколениям (I-IV), спектр антимикробной активности, устойчивость к </w:t>
      </w:r>
      <w:r>
        <w:rPr>
          <w:rFonts w:eastAsia="Symbol" w:cs="Symbol" w:ascii="Symbol" w:hAnsi="Symbol"/>
          <w:b w:val="false"/>
        </w:rPr>
        <w:t></w:t>
      </w:r>
      <w:r>
        <w:rPr>
          <w:b w:val="false"/>
        </w:rPr>
        <w:t>-лактамазам, пути введения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/>
      </w:pPr>
      <w:r>
        <w:rPr>
          <w:b w:val="false"/>
          <w:caps/>
        </w:rPr>
        <w:t>к</w:t>
      </w:r>
      <w:r>
        <w:rPr>
          <w:b w:val="false"/>
        </w:rPr>
        <w:t>арбапенемы (имипенем, меропенем, эртапенем)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Монобактамы (азтреонам)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Гликопептиды (ванкомицин, тейкопланин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Антибиотики, нарушающие проницаемость цитоплазматической мембраны</w:t>
      </w:r>
      <w:r>
        <w:rPr>
          <w:sz w:val="28"/>
          <w:szCs w:val="28"/>
        </w:rPr>
        <w:t>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олипептиды (полимиксины В, М). 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олиены (нистатин, амфотерицин В)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Антибиотики, ингибирующие синтез нуклеиновых кисло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самицины (рифампицин)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Антибиотики, ингибирующие синтез белков</w:t>
      </w:r>
      <w:r>
        <w:rPr>
          <w:sz w:val="28"/>
          <w:szCs w:val="28"/>
        </w:rPr>
        <w:t>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  <w:spacing w:val="-6"/>
        </w:rPr>
      </w:pPr>
      <w:r>
        <w:rPr>
          <w:b w:val="false"/>
          <w:spacing w:val="-6"/>
        </w:rPr>
        <w:t>Аминогликозиды (аминоциклитолы) (стрептомицин, гентамицин, амикацин)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Тетрациклины (тетрациклин, доксициклин). 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/>
      </w:pPr>
      <w:r>
        <w:rPr>
          <w:b w:val="false"/>
        </w:rPr>
        <w:t>Макролиды и азалиды (эритромицин, кларитромицин, азитромицин, спирамицин)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Амфениколы (хлорамфеникол)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Линкозамиды (клиндамицин). 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Антибиотики стероидной структуры (фузидиевая кислота)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Оксазолидиноны (линезолид)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Стрептограмины (хинупристин/дальфопристин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кодинамика, спектр антибактериального действия антибиотиков различных групп, пути введения, принципы дозирования, побочные и токсические эффекты, противопоказания к назначению. Принципы комбинированной антибиотикотерапии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b/>
          <w:bCs/>
          <w:spacing w:val="-10"/>
          <w:sz w:val="28"/>
          <w:szCs w:val="28"/>
        </w:rPr>
        <w:t>8.2. Синтетические противомикробные средства. Антимикобактериальные сред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льфаниламидные средства: сульфадимидин, сульфадиазин, сульфадиметоксин, сульфален, фталилсульфатиазол, сульфацетамид, комбинации сульфаниламидов с триметопримом (ко-тримоксазо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сихинолины (нитроксоли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итрофураны: нитрофурантоин, фуразолидо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инолоны и фторхинолоны: налидиксовая кислота, ципрофлоксацин, левофлоксаци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роимидазолы (метронидазо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кодинамика синтетических противомикробных средств, спектр противомикробного действия, применение, побочные эффекты и их профилактика.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Антимикобактериальные сре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ивотуберкулёзные средства: изониазид, рифампицин, пиразинамид, этамбутол, стрептомицин, рифабутин, циклосерин, канамицин. Основные и резервные противотуберкулезные средства. Принципы фармакотерапии туберкулёза, понятие о химиопрофилактике. Противолепрозные средства (дапсон, клофазимин, рифампицин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3. Противовирусные средства. Противомикозные сред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гриппозные средства: римантадин, осельтамиви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герпетические средства: ацикловир, идоксуридин, фоска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для лечения ВИЧ-инфекции: маравирок, зидовудин, невирапин, ралтегравир, саквинавир, энфувирти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цитомегаловирусные средства (ганцикловир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для лечения респираторной синтициальной инфекции: рибавирин, паливизума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терфероны (интерферон альфа, интерферон альфа-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интерферон альфа-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интерферон бета, интерферон гамма-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 интерфероногены (тилорон, арбидо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ханизмы действия, принципы применения, побочные и токсические эффекты противовирусных средств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Противомикозные средства (а</w:t>
      </w:r>
      <w:r>
        <w:rPr>
          <w:sz w:val="28"/>
          <w:szCs w:val="28"/>
        </w:rPr>
        <w:t xml:space="preserve">мфотерицин В, нистатин; гризеофульвин, кетоконазол, клотримазол, флуконазол, итраконазол, тербинафин): фармакодинамика, спектр противогрибкового действия, показания к применению, побочные и токсические эффекты. </w:t>
      </w:r>
    </w:p>
    <w:p>
      <w:pPr>
        <w:pStyle w:val="Normal"/>
        <w:ind w:firstLine="709"/>
        <w:jc w:val="both"/>
        <w:rPr>
          <w:rFonts w:ascii="Arial CYR" w:hAnsi="Arial CYR" w:cs="Arial CYR"/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8.4. Антисептические и дезинфицирующие средств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б антисептике и дезинфекции. Отличие антисептических от химиотерапевтических средств. Требования к антисептикам. Условия, определяющие противомикробную активность антисептиков, механизмы действия. Основные группы антисептических средств: 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ргенты: N – цетилпиридиний хлорид, церигель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я металлов: цинка сульфат, меди сульфат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огенсодержащие соединения: хлорамин Б, раствор йода спиртовой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ы и щелочи: кислота борная, раствор аммиака водный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септики ароматического ряда: фенол чистый, резорцин, поликрезулен, триклозан, амбазон, биклотимол, гексетидин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септики алифатического ряда: спирт этиловый, раствор формальдегида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ители: калия перманганат, перекись водорода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ные нитрофурана (фурацилин)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тели: метиленовый синий, бриллиантовый зеленый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гуаниды (хлоргексидин)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дазольные антисептики (метронидазол)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ичные аммониевые соединения: бензалкония хлорид, мирамист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менения отдельных антисептиков. Принципы лечения острых отравлений антисептикам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8.5. Противопротозойные и противопаразитарные средства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отивопротозойны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малярийные средства: хлорохин, мефлохин, хинин, пириметамин, примахи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амебные средства: метронидазол, хиниофон, доксициклин, эметин, хлорохи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рименяемые при трихомониазе: тинидазол, метронидазол, трихомонаци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рименяемые при жиардиазе (лямблиозе): метронидазол, тинидазол, мепакрин, фуразолид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применяемые при токсоплазмозе: пириметамин в комбинации с сульфаниламидами (сульфадиазин, сульфадимидин) и антибиотиками (клиндамицин, азитромиц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рименяемые при лейшманиозе: стибоглюконат натрия, пентамидин изетионат, мепакри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рименяемые при пневмоцистозе: ко-тримоксазол, пентамидин изетионат (ингаляционно), атовакв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химиотерапии протозойных инфекций, механизмы действия противопротозойных средств, применение, побочные эффекты. Понятие об индивидуальной и общественной химиопрофилактике маляри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ротивопаразитарные (антигельминтные) средства </w:t>
      </w:r>
      <w:r>
        <w:rPr>
          <w:sz w:val="28"/>
          <w:szCs w:val="28"/>
        </w:rPr>
        <w:t>(мебендазол, пирантел, альбендазол, пиперазина адипат, левамизол, празиквантел, никлозамид): механизмы действия, принципы применения, побочные эффекты. Средства, применяемые при кишечных нематодозах, цестодозах и трематодозах: свойства, особенности применения, побочные эффекты. Общая характеристика средств, применяемых при внекишечных гельминтозах.</w:t>
      </w:r>
    </w:p>
    <w:p>
      <w:pPr>
        <w:pStyle w:val="Normal"/>
        <w:ind w:firstLine="709"/>
        <w:jc w:val="both"/>
        <w:rPr>
          <w:rFonts w:ascii="Arial CYR" w:hAnsi="Arial CYR" w:cs="Arial CYR"/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sz w:val="28"/>
          <w:szCs w:val="28"/>
        </w:rPr>
        <w:t>8.6. Противобластомные сред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ципы химиотерапии злокачественных новообразований. Классификация противобластомных средств: алкилирующие средства (циклофосфамид, мелфалан, бусульфан), антиметаболиты (метотрексат, фторурацил, цитарабин, меркаптопурин), средства, нарушающие митоз (винкристин, паклитаксел, этопозид), антибиотики (блеомицин, доксорубицин, митомицин), ферменты (L-аспарагиназа), препараты платины (цисплатин). Механизмы действия противобластомных средств, осложнения химиотерапии опухолей, их предупреждение.</w:t>
      </w:r>
    </w:p>
    <w:p>
      <w:pPr>
        <w:pStyle w:val="6"/>
        <w:rPr/>
      </w:pPr>
      <w:r>
        <w:rPr>
          <w:spacing w:val="0"/>
        </w:rPr>
        <w:t>9. Принципы лечения острых лекарственных отравл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фармакологических веществ по степени токсичности и опасности (списки А, Б). Принципы лечения отравлений фармакологическими веществами. Неотложная медицинская помощь в зависимости от пути поступления веществ в организм. Основные группы антидотов: токсикотропные антидоты, токсико-кинетические антидоты, фармакологические антагонисты, иммунологические антидоты (антитоксические сыворотки). </w:t>
      </w:r>
      <w:r>
        <w:rPr>
          <w:kern w:val="2"/>
          <w:sz w:val="28"/>
          <w:szCs w:val="28"/>
        </w:rPr>
        <w:t>Механизм действия антидотных средств, условия и ограничения для их применения. Профилактика острых отравлений лекарственными средствами.</w:t>
      </w:r>
    </w:p>
    <w:p>
      <w:pPr>
        <w:pStyle w:val="6"/>
        <w:rPr/>
      </w:pPr>
      <w:r>
        <w:rPr>
          <w:spacing w:val="0"/>
        </w:rPr>
        <w:t>10. Правила оформления рецептов при назначении лекарственных средств в различных лекарственных форма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сударственная фармакопея, ее содержание и назначение. Международная фармакопея. Аптека. Правила хранения и отпуска лекарственных средств. Рецепт и его структура. Правила выписывания рецептов. Особенности выписывания наркотических, ядовитых и сильнодействующих лекарственных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ые лекарственные формы (порошки, таблетки, драже, капсулы): их характеристика, преимущества и недостатки, правила выписы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дкие лекарственные формы: общая характеристика, дозирование, правила выписывания. Растворы для наружного применения и приема внутрь. Растворители. Официнальные растворы. Суспензии. Жидкие лекарственные формы, получаемые на основе растительного лекарственного сырья: настои, отвары, сборы, галеновые и новогаленовые препараты, слизи, эмульсии, линименты. Микс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и требования, предъявляемые к лекарственным формам для инъекций. Правила выписывания инъекционных форм заводского и аптечного изгото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гкие лекарственные формы (мази, пасты, суппозитории): правила изготовления и выписы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е лекарственные формы – терапевтические системы (пероральные, трансдермальные, парентеральные); лекарственные формы для детей.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spacing w:before="120" w:after="0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Харкевич, Д.А. </w:t>
      </w:r>
      <w:r>
        <w:rPr>
          <w:sz w:val="28"/>
          <w:szCs w:val="28"/>
        </w:rPr>
        <w:t>Фармакология / Д.А. Харкевич. М., 2013. 755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Майский, В.В.</w:t>
      </w:r>
      <w:r>
        <w:rPr>
          <w:sz w:val="28"/>
          <w:szCs w:val="28"/>
        </w:rPr>
        <w:t xml:space="preserve"> Элементарная фармакология / В.В. Майский. М., 2008. 440 с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Гаевый, М.Д. </w:t>
      </w:r>
      <w:r>
        <w:rPr>
          <w:sz w:val="28"/>
          <w:szCs w:val="28"/>
        </w:rPr>
        <w:t>Фармакология: учебник для студентов вузов</w:t>
      </w:r>
      <w:r>
        <w:rPr>
          <w:i/>
          <w:iCs/>
          <w:sz w:val="28"/>
          <w:szCs w:val="28"/>
        </w:rPr>
        <w:t xml:space="preserve"> /</w:t>
      </w:r>
      <w:r>
        <w:rPr>
          <w:i/>
          <w:iCs/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М.Д.Гаевый, В.И.Петров, П.М.Гаевая. М.: ИКЦ «МарТ», Ростов н/Д, 2008.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560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Катцунг, Б.Г.</w:t>
      </w:r>
      <w:r>
        <w:rPr>
          <w:sz w:val="28"/>
          <w:szCs w:val="28"/>
        </w:rPr>
        <w:t xml:space="preserve"> Базисная и клиническая фармакология. В 2-х томах / Б.Г.Катцунг. М.: </w:t>
      </w:r>
      <w:r>
        <w:rPr>
          <w:caps/>
          <w:sz w:val="28"/>
          <w:szCs w:val="28"/>
        </w:rPr>
        <w:t>Бином;</w:t>
      </w:r>
      <w:r>
        <w:rPr>
          <w:sz w:val="28"/>
          <w:szCs w:val="28"/>
        </w:rPr>
        <w:t xml:space="preserve"> СПб: Невский диалект, 2008. 1421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Машковский, М.Д.</w:t>
      </w:r>
      <w:r>
        <w:rPr>
          <w:sz w:val="28"/>
          <w:szCs w:val="28"/>
        </w:rPr>
        <w:t xml:space="preserve"> Лекарственные средства / М.Д.Машковский. 16-е изд., перераб., испр. и доп. М. Новая волна: издатель Умеренков, 2010. 1216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уководство </w:t>
      </w:r>
      <w:r>
        <w:rPr>
          <w:sz w:val="28"/>
          <w:szCs w:val="28"/>
        </w:rPr>
        <w:t>к лабораторным занятиям по фармакологии / под ред. Д.А.Харкевича. М., 2010. 488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правочник</w:t>
      </w:r>
      <w:r>
        <w:rPr>
          <w:sz w:val="28"/>
          <w:szCs w:val="28"/>
        </w:rPr>
        <w:t xml:space="preserve"> Видаль. М., 2014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Энциклопедия </w:t>
      </w:r>
      <w:r>
        <w:rPr>
          <w:sz w:val="28"/>
          <w:szCs w:val="28"/>
        </w:rPr>
        <w:t xml:space="preserve">лекарств. Регистр лекарственных средств России. Ежегодный сборник. М., 2014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spacing w:before="600" w:after="0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9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коллоквиумам, зачетам и экзаменам по учебной дисциплине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.</w:t>
      </w:r>
    </w:p>
    <w:p>
      <w:pPr>
        <w:pStyle w:val="Normal"/>
        <w:tabs>
          <w:tab w:val="clear" w:pos="709"/>
          <w:tab w:val="left" w:pos="1072" w:leader="none"/>
        </w:tabs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; сообщения, доклада или решения задачи на лабораторных занятиях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, отчетов, рецептов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bCs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left" w:pos="0" w:leader="none"/>
          <w:tab w:val="left" w:pos="709" w:leader="none"/>
        </w:tabs>
        <w:spacing w:before="0" w:after="0"/>
        <w:ind w:left="0" w:firstLine="425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3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ая форма.</w:t>
      </w:r>
    </w:p>
    <w:p>
      <w:pPr>
        <w:pStyle w:val="TextBodyIndent"/>
        <w:numPr>
          <w:ilvl w:val="0"/>
          <w:numId w:val="13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енная форма.</w:t>
      </w:r>
    </w:p>
    <w:p>
      <w:pPr>
        <w:pStyle w:val="TextBodyIndent"/>
        <w:numPr>
          <w:ilvl w:val="0"/>
          <w:numId w:val="13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о-письменная форма.</w:t>
      </w:r>
    </w:p>
    <w:p>
      <w:pPr>
        <w:pStyle w:val="TextBodyIndent"/>
        <w:numPr>
          <w:ilvl w:val="0"/>
          <w:numId w:val="13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ехническая форма.</w:t>
      </w:r>
    </w:p>
    <w:p>
      <w:pPr>
        <w:pStyle w:val="TextBodyIndent"/>
        <w:tabs>
          <w:tab w:val="left" w:pos="0" w:leader="none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К устной форме диагностики компетенций относятся:</w:t>
      </w:r>
    </w:p>
    <w:p>
      <w:pPr>
        <w:pStyle w:val="TextBodyIndent"/>
        <w:numPr>
          <w:ilvl w:val="0"/>
          <w:numId w:val="12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еседования.</w:t>
      </w:r>
    </w:p>
    <w:p>
      <w:pPr>
        <w:pStyle w:val="TextBodyIndent"/>
        <w:numPr>
          <w:ilvl w:val="0"/>
          <w:numId w:val="12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локвиумы.</w:t>
      </w:r>
    </w:p>
    <w:p>
      <w:pPr>
        <w:pStyle w:val="TextBodyIndent"/>
        <w:numPr>
          <w:ilvl w:val="0"/>
          <w:numId w:val="12"/>
        </w:numPr>
        <w:tabs>
          <w:tab w:val="left" w:pos="709" w:leader="none"/>
        </w:tabs>
        <w:spacing w:before="0" w:after="0"/>
        <w:rPr/>
      </w:pPr>
      <w:r>
        <w:rPr>
          <w:sz w:val="28"/>
          <w:szCs w:val="28"/>
        </w:rPr>
        <w:t>Доклады на лабораторных занятиях.</w:t>
      </w:r>
    </w:p>
    <w:p>
      <w:pPr>
        <w:pStyle w:val="TextBodyIndent"/>
        <w:numPr>
          <w:ilvl w:val="0"/>
          <w:numId w:val="12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ценивание на основе деловой игры.</w:t>
      </w:r>
    </w:p>
    <w:p>
      <w:pPr>
        <w:pStyle w:val="TextBodyIndent"/>
        <w:tabs>
          <w:tab w:val="left" w:pos="0" w:leader="none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есты.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рольные опросы.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рольные работы.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ефераты.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ндартизированные тесты.</w:t>
      </w:r>
    </w:p>
    <w:p>
      <w:pPr>
        <w:pStyle w:val="TextBodyIndent"/>
        <w:tabs>
          <w:tab w:val="left" w:pos="0" w:leader="none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10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тчеты по аудиторным практическим упражнениям с их устной защитой.</w:t>
      </w:r>
    </w:p>
    <w:p>
      <w:pPr>
        <w:pStyle w:val="TextBodyIndent"/>
        <w:numPr>
          <w:ilvl w:val="0"/>
          <w:numId w:val="10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четы.</w:t>
      </w:r>
    </w:p>
    <w:p>
      <w:pPr>
        <w:pStyle w:val="TextBodyIndent"/>
        <w:numPr>
          <w:ilvl w:val="0"/>
          <w:numId w:val="10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Экзамены.</w:t>
      </w:r>
    </w:p>
    <w:p>
      <w:pPr>
        <w:pStyle w:val="TextBodyIndent"/>
        <w:numPr>
          <w:ilvl w:val="0"/>
          <w:numId w:val="10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TextBodyIndent"/>
        <w:tabs>
          <w:tab w:val="left" w:pos="0" w:leader="none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К технической форме диагностики компетенций относятся:</w:t>
      </w:r>
    </w:p>
    <w:p>
      <w:pPr>
        <w:pStyle w:val="TextBodyIndent"/>
        <w:numPr>
          <w:ilvl w:val="0"/>
          <w:numId w:val="7"/>
        </w:numPr>
        <w:tabs>
          <w:tab w:val="left" w:pos="709" w:leader="none"/>
          <w:tab w:val="left" w:pos="1134" w:leader="none"/>
        </w:tabs>
        <w:spacing w:before="0" w:after="0"/>
        <w:ind w:left="993" w:hanging="142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</w:p>
    <w:p>
      <w:pPr>
        <w:pStyle w:val="Normal"/>
        <w:spacing w:lineRule="auto" w:line="480" w:before="0" w:after="36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01055" cy="8729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288" t="7087" r="397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872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</w:t>
      </w:r>
      <w:r>
        <w:rPr/>
        <w:t>чебной программы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6549"/>
      </w:tblGrid>
      <w:tr>
        <w:trPr/>
        <w:tc>
          <w:tcPr>
            <w:tcW w:w="31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654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Бизунок Наталья Анатольевна</w:t>
            </w:r>
          </w:p>
        </w:tc>
      </w:tr>
      <w:tr>
        <w:trPr/>
        <w:tc>
          <w:tcPr>
            <w:tcW w:w="31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Заведующий кафедрой фармакологии, доктор медицинских наук, доцент</w:t>
            </w:r>
          </w:p>
        </w:tc>
      </w:tr>
      <w:tr>
        <w:trPr/>
        <w:tc>
          <w:tcPr>
            <w:tcW w:w="31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служебный</w:t>
            </w:r>
          </w:p>
        </w:tc>
        <w:tc>
          <w:tcPr>
            <w:tcW w:w="6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(017) 207 94 92</w:t>
            </w:r>
          </w:p>
        </w:tc>
      </w:tr>
      <w:tr>
        <w:trPr/>
        <w:tc>
          <w:tcPr>
            <w:tcW w:w="319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mail</w:t>
            </w:r>
            <w:r>
              <w:rPr>
                <w:i/>
                <w:iCs/>
              </w:rPr>
              <w:t>:</w:t>
            </w:r>
          </w:p>
        </w:tc>
        <w:tc>
          <w:tcPr>
            <w:tcW w:w="654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lang w:val="en-US"/>
              </w:rPr>
            </w:pPr>
            <w:r>
              <w:rPr>
                <w:lang w:val="en-US"/>
              </w:rPr>
              <w:t>Bizunokna@b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546"/>
      </w:tblGrid>
      <w:tr>
        <w:trPr/>
        <w:tc>
          <w:tcPr>
            <w:tcW w:w="32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65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Дубовик Борис Валентинович</w:t>
            </w:r>
          </w:p>
        </w:tc>
      </w:tr>
      <w:tr>
        <w:trPr/>
        <w:tc>
          <w:tcPr>
            <w:tcW w:w="32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Профессор кафедры фармакологии, доктор медицинских наук, профессор</w:t>
            </w:r>
          </w:p>
        </w:tc>
      </w:tr>
      <w:tr>
        <w:trPr/>
        <w:tc>
          <w:tcPr>
            <w:tcW w:w="32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служебный</w:t>
            </w:r>
          </w:p>
        </w:tc>
        <w:tc>
          <w:tcPr>
            <w:tcW w:w="6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(017) 272 66 97</w:t>
            </w:r>
          </w:p>
        </w:tc>
      </w:tr>
      <w:tr>
        <w:trPr/>
        <w:tc>
          <w:tcPr>
            <w:tcW w:w="320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6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546"/>
      </w:tblGrid>
      <w:tr>
        <w:trPr/>
        <w:tc>
          <w:tcPr>
            <w:tcW w:w="32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65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олынец Борис Александрович</w:t>
            </w:r>
          </w:p>
        </w:tc>
      </w:tr>
      <w:tr>
        <w:trPr/>
        <w:tc>
          <w:tcPr>
            <w:tcW w:w="32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Доцент кафедры фармакологии, кандидат медицинских наук, доцент</w:t>
            </w:r>
          </w:p>
        </w:tc>
      </w:tr>
      <w:tr>
        <w:trPr/>
        <w:tc>
          <w:tcPr>
            <w:tcW w:w="320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служебный</w:t>
            </w:r>
          </w:p>
        </w:tc>
        <w:tc>
          <w:tcPr>
            <w:tcW w:w="65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(017) 272 62 96</w:t>
            </w:r>
          </w:p>
        </w:tc>
      </w:tr>
    </w:tbl>
    <w:p>
      <w:pPr>
        <w:pStyle w:val="Normal"/>
        <w:spacing w:before="120" w:after="0"/>
        <w:ind w:left="6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К-%1."/>
      <w:lvlJc w:val="left"/>
      <w:pPr>
        <w:tabs>
          <w:tab w:val="num" w:pos="1637"/>
        </w:tabs>
        <w:ind w:left="163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0" w:firstLine="227"/>
      </w:pPr>
      <w:rPr>
        <w:rFonts w:ascii="Symbol" w:hAnsi="Symbol" w:cs="Symbol" w:hint="default"/>
        <w:sz w:val="32"/>
        <w:i w:val="false"/>
        <w:b/>
        <w:szCs w:val="32"/>
        <w:iCs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 w:val="false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  <w:b/>
      <w:bCs/>
      <w:i w:val="false"/>
      <w:iCs w:val="false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cs="Symbol"/>
      <w:b/>
      <w:bCs/>
      <w:i w:val="false"/>
      <w:iCs w:val="false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bCs/>
      <w:i w:val="false"/>
      <w:iCs w:val="false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b/>
      <w:bCs/>
      <w:i w:val="false"/>
      <w:iCs w:val="false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u w:val="single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ru-RU"/>
    </w:rPr>
  </w:style>
  <w:style w:type="character" w:styleId="41">
    <w:name w:val="заголовок 4 Знак"/>
    <w:qFormat/>
    <w:rPr>
      <w:b/>
      <w:bCs/>
      <w:i/>
      <w:iCs/>
      <w:kern w:val="2"/>
      <w:sz w:val="24"/>
      <w:szCs w:val="24"/>
      <w:lang w:val="ru-RU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sz w:val="2"/>
      <w:szCs w:val="2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/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Маркированный список 2"/>
    <w:basedOn w:val="Normal"/>
    <w:qFormat/>
    <w:pPr>
      <w:ind w:left="566" w:hanging="283"/>
    </w:pPr>
    <w:rPr>
      <w:rFonts w:ascii="Times New Roman CYR" w:hAnsi="Times New Roman CYR" w:cs="Times New Roman CYR"/>
      <w:sz w:val="20"/>
      <w:szCs w:val="20"/>
    </w:rPr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26">
    <w:name w:val="Список 2"/>
    <w:basedOn w:val="Normal"/>
    <w:qFormat/>
    <w:pPr>
      <w:ind w:left="566" w:hanging="283"/>
    </w:pPr>
    <w:rPr>
      <w:rFonts w:ascii="Times New Roman CYR" w:hAnsi="Times New Roman CYR" w:cs="Times New Roman CYR"/>
      <w:sz w:val="20"/>
      <w:szCs w:val="20"/>
    </w:rPr>
  </w:style>
  <w:style w:type="paragraph" w:styleId="33">
    <w:name w:val="Маркированный список 3"/>
    <w:basedOn w:val="Normal"/>
    <w:qFormat/>
    <w:pPr>
      <w:tabs>
        <w:tab w:val="clear" w:pos="709"/>
        <w:tab w:val="left" w:pos="680" w:leader="none"/>
        <w:tab w:val="left" w:pos="792" w:leader="none"/>
      </w:tabs>
      <w:ind w:left="792" w:hanging="432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>
      <w:rFonts w:ascii="Times New Roman CYR" w:hAnsi="Times New Roman CYR" w:cs="Times New Roman CYR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писок1"/>
    <w:basedOn w:val="Normal"/>
    <w:qFormat/>
    <w:pPr>
      <w:widowControl w:val="false"/>
      <w:ind w:left="283" w:hanging="283"/>
    </w:pPr>
    <w:rPr>
      <w:sz w:val="20"/>
      <w:szCs w:val="20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9">
    <w:name w:val="заголовок 2"/>
    <w:basedOn w:val="Normal"/>
    <w:next w:val="TextBody"/>
    <w:qFormat/>
    <w:pPr>
      <w:keepNext w:val="true"/>
      <w:spacing w:before="16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42">
    <w:name w:val="заголовок 4"/>
    <w:basedOn w:val="Normal"/>
    <w:next w:val="TextBody"/>
    <w:qFormat/>
    <w:pPr>
      <w:keepNext w:val="true"/>
      <w:spacing w:before="120" w:after="80"/>
    </w:pPr>
    <w:rPr>
      <w:b/>
      <w:bCs/>
      <w:i/>
      <w:i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43">
    <w:name w:val="Стиль4"/>
    <w:basedOn w:val="Heading1"/>
    <w:qFormat/>
    <w:pPr>
      <w:numPr>
        <w:ilvl w:val="0"/>
        <w:numId w:val="0"/>
      </w:numPr>
      <w:tabs>
        <w:tab w:val="clear" w:pos="709"/>
        <w:tab w:val="left" w:pos="680" w:leader="none"/>
      </w:tabs>
      <w:spacing w:before="240" w:after="240"/>
      <w:jc w:val="center"/>
      <w:outlineLvl w:val="9"/>
    </w:pPr>
    <w:rPr>
      <w:rFonts w:ascii="Arial" w:hAnsi="Arial" w:cs="Arial"/>
      <w:b/>
      <w:bCs/>
      <w:caps/>
      <w:sz w:val="32"/>
      <w:szCs w:val="32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515" w:leader="none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2">
    <w:name w:val="Стиль1"/>
    <w:basedOn w:val="Heading1"/>
    <w:qFormat/>
    <w:pPr>
      <w:numPr>
        <w:ilvl w:val="0"/>
        <w:numId w:val="0"/>
      </w:numPr>
      <w:tabs>
        <w:tab w:val="clear" w:pos="709"/>
        <w:tab w:val="left" w:pos="680" w:leader="none"/>
      </w:tabs>
      <w:spacing w:before="240" w:after="240"/>
      <w:jc w:val="center"/>
      <w:outlineLvl w:val="9"/>
    </w:pPr>
    <w:rPr>
      <w:rFonts w:ascii="Arial" w:hAnsi="Arial" w:cs="Arial"/>
      <w:b/>
      <w:bCs/>
      <w:caps/>
      <w:sz w:val="32"/>
      <w:szCs w:val="32"/>
    </w:rPr>
  </w:style>
  <w:style w:type="paragraph" w:styleId="210">
    <w:name w:val="Стиль2"/>
    <w:basedOn w:val="Heading1"/>
    <w:qFormat/>
    <w:pPr>
      <w:numPr>
        <w:ilvl w:val="0"/>
        <w:numId w:val="0"/>
      </w:numPr>
      <w:tabs>
        <w:tab w:val="clear" w:pos="709"/>
        <w:tab w:val="left" w:pos="680" w:leader="none"/>
      </w:tabs>
      <w:spacing w:before="240" w:after="240"/>
      <w:jc w:val="center"/>
      <w:outlineLvl w:val="9"/>
    </w:pPr>
    <w:rPr>
      <w:rFonts w:ascii="Arial" w:hAnsi="Arial" w:cs="Arial"/>
      <w:b/>
      <w:bCs/>
      <w:caps/>
      <w:sz w:val="32"/>
      <w:szCs w:val="32"/>
    </w:rPr>
  </w:style>
  <w:style w:type="paragraph" w:styleId="36">
    <w:name w:val="Стиль3"/>
    <w:basedOn w:val="Heading1"/>
    <w:next w:val="List"/>
    <w:qFormat/>
    <w:pPr>
      <w:numPr>
        <w:ilvl w:val="0"/>
        <w:numId w:val="0"/>
      </w:numPr>
      <w:tabs>
        <w:tab w:val="clear" w:pos="709"/>
        <w:tab w:val="left" w:pos="680" w:leader="none"/>
      </w:tabs>
      <w:spacing w:before="240" w:after="240"/>
      <w:jc w:val="center"/>
      <w:outlineLvl w:val="9"/>
    </w:pPr>
    <w:rPr>
      <w:rFonts w:ascii="Arial" w:hAnsi="Arial" w:cs="Arial"/>
      <w:b/>
      <w:bCs/>
      <w:caps/>
      <w:sz w:val="32"/>
      <w:szCs w:val="32"/>
    </w:rPr>
  </w:style>
  <w:style w:type="paragraph" w:styleId="5">
    <w:name w:val="Стиль5"/>
    <w:basedOn w:val="Heading1"/>
    <w:next w:val="Heading1"/>
    <w:qFormat/>
    <w:pPr>
      <w:numPr>
        <w:ilvl w:val="0"/>
        <w:numId w:val="0"/>
      </w:numPr>
      <w:tabs>
        <w:tab w:val="clear" w:pos="709"/>
        <w:tab w:val="left" w:pos="680" w:leader="none"/>
      </w:tabs>
      <w:spacing w:before="240" w:after="240"/>
      <w:jc w:val="center"/>
      <w:outlineLvl w:val="9"/>
    </w:pPr>
    <w:rPr>
      <w:rFonts w:ascii="Arial" w:hAnsi="Arial" w:cs="Arial"/>
      <w:b/>
      <w:bCs/>
      <w:caps/>
      <w:sz w:val="32"/>
      <w:szCs w:val="32"/>
      <w:u w:val="none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6">
    <w:name w:val="Стиль6"/>
    <w:basedOn w:val="5"/>
    <w:next w:val="29"/>
    <w:qFormat/>
    <w:pPr>
      <w:spacing w:before="0" w:after="0"/>
      <w:ind w:firstLine="709"/>
      <w:jc w:val="both"/>
    </w:pPr>
    <w:rPr>
      <w:rFonts w:ascii="Times New Roman" w:hAnsi="Times New Roman" w:cs="Times New Roman"/>
      <w:caps w:val="false"/>
      <w:smallCaps w:val="false"/>
      <w:spacing w:val="-4"/>
      <w:sz w:val="28"/>
      <w:szCs w:val="28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13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spacing w:lineRule="auto" w:line="360"/>
      <w:ind w:left="3686"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26:00Z</dcterms:created>
  <dc:creator>Bizunok</dc:creator>
  <dc:description/>
  <dc:language>en-US</dc:language>
  <cp:lastModifiedBy>USER</cp:lastModifiedBy>
  <cp:lastPrinted>2015-03-16T16:37:00Z</cp:lastPrinted>
  <dcterms:modified xsi:type="dcterms:W3CDTF">2015-08-26T08:28:00Z</dcterms:modified>
  <cp:revision>3</cp:revision>
  <dc:subject/>
  <dc:title>Введение</dc:title>
</cp:coreProperties>
</file>