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959475" cy="914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80" t="3911" r="6693" b="5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914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.Р.Макаревич, заведующий кафедрой травматологии и ортопед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П.И.Беспальчук, доцент кафедры травматологии и ортопед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Е.В.Жук, ассистент кафедры травматологии и ортопедии учреждения образования «Белорусский государственный медицинский университет»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Cs w:val="28"/>
        </w:rPr>
        <w:t>Кафедра травматологии, ортопедии и военно-полевой хирургии учреждения образования «Витебский государственный ордена Дружбы народов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А.В.Белецкий, директор государственного учреждения «Республиканский научно-практический центр травматологии и ортопедии», доктор медицинских наук, профессор, лауреат Государственной премии Республики Беларусь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травматологии и ортопедии учреждения образования «Белорусский государственный медицинский университ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7 от 17.11.201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6 от 17.02.201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томатологии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6 от 18.03.2016)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TextBodyIndent"/>
        <w:ind w:left="0" w:firstLine="709"/>
        <w:jc w:val="both"/>
        <w:rPr/>
      </w:pPr>
      <w:r>
        <w:rPr>
          <w:b/>
          <w:szCs w:val="28"/>
        </w:rPr>
        <w:t xml:space="preserve">Травматология и ортопедия </w:t>
      </w:r>
      <w:r>
        <w:rPr>
          <w:szCs w:val="28"/>
        </w:rPr>
        <w:t>- учебная дисциплина, содержащая систематизированные научные знания об этиологии, патогенезе, механизмах травм, клинических проявлениях, методах рентгенологической, лабораторной, радиоизотопной, ультразвуковой, морфологической диагностики, компьютерной томографии,</w:t>
      </w:r>
      <w:r>
        <w:rPr>
          <w:color w:val="FF0000"/>
          <w:szCs w:val="28"/>
        </w:rPr>
        <w:t xml:space="preserve"> </w:t>
      </w:r>
      <w:r>
        <w:rPr>
          <w:szCs w:val="28"/>
        </w:rPr>
        <w:t>магниторезонансной томографии, дифференциальной диагностики, комплексном консервативном и оперативном лечении, медицинской реабилитации и профилактики врожденных и приобретённых заболеваний и повреждений опорно-двигательного аппарата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Травматология и ортопедия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7 «Стоматолог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специальности 1-79 01 07 «Стоматология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7/тип.), утвержденным первым заместителем Министра образования Республики Беларусь 30.05.20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преподавания и изучения учебной дисциплины </w:t>
      </w:r>
      <w:r>
        <w:rPr>
          <w:sz w:val="28"/>
        </w:rPr>
        <w:t>«Травматология и ортопедия» состоит в формировании у студентов и приобретении ими научных знаний о методах диагностики основных повреждений, врождённых и посттравматических заболеваний опорно-двигательного аппарата, принципах лечения, реабилитации и профилактик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инципов организации ортопедо-травматологической медицинской помощи в Республике Беларус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ичин высокого уровня травматизма и возможных путей его профил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понятий репаративного остеогене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важнейших ранних и поздних, местных и общих осложнений травматической боле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ко-рентгенологических проявлений типичных повреждений и заболеваний опорно-двигательного аппар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инципов оказания неотложной медицинской помощи при повреждениях конечностей, таза и позвоноч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важнейших методов консервативного и оперативного лечения пациентов с травмами опорно-двигательного аппарата и ортопедическими заболева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снов медицинской реабилитации пациентов с заболеваниями и повреждениями опорно</w:t>
      </w:r>
      <w:r>
        <w:rPr>
          <w:sz w:val="28"/>
        </w:rPr>
        <w:t>-двигательного аппара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методов клинического ортопедического обследования пациентов, способствующих формированию клинического мыш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в проведения диагностики основных нозологических форм повреждений и заболеваний опорно-двигательного аппар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в оказания медицинской помощи при травмах на догоспитальном этап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иммобилизационного и экстракционного способов лечения переломов костей конечностей, таза и позвоночни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методик консервативного этапного лечения врождённой ортопедической пат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методов восстановительного леч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подавание и успешное изучение учебной дисциплины «Травматология и ортопед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3"/>
          <w:sz w:val="28"/>
          <w:szCs w:val="28"/>
        </w:rPr>
        <w:t xml:space="preserve">Общая химия. </w:t>
      </w:r>
      <w:r>
        <w:rPr>
          <w:spacing w:val="3"/>
          <w:sz w:val="28"/>
          <w:szCs w:val="28"/>
        </w:rPr>
        <w:t xml:space="preserve">Химические элементы и их соединения. Химические </w:t>
      </w:r>
      <w:r>
        <w:rPr>
          <w:spacing w:val="-1"/>
          <w:sz w:val="28"/>
          <w:szCs w:val="28"/>
        </w:rPr>
        <w:t>реак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1"/>
          <w:sz w:val="28"/>
          <w:szCs w:val="28"/>
        </w:rPr>
        <w:t xml:space="preserve">Медицинская и биологическая физика. </w:t>
      </w:r>
      <w:r>
        <w:rPr>
          <w:spacing w:val="1"/>
          <w:sz w:val="28"/>
          <w:szCs w:val="28"/>
        </w:rPr>
        <w:t xml:space="preserve">Устройство и назначение медицинской аппаратуры, используемой в травматологии и ортопедии. Правила техники </w:t>
      </w:r>
      <w:r>
        <w:rPr>
          <w:sz w:val="28"/>
          <w:szCs w:val="28"/>
        </w:rPr>
        <w:t xml:space="preserve">безопасности при работе с электрическими приборами. Рентгеновское излучение и </w:t>
      </w:r>
      <w:r>
        <w:rPr>
          <w:spacing w:val="1"/>
          <w:sz w:val="28"/>
          <w:szCs w:val="28"/>
        </w:rPr>
        <w:t xml:space="preserve">его биофизические механизмы действия. Основы медицинской статистики и </w:t>
      </w:r>
      <w:r>
        <w:rPr>
          <w:spacing w:val="-1"/>
          <w:sz w:val="28"/>
          <w:szCs w:val="28"/>
        </w:rPr>
        <w:t>информа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Биоорганическая химия. </w:t>
      </w:r>
      <w:r>
        <w:rPr>
          <w:sz w:val="28"/>
          <w:szCs w:val="28"/>
        </w:rPr>
        <w:t xml:space="preserve">Неорганические и органические химические </w:t>
      </w:r>
      <w:r>
        <w:rPr>
          <w:spacing w:val="5"/>
          <w:sz w:val="28"/>
          <w:szCs w:val="28"/>
        </w:rPr>
        <w:t xml:space="preserve">соединения. Реологические свойства тканей и биологических жидкостей. </w:t>
      </w:r>
      <w:r>
        <w:rPr>
          <w:spacing w:val="4"/>
          <w:sz w:val="28"/>
          <w:szCs w:val="28"/>
        </w:rPr>
        <w:t xml:space="preserve">Обмен органических веществ в костной ткани. </w:t>
      </w:r>
      <w:r>
        <w:rPr>
          <w:sz w:val="28"/>
          <w:szCs w:val="28"/>
        </w:rPr>
        <w:t xml:space="preserve">Элементы аналитической химии, синтез и модификация полезных химических </w:t>
      </w:r>
      <w:r>
        <w:rPr>
          <w:spacing w:val="-1"/>
          <w:sz w:val="28"/>
          <w:szCs w:val="28"/>
        </w:rPr>
        <w:t>соедин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2"/>
          <w:sz w:val="28"/>
          <w:szCs w:val="28"/>
        </w:rPr>
        <w:t xml:space="preserve">Биологическая химия. </w:t>
      </w:r>
      <w:r>
        <w:rPr>
          <w:spacing w:val="2"/>
          <w:sz w:val="28"/>
          <w:szCs w:val="28"/>
        </w:rPr>
        <w:t xml:space="preserve">Строение, функции и обмен аминокислот, </w:t>
      </w:r>
      <w:r>
        <w:rPr>
          <w:spacing w:val="4"/>
          <w:sz w:val="28"/>
          <w:szCs w:val="28"/>
        </w:rPr>
        <w:t xml:space="preserve">нуклеиновых кислот, белков, углеводов, липидов. Биосинтез нуклеиновых кислот и белков. Энергетический обмен в клетке. Клеточные мембраны. </w:t>
      </w:r>
      <w:r>
        <w:rPr>
          <w:spacing w:val="8"/>
          <w:sz w:val="28"/>
          <w:szCs w:val="28"/>
        </w:rPr>
        <w:t xml:space="preserve">Пассивный и активный транспорт веществ через мембранные структуры </w:t>
      </w:r>
      <w:r>
        <w:rPr>
          <w:spacing w:val="5"/>
          <w:sz w:val="28"/>
          <w:szCs w:val="28"/>
        </w:rPr>
        <w:t xml:space="preserve">клеток. Основы молекулярной генети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Латинский язык. </w:t>
      </w:r>
      <w:r>
        <w:rPr>
          <w:spacing w:val="10"/>
          <w:sz w:val="28"/>
          <w:szCs w:val="28"/>
        </w:rPr>
        <w:t xml:space="preserve">Латинские словообразовательные элементы и определенный минимум медицинской терминологии на </w:t>
      </w:r>
      <w:r>
        <w:rPr>
          <w:spacing w:val="-1"/>
          <w:sz w:val="28"/>
          <w:szCs w:val="28"/>
        </w:rPr>
        <w:t>латинском язык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Анатомия человека. </w:t>
      </w:r>
      <w:r>
        <w:rPr>
          <w:sz w:val="28"/>
          <w:szCs w:val="28"/>
        </w:rPr>
        <w:t xml:space="preserve">Строение тела человека, составляющих его систем, органов, тканей, половые и возрастные особенности организма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Гистология, цитология, эмбриология. </w:t>
      </w:r>
      <w:r>
        <w:rPr>
          <w:sz w:val="28"/>
          <w:szCs w:val="28"/>
        </w:rPr>
        <w:t>Методы гистологических и цитологических исследований. Международная гистологическая терминология. Основы репаративного остеогенеза</w:t>
      </w:r>
      <w:r>
        <w:rPr>
          <w:spacing w:val="15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2"/>
          <w:sz w:val="28"/>
          <w:szCs w:val="28"/>
        </w:rPr>
        <w:t xml:space="preserve">Нормальная физиология. </w:t>
      </w:r>
      <w:r>
        <w:rPr>
          <w:spacing w:val="-2"/>
          <w:sz w:val="28"/>
          <w:szCs w:val="28"/>
        </w:rPr>
        <w:t xml:space="preserve">Организм и его защитные системы. Основные </w:t>
      </w:r>
      <w:r>
        <w:rPr>
          <w:spacing w:val="-1"/>
          <w:sz w:val="28"/>
          <w:szCs w:val="28"/>
        </w:rPr>
        <w:t>принципы формирования и регуляции физиологических функ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3"/>
          <w:sz w:val="28"/>
          <w:szCs w:val="28"/>
        </w:rPr>
        <w:t xml:space="preserve">Патологическая анатомия. </w:t>
      </w:r>
      <w:r>
        <w:rPr>
          <w:spacing w:val="-3"/>
          <w:sz w:val="28"/>
          <w:szCs w:val="28"/>
        </w:rPr>
        <w:t xml:space="preserve">Воспаление, дистрофия, онкогенез — понятие </w:t>
      </w:r>
      <w:r>
        <w:rPr>
          <w:spacing w:val="-1"/>
          <w:sz w:val="28"/>
          <w:szCs w:val="28"/>
        </w:rPr>
        <w:t>и биологическая сущн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Патологическая физиология. </w:t>
      </w:r>
      <w:r>
        <w:rPr>
          <w:sz w:val="28"/>
          <w:szCs w:val="28"/>
        </w:rPr>
        <w:t xml:space="preserve">Учение о патогенезе. Роль реактивности </w:t>
      </w:r>
      <w:r>
        <w:rPr>
          <w:spacing w:val="4"/>
          <w:sz w:val="28"/>
          <w:szCs w:val="28"/>
        </w:rPr>
        <w:t xml:space="preserve">организма в патологии. Механизм возникновения боли. Аллергическая </w:t>
      </w:r>
      <w:r>
        <w:rPr>
          <w:spacing w:val="7"/>
          <w:sz w:val="28"/>
          <w:szCs w:val="28"/>
        </w:rPr>
        <w:t xml:space="preserve">реактивность организма. Патологическая физиология инфекционного, </w:t>
      </w:r>
      <w:r>
        <w:rPr>
          <w:spacing w:val="-1"/>
          <w:sz w:val="28"/>
          <w:szCs w:val="28"/>
        </w:rPr>
        <w:t>опухолевого процесс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1"/>
          <w:sz w:val="28"/>
          <w:szCs w:val="28"/>
        </w:rPr>
        <w:t xml:space="preserve">Микробиология, вирусология, иммунология. </w:t>
      </w:r>
      <w:r>
        <w:rPr>
          <w:spacing w:val="-1"/>
          <w:sz w:val="28"/>
          <w:szCs w:val="28"/>
        </w:rPr>
        <w:t xml:space="preserve">Микробная флора человека, </w:t>
      </w:r>
      <w:r>
        <w:rPr>
          <w:spacing w:val="-2"/>
          <w:sz w:val="28"/>
          <w:szCs w:val="28"/>
        </w:rPr>
        <w:t>специфические и неспецифические факторы защит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Фармакология. </w:t>
      </w:r>
      <w:r>
        <w:rPr>
          <w:sz w:val="28"/>
          <w:szCs w:val="28"/>
        </w:rPr>
        <w:t xml:space="preserve">Фармакодинамика лекарственных средств. Основные </w:t>
      </w:r>
      <w:r>
        <w:rPr>
          <w:spacing w:val="-1"/>
          <w:sz w:val="28"/>
          <w:szCs w:val="28"/>
        </w:rPr>
        <w:t xml:space="preserve">принципы действия лекарственных веществ. Побочное и токсическое действие </w:t>
      </w:r>
      <w:r>
        <w:rPr>
          <w:spacing w:val="5"/>
          <w:sz w:val="28"/>
          <w:szCs w:val="28"/>
        </w:rPr>
        <w:t xml:space="preserve">лекарственных веществ. Вещества, влияющие на процессы воспаления и </w:t>
      </w:r>
      <w:r>
        <w:rPr>
          <w:spacing w:val="15"/>
          <w:sz w:val="28"/>
          <w:szCs w:val="28"/>
        </w:rPr>
        <w:t xml:space="preserve">аллергии. Противомикробные и противопаразитарные лекарственные средства: </w:t>
      </w:r>
      <w:r>
        <w:rPr>
          <w:spacing w:val="-1"/>
          <w:sz w:val="28"/>
          <w:szCs w:val="28"/>
        </w:rPr>
        <w:t>антисептические, дезинфицирующие, химиотерапевтически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6"/>
          <w:sz w:val="28"/>
          <w:szCs w:val="28"/>
        </w:rPr>
        <w:t xml:space="preserve">Внутренние болезни. </w:t>
      </w:r>
      <w:r>
        <w:rPr>
          <w:spacing w:val="6"/>
          <w:sz w:val="28"/>
          <w:szCs w:val="28"/>
        </w:rPr>
        <w:t xml:space="preserve">Физикальное обследование </w:t>
      </w:r>
      <w:r>
        <w:rPr>
          <w:spacing w:val="8"/>
          <w:sz w:val="28"/>
          <w:szCs w:val="28"/>
        </w:rPr>
        <w:t>пациента и основные принципы диагностики. Принципы лечения и профилактики основных заболеваний внутренних органов. Экстренная</w:t>
      </w:r>
      <w:r>
        <w:rPr>
          <w:spacing w:val="11"/>
          <w:sz w:val="28"/>
          <w:szCs w:val="28"/>
        </w:rPr>
        <w:t xml:space="preserve"> медицинская помощь пациентам с состояниями, угрожающими жизни. </w:t>
      </w:r>
    </w:p>
    <w:p>
      <w:pPr>
        <w:pStyle w:val="Normal"/>
        <w:shd w:fill="FFFFFF" w:val="clear"/>
        <w:ind w:firstLine="709"/>
        <w:jc w:val="both"/>
        <w:rPr>
          <w:b/>
          <w:b/>
          <w:u w:val="single"/>
        </w:rPr>
      </w:pPr>
      <w:r>
        <w:rPr>
          <w:b/>
          <w:bCs/>
          <w:spacing w:val="7"/>
          <w:sz w:val="28"/>
          <w:szCs w:val="28"/>
        </w:rPr>
        <w:t xml:space="preserve">Хирургические болезни. </w:t>
      </w:r>
      <w:r>
        <w:rPr>
          <w:spacing w:val="7"/>
          <w:sz w:val="28"/>
          <w:szCs w:val="28"/>
        </w:rPr>
        <w:t xml:space="preserve">Принципы и правила транспортной иммобилизации. </w:t>
      </w:r>
      <w:r>
        <w:rPr>
          <w:spacing w:val="3"/>
          <w:sz w:val="28"/>
          <w:szCs w:val="28"/>
        </w:rPr>
        <w:t xml:space="preserve">Течение раневого процесса. Принципы хирургической обработки </w:t>
      </w:r>
      <w:r>
        <w:rPr>
          <w:spacing w:val="-1"/>
          <w:sz w:val="28"/>
          <w:szCs w:val="28"/>
        </w:rPr>
        <w:t xml:space="preserve">гнойной раны. Уход за пациентами с хирургическими заболевания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1"/>
          <w:sz w:val="28"/>
          <w:szCs w:val="28"/>
        </w:rPr>
        <w:t xml:space="preserve">Лучевая диагностика и лучевая терапия. </w:t>
      </w:r>
      <w:r>
        <w:rPr>
          <w:spacing w:val="-1"/>
          <w:sz w:val="28"/>
          <w:szCs w:val="28"/>
        </w:rPr>
        <w:t xml:space="preserve">Лучевая диагностика </w:t>
      </w:r>
      <w:r>
        <w:rPr>
          <w:sz w:val="28"/>
          <w:szCs w:val="28"/>
        </w:rPr>
        <w:t xml:space="preserve">повреждений и заболеваний опорно-двигательного аппарата, их осложнений. Дифференциальная диагностика на основе лучевых методов исследования. Рентгенологическая семиотика. Основные принципы лучевой </w:t>
      </w:r>
      <w:r>
        <w:rPr>
          <w:spacing w:val="-2"/>
          <w:sz w:val="28"/>
          <w:szCs w:val="28"/>
        </w:rPr>
        <w:t>терап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Изучение учебной дисциплины «Травматология и ортопед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способностью к межличностным коммуника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критике и самокрити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. Реализовывать общие принципы организации скорой медицинской помощи пострадавшим при травмах, отравлениях, критических состоя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2. Оказывать экстренную медицинскую помощь при угрожающих жизни состоя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3. Оказывать консультативную помощь врачам иных специальностей в соответствии с профилем своей медицинской деятельности по специа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4. Работать с научной литературой и создавать личную научно-практическую информационную базу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5. Документировать результаты профилактической, лечебной и реабилитационной медицинской помощ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6. Анализировать и оценивать собранные данные, готовить доклады, материалы к презентациям и представлять 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7. Разрабатывать документы для утверждения, вести переговоры с заинтересованными участник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результате изучения учебной дисциплины «Травматология и ортопедия» с</w:t>
      </w:r>
      <w:r>
        <w:rPr>
          <w:b/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классификацию, этиологию, патогенез, клиническую картину, диагностику и дифференциальную диагностику, методы лечения и профилактики наиболее частых ортопедических заболеваний и повреждений у пациентов различного возра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у, причины, социально-экономические проблемы травм и заболеваний опорно-двигательного аппар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иды травматизма и их характеристику, современные методы обследования и диагностики опорно-двигательного аппарата, объем скорой медицинской помощи при повреждениях опорно-двигательного аппар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методы консервативного и оперативного лечения патологии опорно-двигательного аппарат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ять механизм травмы и распознавать типичные повреждения опорно-двигательного аппарата, проводить клиническое обследование паци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ить диагноз типичных повреждений скелета, оказывать неотложную медицинскую помощь при травмах опорно-двигательного аппар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новокаиновую блокаду места перело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лечение переломов консервативными метод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ыявлять врожденные заболевания и деформации опорно-двигательного аппарата и оформлять направления в специализированные организации здравоохранения для консультаци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клинического исследования состояния опорно-двигательного аппар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ми оказания неотложной медицинской помощи при повреждениях опорно-двигательного аппарата и политрав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ами выявления пациентов, нуждающихся в медицинской реабилитации и методами определения степени тяжести состояния пациентов с политравм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диагностики повреждений, дегенеративных, воспалительных и обменных заболеваний сустав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Структура типовой учебной программы по учебной дисциплине «Травматология и ортопедия» представлена тремя раздел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>Всего на изучение учебной дисциплины отводится 40 академических часов, из них 25 аудиторных. Примерное распределение аудиторных часов по видам занятий: 10 часов лекций, 15 часов практических занятий. Рекомендуемая форма текущей аттестации: зачет (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семестр).</w:t>
      </w:r>
    </w:p>
    <w:p>
      <w:pPr>
        <w:pStyle w:val="Heading"/>
        <w:rPr>
          <w:b/>
          <w:b/>
          <w:bCs/>
          <w:smallCaps/>
          <w:color w:val="000000"/>
          <w:spacing w:val="30"/>
          <w:sz w:val="32"/>
          <w:szCs w:val="28"/>
        </w:rPr>
      </w:pPr>
      <w:r>
        <w:rPr>
          <w:b/>
          <w:bCs/>
          <w:smallCaps/>
          <w:color w:val="000000"/>
          <w:spacing w:val="30"/>
          <w:sz w:val="32"/>
          <w:szCs w:val="28"/>
        </w:rPr>
      </w:r>
      <w:r>
        <w:br w:type="page"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РИМЕРНЫЙ ТЕМАТИЧЕСКИЙ ПЛАН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1843"/>
      </w:tblGrid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х занятий</w:t>
            </w:r>
          </w:p>
        </w:tc>
      </w:tr>
      <w:tr>
        <w:trPr>
          <w:trHeight w:val="289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8" w:leader="none"/>
              </w:tabs>
              <w:spacing w:before="0" w:after="0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щая травматологи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1. Введение в учебную дисциплину «Травматология и ортопед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ринципы и методы специализированного лечения пациентов с повреждениями и заболеваниями опорно-двигательн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Диафизарные переломы длинных 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Открытые перел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5. Оказание неотложной медицинской помощи пострадавшим на догоспитальном эта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Частная травмат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овреждения верхней коне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Повреждения нижней коне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Повреждения позвоночника, костей таз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ртопе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Врожденные заболевания конечностей. Кривош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3.2. Остеоартроз. Остеохондроз позвоно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3.3. Осанка и виды ее нарушений. Сколиотическая болез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Опухоли 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3.5. Остеохондропа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3.6. Статические деформации сто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Style20"/>
        <w:numPr>
          <w:ilvl w:val="0"/>
          <w:numId w:val="0"/>
        </w:numPr>
        <w:spacing w:lineRule="auto" w:line="240"/>
        <w:ind w:left="0" w:firstLine="720"/>
        <w:rPr>
          <w:sz w:val="28"/>
          <w:szCs w:val="28"/>
        </w:rPr>
      </w:pPr>
      <w:r>
        <w:rPr>
          <w:b/>
          <w:sz w:val="28"/>
          <w:szCs w:val="28"/>
        </w:rPr>
        <w:t>1. Общая травматологи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1. Введение в учебную дисциплину «Травматология и ортопедия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тория развития травматологии и ортопедии. Вклад ортопедов и травматологов Беларуси в развитие современной ортопедии и травматологии. Эмблема ортопедии. Организация ортопедо-травматологической медицинской помощи в Республике Беларусь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szCs w:val="28"/>
        </w:rPr>
        <w:t xml:space="preserve">1.2. Принципы и методы специализированного лечения пациентов с повреждениями и заболеваниями опорно-двигательного аппарата </w:t>
      </w:r>
    </w:p>
    <w:p>
      <w:pPr>
        <w:pStyle w:val="Normal"/>
        <w:ind w:firstLine="720"/>
        <w:jc w:val="both"/>
        <w:rPr/>
      </w:pPr>
      <w:r>
        <w:rPr>
          <w:sz w:val="28"/>
        </w:rPr>
        <w:t>Консервативные методы лечения – фиксационный и экстензионный. Виды гипсовых повязок. Техника применения гипсовых шин и циркулярных повязок, показания к их применению. Достоинства и недостатки фиксационного метода лечения. Возможные осложнения и их профилактика.</w:t>
      </w:r>
    </w:p>
    <w:p>
      <w:pPr>
        <w:pStyle w:val="Normal"/>
        <w:ind w:firstLine="720"/>
        <w:jc w:val="both"/>
        <w:rPr/>
      </w:pPr>
      <w:r>
        <w:rPr>
          <w:sz w:val="28"/>
        </w:rPr>
        <w:t>Постоянное скелетное вытяжение, показания к применению, техника выполнения, достоинства мет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Оперативное лечение переломов. Виды остеосинтеза (кортикальный, накостный, интрамедуллярный, внеочаговый, чрескостный, компрессионно-дистракционный), показания, достоинства метода, возможные осложнения и их профилактика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3. Диафизарные переломы длинных костей</w:t>
      </w:r>
    </w:p>
    <w:p>
      <w:pPr>
        <w:pStyle w:val="Normal"/>
        <w:ind w:firstLine="720"/>
        <w:jc w:val="both"/>
        <w:rPr/>
      </w:pPr>
      <w:r>
        <w:rPr>
          <w:sz w:val="28"/>
        </w:rPr>
        <w:t>Частота диафизарных переломов длинных костей. Механизм травмы (прямой и непрямой). Механогенез смещения отломков. Абсолютные и относительные клинические признаки переломов. Виды смещения костных отломков. Рентгенологические признаки переломов. Оказание первичной медицинской помощи. Специализированное лечение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4. Открытые переломы</w:t>
      </w:r>
    </w:p>
    <w:p>
      <w:pPr>
        <w:pStyle w:val="Normal"/>
        <w:ind w:firstLine="720"/>
        <w:jc w:val="both"/>
        <w:rPr/>
      </w:pPr>
      <w:r>
        <w:rPr>
          <w:sz w:val="28"/>
        </w:rPr>
        <w:t>Частота и особенности открытых переломов конечностей. Классификация открытых переломов. Клинические проявления, диагностика открытых переломов, осложнения. Принципы этапного лечения пострадавших с открытыми переломами. Первичная хирургическая обработка ран при открытых переломах. Показания к остеосинтезу и скелетному вытяжению, осложнения. Особенности огнестрельных переломов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1.5. </w:t>
      </w:r>
      <w:r>
        <w:rPr>
          <w:b/>
          <w:sz w:val="28"/>
          <w:szCs w:val="28"/>
        </w:rPr>
        <w:t>Оказание неотложной медицинской помощи пострадавшим на догоспитальном этап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тложная медицинская помощь при травме на догоспитальном этапе. Способы временной остановки кровотечений, обезболивание, транспортная иммобилизация, защитные повязки при открытых повреждения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астная травматолог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вреждения верхней конечности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ереломы и вывихи ключицы: </w:t>
      </w:r>
      <w:r>
        <w:rPr>
          <w:sz w:val="28"/>
        </w:rPr>
        <w:t>клинические проявления</w:t>
      </w:r>
      <w:r>
        <w:rPr>
          <w:sz w:val="28"/>
          <w:szCs w:val="28"/>
        </w:rPr>
        <w:t xml:space="preserve">, методы лечения, реабилитация. Переломы диафиза плечевой кости: </w:t>
      </w:r>
      <w:r>
        <w:rPr>
          <w:sz w:val="28"/>
        </w:rPr>
        <w:t>клинические проявления</w:t>
      </w:r>
      <w:r>
        <w:rPr>
          <w:sz w:val="28"/>
          <w:szCs w:val="28"/>
        </w:rPr>
        <w:t>, возможные осложнения, неотложная медицинская помощь и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вихи плеча: механизм травмы, к</w:t>
      </w:r>
      <w:r>
        <w:rPr>
          <w:sz w:val="28"/>
        </w:rPr>
        <w:t>линические проявления</w:t>
      </w:r>
      <w:r>
        <w:rPr>
          <w:sz w:val="28"/>
          <w:szCs w:val="28"/>
        </w:rPr>
        <w:t>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ломы локтевого отростка: механизм травмы, диагностика, методы консервативного и оперативного лечения, показания к их применению, сроки консолид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ломы диафизов костей предплечья: механизм травмы, </w:t>
      </w:r>
      <w:r>
        <w:rPr>
          <w:sz w:val="28"/>
        </w:rPr>
        <w:t xml:space="preserve">клинические проявления, </w:t>
      </w:r>
      <w:r>
        <w:rPr>
          <w:sz w:val="28"/>
          <w:szCs w:val="28"/>
        </w:rPr>
        <w:t xml:space="preserve">диагностика, неотложная медицинская помощь и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лом лучевой кости в типичном месте (перелом Колеса и Смита): механизм травмы, диагностика, сроки сращения и восстановления трудоспособ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ломы ладьевидной кости запястья: </w:t>
      </w:r>
      <w:r>
        <w:rPr>
          <w:sz w:val="28"/>
        </w:rPr>
        <w:t>клинические проявления</w:t>
      </w:r>
      <w:r>
        <w:rPr>
          <w:sz w:val="28"/>
          <w:szCs w:val="28"/>
        </w:rPr>
        <w:t xml:space="preserve">, диагностика, консервативный и оперативный методы ле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реждения сухожилий сгибателей и разгибателей пальцев:  диагностика, консервативное и оперативное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ломы пястных костей и фаланг пальцев: диагностика, лечени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овреждения нижней конеч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ломы шейки, вертельной области и диафиза бедра: особенности смещения отломков, к</w:t>
      </w:r>
      <w:r>
        <w:rPr>
          <w:sz w:val="28"/>
        </w:rPr>
        <w:t>линические проявления</w:t>
      </w:r>
      <w:r>
        <w:rPr>
          <w:sz w:val="28"/>
          <w:szCs w:val="28"/>
        </w:rPr>
        <w:t xml:space="preserve"> и диагностика, оказание неотложной медицинской помощи пострадавшим, консервативные и оперативные методы лечения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шиб, гемартроз коленного сустава: </w:t>
      </w:r>
      <w:r>
        <w:rPr>
          <w:sz w:val="28"/>
        </w:rPr>
        <w:t>клинические проявления</w:t>
      </w:r>
      <w:r>
        <w:rPr>
          <w:sz w:val="28"/>
          <w:szCs w:val="28"/>
        </w:rPr>
        <w:t>, диагностика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ломы надколенника: механизм травмы, клиническая картина, диагностика, консервативные и оперативные методы 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реждения менисков и связок коленного сустава: механизм травмы, </w:t>
      </w:r>
      <w:r>
        <w:rPr>
          <w:sz w:val="28"/>
        </w:rPr>
        <w:t>клинические проявления</w:t>
      </w:r>
      <w:r>
        <w:rPr>
          <w:sz w:val="28"/>
          <w:szCs w:val="28"/>
        </w:rPr>
        <w:t>, диагностика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ломы костей диафиза голени: </w:t>
      </w:r>
      <w:r>
        <w:rPr>
          <w:sz w:val="28"/>
        </w:rPr>
        <w:t>клинические проявления,</w:t>
      </w:r>
      <w:r>
        <w:rPr>
          <w:sz w:val="28"/>
          <w:szCs w:val="28"/>
        </w:rPr>
        <w:t xml:space="preserve"> неотложная медицинская помощь, консервативные и оперативные методы 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ломы лодыжек: механизм повреждения, диагностика, неотложная медицинская помощь и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ломы плюсневых костей и фаланг пальцев, вывихи пальцев стопы: диагностика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вихи бедра: классификация, механизм травмы, </w:t>
      </w:r>
      <w:r>
        <w:rPr>
          <w:sz w:val="28"/>
        </w:rPr>
        <w:t>клинические проявления,</w:t>
      </w:r>
      <w:r>
        <w:rPr>
          <w:sz w:val="28"/>
          <w:szCs w:val="28"/>
        </w:rPr>
        <w:t xml:space="preserve"> неотложная медицинская помощь, лечение на госпитальном этапе и в посттравматическом период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овреждения позвоночника, костей таз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повреждений позвоночника, механизм повреждения. Переломы поперечных отростков, дужек и суставных отростков позвонков: диагностика, лечение, сроки лечения в стационарных и амбулаторных усло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ломы тел позвонков: механизм травмы, типичная локализация повреждений, принципы диагностики. Методы лечения неосложненных переломов тел позвонков. Сроки сращения переломов тел позвонков. Особенности лечения пациентов с неосложненными переломами тел позвонков в амбулаторных услов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агностика осложненных повреждений позвоночника. Объем неотложной медицинской помощи пациентам с осложненными повреждениями позвоночника. Современные методы лечения осложненных переломов позвоночника. Социальная и профессиональная реабилитация пациентов с повреждением позвоноч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ассификация повреждений таза, механизм различных вариантов повреждения. </w:t>
      </w:r>
      <w:r>
        <w:rPr>
          <w:sz w:val="28"/>
        </w:rPr>
        <w:t>Клинические проявления</w:t>
      </w:r>
      <w:r>
        <w:rPr>
          <w:sz w:val="28"/>
          <w:szCs w:val="28"/>
        </w:rPr>
        <w:t xml:space="preserve"> и диагностика осложненных и неосложненных переломов костей таза. Неотложная медицинская помощь при переломах таза. Консервативные и оперативные методы лечения пациентов с различными видами переломов таза. 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3. Ортопедия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Врожденные заболевания конечностей. Кривошея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Частота, распространенность врожденных заболеваний конечностей. Причины, способствующие возникновению врожденной ортопедической патологии (эндогенные, экзогенные, генетические)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Классификация ортопедической врожденной патологии. Врожденное недоразвитие конечностей, амниотические перетяжки, врожденное укорочение конечности, врожденные ложные суставы: клинические проявления и специализированное лечение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Врожденный вывих бедра: этиология, патогенез, патологическая анатомия. Степени дисплазии тазобедренного сустава и их характеристика. Клинические симптомы врожденного вывиха бедра у новорожденных и детей старшего возраста. Рентгенологическая и ультразвуковая диагностика различных степеней дисплазий тазобедренного сустава. Консервативное и оперативное лечение врожденного вывиха бедра у детей и подростков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>Врожденная косолапость: частота, этиология, патогенез, патологическая анатомия, клинические признаки в различных возрастных группах, лечение в зависимости от степени выраженности патологии и возраста ребенка, реабилитация.</w:t>
      </w:r>
    </w:p>
    <w:p>
      <w:pPr>
        <w:pStyle w:val="Normal"/>
        <w:ind w:firstLine="708"/>
        <w:jc w:val="both"/>
        <w:rPr/>
      </w:pPr>
      <w:r>
        <w:rPr>
          <w:sz w:val="28"/>
        </w:rPr>
        <w:t>Кривошея: частота, классификация, этиология, патологическая анатомия различных видов кривошеи, клинические признаки, лечение в зависимости от степени выраженности, вида патологии, возраста ребенка, реабилитация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2. Остеоартроз. Остеохондроз позвоночника</w:t>
      </w:r>
    </w:p>
    <w:p>
      <w:pPr>
        <w:pStyle w:val="Normal"/>
        <w:ind w:firstLine="720"/>
        <w:jc w:val="both"/>
        <w:rPr/>
      </w:pPr>
      <w:r>
        <w:rPr>
          <w:sz w:val="28"/>
        </w:rPr>
        <w:t>Классификация, этиология и патогенез остеоартрозов. Клинические проявления и диагностика артрозов. Коксартроз. Гонартроз. Принципы и методы лечения артрозов в зависимости от этиологии и стадии развития заболевания. Консервативное лечение артроза и показания к оперативному лечению. Эндопротезирование суставов. Медицинская и профессиональная реабилитация пациентов.</w:t>
      </w:r>
    </w:p>
    <w:p>
      <w:pPr>
        <w:pStyle w:val="Normal"/>
        <w:ind w:firstLine="709"/>
        <w:jc w:val="both"/>
        <w:rPr/>
      </w:pPr>
      <w:r>
        <w:rPr>
          <w:sz w:val="28"/>
        </w:rPr>
        <w:t>Этиология, патогенез, клинические проявления и диагностика остеохондроза позвоночника. Принципы и методы лечения остеохондроза позвоночника. Реабилитация пациентов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3.3. Осанка и виды ее нарушений. Сколиотическая болезнь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Определение понятия «осанка», виды ее нарушений. Диагностика и профилактика дефектов осанки. </w:t>
      </w:r>
    </w:p>
    <w:p>
      <w:pPr>
        <w:pStyle w:val="21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колиоз: определение, классификация, этиопатогенез, патологическая анатомия, </w:t>
      </w:r>
      <w:r>
        <w:rPr>
          <w:sz w:val="28"/>
        </w:rPr>
        <w:t xml:space="preserve">клинические проявления, </w:t>
      </w:r>
      <w:r>
        <w:rPr>
          <w:sz w:val="28"/>
          <w:szCs w:val="28"/>
        </w:rPr>
        <w:t>диагностика. Челюстно-лицевые деформации у пациентов со сколиотической болезнью (дистальный прикус, сагиттальная щель, глубокое резцовое перекрытие и др.). Признаки возможного прогрессирования сколиотической болезни. Современное консервативное и оперативное лечение сколиотической болезни.</w:t>
      </w:r>
    </w:p>
    <w:p>
      <w:pPr>
        <w:pStyle w:val="21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Опухоли костей</w:t>
      </w:r>
    </w:p>
    <w:p>
      <w:pPr>
        <w:pStyle w:val="Normal"/>
        <w:ind w:firstLine="709"/>
        <w:jc w:val="both"/>
        <w:rPr/>
      </w:pPr>
      <w:r>
        <w:rPr>
          <w:sz w:val="28"/>
        </w:rPr>
        <w:t>Частота и распространенность опухолей костей, классификация по М.В. Волкову. Характеристика злокачественных и доброкачественных опухолей костей. Клинические проявления новообразований костей. Дополнительные методы исследования в диагностике новообразований (рентгенологический, клинический лабораторный, метод компьютерной и ядерно-магнитно-резонансной томографии). Лечение опухолей костей. Медицинская и социальная реабилитация пациен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Остеохондропат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тиология, патогенез, патологическая анатомия остеохондропатий. Клинические проявления болезней Лег-Кальве-Пертеса, Озгуд-Шлаттера, Келле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Шейермана-Мау. Рентгенологическая диагностика остеохондропатий, лечение, профилактик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Статические деформации стоп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ассификация, этиология, патогенез статических деформаций стоп. Этиология и патогенез продольного и поперечного плоскостопия. </w:t>
      </w:r>
      <w:r>
        <w:rPr>
          <w:sz w:val="28"/>
        </w:rPr>
        <w:t>Клинические проявления</w:t>
      </w:r>
      <w:r>
        <w:rPr>
          <w:sz w:val="28"/>
          <w:szCs w:val="28"/>
        </w:rPr>
        <w:t xml:space="preserve"> и методы выявления статических деформаций стоп. Методы лечения уплощенного свода стоп. Этиология и патогенез отклонения большого пальца стопы кнаружи, течение заболевания, методы лечения. Причины развития, клинические проявления молоткообразной деформации пальцев стоп, принципы лечения, показания к применению консервативных и оперативных методов ле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ind w:firstLine="709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i/>
          <w:color w:val="000000"/>
          <w:szCs w:val="28"/>
          <w:shd w:fill="FFFFFF" w:val="clear"/>
        </w:rPr>
        <w:t>Котельников, Г.П.</w:t>
      </w:r>
      <w:r>
        <w:rPr>
          <w:color w:val="000000"/>
          <w:szCs w:val="28"/>
          <w:shd w:fill="FFFFFF" w:val="clear"/>
        </w:rPr>
        <w:t xml:space="preserve"> Травматология и ортопедия: учебник / Г.П.Котельников, С.П.Миронов, В.Ф.Мирошниченко. – М.: ГЭОТАР-Медиа, 2006. – 400 с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i/>
          <w:color w:val="000000"/>
          <w:szCs w:val="28"/>
          <w:shd w:fill="FFFFFF" w:val="clear"/>
        </w:rPr>
        <w:t>Травматология</w:t>
      </w:r>
      <w:r>
        <w:rPr>
          <w:color w:val="000000"/>
          <w:szCs w:val="28"/>
          <w:shd w:fill="FFFFFF" w:val="clear"/>
        </w:rPr>
        <w:t xml:space="preserve"> и ортопедия: учебник / Н.В.Корнилов; под ред. Н.В.Корнилова. - 3-е изд., доп. и перераб. - М.: ГЭОТАР-Медиа, 2011. - 592 с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i/>
          <w:color w:val="000000"/>
          <w:szCs w:val="28"/>
          <w:shd w:fill="FFFFFF" w:val="clear"/>
        </w:rPr>
        <w:t>Травматология</w:t>
      </w:r>
      <w:r>
        <w:rPr>
          <w:color w:val="000000"/>
          <w:szCs w:val="28"/>
          <w:shd w:fill="FFFFFF" w:val="clear"/>
        </w:rPr>
        <w:t xml:space="preserve"> и ортопедия: учебник / Г.М.Кавалерский, Л.Л.Силин, А.В.Гаркави; под ред. Г.М.Кавалерского. - 2-е изд., перераб. и доп.- М.: «Академия», 2008. - 624 с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i/>
          <w:color w:val="000000"/>
          <w:szCs w:val="28"/>
          <w:shd w:fill="FFFFFF" w:val="clear"/>
        </w:rPr>
        <w:t>Шаповалов, В.М</w:t>
      </w:r>
      <w:r>
        <w:rPr>
          <w:color w:val="000000"/>
          <w:szCs w:val="28"/>
          <w:shd w:fill="FFFFFF" w:val="clear"/>
        </w:rPr>
        <w:t>. Травматология и ортопедия: учебник / В.М.Шаповалов. А.И.Грицанова, А.Н.Ерохова. – СПб: ООО «Издательство Фолиант», 2004. – 544 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i/>
          <w:color w:val="000000"/>
          <w:szCs w:val="28"/>
        </w:rPr>
        <w:t>Климовицкий, В.Г.</w:t>
      </w:r>
      <w:r>
        <w:rPr>
          <w:color w:val="000000"/>
          <w:szCs w:val="28"/>
        </w:rPr>
        <w:t xml:space="preserve"> Манипуляции в практике ургентной травматологии: практическое руководство / В.Г.Климовицкий, </w:t>
      </w:r>
      <w:r>
        <w:rPr>
          <w:color w:val="000000"/>
          <w:szCs w:val="28"/>
        </w:rPr>
        <w:br w:type="textWrapping" w:clear="all"/>
      </w:r>
      <w:r>
        <w:rPr>
          <w:color w:val="000000"/>
          <w:szCs w:val="28"/>
        </w:rPr>
        <w:t xml:space="preserve">В.Н.Пастернак. – М.: ООО «Издательство АСТ»; Донецк: «Сталкер», 2003. – 371 с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, практическим занятия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зачету по учебной дисциплин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линических задач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тчет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рство в организациях здравоохранения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сборников документов, монографий, учебных пособий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, отчетов, рецепт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коллоквиумы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устные зачеты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рабо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исьменные отчеты по аудиторным (домашним) практическим упражнения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рефера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тчеты по научно-исследовательской работ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убликации статей, доклад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заявки на изобретения и полезные модел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исьменные заче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кейс-метод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метода развивающейся коопераци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проектного метод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тчеты по домашним практическим упражнениям с их устной защито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зачет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ценивание на основе метода развивающейся коопераци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ценивание на основе проектного метод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ценивание на основе метода Дельфи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электронные тесты;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 xml:space="preserve">электронные практикум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897245" cy="87528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330" t="6134" r="5556" b="-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875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вич Евгений Реональд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травматологии и ортопед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75 17 327-44-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429"/>
      </w:tblGrid>
      <w:tr>
        <w:trPr/>
        <w:tc>
          <w:tcPr>
            <w:tcW w:w="314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льчук Павел Иванович</w:t>
            </w:r>
          </w:p>
        </w:tc>
      </w:tr>
      <w:tr>
        <w:trPr/>
        <w:tc>
          <w:tcPr>
            <w:tcW w:w="31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цент кафедры травматологии и ортопед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75 17 327-44-57</w:t>
            </w:r>
          </w:p>
        </w:tc>
      </w:tr>
      <w:tr>
        <w:trPr/>
        <w:tc>
          <w:tcPr>
            <w:tcW w:w="314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spalchuk@gmail.co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 Евгений Валентин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травматологии и ортопед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75 17 327-44-57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Zhuk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tu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2">
    <w:name w:val="WW8Num17z2"/>
    <w:qFormat/>
    <w:rPr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азвание Знак"/>
    <w:qFormat/>
    <w:rPr>
      <w:sz w:val="28"/>
      <w:szCs w:val="24"/>
    </w:rPr>
  </w:style>
  <w:style w:type="character" w:styleId="2">
    <w:name w:val="Основной текст с отступом 2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1"/>
      </w:numPr>
      <w:spacing w:lineRule="auto" w:line="36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lineRule="exact" w:line="28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09:00Z</dcterms:created>
  <dc:creator>TolstajaEN</dc:creator>
  <dc:description/>
  <dc:language>en-US</dc:language>
  <cp:lastModifiedBy>USER</cp:lastModifiedBy>
  <cp:lastPrinted>2016-04-01T14:20:00Z</cp:lastPrinted>
  <dcterms:modified xsi:type="dcterms:W3CDTF">2016-09-12T09:09:00Z</dcterms:modified>
  <cp:revision>2</cp:revision>
  <dc:subject/>
  <dc:title>МИНИСТЕРСТВО ОБРАЗОВАНИЯ РЕСПУБЛИКИ БЕЛАРУСЬ</dc:title>
</cp:coreProperties>
</file>