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91555" cy="866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86" t="4743" r="5638" b="4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866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А.Бизунок, заведующий кафедрой фармаколог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.В.Дубовик, профессор кафедры фарма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Б.А.Волынец, доцент кафедры фармак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общей и клинической фармакологии с курсом ФПК и ПК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В.И.Козловский, заведующий кафедрой фармакологии имени профессора М.В.Кораблева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фармакологии учреждения образования «Белорус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03.10.2014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5 от 21.01.2015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2.01.2015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2.01.2015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clear" w:pos="709"/>
          <w:tab w:val="left" w:pos="4140" w:leader="none"/>
        </w:tabs>
        <w:spacing w:lineRule="exact" w:line="270"/>
        <w:rPr/>
      </w:pPr>
      <w:r>
        <w:rPr/>
        <w:t>ПОЯСНИТЕЛЬНАЯ ЗАПИСКА</w:t>
      </w:r>
    </w:p>
    <w:p>
      <w:pPr>
        <w:pStyle w:val="TextBody"/>
        <w:spacing w:before="120" w:after="0"/>
        <w:ind w:firstLine="709"/>
        <w:jc w:val="both"/>
        <w:rPr/>
      </w:pPr>
      <w:r>
        <w:rPr>
          <w:b w:val="false"/>
          <w:bCs/>
          <w:spacing w:val="-3"/>
          <w:szCs w:val="28"/>
        </w:rPr>
        <w:t>Фармакология – наука о лекарственных средствах, их свойствах и применении. На этапе изучения учебной дисциплины «Фармакология» у студентов формируются представления об основных подходах к управлению процессами жизнедеятельности организма человека с использованием лекарственных средств, изучаются принципы и механизмы действия лекарственных средств, области их клинического применения, а также побочные эффекты и последствия использования. В дальнейшем при изучении специальных учебных дисциплин будущие врачи обучаются умению рационально применять лекарственные средства с учетом индивидуальных проявлений болезней на основе анализа всей совокупности клинически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Фармак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 01 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1-79 01 02 «Педиатрия», утвержденным и введенным в действие постановлением Министерства образования Республики Беларусь от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0.08.2013 № 88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1 «Лечебное дело» (специализация 1-79 01 01 01 «Военно-медицинское дело»)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2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2 «Педиатрия»,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), утвержденным первым заместителем Министра образования Республики Беларусь 30.05.2013.</w:t>
      </w:r>
    </w:p>
    <w:p>
      <w:pPr>
        <w:pStyle w:val="TextBody"/>
        <w:tabs>
          <w:tab w:val="left" w:pos="709" w:leader="none"/>
        </w:tabs>
        <w:ind w:firstLine="709"/>
        <w:jc w:val="both"/>
        <w:rPr/>
      </w:pPr>
      <w:r>
        <w:rPr>
          <w:b w:val="false"/>
          <w:szCs w:val="28"/>
        </w:rPr>
        <w:t>Содержание</w:t>
      </w:r>
      <w:r>
        <w:rPr>
          <w:b w:val="false"/>
          <w:bCs/>
        </w:rPr>
        <w:t xml:space="preserve"> типовой учебной программы обновлено по сравнению с предыдущей в направлении актуализации знаний, отвечающих современным потребностям медицины.</w:t>
      </w:r>
    </w:p>
    <w:p>
      <w:pPr>
        <w:pStyle w:val="TextBody"/>
        <w:ind w:firstLine="709"/>
        <w:jc w:val="both"/>
        <w:rPr/>
      </w:pPr>
      <w:r>
        <w:rPr>
          <w:b w:val="false"/>
          <w:bCs/>
        </w:rPr>
        <w:t>Целью изучения учебной дисциплины «Фармакология» является приобретение будущим врачом специальных знаний о современных лекарственных средствах, предназначенных для лечения и профилактики различных заболеваний челове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й:</w:t>
      </w:r>
    </w:p>
    <w:p>
      <w:pPr>
        <w:pStyle w:val="TextBody"/>
        <w:numPr>
          <w:ilvl w:val="1"/>
          <w:numId w:val="9"/>
        </w:numPr>
        <w:tabs>
          <w:tab w:val="left" w:pos="709" w:leader="none"/>
          <w:tab w:val="left" w:pos="1260" w:leader="none"/>
        </w:tabs>
        <w:ind w:left="0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инципов, количественных закономерностей и механизмов действия лекарственных средств на различных уровнях биологической организации: молекулярном, клеточном, органном, системном;</w:t>
      </w:r>
    </w:p>
    <w:p>
      <w:pPr>
        <w:pStyle w:val="TextBody"/>
        <w:numPr>
          <w:ilvl w:val="1"/>
          <w:numId w:val="9"/>
        </w:numPr>
        <w:tabs>
          <w:tab w:val="left" w:pos="709" w:leader="none"/>
          <w:tab w:val="left" w:pos="1260" w:leader="none"/>
        </w:tabs>
        <w:ind w:left="0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фармакокинетики лекарственных средств в организме – процессов всасывания, распределения, биотрансформации, выведения, а также принципов рационального дозирования лекарственных средств, включая выбор лекарственной формы, путей введения и режима дозирования;</w:t>
      </w:r>
    </w:p>
    <w:p>
      <w:pPr>
        <w:pStyle w:val="TextBody"/>
        <w:numPr>
          <w:ilvl w:val="1"/>
          <w:numId w:val="9"/>
        </w:numPr>
        <w:tabs>
          <w:tab w:val="left" w:pos="709" w:leader="none"/>
          <w:tab w:val="left" w:pos="1260" w:leader="none"/>
        </w:tabs>
        <w:ind w:left="0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сновных фармакологических эффектов, обеспечивающих терапевтическое и профилактическое действие лекарственных средств, показаний и противопоказаний к их применению, вопросов взаимодействия лекарственных средств, их комбинированного применения;</w:t>
      </w:r>
    </w:p>
    <w:p>
      <w:pPr>
        <w:pStyle w:val="TextBody"/>
        <w:numPr>
          <w:ilvl w:val="1"/>
          <w:numId w:val="9"/>
        </w:numPr>
        <w:tabs>
          <w:tab w:val="left" w:pos="709" w:leader="none"/>
          <w:tab w:val="left" w:pos="1260" w:leader="none"/>
        </w:tabs>
        <w:ind w:left="0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ироды и проявлений побочного и токсического действия лекарственных средств, а также способов минимизации отрицательных последствий их применения;</w:t>
      </w:r>
    </w:p>
    <w:p>
      <w:pPr>
        <w:pStyle w:val="TextBody"/>
        <w:numPr>
          <w:ilvl w:val="1"/>
          <w:numId w:val="9"/>
        </w:numPr>
        <w:tabs>
          <w:tab w:val="left" w:pos="709" w:leader="none"/>
          <w:tab w:val="left" w:pos="1260" w:leader="none"/>
        </w:tabs>
        <w:ind w:left="0"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авил составления рецепта врача и выписывания лекарственных средств в различных лекарственных форм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Фармак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ормальная физиология</w:t>
      </w:r>
      <w:r>
        <w:rPr>
          <w:b w:val="false"/>
          <w:bCs/>
          <w:szCs w:val="28"/>
        </w:rPr>
        <w:t>. Физиологические основы жизнедеятельности клеток, органов, тканей и целостного организма. Физиологические функции организма на различных уровнях организации, механизмы их регуляции и саморегуляции. Физиология обмена веществ и энергии. Физиологические основы здорового образа жизн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атологическая физиология</w:t>
      </w:r>
      <w:r>
        <w:rPr>
          <w:b w:val="false"/>
          <w:bCs/>
          <w:szCs w:val="28"/>
        </w:rPr>
        <w:t xml:space="preserve">. Общие закономерности и механизмы развития болезни. Причины, основные механизмы развития и исхода типовых патологических процессов. Механизмы компенсации и принципы коррекции структурно-функциональных нарушений при типовых формах патологии органов и систем организма. Механизмы устойчивости организма к действию болезнетворных факторов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Биологическая химия</w:t>
      </w:r>
      <w:r>
        <w:rPr>
          <w:b w:val="false"/>
          <w:bCs/>
          <w:szCs w:val="28"/>
        </w:rPr>
        <w:t xml:space="preserve">. Строение, функции и обмен в организме основных классов органических молекул (нуклеиновых кислот, белков, углеводов, липидов). Механизмы обмена веществ и их регуляция. Минеральный обмен. Биохимия отдельных тканей и органов. Сущность биохимических процессов, протекающих в организме человека в норме и при патологии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Микробиология, вирусология, иммунология</w:t>
      </w:r>
      <w:r>
        <w:rPr>
          <w:b w:val="false"/>
          <w:bCs/>
          <w:szCs w:val="28"/>
        </w:rPr>
        <w:t xml:space="preserve">. Факторы патогенности микроорганизмов, генетический контроль и молекулярные механизмы патогенеза бактериальных, вирусных, грибковых и протозойных инфекций. Микробиологические основы химиотерапии и антисептики. Особенности иммунной системы организма человека, иммунологическая сущность аллергических, аутоиммунных и иммунодефицитных состояний. Понятие об иммунопрофилактике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Латинский язык</w:t>
      </w:r>
      <w:r>
        <w:rPr>
          <w:b w:val="false"/>
          <w:bCs/>
          <w:szCs w:val="28"/>
        </w:rPr>
        <w:t>. Грамматические компоненты латинского языка, формирующие термины в фармацевтической номенклатуре, основы фармацевтической терминологии и рецептуры, правила оформления латинской части рецепта врача, навыки правильного чтения и произношения фармацевтических терми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Фармакология» должно обеспечить формирование у студентов академических, социально-личностных и профессиональных компетенций:</w:t>
      </w:r>
    </w:p>
    <w:p>
      <w:pPr>
        <w:pStyle w:val="Heading1"/>
        <w:ind w:firstLine="709"/>
        <w:rPr/>
      </w:pPr>
      <w:r>
        <w:rPr>
          <w:sz w:val="28"/>
          <w:szCs w:val="28"/>
          <w:u w:val="none"/>
        </w:rPr>
        <w:t xml:space="preserve">по специальности </w:t>
      </w:r>
      <w:r>
        <w:rPr>
          <w:b/>
          <w:sz w:val="28"/>
          <w:szCs w:val="28"/>
          <w:u w:val="none"/>
        </w:rPr>
        <w:t>1-79 01 01 «Лечебное дело»</w:t>
      </w:r>
    </w:p>
    <w:p>
      <w:pPr>
        <w:pStyle w:val="Heading1"/>
        <w:ind w:firstLine="709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АК-2. Владеть системным и сравнительным анализом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АК-3. Владеть исследовательскими навыками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АК-4. Уметь работать самостоятельно.</w:t>
      </w:r>
    </w:p>
    <w:p>
      <w:pPr>
        <w:pStyle w:val="Heading1"/>
        <w:ind w:firstLine="709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СЛК-1. Обладать качествами гражданственности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СЛК-2. Владеть навыками здоровьесбережения.</w:t>
      </w:r>
    </w:p>
    <w:p>
      <w:pPr>
        <w:pStyle w:val="Heading1"/>
        <w:ind w:firstLine="709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0"/>
        </w:rPr>
        <w:t>ПК-1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К-2. Уметь самостоятельно приобретать и использовать в практической деятельности новые знания и навыки, в том числе в новых областях знаний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К-3. Планировать и организовывать медицинское обеспечение военнослужащих.</w:t>
      </w:r>
      <w:r>
        <w:rPr>
          <w:rStyle w:val="FootnoteCharacters"/>
          <w:rStyle w:val="FootnoteAnchor"/>
          <w:rFonts w:eastAsia="Symbol" w:cs="Symbol" w:ascii="Symbol" w:hAnsi="Symbol"/>
          <w:bCs/>
          <w:sz w:val="28"/>
          <w:szCs w:val="20"/>
        </w:rPr>
        <w:footnoteReference w:customMarkFollows="1" w:id="2"/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  <w:r>
        <w:rPr>
          <w:b/>
          <w:sz w:val="28"/>
          <w:szCs w:val="28"/>
        </w:rPr>
        <w:t>1-79 01 02 «Педиатрия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2. Владеть системным и сравнительным анализом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3. Владеть исследовательскими навыками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4. Уметь работать самостоятельно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5. Быть способным порождать новые идеи (обладать креативностью)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АК-6. Владеть междисциплинарным подходом при решении проблем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8. Обладать навыками устной и письменной коммуникации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-9. Уметь учиться, повышать свою квалификацию в течение всей жизни.</w:t>
      </w:r>
    </w:p>
    <w:p>
      <w:pPr>
        <w:pStyle w:val="Heading1"/>
        <w:ind w:firstLine="709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0"/>
        </w:rPr>
        <w:t>СЛК-1. Обладать способностью к межличностным коммуникациям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СЛК-2. Владеть навыками здоровьесбережения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СЛК-3. Быть способным к критике и самокритике.</w:t>
      </w:r>
    </w:p>
    <w:p>
      <w:pPr>
        <w:pStyle w:val="Heading1"/>
        <w:ind w:firstLine="709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К-1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0"/>
        </w:rPr>
        <w:t>ПК-2. Работать с научной литературой и создавать личную научно-практическую информационную базу данных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К-3. Готовить доклады, материалы к презентациям и представлять их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К-4. Пользоваться глобальными информационными ресурсами.</w:t>
      </w:r>
    </w:p>
    <w:p>
      <w:pPr>
        <w:pStyle w:val="33"/>
        <w:tabs>
          <w:tab w:val="clear" w:pos="709"/>
          <w:tab w:val="left" w:pos="1080" w:leader="none"/>
        </w:tabs>
        <w:spacing w:before="0" w:after="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ПК-5. Владеть современными средствами телекоммуник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Фармакология» студент должен</w:t>
      </w:r>
    </w:p>
    <w:p>
      <w:pPr>
        <w:pStyle w:val="25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оменклатуру лекарственных средств; 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юридические, экономические, организационные и деонтологические аспекты применения лекарственных средств;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ы фармакокинетики и фармакодинамики лекарственных средств, особенности применения лекарственных средств в зависимости от возраста пациента;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армакологические свойства и основы клинического применения лекарственных средств;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ловия и ограничения использования обезболивающих средств, методы борьбы с наркоманией;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авила клинического изучения и регистрации новых лекарственных средств;</w:t>
      </w:r>
    </w:p>
    <w:p>
      <w:pPr>
        <w:pStyle w:val="25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олнять расчет индивидуального режима дозирования на основе фармакокинетических данных лекарственного средства и клинических особенностей пациента;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исывать и оформлять рецепт врача при назначении лекарственных средств в различных лекарственных формах;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зировать лекарственные средства и осуществлять коррекцию режима дозирования при заболеваниях, изменяющих клиренс и распределение лекарственных средств в организме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адеть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09"/>
        <w:jc w:val="both"/>
        <w:rPr>
          <w:b w:val="false"/>
          <w:b w:val="false"/>
          <w:bCs/>
        </w:rPr>
      </w:pPr>
      <w:r>
        <w:rPr>
          <w:b w:val="false"/>
        </w:rPr>
        <w:t>навыками расчёта индивидуального режима дозирования лекарственных средств на основе фармакокинетических данных и индивидуальных особенностей пациента, в зависимости от возраста;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09"/>
        <w:jc w:val="both"/>
        <w:rPr/>
      </w:pPr>
      <w:r>
        <w:rPr>
          <w:b w:val="false"/>
          <w:bCs/>
        </w:rPr>
        <w:t xml:space="preserve">навыками коррекции режима дозирования при патологическом изменении функций органов или систем, ответственных за биотрансформацию и элиминацию лекарственных средств или при совместном применении разных лекарственных средств. </w:t>
      </w:r>
    </w:p>
    <w:p>
      <w:pPr>
        <w:pStyle w:val="TextBody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Структура типовой учебной программы по учебной дисциплине «Фармакология» включает 13 разделов, раскрывающих общую фармакологию (фармакокинетика и фармакодинамика), частную фармакологию различных групп лекарственных средств, общую рецептуру. Объектом изучения являются лекарственные средства, их биологическое действие и терапевтическое применение</w:t>
      </w:r>
      <w:r>
        <w:rPr>
          <w:b w:val="false"/>
          <w:bCs/>
          <w:color w:val="FF0000"/>
        </w:rPr>
        <w:t xml:space="preserve">. 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Cs w:val="28"/>
        </w:rPr>
        <w:t>Следуя академической традиции, преподавание частной фармакологии построено по системному принципу. Лекарственные средства объединены в группы по действию на различные функциональные системы организма (центральную и периферическую нервную систему, органы дыхания, сердечно-сосудистую систему, пищеварительный тракт и т.п.), по этиологическому принципу (химиотерапевтические средства) или по принадлежности к определенным фармакологическим классам веществ (витамины и т.п.). Такая структура преподавания обеспечивает тесную преемственность в изучении фармакологии и специальных учебных дисциплин. Перечень лекарственных средств, указанных в типовой учебной программе, насчитывает около 500, большинство из которых входит в национальный перечень основных лекарственных средств или аналогичный перечень, рекомендованный Всемирной организацией здравоохранения.</w:t>
      </w:r>
    </w:p>
    <w:p>
      <w:pPr>
        <w:pStyle w:val="TextBody"/>
        <w:ind w:firstLine="709"/>
        <w:jc w:val="both"/>
        <w:rPr/>
      </w:pPr>
      <w:r>
        <w:rPr>
          <w:b w:val="false"/>
          <w:bCs/>
        </w:rPr>
        <w:t xml:space="preserve">Объем сведений в разделах частной фармакологии </w:t>
      </w:r>
      <w:r>
        <w:rPr/>
        <w:t>для групп лекарственных средств</w:t>
      </w:r>
      <w:r>
        <w:rPr>
          <w:b w:val="false"/>
          <w:bCs/>
        </w:rPr>
        <w:t xml:space="preserve"> включает</w:t>
      </w:r>
      <w:r>
        <w:rPr/>
        <w:t>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классификацию лекарственных средств данной группы;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физиологические и биологические основы их действия; 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20"/>
        <w:jc w:val="both"/>
        <w:rPr/>
      </w:pPr>
      <w:r>
        <w:rPr>
          <w:b w:val="false"/>
          <w:bCs/>
        </w:rPr>
        <w:t xml:space="preserve">фармакологическое действие, определяющее терапевтический и профилактический потенциал лекарственных средств данной группы (показания); 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ое применение в медицине;</w:t>
      </w:r>
    </w:p>
    <w:p>
      <w:pPr>
        <w:pStyle w:val="TextBody"/>
        <w:ind w:firstLine="709"/>
        <w:jc w:val="both"/>
        <w:rPr/>
      </w:pPr>
      <w:r>
        <w:rPr/>
        <w:t>для отдельных лекарственных средств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место в классификации;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основные фармакологические, побочные, токсические эффекты; 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основное клиническое применение, показания, пути введения;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1080" w:leader="none"/>
        </w:tabs>
        <w:ind w:left="0" w:firstLine="720"/>
        <w:jc w:val="both"/>
        <w:rPr/>
      </w:pPr>
      <w:r>
        <w:rPr>
          <w:b w:val="false"/>
          <w:bCs/>
        </w:rPr>
        <w:t>сравнительную характеристику в ряду других лекарственных средств данной группы.</w:t>
      </w:r>
    </w:p>
    <w:p>
      <w:pPr>
        <w:pStyle w:val="Footnote"/>
        <w:ind w:firstLine="709"/>
        <w:jc w:val="both"/>
        <w:rPr/>
      </w:pPr>
      <w:r>
        <w:rPr>
          <w:b/>
          <w:bCs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259/257</w:t>
      </w:r>
      <w:r>
        <w:rPr>
          <w:rStyle w:val="FootnoteCharacters"/>
          <w:rStyle w:val="FootnoteAnchor"/>
          <w:rFonts w:eastAsia="Symbol" w:cs="Symbol" w:ascii="Symbol" w:hAnsi="Symbol"/>
          <w:bCs/>
          <w:sz w:val="28"/>
        </w:rPr>
        <w:footnoteReference w:customMarkFollows="1" w:id="3"/>
        <w:t></w:t>
      </w:r>
      <w:r>
        <w:rPr>
          <w:sz w:val="28"/>
          <w:szCs w:val="28"/>
        </w:rPr>
        <w:t>/260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академических часов, из них аудиторных – 153 часа. Примерное распределение аудиторных часов по видам занятий: 48 часов лекций, 105 часов лабораторных занятий. Рекомендуемые формы текущей аттестации: зачет (5 семестр), экзамен (6 семестр).</w:t>
      </w:r>
    </w:p>
    <w:p>
      <w:pPr>
        <w:pStyle w:val="Normal"/>
        <w:ind w:firstLine="709"/>
        <w:jc w:val="both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</w:r>
    </w:p>
    <w:p>
      <w:pPr>
        <w:pStyle w:val="TextBody"/>
        <w:spacing w:before="600" w:after="0"/>
        <w:ind w:firstLine="709"/>
        <w:rPr>
          <w:caps/>
          <w:szCs w:val="28"/>
        </w:rPr>
      </w:pPr>
      <w:r>
        <w:rPr>
          <w:caps/>
          <w:szCs w:val="28"/>
        </w:rPr>
        <w:t xml:space="preserve">Примерный тематический план </w:t>
      </w:r>
    </w:p>
    <w:p>
      <w:pPr>
        <w:pStyle w:val="TextBody"/>
        <w:spacing w:before="120" w:after="0"/>
        <w:ind w:firstLine="709"/>
        <w:rPr>
          <w:caps/>
          <w:szCs w:val="28"/>
        </w:rPr>
      </w:pPr>
      <w:r>
        <w:rPr>
          <w:caps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921"/>
        <w:gridCol w:w="1618"/>
      </w:tblGrid>
      <w:tr>
        <w:trPr>
          <w:tblHeader w:val="true"/>
        </w:trPr>
        <w:tc>
          <w:tcPr>
            <w:tcW w:w="7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spacing w:before="120" w:after="0"/>
              <w:ind w:firstLine="709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pacing w:val="-4"/>
              </w:rPr>
            </w:pPr>
            <w:r>
              <w:rPr/>
              <w:t>Количество часов аудиторных занятий</w:t>
            </w:r>
          </w:p>
        </w:tc>
      </w:tr>
      <w:tr>
        <w:trPr>
          <w:tblHeader w:val="true"/>
          <w:trHeight w:val="557" w:hRule="atLeast"/>
        </w:trPr>
        <w:tc>
          <w:tcPr>
            <w:tcW w:w="7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snapToGrid w:val="false"/>
              <w:spacing w:before="120" w:after="0"/>
              <w:ind w:firstLine="709"/>
              <w:jc w:val="center"/>
              <w:rPr>
                <w:iCs/>
                <w:spacing w:val="-4"/>
              </w:rPr>
            </w:pPr>
            <w:r>
              <w:rPr>
                <w:iCs/>
                <w:spacing w:val="-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>лек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лабораторных</w:t>
            </w:r>
          </w:p>
        </w:tc>
      </w:tr>
      <w:tr>
        <w:trPr>
          <w:trHeight w:val="100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едмет фармакологии. Терминология. Источники и этапы создания лекарственных средств. Законодательство в области лекарственных средст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армакокинетика лекарственных средст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сновы фармакокинетики. Принципы дозирования лекарственных средст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/>
            </w:pPr>
            <w:r>
              <w:rPr>
                <w:sz w:val="28"/>
                <w:szCs w:val="28"/>
              </w:rPr>
              <w:t>2.2. Биотрансформация и выведение лекарственных средств. Коррекция режима дозирования лекарственных средств при изменении клиренса и объема распред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армакодинамика лекарственных средст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редства, влияющие на периферическую нервную систем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/>
            </w:pPr>
            <w:r>
              <w:rPr>
                <w:sz w:val="28"/>
                <w:szCs w:val="28"/>
              </w:rPr>
              <w:t>4.1. Холинергические лекарственны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/>
            </w:pPr>
            <w:r>
              <w:rPr>
                <w:sz w:val="28"/>
                <w:szCs w:val="28"/>
              </w:rPr>
              <w:t>4.2. Адренергические лекарственные средства.</w:t>
            </w:r>
          </w:p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лияющие на афферентную передачу нервных импульс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редства, влияющие на центральную нервную систем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Средства для общей анестезии. Спирт этиловый. Противосудорожные средства. Средства для лечения паркинсонизма и уменьшения спастич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Анальгезирующи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Анксиолитические и седативно-гипногенные средства. Антипсихотически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 Антидепрессанты, нормотимические, ноотропные, психостимулирующие, аналептически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Средства, влияющие на сердечно-сосудистую систему и функцию поч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47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Диуретически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Антигипертензивны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3. Антиангинальные и гиполипидемически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4. Средства для лечения сердечной недостаточности. Кардиотонически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5. Противоаритмически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Средства, влияющие на систему кров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Средства, влияющие на функции органов дых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7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Средства, влияющие на функции органов пищевар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Средства, регулирующие тканевой обме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8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 Гормональные и антигормональные средства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, влияющие на тонус и сократительную активность миометр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2. Противовоспалительные и противоподагрически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5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 Противоаллергические средства. Иммуномодуляторы. Витамины и витаминоподобные средства. Соли щелочных и щелочноземельных металл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Химиотерапевтически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7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 Понятие о химиотерапии. Принципы действия антибактериальных средст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 Антибиоти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3. Синтетические противомикробные средств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 Антимикобактериальные, противовирусные, противомикозны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1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. Противопротозойные и противопаразитарные средства. Антисептические и дезинфицирующи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. Противобластомные сре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Взаимодействие лекарственных средств. Принципы лечения острых лекарственных отравле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Правила оформления рецептов при назначении лекарственных средств в различных лекарственных форм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16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 учебного материала</w:t>
      </w:r>
    </w:p>
    <w:p>
      <w:pPr>
        <w:pStyle w:val="6"/>
        <w:rPr>
          <w:spacing w:val="0"/>
        </w:rPr>
      </w:pPr>
      <w:r>
        <w:rPr>
          <w:spacing w:val="0"/>
        </w:rPr>
        <w:t xml:space="preserve">1. Предмет фармакологии. Терминология. Источники и этапы создания лекарственных средств. Законодательство в области лекарственных средст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лечении, основные лечебные факторы и методы лечения. Сущность фармакологии как науки об управлении процессами жизнедеятельности организма с помощью химических веществ. Исторические этапы становления фармакологии как науки, вклад отечественных ученых в развитие фармакологии. Разделы и области фармакологии (нейрофармакология, иммунофармакология, хронофармакология и др.), клиническая фармакология. Фарм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лекарственном веществе, лекарственном средстве, лекарственном препарате, лекарственной форме. Номенклатура лекарственных средств. Источники получения лекарственных веществ, этапы разработки лекарственных средств. Польза и риск от применения лекарственных средств. Отношение общества к лекарственным средствам и отношение врача к фармакотерапии. Контроль общества над использованием лекар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рирода лекарственных средств. Химические и физико-химические детерминанты их фармакологической активности. Факторы, обеспечивающие терапевтический эффект лекарственных средств, фармакодинамическое действие и плацебо-эффекты.</w:t>
      </w:r>
    </w:p>
    <w:p>
      <w:pPr>
        <w:pStyle w:val="6"/>
        <w:spacing w:before="0" w:after="0"/>
        <w:rPr>
          <w:spacing w:val="0"/>
        </w:rPr>
      </w:pPr>
      <w:r>
        <w:rPr>
          <w:spacing w:val="0"/>
        </w:rPr>
        <w:t>2. Фармакокинетика лекарственных средств</w:t>
      </w:r>
    </w:p>
    <w:p>
      <w:pPr>
        <w:pStyle w:val="34"/>
        <w:rPr/>
      </w:pPr>
      <w:r>
        <w:rPr/>
        <w:t>2.1. Основы фармакокинетики. Принципы дозирования лекарственных средст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ос лекарственных веществ в организме – всасывание, распределение, метаболизм, выведение; движение лекарственных веществ через барьеры. Детерминанты переноса. Водная диффузия. Диффузия в липидах. Перенос через мембраны веществ с переменной ионизацией. Активный перенос веществ. Основные факторы, влияющие на перенос лекарственных веществ в организ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доступность. Пути введения лекарственных средств в организм, их цели, достоинства, недостатки. Пресистемная элиминация лекарственных средств. Распределение лекарственных веществ в организме (водные пространства и клеточные компартменты), скорость распредел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фармакокинетические параметры: биодоступность, объем распределения (связь с водными пространствами организма, вариабельность объема распределения в зависимости от свойств лекарственных веществ и состояния организма), клиренс, период полувыведения, константа элиминации; их сущность, принципы определения и количественное выражение, размерность, взаимосвязь, значение для управления режимом дозирования лекарственных средств. Фармакокинетические модели (однокамерная, двухкамерная). Количественные законы всасывания и элиминации лекарственных веществ. Центральная догма фармакокинетики: «Концентрация лекарственного вещества в крови – основной параметр для управления терапевтическим эффектом лекарственного сред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дозирования лекарственных средств и переменные: доза, виды доз, способы и интервалы введения. Вводная (загрузочная, ударная) доза: терапевтический смысл, расчет индивидуальной загрузочной дозы по фармакокинетическим параметрам. Условия и ограничения использования загрузочных доз. Поддерживающие дозы: терапевтический смысл, расчет поддерживающих доз для обеспечения оптимального режима доз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лекарственных средств в кровяное русло с постоянной скоростью. Кинетика концентрации лекарственного вещества в крови и ее зависимость от фармакокинетических параметров, концентрации раствора и скорости введения. Стационарная равновесная концентрация лекарственного вещества в крови (C</w:t>
      </w:r>
      <w:r>
        <w:rPr>
          <w:sz w:val="28"/>
          <w:szCs w:val="28"/>
          <w:vertAlign w:val="subscript"/>
        </w:rPr>
        <w:t>SS</w:t>
      </w:r>
      <w:r>
        <w:rPr>
          <w:sz w:val="28"/>
          <w:szCs w:val="28"/>
        </w:rPr>
        <w:t>), время ее достижения, расчет и управление C</w:t>
      </w:r>
      <w:r>
        <w:rPr>
          <w:sz w:val="28"/>
          <w:szCs w:val="28"/>
          <w:vertAlign w:val="subscript"/>
        </w:rPr>
        <w:t>S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рывистое (дискретное) дозирование: колебания концентрации лекарственного вещества в крови, терапевтический и токсический диапазоны концентраций. Расчет C</w:t>
      </w:r>
      <w:r>
        <w:rPr>
          <w:sz w:val="28"/>
          <w:szCs w:val="28"/>
          <w:vertAlign w:val="subscript"/>
        </w:rPr>
        <w:t>SS</w:t>
      </w:r>
      <w:r>
        <w:rPr>
          <w:sz w:val="28"/>
          <w:szCs w:val="28"/>
        </w:rPr>
        <w:t xml:space="preserve"> лекарственного вещества и границ ее колебаний (минимальной (C</w:t>
      </w:r>
      <w:r>
        <w:rPr>
          <w:sz w:val="28"/>
          <w:szCs w:val="28"/>
          <w:vertAlign w:val="subscript"/>
        </w:rPr>
        <w:t>SS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 и максимальной (C</w:t>
      </w:r>
      <w:r>
        <w:rPr>
          <w:sz w:val="28"/>
          <w:szCs w:val="28"/>
          <w:vertAlign w:val="subscript"/>
        </w:rPr>
        <w:t>S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) при дискретном дозировании лекарственных средств, управление концентрацией лекарственного вещества. Адекватный интервал введения дискретных доз.</w:t>
      </w:r>
    </w:p>
    <w:p>
      <w:pPr>
        <w:pStyle w:val="34"/>
        <w:rPr/>
      </w:pPr>
      <w:r>
        <w:rPr/>
        <w:t>2.2. Биотрансформация и выведение лекарственных средств. Коррекция режима дозирования лекарственных средств при изменении клиренса и объёма распред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биотрансформации лекарственных средств и ее биологический смысл, основная направленность, тканевая локализация. Влияние биотрансформации на активность лекарственных средств. Фазы метаболических превращений лекарственных средств. Микросомальные системы метаболизма ксенобиотиков: молекулярная организация, индукция и ингибирование. Основные типы биотрансформации лекарственных средств. Метаболизм лекарственных средств в токсические продукты. Клиническое значение биотрансформации лекарственных средств (популяционное рассеяние и генетический полиморфизм метаболизма ксенобиотиков, влияние на биотрансформацию лекарственных средств пола, возраста, массы тела, экологических факторов, курения, алкоголя); метаболическое взаимодействие лекарственных средств. Болезни, влияющие на биотрансформацию лекарствен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ренс как основная детерминанта фармакокинетики. Почечный клиренс лекарственных средств и его составляющие: фильтрация, активная секреция, реабсорбция; их количественные и качественные характеристики. Факторы, влияющие на почечный клиренс. Зависимость клиренса от физико-химических свойств лекарственных средств. Клиренс лекарственных средств печенью: метаболическая трансформация и секреция в желчь. Биологическая стратегия метаболического клиренса. Основные свойства веществ, выделяемых с желчью; детерминанты и ограничения печеночного клиренса (энтерогепатический цикл лекарственных средств). Факторы, модифицирующие клиренс лекарственных средств. Взаимодействие лекарственных средств: конкуренция за секреторные механизмы, метаболические ферменты, белки-лиганды, индукция и ингибирование метаболизма лекар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особенности распределения и метаболизма лекарственных средств. Заболевания, влияющие на фармакокинетику лекарственных средств. Стратегия индивидуальной фармакотерапии, направленной на поддержание терапевтической концентрации лекарственного средства в крови. Поправки для расчета индивидуальных значений объема распределения с учетом возраста, пола, массы тела, избыточного веса (ожирения), секвестрации жидкостей, обезвож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коррекции режимов дозирования лекарственных средств при заболеваниях печени и почек (общие подходы). Коррекция режима дозирования под контролем общего клиренса лекарственного средства; предпочтительные варианты. </w:t>
      </w:r>
      <w:r>
        <w:rPr>
          <w:bCs/>
          <w:sz w:val="28"/>
          <w:szCs w:val="28"/>
        </w:rPr>
        <w:t xml:space="preserve">Коррекция режима дозирования </w:t>
      </w:r>
      <w:r>
        <w:rPr>
          <w:sz w:val="28"/>
          <w:szCs w:val="28"/>
        </w:rPr>
        <w:t>под контролем остаточной функции почек, при поражениях печени и других патологических состояниях,</w:t>
      </w:r>
      <w:r>
        <w:rPr>
          <w:bCs/>
          <w:sz w:val="28"/>
          <w:szCs w:val="28"/>
        </w:rPr>
        <w:t xml:space="preserve"> лекарственном взаимодействии.</w:t>
      </w:r>
    </w:p>
    <w:p>
      <w:pPr>
        <w:pStyle w:val="28"/>
        <w:ind w:firstLine="709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3. Фармакодинамика лекарственных сред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рода биологического действия химических веществ. Физико-химическое (неэлектролитное) действие: химическая природа агентов, их биологические эффекты и применение в медицине. Химические механизмы действия лекарственных средств. Типы химических реакций лекарственных веществ с биосубстратом, основные механизмы модулирующего влияния лекарственных средств на биологические процессы (молекулярные, метаболические, информационны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пция рецепторов в фармакологии, её истоки и вехи развития. Молекулярная природа рецепторов лекарственных веществ (регуляторные белки, ферменты, транспортные и структурные белки, нуклеиновые кислоты). Сигнальные механизмы действия лекарственных средств (типы трансмембранной сигнализации и вторичные посредники). Количественные законы действия лекарственных средств. Закон уменьшения отклика биологических систем. Модель Кларка и ее следствия. Общий вид зависимости концентрация-эффект в нормальных и логнормальных координа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ы и понятия количественной фармакологии: эффект, эффективность, активность, агонист (полный, частичный), антагонист. Клиническое различие понятий активность и эффективность лекарственных средств. Взаимодействие лекарственных средств. Антагонизм: фармакологический (конкурентный, неконкурентный), физиологический, химический. Характер изменения эффекта лекарственных средств (активности, эффективности) в зависимости от типа антагонизма. Аддиция и потенцирование действия лекарственных средств. Способы оценки эффекта лекарственных средств (градуальная, квантовая), их сущность и клинические приложения. Параметры количественной оценки активности и эффективности лекар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ктивность и специфичность действия лекарственных средств. Вариабельность и изменчивость действия лекарственных средств. Гипореактивность, гиперреактивнось, гиперчувствительность, идиосинкразия. Толерантность и тахифилаксия. Кумуляция. Причины вариабельности действия лекарственных средств. Лекарственная зависим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доз: минимальная, средняя и высшая терапевтическая, разовая, суточная и курсовая, вводная и поддерживающая дозы, токсическая доза. Оценка безопасности лекарственных средств. Терапевтический индекс и стандартные границы безопа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евтические, побочные и токсические эффекты лекарственных средств, их природа с позиций концепции рецепторов. Терапевтическая стратегия борьбы с побочными и токсическими эффектами лекарственных средств. Влияние лекарственных средств на плод и течение беременности, понятие об эмбриотоксическом, тератогенном, фетотоксическом действии.</w:t>
      </w:r>
    </w:p>
    <w:p>
      <w:pPr>
        <w:pStyle w:val="28"/>
        <w:ind w:firstLine="709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4. Средства, влияющие на периферическую нервную систему</w:t>
      </w:r>
    </w:p>
    <w:p>
      <w:pPr>
        <w:pStyle w:val="34"/>
        <w:rPr/>
      </w:pPr>
      <w:r>
        <w:rPr/>
        <w:t>4.1. Холинергические лекарственные средства</w:t>
      </w:r>
    </w:p>
    <w:p>
      <w:pPr>
        <w:pStyle w:val="List"/>
        <w:autoSpaceDE w:val="false"/>
        <w:ind w:left="0" w:firstLine="709"/>
        <w:jc w:val="both"/>
        <w:rPr/>
      </w:pPr>
      <w:r>
        <w:rPr>
          <w:sz w:val="28"/>
          <w:szCs w:val="28"/>
        </w:rPr>
        <w:t>Общая схема строения, нейромедиаторы и рецепторы периферической (соматической и вегетативной) нервной системы. Холинергическая передача сигналов. Строение холинергических синапсов и механизм передачи нервных импульсов. Механизм высвобождения ацетилхолина и его регуляция. Молекулярная структура и гетерогенность холинорецепторов: мускариновые (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и никотиновые (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 холинорецепторы. Локализация и эффекты физиологической и фармакологической стимуляции.</w:t>
      </w:r>
    </w:p>
    <w:p>
      <w:pPr>
        <w:pStyle w:val="List"/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Холинергические</w:t>
      </w:r>
      <w:r>
        <w:rPr>
          <w:bCs/>
          <w:i/>
          <w:sz w:val="28"/>
          <w:szCs w:val="28"/>
        </w:rPr>
        <w:t xml:space="preserve"> агонисты (холиномиметические средства).</w:t>
      </w:r>
      <w:r>
        <w:rPr>
          <w:bCs/>
          <w:i/>
          <w:szCs w:val="28"/>
        </w:rPr>
        <w:t xml:space="preserve"> </w:t>
      </w:r>
    </w:p>
    <w:p>
      <w:pPr>
        <w:pStyle w:val="List"/>
        <w:autoSpaceDE w:val="false"/>
        <w:ind w:left="0" w:firstLine="709"/>
        <w:jc w:val="both"/>
        <w:rPr/>
      </w:pPr>
      <w:r>
        <w:rPr>
          <w:sz w:val="28"/>
          <w:szCs w:val="28"/>
        </w:rPr>
        <w:t>М-холиномиметики (пилокарпин, бетанехол): влияние на глаз, гладкие мышцы внутренних органов, секрецию желез, сердечно-сосудистую и центральную нервную систему; применение, побочные эффекты.</w:t>
      </w:r>
    </w:p>
    <w:p>
      <w:pPr>
        <w:pStyle w:val="List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-холиномиметики: никотин, цитизин. Эффекты стимуляции Н-холинорецепторов синокаротидной зоны, хромаффинных клеток мозгового вещества надпочечников. Никотинизм. Применение никотиномиметиков для борьбы с курением.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М, Н-холиномиметики (ацетилхолина хлорид); фармакологические эффекты.</w:t>
      </w:r>
    </w:p>
    <w:p>
      <w:pPr>
        <w:pStyle w:val="List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Антихолинэстеразные средства. Обратимые ингибиторы холинэстеразы: неостигмин, пиридостигмина бромид, физостигмин, донепезил, ривастигмин, галантамин. Необратимые ингибиторы холинэстеразы (фосфорорганические соединения: этилнитрофенилэтилфосфонат (армин), инсектициды (малатион), боевые отравляющие вещества). Фармакологические эффекты, побочное и токсическое действие антихолинэстеразных средств; лечение отравлений: реактиваторы холинэстеразы (пралидоксима мезилат, тримедоксима бромид), холиноблокаторы (атропина сульфат). Стимуляторы высвобождения ацетилхолина (итоприд). </w:t>
      </w:r>
    </w:p>
    <w:p>
      <w:pPr>
        <w:pStyle w:val="List"/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Холиноблокирующие средства</w:t>
      </w:r>
      <w:r>
        <w:rPr>
          <w:b/>
          <w:bCs/>
          <w:szCs w:val="28"/>
        </w:rPr>
        <w:t>.</w:t>
      </w:r>
    </w:p>
    <w:p>
      <w:pPr>
        <w:pStyle w:val="List"/>
        <w:autoSpaceDE w:val="false"/>
        <w:ind w:left="0" w:firstLine="709"/>
        <w:jc w:val="both"/>
        <w:rPr/>
      </w:pPr>
      <w:r>
        <w:rPr>
          <w:sz w:val="28"/>
          <w:szCs w:val="28"/>
        </w:rPr>
        <w:t>Средства, угнетающие высвобождение ацетилхолина (ботулотоксин А); применение, побочные эффекты.</w:t>
      </w:r>
    </w:p>
    <w:p>
      <w:pPr>
        <w:pStyle w:val="List"/>
        <w:autoSpaceDE w:val="false"/>
        <w:ind w:left="0" w:firstLine="709"/>
        <w:jc w:val="both"/>
        <w:rPr/>
      </w:pPr>
      <w:r>
        <w:rPr>
          <w:sz w:val="28"/>
          <w:szCs w:val="28"/>
        </w:rPr>
        <w:t>М-холиноблокаторы: атропин, гиосцина гидробромид, ипратропия бромид, пропантелина бромид, дицикловерин, тропикамид, пирензепин, толтеродин, дарифенацин. Влияние М-холиноблокаторов на глаз, гладкие мышцы внутренних органов, секрецию желез, сердечно-сосудистую и центральную нервную систему. Сравнительная характеристика М-холиноблокаторов, применение, побочные эффекты. Помощь при отравлении М-холиноблокаторами.</w:t>
      </w:r>
    </w:p>
    <w:p>
      <w:pPr>
        <w:pStyle w:val="List"/>
        <w:autoSpaceDE w:val="false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англиоблокаторы (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холиноблокаторы): триметафан, гексаметоний бензосульфонат. Фармакологические эффекты, показания к применению, побочное действие ганглиоблокаторов</w:t>
      </w:r>
      <w:r>
        <w:rPr>
          <w:color w:val="FF0000"/>
          <w:sz w:val="28"/>
          <w:szCs w:val="28"/>
        </w:rPr>
        <w:t>.</w:t>
      </w:r>
    </w:p>
    <w:p>
      <w:pPr>
        <w:pStyle w:val="List"/>
        <w:autoSpaceDE w:val="false"/>
        <w:ind w:left="0" w:firstLine="709"/>
        <w:jc w:val="both"/>
        <w:rPr/>
      </w:pPr>
      <w:r>
        <w:rPr>
          <w:sz w:val="28"/>
          <w:szCs w:val="28"/>
        </w:rPr>
        <w:t>Средства, блокирующие нервно-мышечную передачу (Н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холиноблокаторы): пипекурония бромид, атракурий, суксаметония хлорид. Классификация, механизмы миорелаксирующего действия, применение, побочные эффекты, фармакологические антагонисты.</w:t>
      </w:r>
    </w:p>
    <w:p>
      <w:pPr>
        <w:pStyle w:val="List"/>
        <w:autoSpaceDE w:val="false"/>
        <w:ind w:left="0" w:firstLine="709"/>
        <w:jc w:val="both"/>
        <w:rPr/>
      </w:pPr>
      <w:r>
        <w:rPr>
          <w:sz w:val="28"/>
          <w:szCs w:val="28"/>
        </w:rPr>
        <w:t>Центральные холинолитики (тригексифенидил, бипериден): фармакологические и побочные эффекты, применение.</w:t>
      </w:r>
    </w:p>
    <w:p>
      <w:pPr>
        <w:pStyle w:val="34"/>
        <w:rPr/>
      </w:pPr>
      <w:r>
        <w:rPr/>
        <w:t>4.2. Адренергические лекарственные средства. Средства, влияющие на афферентную передачу нервных импульсов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Адренергическая передача сигналов. Строение адренергических синапсов и механизм передачи нервных импульсов. Регуляция высвобождения медиаторов и их метаболизм. Гетерогенность адренорецепторов (α и β-адренорецепторы): локализация, эффекты физиологической и фармакологической стимуляции. </w:t>
      </w:r>
    </w:p>
    <w:p>
      <w:pPr>
        <w:pStyle w:val="TextBody"/>
        <w:tabs>
          <w:tab w:val="clear" w:pos="709"/>
          <w:tab w:val="left" w:pos="397" w:leader="none"/>
        </w:tabs>
        <w:ind w:firstLine="709"/>
        <w:jc w:val="both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szCs w:val="28"/>
        </w:rPr>
        <w:t xml:space="preserve">Адренергические агонисты (адреномиметики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-Адреномиметики: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дреномиметики – фенилэфрин;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адреномиметики – клонидин;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адреномиметики (относительно селективные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адреномиметики) – ксилометазолин, нафазоли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-Адреномиметики: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дреномиметики – добутамин;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адреномиметики – сальбутамол, салметерол, тербуталин; 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β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адреномиметики (неселективные) – изопренали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- и β-Адреномиметики: эпинефрин, норэпинефрин, допамин. Фармакологические эффекты адреномиметиков различных групп, применение, побочные и токсические эффекты.</w:t>
      </w:r>
    </w:p>
    <w:p>
      <w:pPr>
        <w:pStyle w:val="TextBody"/>
        <w:tabs>
          <w:tab w:val="clear" w:pos="709"/>
          <w:tab w:val="left" w:pos="397" w:leader="none"/>
        </w:tabs>
        <w:ind w:firstLine="709"/>
        <w:jc w:val="both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szCs w:val="28"/>
        </w:rPr>
        <w:t>Адреноблокирующие средства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α-Адреноблокаторы: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дреноблокаторы – доксазозин, празозин, тамсулозин;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адреноблокаторы – йохимбин;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адреноблокаторы (неселективные) – фентоламин, дигидроэрготамин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β-Адреноблокаторы: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,</w:t>
      </w:r>
      <w:r>
        <w:rPr>
          <w:rFonts w:cs="Times New Roman" w:ascii="Times New Roman" w:hAnsi="Times New Roman"/>
          <w:sz w:val="28"/>
          <w:szCs w:val="28"/>
        </w:rPr>
        <w:t>-адреноблокаторы (неселективные) – пропранолол, надолол, соталол, пиндолол, тимолол;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дреноблокаторы (кардиоселективные) – метопролол, бетаксолол, ацебутолол, атенолол, небиволол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- и β-Адреноблокаторы: карведилол, лабеталол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армакодинамика и фармакокинетика адреноблокаторов различных групп, применение, побочные и токсические эффекты. Критерии выбора β-адреноблокаторов: селективность, внутренняя симпатомиметическая активность, дополнительная вазодилатирующая активность, продолжительность действия, влияние на липидный и углеводный обмен.</w:t>
      </w:r>
    </w:p>
    <w:p>
      <w:pPr>
        <w:pStyle w:val="TextBody"/>
        <w:tabs>
          <w:tab w:val="clear" w:pos="709"/>
          <w:tab w:val="left" w:pos="397" w:leader="none"/>
        </w:tabs>
        <w:ind w:firstLine="709"/>
        <w:jc w:val="both"/>
        <w:rPr>
          <w:szCs w:val="28"/>
        </w:rPr>
      </w:pPr>
      <w:r>
        <w:rPr>
          <w:b w:val="false"/>
          <w:bCs/>
          <w:i/>
          <w:szCs w:val="28"/>
        </w:rPr>
        <w:t>Средства</w:t>
      </w:r>
      <w:r>
        <w:rPr>
          <w:b w:val="false"/>
        </w:rPr>
        <w:t xml:space="preserve"> </w:t>
      </w:r>
      <w:r>
        <w:rPr>
          <w:b w:val="false"/>
          <w:i/>
        </w:rPr>
        <w:t>пресинаптического действия.</w:t>
      </w:r>
    </w:p>
    <w:p>
      <w:pPr>
        <w:pStyle w:val="List"/>
        <w:autoSpaceDE w:val="false"/>
        <w:ind w:left="0" w:firstLine="708"/>
        <w:jc w:val="both"/>
        <w:rPr/>
      </w:pPr>
      <w:r>
        <w:rPr>
          <w:sz w:val="28"/>
          <w:szCs w:val="28"/>
        </w:rPr>
        <w:t>Симпатомиметики (эфедрин) и симпатолитики (гуанетидин, резерпин); фармакологические эффекты, применение, побочное действие.</w:t>
      </w:r>
    </w:p>
    <w:p>
      <w:pPr>
        <w:pStyle w:val="TextBody"/>
        <w:tabs>
          <w:tab w:val="clear" w:pos="709"/>
          <w:tab w:val="left" w:pos="397" w:leader="none"/>
        </w:tabs>
        <w:ind w:firstLine="709"/>
        <w:jc w:val="both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szCs w:val="28"/>
        </w:rPr>
        <w:t>Средства, влияющие на афферентную передачу нервных импульс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ноанестезирующие средства: прокаин, лидокаин, бупивакаин, артикаин, ропивакаин, бензокаин. Классификация, механизм действия, применение для разных видов анестезии (инфильтрационной, проводниковой, поверхностной). Токсическое действие местных анестетиков, меры его предуп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яжущие (танин, цинка оксид), обволакивающие (слизи, сукральфат), адсорбирующие (уголь активированный), раздражающие (ментол, раствор аммиака) средства; принципы действия, применение. </w:t>
      </w:r>
    </w:p>
    <w:p>
      <w:pPr>
        <w:pStyle w:val="28"/>
        <w:ind w:firstLine="709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5. Средства, влияющие на центральную нервную систему</w:t>
      </w:r>
    </w:p>
    <w:p>
      <w:pPr>
        <w:pStyle w:val="34"/>
        <w:rPr/>
      </w:pPr>
      <w:r>
        <w:rPr/>
        <w:t>5.1. Средства для общей анестезии. Спирт этиловый. Противосудорожные средства. Средства для лечения паркинсонизма и уменьшения спастичности</w:t>
      </w:r>
    </w:p>
    <w:p>
      <w:pPr>
        <w:pStyle w:val="TextBody"/>
        <w:ind w:firstLine="709"/>
        <w:jc w:val="both"/>
        <w:rPr/>
      </w:pPr>
      <w:r>
        <w:rPr>
          <w:b w:val="false"/>
          <w:spacing w:val="-4"/>
          <w:szCs w:val="28"/>
        </w:rPr>
        <w:t>Определение наркоза. Ингаляционный и неингаляционный наркоз. Стадии наркоза. Детерминанты глубины наркоза, скорости развития и выхода из наркоза. Требования к идеальному лекарственному средству для общей анестезии (СОА). Понятие об активности ингаляционных СОА (минимальная альвеолярная концентрация). Молекулярные и нейрофизиологические механизмы действия СОА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Ингаляционные СОА: галотан, изофлуран, севофлуран, динитрогена оксид (закись азота).</w:t>
      </w: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Неингаляционные СОА: тиопентал натрия, пропофол, кета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ое применение СОА, разновидности наркоза, понятие о широте наркотического действия. Побочные эффекты средств для наркоз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пирт этиловый</w:t>
      </w:r>
      <w:r>
        <w:rPr>
          <w:sz w:val="28"/>
          <w:szCs w:val="28"/>
        </w:rPr>
        <w:t xml:space="preserve">. Местное и резорбтивное действие этилового спирта, применение в медицине. Острое отравление этиловым спиртом, медицинская помощь. Хроническое отравление этиловым спиртом (алкоголизм). Принципы и средства лечения алкоголизма: дисульфирам, апоморфин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тивосудорожные (противоэпилептические) средства</w:t>
      </w:r>
      <w:r>
        <w:rPr>
          <w:sz w:val="28"/>
          <w:szCs w:val="28"/>
        </w:rPr>
        <w:t xml:space="preserve">: вальпроевая кислота, карбамазепин, фенитоин, ламотриджин, фенобарбитал, этосуксимид, клоназепам, габапентин. Механизмы противосудорожного действия, критерии выбора средств для купирования судорог, побочные и токсические эффекты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тивопаркинсонические средства</w:t>
      </w:r>
      <w:r>
        <w:rPr>
          <w:sz w:val="28"/>
          <w:szCs w:val="28"/>
        </w:rPr>
        <w:t>: леводопа, амантадин, селегилин, тригексифенидил, прамипексол. Применение ингибиторов ДОФА-декарбоксилазы (карбидопа, бенсеразид) и ингибиторов КОМТ (энтакапон) для уменьшения побочного действия и повышения эффективности леводопы. Принципы лекарственной коррекции экстрапирамидных расстройств. Фармакологические эффекты противопаркинсонических средств, фармакокинетика, побочное действи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редства для уменьшения спастичности</w:t>
      </w:r>
      <w:r>
        <w:rPr>
          <w:sz w:val="28"/>
          <w:szCs w:val="28"/>
        </w:rPr>
        <w:t xml:space="preserve"> – миорелаксанты центрального действия (баклофен, тизанидин, толперизон): механизмы действия, побочные и токсические эффекты.</w:t>
      </w:r>
    </w:p>
    <w:p>
      <w:pPr>
        <w:pStyle w:val="34"/>
        <w:rPr/>
      </w:pPr>
      <w:r>
        <w:rPr/>
        <w:t>5.2. Анальгезирующи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е представления о системах восприятия и регулирования боли в организме. Ноцицептивная система – специфический и неспецифический пути проведения болевого импульса; медиаторы боли. Антиноцицептивная система, медиаторы антиноцицептивной системы и их предшественники, механизмы купирования боли. Опиатные рецепторы – локализация, гетерогенность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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- ), эффекты активации, эндогенные лиганды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ркотические анальгетики (опиоиды) и их антагонисты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left" w:pos="709" w:leader="none"/>
          <w:tab w:val="left" w:pos="1080" w:leader="none"/>
        </w:tabs>
        <w:jc w:val="both"/>
        <w:rPr/>
      </w:pPr>
      <w:r>
        <w:rPr>
          <w:b w:val="false"/>
          <w:szCs w:val="28"/>
        </w:rPr>
        <w:tab/>
        <w:t xml:space="preserve">Агонисты опиоидных рецепторов (морфин, кодеин, тримеперидин, фентанил, метадон). </w:t>
      </w:r>
    </w:p>
    <w:p>
      <w:pPr>
        <w:pStyle w:val="TextBody"/>
        <w:tabs>
          <w:tab w:val="left" w:pos="709" w:leader="none"/>
          <w:tab w:val="left" w:pos="1080" w:leader="none"/>
        </w:tabs>
        <w:jc w:val="both"/>
        <w:rPr/>
      </w:pPr>
      <w:r>
        <w:rPr>
          <w:b w:val="false"/>
          <w:szCs w:val="28"/>
        </w:rPr>
        <w:tab/>
        <w:t>Агонисты-антагонисты (пентазоцин) и частичные агонисты опиоидных рецепторов (бупренорфин).</w:t>
      </w:r>
    </w:p>
    <w:p>
      <w:pPr>
        <w:pStyle w:val="TextBody"/>
        <w:tabs>
          <w:tab w:val="left" w:pos="709" w:leader="none"/>
          <w:tab w:val="left" w:pos="1080" w:leader="none"/>
        </w:tabs>
        <w:jc w:val="both"/>
        <w:rPr/>
      </w:pPr>
      <w:r>
        <w:rPr>
          <w:b w:val="false"/>
          <w:szCs w:val="28"/>
        </w:rPr>
        <w:tab/>
        <w:t xml:space="preserve">Антагонисты опиоидов (налоксон, налтрексо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екулярные и клеточные механизмы действия, основные фармакологические эффекты, фармакокинетика опиоидов. Характеристика основных групп опиоидов. Области медицинского применения наркотических анальгетиков, побочные и токсические эффекты. Острое отравление опиоидами и принципы его фармакотерапии. Хроническая токсичность и лекарственная зависимость. Принципы фармакотерапии наркомании и абстинентного синдрома. Взаимодействие опиоидов с другими лекарственными средствами.</w:t>
      </w:r>
    </w:p>
    <w:p>
      <w:pPr>
        <w:pStyle w:val="Normal"/>
        <w:ind w:firstLine="709"/>
        <w:jc w:val="both"/>
        <w:rPr/>
      </w:pPr>
      <w:r>
        <w:rPr>
          <w:i/>
          <w:spacing w:val="-4"/>
          <w:sz w:val="28"/>
          <w:szCs w:val="28"/>
        </w:rPr>
        <w:t>Ненаркотические анальгетики</w:t>
      </w:r>
      <w:r>
        <w:rPr>
          <w:spacing w:val="-4"/>
          <w:sz w:val="28"/>
          <w:szCs w:val="28"/>
        </w:rPr>
        <w:t xml:space="preserve"> (нефопам, парацетамол, ибупрофен, кеторолак, ацетилсалициловая кислота, комбинированные средства) и </w:t>
      </w:r>
      <w:r>
        <w:rPr>
          <w:i/>
          <w:spacing w:val="-4"/>
          <w:sz w:val="28"/>
          <w:szCs w:val="28"/>
        </w:rPr>
        <w:t>анальгетики смешанного типа действия</w:t>
      </w:r>
      <w:r>
        <w:rPr>
          <w:spacing w:val="-4"/>
          <w:sz w:val="28"/>
          <w:szCs w:val="28"/>
        </w:rPr>
        <w:t xml:space="preserve"> (трамадол): механизмы болеутоляющего действия, другие фармакологические эффекты, применение, побочные эффекты, противопоказания. Сравнительная характеристика ненаркотических и наркотических анальгетиков, критерии выбора для купирования болевых синдромов различного генеза. Понятие о нейролептаналгези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редства, используемые при нейропатических болевых синдромах</w:t>
      </w:r>
      <w:r>
        <w:rPr>
          <w:sz w:val="28"/>
          <w:szCs w:val="28"/>
        </w:rPr>
        <w:t>.</w:t>
      </w:r>
    </w:p>
    <w:p>
      <w:pPr>
        <w:pStyle w:val="List"/>
        <w:tabs>
          <w:tab w:val="left" w:pos="709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ab/>
        <w:t>Принципы фармакотерапии мигрени.</w:t>
      </w:r>
      <w:r>
        <w:rPr>
          <w:rFonts w:cs="Times New Roman" w:ascii="Times New Roman" w:hAnsi="Times New Roman"/>
          <w:sz w:val="28"/>
          <w:szCs w:val="28"/>
        </w:rPr>
        <w:t xml:space="preserve"> Средства для купирования острых приступов: ацетилсалициловая кислота, парацетамол, агонисты 5Н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рецепторов (суматриптан), алкалоиды спорыньи (эрготамин), противорвотные средства (метоклопрамид). Средства для профилактики приступов мигрени: пизотифен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-адреноблокаторы, трициклические антидепрессанты, вальпроевая кислота, блокаторы кальциевых каналов, ципрогептадин. </w:t>
      </w:r>
    </w:p>
    <w:p>
      <w:pPr>
        <w:pStyle w:val="List"/>
        <w:tabs>
          <w:tab w:val="left" w:pos="709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ства для лечения острых и хронических болевых синдромов (вспомогательные средства): клонидин, амитриптилин, карбамазепин, </w:t>
      </w:r>
      <w:r>
        <w:rPr>
          <w:sz w:val="28"/>
          <w:szCs w:val="28"/>
        </w:rPr>
        <w:t xml:space="preserve">кетамин, </w:t>
      </w:r>
      <w:r>
        <w:rPr>
          <w:rFonts w:cs="Times New Roman" w:ascii="Times New Roman" w:hAnsi="Times New Roman"/>
          <w:sz w:val="28"/>
          <w:szCs w:val="28"/>
        </w:rPr>
        <w:t>бензофурокаин, баклофен, дифенгидрамин, фенитоин, вальпроевая кислота. Механизмы болеутоляющего действия, применение средств для лечения болевых синдром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Анксиолитические и седативно-гипногенные средства. Антипсихотические средства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Анксиолитический, седативный и гипногенный эффекты – сущность, сходство и различия. Химические классы и фармакологические группы средств, применяемых при психоневротических расстройствах и нарушениях с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ксиолитики: алпразолам, диазепам, оксазепам, хлордиазепоксид, буспирона гидрохлорид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Седативные (успокаивающие) средства: фитопрепараты валерианы, пустырника; бромиды (натрия бромид); комбинированные средства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(корвало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ногенные (снотворные) средства: триазолам, нитразепам, залеплон, зопиклон, золпидем, хлоралгидра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коррекции нарушений циркадианных ритмов (мелатонин)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Нейрофизиологические и молекулярные механизмы действия анксиолитических и седативно-гипногенных средств, фармакологические эффекты, фармакокинетика, побочные и токсические эффекты. Области применения анксиолитиков и седативно-гипногенных средств, ограничения их использования. Острое отравление бензодиазепинами, принципы фармакотерапии, антагонист бензодиазепинов (флумазенил). Снотворное действие блокаторов центральных Н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-гистаминовых рецепторов (дифенгидрамин, прометазин). </w:t>
      </w:r>
    </w:p>
    <w:p>
      <w:pPr>
        <w:pStyle w:val="TextBody"/>
        <w:ind w:firstLine="709"/>
        <w:jc w:val="both"/>
        <w:rPr/>
      </w:pPr>
      <w:r>
        <w:rPr>
          <w:b w:val="false"/>
          <w:i/>
          <w:szCs w:val="28"/>
        </w:rPr>
        <w:t>Антипсихотические средства (нейролептики)</w:t>
      </w:r>
      <w:r>
        <w:rPr>
          <w:b w:val="false"/>
          <w:szCs w:val="28"/>
        </w:rPr>
        <w:t xml:space="preserve">: хлорпромазин, флупентиксол, галоперидол, дроперидол, клозапин, рисперидон. Нейролептики как особый класс психофармакологических средств. Представление о </w:t>
      </w:r>
      <w:r>
        <w:rPr>
          <w:b w:val="false"/>
          <w:spacing w:val="-4"/>
          <w:szCs w:val="28"/>
        </w:rPr>
        <w:t>нейроплегии. Классификация нейролептиков, нейрофизиологические эффекты и механизмы антипсихотического действия, фармакокинетика, основные показания и принципы применения, использование депо-инъекционных лекарственных форм нейролептиков. Побочные и токсические эффекты нейролептиков (влияние на ЦНС, вегетативные функции, эндокринную систему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4. Антидепрессанты, нормотимические, ноотропные, психостимулирующие, аналептические средств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тидепрессанты (тимоаналептики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рициклические антидепрессанты (имипрамин, амитриптилин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ективные ингибиторы обратного нейронального захвата норадреналина и серотонина (венлафаксин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ективные ингибиторы обратного нейронального захвата серотонина (флуоксетин, сертралин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ективные ингибиторы обратного нейронального захвата норадреналина (мапротилин, ребоксетин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типичные антидепрессанты (миртазапин, миансерин, тианептин, тразадон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>Ингибиторы моноаминоксидаз (моклобемид).</w:t>
      </w:r>
    </w:p>
    <w:p>
      <w:pPr>
        <w:pStyle w:val="TextBody"/>
        <w:ind w:firstLine="709"/>
        <w:jc w:val="both"/>
        <w:rPr/>
      </w:pPr>
      <w:r>
        <w:rPr>
          <w:b w:val="false"/>
          <w:spacing w:val="-4"/>
          <w:szCs w:val="28"/>
        </w:rPr>
        <w:t xml:space="preserve">Принципы фармакотерапии депрессивных состояний, фармакодинамика (влияние на биогенные амины мозга, рецепторные и пострецепторные эффекты) и фармакокинетика антидепрессантов, применение и побочные эффекты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ормотимические (антиманические) средства</w:t>
      </w:r>
      <w:r>
        <w:rPr>
          <w:sz w:val="28"/>
          <w:szCs w:val="28"/>
        </w:rPr>
        <w:t>: соли лития (лития карбонат), антиконвульсанты, антипсихотические средства, бензодиазепины. Механизм действия и фармакокинетика солей лития. Применение препаратов лития в медицине: показания, побочные эффекты, противопоказа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оотропные средства</w:t>
      </w:r>
      <w:r>
        <w:rPr>
          <w:sz w:val="28"/>
          <w:szCs w:val="28"/>
        </w:rPr>
        <w:t xml:space="preserve">: пирацетам, винпоцетин, нимодипин, донепезила гидрохлорид, мемантин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сихостимулирующие средства</w:t>
      </w:r>
      <w:r>
        <w:rPr>
          <w:sz w:val="28"/>
          <w:szCs w:val="28"/>
        </w:rPr>
        <w:t xml:space="preserve">: кофеин, мезокарб.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А</w:t>
      </w:r>
      <w:r>
        <w:rPr>
          <w:b w:val="false"/>
          <w:i/>
          <w:szCs w:val="28"/>
        </w:rPr>
        <w:t>налептические средства</w:t>
      </w:r>
      <w:r>
        <w:rPr>
          <w:b w:val="false"/>
          <w:szCs w:val="28"/>
        </w:rPr>
        <w:t>: алмитрин, доксапрама гидрохлорид, бемегрид, никетамид, кофеин бензоат натр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лекулярные и нейрофизиологические механизмы действия, фармакологические эффекты, применение, побочное действие, показания и противопоказания к применению ноотропных, психостимулирующих, аналептических лекарственных средств.</w:t>
      </w:r>
    </w:p>
    <w:p>
      <w:pPr>
        <w:pStyle w:val="34"/>
        <w:rPr>
          <w:spacing w:val="-4"/>
        </w:rPr>
      </w:pPr>
      <w:r>
        <w:rPr>
          <w:spacing w:val="-4"/>
        </w:rPr>
        <w:t>6. Средства, влияющие на сердечно-сосудистую систему и функцию поч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 Диуретически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азидные и тиазидоподобные: гидрохлоротиазид, хлорталидон, индапамид; петлевые (фуросемид); калийсберегающие (триамтерен, спиронолактон, эплеренон); осмотические (маннитол); ингибиторы карбоангидразы (ацетазоламид); акваретики (демеклоцикл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диуретического действия, скорость наступления и продолжительность эффекта. Влияние диуретиков на ионный баланс. Критерии выбора диуретиков, применение, побочные эффек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Антигипертензивны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группы антигипертензивных средств: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>диуретики (гидрохлоротиазид, индапамид, фуросемид, спиронолактон, триамтерен);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>ингибиторы ренин-ангиотензин-альдостероновой системы (РААС) (алискирен, каптоприл, эналаприл, лизиноприл, омапатрилат, лозартан, валсартан);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>β-адреноблокаторы (пропранолол, метопролол, атенолол, бисопролол, небиволол) и смешанные α-и β-адреноблокаторы (лабеталол, карведилол);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локаторы кальциевых каналов (нифедипин и его пролонгированные формы, амлодипин, верапамил, дилтиазе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ые средства: центрального действия (клонидин, метилдопа, моксонидин, рилменидин),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адреноблокаторы (доксазозин), вазодилататоры (диазоксид, натрия нитропруссид, магния сульфат, бендазол), симпатолитики (гуанетидин, резерп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змы действия, фармакокинетика, побочные эффекты антигипертензивных средств, принципы их комбинирования. Принципы фармакотерапии артериальной гипертензии и критерии выбора антигипертензивных средств. Различия фармакотерапевтических подходов к лечению артериальной гипертензии и купированию гипертонических криз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Антиангинальные и гиполипидемические сред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группы антиангинальных средств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адреноблокаторы: пропранолол, атенолол, метопроло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окаторы кальциевых каналов: дилтиазем, верапамил, нифедипин и его пролонгированные формы, амлодип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нитраты и нитратоподобные средства: нитроглицерин, изосорбида мононитрат, изосорбида динитрат, молсидомин;</w:t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>
          <w:sz w:val="28"/>
          <w:szCs w:val="28"/>
        </w:rPr>
        <w:tab/>
        <w:tab/>
        <w:t>другие антиангинальные средства: никорандил, милдронат, ивабрад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ы действия, фармакокинетика, побочные эффекты антиангинальных средств. Феномен «обкрадывания» миокарда. Синдром отмены. Толерантность к нитратам. Современная стратегия фармакотерапии ишемической болезни сердца (ИБС), сравнительная характеристика антиангинальных средств по влиянию на течение и прогноз ИБС, выбор средств для купирования и профилактики приступа стенокардии. </w:t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Гиполипидемические средства</w:t>
      </w:r>
      <w:r>
        <w:rPr>
          <w:sz w:val="28"/>
          <w:szCs w:val="28"/>
        </w:rPr>
        <w:t xml:space="preserve">: статины (аторвастатин), фибраты (гемфиброзил), секвестранты желчных кислот (колестирамин), никотиновая кислота. Принципы действия, клиническое применение, сравнительная характеристика гиполипидемических средств по эффективност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Средства для лечения сердечной недостаточности. Кардиотонические средства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Основные средства для лечения сердечной недостаточности (СН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гибиторы РААС (каптоприл, эналаприл, лизиноприл, лозартан)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адреноблокаторы (пропранолол, метопролол, карведило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уретики (гидрохлоротиазид, индапамид, фуросемид, спиронолактон, эплеренон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тропные средства (</w:t>
      </w:r>
      <w:r>
        <w:rPr>
          <w:i/>
          <w:sz w:val="28"/>
          <w:szCs w:val="28"/>
        </w:rPr>
        <w:t>кардиотонические средства</w:t>
      </w:r>
      <w:r>
        <w:rPr>
          <w:sz w:val="28"/>
          <w:szCs w:val="28"/>
        </w:rPr>
        <w:t>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ые гликозиды (СГ): дигоксин, дигитоксин;</w:t>
      </w:r>
    </w:p>
    <w:p>
      <w:pPr>
        <w:pStyle w:val="Normal"/>
        <w:tabs>
          <w:tab w:val="clear" w:pos="709"/>
          <w:tab w:val="left" w:pos="39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ab/>
        <w:tab/>
        <w:t>негликозидные</w:t>
      </w:r>
      <w:r>
        <w:rPr>
          <w:sz w:val="28"/>
          <w:szCs w:val="28"/>
        </w:rPr>
        <w:t xml:space="preserve"> инотропные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средства: </w:t>
      </w:r>
      <w:r>
        <w:rPr>
          <w:sz w:val="28"/>
          <w:szCs w:val="28"/>
          <w:lang w:val="be-BY"/>
        </w:rPr>
        <w:t xml:space="preserve">допамин, добутамин, милринон, левосимендан. 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инципы фармакотерапии СН. Механизмы действия средств для лечения СН, критерии выбора.</w:t>
      </w:r>
      <w:r>
        <w:rPr>
          <w:sz w:val="28"/>
          <w:szCs w:val="28"/>
        </w:rPr>
        <w:t xml:space="preserve"> </w:t>
      </w:r>
      <w:r>
        <w:rPr>
          <w:bCs/>
          <w:iCs/>
          <w:kern w:val="2"/>
          <w:sz w:val="28"/>
          <w:szCs w:val="28"/>
        </w:rPr>
        <w:t>Структурные детерминанты фармакологической активности СГ, д</w:t>
      </w:r>
      <w:r>
        <w:rPr>
          <w:sz w:val="28"/>
          <w:szCs w:val="28"/>
        </w:rPr>
        <w:t>ействие на сократительную и биоэлектрическую функции сердца. Сущность терапевтического действия СГ при декомпенсации сердца. Применение, побочное и токсическое действие СГ, противопоказания к их назначению. Возможные причины дигиталисных интоксикаций, принципы их профилактики и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5. Противоаритмические средств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ивоаритмические средства (</w:t>
      </w:r>
      <w:r>
        <w:rPr>
          <w:bCs/>
          <w:iCs/>
          <w:kern w:val="2"/>
          <w:sz w:val="28"/>
          <w:szCs w:val="28"/>
        </w:rPr>
        <w:t xml:space="preserve">ПАС), используемые при тахиаритмиях: хинидин, прокаинамид, лидокаин, фенитоин, пропафенон; пропранолол, метопролол, эсмолол, соталол; амиодарон, бретилия тозилат; верапамил; аденозин. </w:t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 xml:space="preserve">ПАС, используемые при брадиаритмиях: М-холиноблокаторы, β-адреномиметики. </w:t>
      </w:r>
    </w:p>
    <w:p>
      <w:pPr>
        <w:pStyle w:val="Normal"/>
        <w:ind w:firstLine="709"/>
        <w:jc w:val="both"/>
        <w:rPr/>
      </w:pPr>
      <w:r>
        <w:rPr>
          <w:bCs/>
          <w:iCs/>
          <w:kern w:val="2"/>
          <w:sz w:val="28"/>
          <w:szCs w:val="28"/>
        </w:rPr>
        <w:t xml:space="preserve">Классификация ПАС по электрофизиологическому и фармакологическому действию на миокард. Основные механизмы противоаритмического действия. </w:t>
      </w:r>
      <w:r>
        <w:rPr>
          <w:sz w:val="28"/>
          <w:szCs w:val="28"/>
        </w:rPr>
        <w:t>Сравнительная характеристика ПАС: влияние на основные функции сердца (автоматизм, возбудимость, проводимость, сократимость), электрокардиограмму, артериальное давление, ударный объем, нейровегетативную иннервацию. Показания и противопоказания к применению ПАС, критерии выбора. Аритмогенный и другие побочные эффекты ПАС.</w:t>
      </w:r>
    </w:p>
    <w:p>
      <w:pPr>
        <w:pStyle w:val="34"/>
        <w:rPr/>
      </w:pPr>
      <w:r>
        <w:rPr/>
        <w:t>7. Средства, влияющие на систему крови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Средства, влияющие на гемопоэ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, применяемые при анемиях: железа сульфат и другие соли двухвалентного железа, железа (III) гидроксид сахарозный комплекс, цианокобаламин, фолиевая кислота, эпоэтин альфа и бета, антилимфоцитарный глобулин. Причины анемий, принципы фармакотерапии анемий. Отравление препаратами железа, антидоты (дефероксами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, стимулирующие лейкопоэз: молграмостим, филграстим, ленограстим, метилурацил. Причины лейкопений, принципы фармакотерапии и профилактики лейкоп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угнетающие гемопоэз (противобластомные средства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Средства, влияющие на гемостаз. </w:t>
      </w:r>
    </w:p>
    <w:p>
      <w:pPr>
        <w:pStyle w:val="Normal"/>
        <w:tabs>
          <w:tab w:val="clear" w:pos="709"/>
          <w:tab w:val="left" w:pos="3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лассификация средств, регулирующих гемостаз, принципы и механизмы действия, основные показания к применению, осложнения. Принципы лечения и профилактики острых артериальных и венозных тромбоз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тромбоцитарные средства (антиагреганты): ацетилсалициловая кислота, пентоксифиллин, эпопростенол, тиклопидин, клопидогрел, абциксимаб, эптифибатид, тирофибан.</w:t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>
          <w:sz w:val="28"/>
          <w:szCs w:val="28"/>
        </w:rPr>
        <w:tab/>
        <w:tab/>
        <w:t xml:space="preserve">Антикоагулянты: гепарин, надропарин кальция, антитромбин III, дабигатрана этексилат, ривароксабан, варфар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литические средства: фибринолизин, стрептокиназа, альтепл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мостатические средства: элтромбопаг, этамзилат, менадион, кальция соли, транексамовая кислота, коагуляционный фактор VIII, коагуляционный фактор IX; фибриноген, тромбин.</w:t>
      </w:r>
    </w:p>
    <w:p>
      <w:pPr>
        <w:pStyle w:val="34"/>
        <w:rPr/>
      </w:pPr>
      <w:r>
        <w:rPr/>
        <w:t>8. Средства, влияющие на функции органов дыхания</w:t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Средства для лечения бронхиальной астмы и купирования бронхоспазма</w:t>
      </w:r>
      <w:r>
        <w:rPr>
          <w:sz w:val="28"/>
          <w:szCs w:val="28"/>
        </w:rPr>
        <w:t>: β-адреномиметики (сальбутамол, салметерол, формотерол), глюкокортикостероиды (беклометазон, будесонид), ингибиторы высвобождения медиаторов аллергии (кромоглициевая кислота, кетотифен), М-холиноблокаторы (ипратропия бромид), антагонисты лейкотриеновых рецепторов (зафирлукаст, монтелукаст), ингибиторы фосфодиэстеразы (аминофиллин, теофиллин и его пролонгированные формы), ингибиторы действия медиаторов аллергии (фенспирид), ингибиторы иммуноглобулина Е (омализумаб). Выбор лекарственных средств фармакотерапии бронхиальной астмы, купирования и профилактики астматических приступ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имуляторы дыхательного центра</w:t>
      </w:r>
      <w:r>
        <w:rPr>
          <w:sz w:val="28"/>
          <w:szCs w:val="28"/>
        </w:rPr>
        <w:t>: алмитрин, доксапрам, бемегрид, этимизол, никетами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рфактанты </w:t>
      </w:r>
      <w:r>
        <w:rPr>
          <w:sz w:val="28"/>
          <w:szCs w:val="28"/>
        </w:rPr>
        <w:t>(колфосцерила пальмитат, порактант альфа) и стимуляторы их синтеза (амброксол), пути введ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харкивающие и муколитические средства</w:t>
      </w:r>
      <w:r>
        <w:rPr>
          <w:sz w:val="28"/>
          <w:szCs w:val="28"/>
        </w:rPr>
        <w:t>: препараты термопсиса, калия йодид, гвайфенезин, амброксол, ацетилцистеин, дорназа альф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тивокашлевые средства</w:t>
      </w:r>
      <w:r>
        <w:rPr>
          <w:sz w:val="28"/>
          <w:szCs w:val="28"/>
        </w:rPr>
        <w:t>: декстрометорфан, преноксдиазин, кодеина фосфат и другие кодеинсодержащие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действия разных групп лекарственных средств, влияющих на функции органов дыхания, применение, побочные эффект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редства, применяемые при лечении отека легких</w:t>
      </w:r>
      <w:r>
        <w:rPr>
          <w:sz w:val="28"/>
          <w:szCs w:val="28"/>
        </w:rPr>
        <w:t xml:space="preserve">: морфин, фуросемид, маннитол, натрия нитропруссид, гексаметония бензосульфонат, аминофиллин, спирт этиловый. Принципы фармакотерапии отека легких. </w:t>
      </w:r>
    </w:p>
    <w:p>
      <w:pPr>
        <w:pStyle w:val="34"/>
        <w:rPr/>
      </w:pPr>
      <w:r>
        <w:rPr/>
        <w:t xml:space="preserve">9. Средства, влияющие на функции органов пищеварения </w:t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>
          <w:sz w:val="28"/>
          <w:szCs w:val="28"/>
        </w:rPr>
        <w:tab/>
        <w:tab/>
        <w:t>Общая характеристика средств, применяемых для коррекции нарушенных функций органов пищеварения. Основные классы лекарственных средств, механизмы действия, фармакологические и побочные эффекты, применение.</w:t>
      </w:r>
    </w:p>
    <w:p>
      <w:pPr>
        <w:pStyle w:val="Normal"/>
        <w:ind w:firstLine="709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Средства, применяемые для лечения язвы желудка и двенадцатиперстной кишки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редства, снижающие активность кислотно-пептического фактора: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  <w:lang w:val="be-BY"/>
        </w:rPr>
        <w:t>а</w:t>
      </w:r>
      <w:r>
        <w:rPr>
          <w:b w:val="false"/>
          <w:szCs w:val="28"/>
        </w:rPr>
        <w:t>нтациды и симетикон (алюминия и магния гидроксиды, натрия гидрокарбонат, алюминий-магниевые комплексы, комбинированные антациды с симетиконом и альгинатом натрия), нейтрализующая активность, скорость и длительность действия антацидов;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 xml:space="preserve">блокаторы протонного насоса (омепразол, лансопразол, эзомепразол); 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>блокаторы гистаминовых Н</w:t>
      </w:r>
      <w:r>
        <w:rPr>
          <w:b w:val="false"/>
          <w:szCs w:val="28"/>
          <w:vertAlign w:val="subscript"/>
        </w:rPr>
        <w:t>2</w:t>
      </w:r>
      <w:r>
        <w:rPr>
          <w:b w:val="false"/>
          <w:szCs w:val="28"/>
        </w:rPr>
        <w:t>-рецепторов (фамотидин, ранитидин);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>селективные М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 xml:space="preserve">-холиноблокаторы (пирензепин); 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локаторы гастриновых рецепторов (проглумид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оказывающие защитное действие на слизистую оболочку желудка и кишечника (гастропротекторы): висмута трикалия дицитрат, сукралфат, мизопрост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Средства для эрадикации Helicobacter pylori: омепразол, препараты висмута, метронидазол, кларитромицин, амоксициллин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, влияющие на тонус и моторику желудочно-кишечного тракта.</w:t>
      </w:r>
    </w:p>
    <w:p>
      <w:pPr>
        <w:pStyle w:val="Normal"/>
        <w:tabs>
          <w:tab w:val="clear" w:pos="709"/>
          <w:tab w:val="left" w:pos="3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редства, угнетающие моторику: холиноблокаторы (дицикловерин, атропин); спазмолитики миотропного и смешанного действия (дротаверин, пинаверия бромид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Антидиарейные средства: агонисты опиатных рецепторов (лоперамид); адсорбирующие и вяжущие средств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тимуляторы моторики: холиномиметики (пиридостигмина бромид, неостигмин), антагонисты дофаминовых рецепторов (метоклопрамид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Слабительные средства: препараты сенны, бисакодил, магния сульфат, лактулоза, метилцеллюлоза, масло вазелиновое. Локализация действия и скорость наступления слабительного эффекта. Показания и противопоказания к применению слабительных средств. 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вотные средства (апоморфин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Противорвотные средства: ондансетрон, гранисетрон, метоклопрамид, домперидон, прометазин, гиосцин гидробромид (при морской и воздушной болезни), бетагистин (при синдроме Меньера), набилон, апрепитант. Выбор</w:t>
      </w:r>
      <w:r>
        <w:rPr>
          <w:color w:val="FF0000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ротиворвотного средства в зависимости от причины и механизма возникновения рв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патотропные средств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Желчегонные средства: кислота дегидрохолевая, осалмид, магния сульфат, дротаверин, М-холиноблокаторы, фитопрепараты. 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Холелитолитические средства (урсодеоксихолевая кислота). 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епатопротекторы: бетаин, адеметионин, эссенциале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редства, влияющие на функцию поджелудочной железы</w:t>
      </w:r>
      <w:r>
        <w:rPr>
          <w:sz w:val="28"/>
          <w:szCs w:val="28"/>
        </w:rPr>
        <w:t xml:space="preserve">: кислота хлористоводородная разведенная, панкреатин, холецистокинин, М-холиноблокаторы. Принципы фармакотерапии острого и хронического панкреатит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ства, влияющие на аппетит и процессы пищеварени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нтианорексигенные средства (повышающие аппетит): настойка полыни, ципрогептадин. 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норексигенные средства: фенилпропаноламин, дексфенфлурамин. Ограничения и опасности использования, побочное действие анорексигенны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 xml:space="preserve">Средства, улучшающие процессы пищеварения: пепсин, </w:t>
      </w:r>
      <w:r>
        <w:rPr>
          <w:sz w:val="28"/>
          <w:szCs w:val="28"/>
        </w:rPr>
        <w:t>панкреатин,</w:t>
      </w:r>
      <w:r>
        <w:rPr>
          <w:sz w:val="28"/>
          <w:szCs w:val="28"/>
          <w:lang w:val="be-BY"/>
        </w:rPr>
        <w:t xml:space="preserve"> тилактаза, кислота хлористоводородная разведенн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/>
        </w:rPr>
        <w:t>Средства для лечения ожирения: анорексигенные средства, пероральные гипогликемические средства (метформин, акарбоза), ингибиторы кишечной липазы (орлистат), средства, создающие эффект насыщения (метилцеллюлоза).</w:t>
      </w:r>
    </w:p>
    <w:p>
      <w:pPr>
        <w:pStyle w:val="28"/>
        <w:ind w:firstLine="709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10. Средства, регулирующие тканевой обмен</w:t>
      </w:r>
    </w:p>
    <w:p>
      <w:pPr>
        <w:pStyle w:val="34"/>
        <w:rPr/>
      </w:pPr>
      <w:r>
        <w:rPr/>
        <w:t>10.1. Гормональные и антигормональные средства. Средства, влияющие на тонус и сократительную активность миометр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моны, их синтетические аналоги, заменители и антагонисты, источники получения, принципы биологической стандартизации и дозирования, классификац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араты гормонов гипоталамуса, гипофиза, эпифи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араты гормонов гипоталамуса: октреотид, гонадорелин, гозерелин, протирелин. Влияние гипоталамических гормонов на секрецию гормонов передней доли гипофиза, применение в медиц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параты гормонов передней доли гипофиза: соматропин, тетракозактид, гонадотропины (фоллитропин альфа и бета, урофоллитропин, хорионический гонадотропин, лютропин альфа, менотропины), тиротропин альфа. Влияние гормонов передней доли гипофиза на эндокринные железы, применение в медицине. Антагонисты гормонов передней доли гипофиза: антагонист рецепторов гормона роста (пегвисомант), ингибитор секреции пролактина (бромокриптин), ингибитор выделения гонадотропных гормонов (даназо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параты гормонов задней доли гипофиза: окситоцин, терлипрессин, десмопрессин. Использование препаратов окситоцина в акушерстве. Антидиуретические свойства вазопрессина, влияние на тонус кишечника и сосудов. Применение десмопрессина и терлипресс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араты гормонов эпифиза (мелатонин): фармакологическая активность, применение в медицин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реоидные и антитиреоидные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араты тиреоидных гормонов: левотироксин натрия (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лиотиронин (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их терапевтическое прим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титиреоидные средства (тиамазол, пропилтиоурацил, йодиды, радиоактивный йод, β-адреноблокаторы), механизмы действия, применение, побочные эффекты и осложнения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епараты гормона паращитовидных желез</w:t>
      </w:r>
      <w:r>
        <w:rPr>
          <w:sz w:val="28"/>
          <w:szCs w:val="28"/>
        </w:rPr>
        <w:t xml:space="preserve"> (терипаратид), влияние на обмен фосфора и кальция, применени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Гормональные препараты поджелудочной железы и синтетические противодиабетические сре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лияние инсулина на обмен веществ. Препараты инсулина короткого и пролонгированного действия (инсулин растворимый, инсулин-изофан, инсулина-цинк кристаллического суспензия, инсулина-цинк комбинированного суспензия, инсулин двухфазный), источники получения. Принципы дозирования и пути введения препаратов инсулина, осложнения инсулинотерап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оральные гипогликемические средства (глибенкламид, гликвидон, метформин), механизм действия, показания к применению, побочные эффек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отиводиабетические средства: повышающие чувствительность тканей к инсулину (пиоглитазон), стимулирующие высвобождение инсулина (репаглинид), тормозящие всасывание углеводов из кишечника (акарбоза), ингибиторы дипепдилпептидазы-4 (вилдаглипт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агонисты инсулина (глюкагон, эпинефрин, глюкокортикостероиды (ГКС)), механизмы действия, применен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араты гормонов коры надпоче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КС: гидрокортизон, метилпреднизолон, преднизолон, триамцинолон, дексаметазон, бетаметазон, флуоцинолона ацетонид. Влияние ГКС на обмен веществ в организме. Противовоспалительные и противоаллергические свойства ГКС, терапевтическое применение, побочное действие. Синтетические ГКС для местного при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окортикоиды: дезоксикортон, флудрокортизон. Биологическое действие и применение минералокортикои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ибиторы синтеза кортикостероидов (аминоглютетимид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араты женских половых горм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рогенные препараты: эстрадиол, этинилэстрадиол, гексэстрол, модуляторы эстрогеновых рецепторов (ралоксифе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стагенные препараты: прогестерон, дидрогестер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имическое строение и физиологическое значение эстрогенов и гестагенов, терапевтическое применение. Заместительная гормональная терапия при климактерических расстройст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тагонисты эстрогенов и прогестинов (тамоксифен, мифепристон), применение в медици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ивозачаточные средства (контрацептивы): монофазные («Марвелон»), двухфазные («Антеовин»), трехфазные («Три-регол»), норэтистерон, левоноргестрел; принципы действия, побочные эффект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араты мужских половых гормонов, анаболические стерои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дрогенные препараты (тестостерон и его эфиры): фармакологическая активность, применение, побочные эффекты. Антиандрогенные препараты (флутамид): применение, побочные эффек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болические стероиды (нандролон): влияние анаболических стероидов на метаболические процессы, применение, побочные эффекты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мональные регуляторы минерального гомеостаза и другие препараты, влияющие на метаболизм костной тк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ратиреоидные (терипаратид) и антипаратиреоидные (кальцитонин, парикальцитол) средства; бифосфонаты (алендроновая кислота), 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аналоги (альфакальцидол): механизм действия, применение, побочные эффекты.</w:t>
      </w:r>
    </w:p>
    <w:p>
      <w:pPr>
        <w:pStyle w:val="TextBody"/>
        <w:ind w:firstLine="709"/>
        <w:jc w:val="both"/>
        <w:rPr>
          <w:b w:val="false"/>
          <w:b w:val="false"/>
          <w:bCs/>
          <w:i/>
          <w:i/>
          <w:szCs w:val="28"/>
        </w:rPr>
      </w:pPr>
      <w:r>
        <w:rPr>
          <w:b w:val="false"/>
          <w:bCs/>
          <w:i/>
          <w:szCs w:val="28"/>
        </w:rPr>
        <w:t>Средства, влияющие на тонус и сократительную функцию миометрия.</w:t>
      </w:r>
    </w:p>
    <w:p>
      <w:pPr>
        <w:pStyle w:val="Normal"/>
        <w:tabs>
          <w:tab w:val="clear" w:pos="709"/>
          <w:tab w:val="left" w:pos="3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редства для усиления родовой деятельности (окситоцин, динопрост); средства для остановки маточных кровотечений (препараты спорыньи, окситоцин), токолитические средства (гексопреналин): механизмы действия,  фармакологические эффекты, применение.</w:t>
      </w:r>
    </w:p>
    <w:p>
      <w:pPr>
        <w:pStyle w:val="34"/>
        <w:rPr/>
      </w:pPr>
      <w:r>
        <w:rPr/>
        <w:t>10.2. Противовоспалительные и противоподагрически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КС: преднизолон, метилпреднизолон, триамцинолон, дексаметазон, бетаметазон. Механизмы действия, основные схемы применения ГКС, побочные эффекты ГКС и способы их предуп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тероидные противовоспалительные средства (НПВС): ацетилсалициловая кислота, диклофенак, ибупрофен, напроксен, индометацин, этодолак, набуметон, мелоксикам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целекоксиб, эторикоксиб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Механизмы противовоспалительного действия (влияние на медиаторы и клетки воспаления, процессы синтеза простагландинов (ЦОГ-1 и ЦОГ-2), моноамины, кинины, пролиферацию фибробластов, синтез кислых мукополисахаридов, фактор транскрипции </w:t>
      </w:r>
      <w:r>
        <w:rPr>
          <w:spacing w:val="-4"/>
          <w:sz w:val="28"/>
          <w:szCs w:val="28"/>
          <w:lang w:val="en-US"/>
        </w:rPr>
        <w:t>NF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kB</w:t>
      </w:r>
      <w:r>
        <w:rPr>
          <w:spacing w:val="-4"/>
          <w:sz w:val="28"/>
          <w:szCs w:val="28"/>
        </w:rPr>
        <w:t>, метаболизм хрящевой ткани), другие фармакологические эффекты НПВС. Показания и противопоказания к применению НПВС, побочные эффекты, их предупрежден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оподагрические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гибиторы синтеза мочевой кислоты (аллопуринол, фебуксостат), урикозурические средства (сульфинпиразон, пробенецид); средства, применяемые при острых приступах подагры: НПВС, ГКС, колхицин. Механизмы действия, применение, побочные эффекты противоподагрических средств. </w:t>
      </w:r>
    </w:p>
    <w:p>
      <w:pPr>
        <w:pStyle w:val="34"/>
        <w:rPr/>
      </w:pPr>
      <w:r>
        <w:rPr/>
        <w:t>10.3. Противоаллергические средства. Иммуномодуляторы. Витамины и витаминоподобные средства. Соли щелочных и щелочноземельных металлов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Средства, применяемые при аллергических реакциях немедленного типа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Антигистаминные средства (блокаторы Н</w:t>
      </w:r>
      <w:r>
        <w:rPr>
          <w:b w:val="false"/>
          <w:szCs w:val="28"/>
          <w:vertAlign w:val="subscript"/>
        </w:rPr>
        <w:t>1</w:t>
      </w:r>
      <w:r>
        <w:rPr>
          <w:b w:val="false"/>
          <w:szCs w:val="28"/>
        </w:rPr>
        <w:t>-гистаминовых рецепторов): дифенгидрамин, клемастин, лоратадин, цетиризин, ципрогептадин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билизаторы мембран тучных клеток (кромоглициевая кислота). 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С: преднизолон, метилпреднизолон, триамцинолон, дексаметазон, бетаметазон.</w:t>
      </w:r>
    </w:p>
    <w:p>
      <w:pPr>
        <w:pStyle w:val="List"/>
        <w:tabs>
          <w:tab w:val="left" w:pos="709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агонисты лейкотриеновых рецепторов (зафирлукаст, монтелукаст)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Механизмы действия противоаллергических средств, сравнительная характеристика, показания к применению, побочные эффекты. </w:t>
      </w:r>
    </w:p>
    <w:p>
      <w:pPr>
        <w:pStyle w:val="TextBody"/>
        <w:ind w:firstLine="709"/>
        <w:jc w:val="both"/>
        <w:rPr/>
      </w:pPr>
      <w:r>
        <w:rPr>
          <w:b w:val="false"/>
          <w:i/>
          <w:szCs w:val="28"/>
        </w:rPr>
        <w:t>Средства, применяемые при анафилактическом шоке</w:t>
      </w:r>
      <w:r>
        <w:rPr>
          <w:b w:val="false"/>
          <w:szCs w:val="28"/>
        </w:rPr>
        <w:t xml:space="preserve"> (эпинефрин, ГКС, допамин, сальбутамол, антигистаминные средства): принципы действия, пути введения.</w:t>
      </w:r>
    </w:p>
    <w:p>
      <w:pPr>
        <w:pStyle w:val="TextBody"/>
        <w:ind w:firstLine="709"/>
        <w:jc w:val="both"/>
        <w:rPr/>
      </w:pPr>
      <w:r>
        <w:rPr>
          <w:b w:val="false"/>
          <w:i/>
          <w:szCs w:val="28"/>
        </w:rPr>
        <w:t>Средства, применяемые при аллергических реакциях замедленного типа</w:t>
      </w:r>
      <w:r>
        <w:rPr>
          <w:b w:val="false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зисные противоревматические средства: ауранофин, пеницилламин, хлорохин, с</w:t>
      </w:r>
      <w:r>
        <w:rPr>
          <w:bCs/>
          <w:iCs/>
          <w:sz w:val="28"/>
          <w:szCs w:val="28"/>
        </w:rPr>
        <w:t>ульфосалазин; и</w:t>
      </w:r>
      <w:r>
        <w:rPr>
          <w:sz w:val="28"/>
          <w:szCs w:val="28"/>
        </w:rPr>
        <w:t>ммуносупрессанты (</w:t>
      </w:r>
      <w:r>
        <w:rPr>
          <w:bCs/>
          <w:iCs/>
          <w:sz w:val="28"/>
          <w:szCs w:val="28"/>
        </w:rPr>
        <w:t xml:space="preserve">циклоспорин, такролимус, </w:t>
      </w:r>
      <w:r>
        <w:rPr>
          <w:sz w:val="28"/>
          <w:szCs w:val="28"/>
        </w:rPr>
        <w:t>антилимфоцитарные иммуноглобулины, препараты моноклональных антител</w:t>
      </w:r>
      <w:r>
        <w:rPr>
          <w:bCs/>
          <w:iCs/>
          <w:sz w:val="28"/>
          <w:szCs w:val="28"/>
        </w:rPr>
        <w:t xml:space="preserve"> – базиликсимаб); цитотоксические средства – метотрексат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Иммуномодулят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регуляторные пептиды (</w:t>
      </w:r>
      <w:r>
        <w:rPr>
          <w:bCs/>
          <w:iCs/>
          <w:sz w:val="28"/>
          <w:szCs w:val="28"/>
        </w:rPr>
        <w:t>интерферон гамма-1</w:t>
      </w:r>
      <w:r>
        <w:rPr>
          <w:bCs/>
          <w:iCs/>
          <w:sz w:val="28"/>
          <w:szCs w:val="28"/>
          <w:lang w:val="en-US"/>
        </w:rPr>
        <w:t>b</w:t>
      </w:r>
      <w:r>
        <w:rPr>
          <w:bCs/>
          <w:iCs/>
          <w:sz w:val="28"/>
          <w:szCs w:val="28"/>
        </w:rPr>
        <w:t xml:space="preserve"> и другие интерфероны); интерфероногены (</w:t>
      </w:r>
      <w:r>
        <w:rPr>
          <w:sz w:val="28"/>
          <w:szCs w:val="28"/>
        </w:rPr>
        <w:t>тилорон, арбидол); препараты тимуса (тимоген): механизмы действия, применение в медицине. Иммуносупрессивные свойства цитостатических средст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тамины и витаминоподобные средства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Классификация, источники получения, фармакодинамика витаминов, показания к применению и побочные эффекты, особенности действия и сравнительная характеристика. Причины гиповитаминозов, их профилак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дорастворимые витамины: тиамин, рибофлавин, кальция пантотенат, фолиевая кислота, никотиновая кислота, пиридоксин, цианокобаламин, аскорбиновая кислота, рутин, кверцетин.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Жирорастворимые витамины: ретинол, эргокальциферол, альфакальцидол, фитоменадион, токоферол. Гипервитаминоз при лечении ретинолом и эргокальциферолом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таминоподобные соединения: холина хлорид, инозин. Поливитаминные и витамино-минеральные комплексы. Понятие об антивитами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оли щелочных и щелочноземельных металлов: </w:t>
      </w:r>
      <w:r>
        <w:rPr>
          <w:sz w:val="28"/>
          <w:szCs w:val="28"/>
        </w:rPr>
        <w:t xml:space="preserve">натрия хлорид, калия хлорид, кальция хлорид, магния сульфа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отонический, гипертонический и гипотонический растворы натрия хлорида, применение. Значение ионов калия для работы нервной и мышечной систем, участие в передаче нервного возбуждения; регуляция обмена калия; применение препаратов калия. Влияние ионов кальция на центральную нервную систему, сердечно-сосудистую систему, клеточную проницаемость; регуляция кальциевого обмена; применение препаратов кальция и магния. Антагонизм между ионами кальция и магния.</w:t>
      </w:r>
    </w:p>
    <w:p>
      <w:pPr>
        <w:pStyle w:val="28"/>
        <w:ind w:firstLine="709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11. Химиотерапевтические средства</w:t>
      </w:r>
    </w:p>
    <w:p>
      <w:pPr>
        <w:pStyle w:val="34"/>
        <w:rPr/>
      </w:pPr>
      <w:r>
        <w:rPr/>
        <w:t>11.1. Понятие о химиотерапии. Принципы действия антибактериальных сред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ременные источники получения и перспективные направления создания противомикробных средств. Критерии и принципы рациональной химиотерапии инфекций. Принципы комбинированной антибиотикотерапии. Возможные причины неэффективности противомикробной терапии. Принципы классификации антибиотиков. Основные механизмы действия антибиотиков. Побочные эффекты и осложнения антибиотикотерапии, их предупреждение и лечение. Резистентность микроорганизмов к антибиотикам; механизмы и пути её преодоления. </w:t>
      </w:r>
    </w:p>
    <w:p>
      <w:pPr>
        <w:pStyle w:val="34"/>
        <w:rPr/>
      </w:pPr>
      <w:r>
        <w:rPr/>
        <w:t>11.2. Антибио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Лактамные и другие антибиотики, ингибирующие синтез клеточной стенки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нициллины: бензилпенициллин (натриевая и калиевая соли), бензатина бензилпенициллин (бициллин-1); феноксиметилпенициллин, оксациллин, амоксициллин, карбенициллин, пиперациллин, пивмецилинам; комбинированные препараты пенициллинов с ингибиторами </w:t>
      </w:r>
      <w:r>
        <w:rPr>
          <w:rFonts w:eastAsia="Symbol" w:cs="Symbol" w:ascii="Symbol" w:hAnsi="Symbol"/>
          <w:b w:val="false"/>
          <w:szCs w:val="28"/>
        </w:rPr>
        <w:t></w:t>
      </w:r>
      <w:r>
        <w:rPr>
          <w:b w:val="false"/>
          <w:szCs w:val="28"/>
        </w:rPr>
        <w:t>-лактамаз – клавулановой кислотой, сульбактамом, тазобактамом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Цефалоспорины и цефамицины: цефазолин, цефуроксим, цефокситин, цефотаксим, цефтазидим, цефтриаксон, цефепим. Классификация цефалоспоринов по поколениям (I-IV), спектр антимикробной активности, устойчивость к </w:t>
      </w:r>
      <w:r>
        <w:rPr>
          <w:rFonts w:eastAsia="Symbol" w:cs="Symbol" w:ascii="Symbol" w:hAnsi="Symbol"/>
          <w:b w:val="false"/>
          <w:szCs w:val="28"/>
        </w:rPr>
        <w:t></w:t>
      </w:r>
      <w:r>
        <w:rPr>
          <w:b w:val="false"/>
          <w:szCs w:val="28"/>
        </w:rPr>
        <w:t>-лактамазам, пути введения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aps/>
          <w:szCs w:val="28"/>
        </w:rPr>
        <w:t>к</w:t>
      </w:r>
      <w:r>
        <w:rPr>
          <w:b w:val="false"/>
          <w:szCs w:val="28"/>
        </w:rPr>
        <w:t>арбапенемы (имипенем, меропенем, эртапенем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онобактамы (азтреонам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>Гликопептиды (ванкомицин, тейкоплан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тибиотики, нарушающие проницаемость цитоплазматической мембраны</w:t>
      </w:r>
      <w:r>
        <w:rPr>
          <w:sz w:val="28"/>
          <w:szCs w:val="28"/>
        </w:rPr>
        <w:t>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 xml:space="preserve">Полипептиды (полимиксины В, М). 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 xml:space="preserve">Полиены (нистатин, амфотерицин 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тибиотики, ингибирующие синтез нуклеиновых кисло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самицины (рифампицин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тибиотики, ингибирующие синтез белков</w:t>
      </w:r>
      <w:r>
        <w:rPr>
          <w:sz w:val="28"/>
          <w:szCs w:val="28"/>
        </w:rPr>
        <w:t>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миногликозиды (аминоциклитолы) (стрептомицин, гентамицин, амикацин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 xml:space="preserve">Тетрациклины (тетрациклин, доксициклин). 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кролиды и азалиды (эритромицин, кларитромицин, азитромицин, спирамицин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мфениколы (хлорамфеникол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 xml:space="preserve">Линкозамиды (клиндамицин). 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тибиотики стероидной структуры (фузидиевая кислота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ксазолидиноны (линезолид).</w:t>
      </w:r>
    </w:p>
    <w:p>
      <w:pPr>
        <w:pStyle w:val="TextBody"/>
        <w:tabs>
          <w:tab w:val="left" w:pos="709" w:leader="none"/>
          <w:tab w:val="left" w:pos="1080" w:leader="none"/>
        </w:tabs>
        <w:ind w:firstLine="709"/>
        <w:jc w:val="both"/>
        <w:rPr/>
      </w:pPr>
      <w:r>
        <w:rPr>
          <w:b w:val="false"/>
          <w:szCs w:val="28"/>
        </w:rPr>
        <w:t xml:space="preserve">Стрептограмины (хинупристин/дальфопристин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динамика, спектр антибактериального действия антибиотиков различных групп, пути введения, принципы дозирования, побочные и токсические эффекты, противопоказания к назначению. Принципы комбинированной антибиотикотерапии.</w:t>
      </w:r>
    </w:p>
    <w:p>
      <w:pPr>
        <w:pStyle w:val="34"/>
        <w:rPr/>
      </w:pPr>
      <w:r>
        <w:rPr/>
        <w:t>11.3. Синтетические противомикробны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льфаниламидные средства: сульфадимидин, сульфадиазин, сульфадиметоксин, сульфален, фталилсульфатиазол, сульфацетамид, комбинации сульфаниламидов с триметопримом (ко-тримоксазо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хинолины (нитроксол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итрофураны: нитрофурантоин, фуразолид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инолоны и фторхинолоны: налидиксовая кислота, ципрофлоксацин, офлоксацин, левофлоксац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оимидазолы (метронидазо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динамика синтетических противомикробных средств, спектр противомикробного действия, применение, побочные эффекты и их профилактика.</w:t>
      </w:r>
    </w:p>
    <w:p>
      <w:pPr>
        <w:pStyle w:val="34"/>
        <w:rPr/>
      </w:pPr>
      <w:r>
        <w:rPr/>
        <w:t>11.4. Антимикобактериальные, противовирусные, противомикозные средства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тивотуберкулёзные средства</w:t>
      </w:r>
      <w:r>
        <w:rPr>
          <w:sz w:val="28"/>
          <w:szCs w:val="28"/>
        </w:rPr>
        <w:t>: изониазид, рифампицин, пиразинамид, этамбутол, стрептомицин, рифабутин, циклосерин, канамицин. Основные и резервные средства для лечения туберкулеза. Принципы фармакотерапии туберкулёза, понятие о химиопрофилактике. Противолепрозные средства (дапсон, клофазимин, рифампицин).</w:t>
      </w:r>
    </w:p>
    <w:p>
      <w:pPr>
        <w:pStyle w:val="TextBody"/>
        <w:ind w:firstLine="709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>Противовирусн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гриппозные средства: римантадин, осельтамиви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герпетические средства: ацикловир, идоксуридин, фоска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для лечения ВИЧ-инфекции: маравирок, зидовудин, невирапин, ралтегравир, саквинавир, энфувирти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цитомегаловирусные средства (ганцикловир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лечения респираторной синтициальной инфекции: рибавирин, паливизума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рфероны (интерферон альфа, интерферон альфа-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интерферон альфа-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интерферон бета, интерферон гамма-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 интерфероногены (тилорон, арбидо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действия, принципы применения, побочные и токсические эффекты противовирусных средств.</w:t>
      </w:r>
    </w:p>
    <w:p>
      <w:pPr>
        <w:pStyle w:val="TextBody"/>
        <w:ind w:firstLine="709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 xml:space="preserve"> </w:t>
      </w:r>
      <w:r>
        <w:rPr>
          <w:b w:val="false"/>
          <w:bCs/>
          <w:i/>
        </w:rPr>
        <w:t>Противомикозные сред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мфотерицин В, нистатин; гризеофульвин, </w:t>
      </w:r>
      <w:r>
        <w:rPr>
          <w:bCs/>
          <w:iCs/>
          <w:sz w:val="28"/>
          <w:szCs w:val="28"/>
        </w:rPr>
        <w:t xml:space="preserve">кетоконазол, </w:t>
      </w:r>
      <w:r>
        <w:rPr>
          <w:sz w:val="28"/>
          <w:szCs w:val="28"/>
        </w:rPr>
        <w:t xml:space="preserve">клотримазол, </w:t>
      </w:r>
      <w:r>
        <w:rPr>
          <w:bCs/>
          <w:iCs/>
          <w:sz w:val="28"/>
          <w:szCs w:val="28"/>
        </w:rPr>
        <w:t xml:space="preserve">флуконазол, итраконазол. </w:t>
      </w:r>
      <w:r>
        <w:rPr>
          <w:sz w:val="28"/>
          <w:szCs w:val="28"/>
        </w:rPr>
        <w:t xml:space="preserve">тербинафин. Фармакодинамика, спектр противогрибкового действия, показания к применению, побочные и токсические эффекты антимикотиков. </w:t>
      </w:r>
    </w:p>
    <w:p>
      <w:pPr>
        <w:pStyle w:val="34"/>
        <w:rPr/>
      </w:pPr>
      <w:r>
        <w:rPr/>
        <w:t>11.5. Противопротозойные и противопаразитарные средства. Антисептические и дезинфицирующие сред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малярийные средства: хлорохин, мефлохин, хинин, пириметамин, примах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амебные средства: метронидазол, хиниофон, доксициклин, эметин, хлорох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именяемые при трихомониазе: тинидазол, метронидазол, трихомонаци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рименяемые при жиардиазе (лямблиозе): метронидазол, тинидазол, мепакрин, фуразолидо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именяемые при токсоплазмозе: пириметамин в комбинации с сульфаниламидами (сульфадиазин, сульфадимидин) и антибиотиками (клиндамицин, азитромиц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, применяемые при лейшманиозе: стибоглюконат натрия, пентамидин изетионат, мепакр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, применяемые при пневмоцистозе: ко-тримоксазол, пентамидин изетионат (ингаляционно), атовакв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химиотерапии протозойных инфекций, механизмы действия противопротозойных средств, применение, побочные эффекты. Понятие об индивидуальной и общественной химиопрофилактике маляри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тивопаразитарные (антигельминтные) средства:</w:t>
      </w:r>
      <w:r>
        <w:rPr>
          <w:sz w:val="28"/>
          <w:szCs w:val="28"/>
        </w:rPr>
        <w:t xml:space="preserve"> мебендазол, пирантел, альбендазол, пиперазина адипат, левамизол, празиквантел, никлозамид. Механизмы действия, принципы применения, побочные эффекты противопаразитарных средств. Средства, применяемые при кишечных нематодозах, цестодозах и трематодозах, их свойства, особенности применения, побочные эффекты. Общая характеристика средств, применяемых при внекишечных гельминтозах.</w:t>
      </w:r>
    </w:p>
    <w:p>
      <w:pPr>
        <w:pStyle w:val="TextBody"/>
        <w:ind w:firstLine="709"/>
        <w:jc w:val="both"/>
        <w:rPr>
          <w:bCs/>
          <w:i/>
          <w:i/>
        </w:rPr>
      </w:pPr>
      <w:r>
        <w:rPr>
          <w:b w:val="false"/>
          <w:bCs/>
          <w:i/>
        </w:rPr>
        <w:t>Антисептические и дезинфицирующи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антисептике и дезинфекции. Отличие антисептических от других антибактериальных средств. Требования к антисептикам. Условия, определяющие противомикробную активность антисептиков, механизмы действия. Основные группы антисептических средств: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ргенты: N – цетилпиридиний хлорид, церигель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я металлов: цинка сульфат, меди сульфат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генсодержащие соединения: хлорамин Б, раствор йода спиртовой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ы и щелочи: кислота борная, раствор аммиака водный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септики ароматического ряда: фенол чистый, резорцин, поликрезулен, триклозан, амбазон, биклотимол, гексетидин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септики алифатического ряда: спирт этиловый, раствор формальдегида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ители: калия перманганат, перекись водорода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ные нитрофурана (фурацилин)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тели: метиленовый синий, бриллиантовый зеленый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гуаниды (хлоргексидин)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дазольные антисептики (метронидазол);</w:t>
      </w:r>
    </w:p>
    <w:p>
      <w:pPr>
        <w:pStyle w:val="List"/>
        <w:tabs>
          <w:tab w:val="left" w:pos="709" w:leader="none"/>
          <w:tab w:val="left" w:pos="1064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ичные аммониевые соединения: бензалкония хлорид, мирамист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отдельных антисептиков. Принципы лечения острых отравлений антисептиками.</w:t>
      </w:r>
    </w:p>
    <w:p>
      <w:pPr>
        <w:pStyle w:val="34"/>
        <w:rPr/>
      </w:pPr>
      <w:r>
        <w:rPr/>
        <w:t>11.6. Противобластомные сред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химиотерапии злокачественных новообразований, Классификация противобластомн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илирующие средства (циклофосфамид, мелфалан, бусульф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тиметаболиты (метотрексат, фторурацил, цитарабин, меркаптопури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нарушающие митоз (винкристин, паклитаксел, этопозид, иринотека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 (блеомицин, доксорубицин, митомици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нты (L-аспарагиназ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ы платины (цисплати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ханизмы действия противобластомных средств. Особенности спектра противоопухолевого действия алкилирующих средств, антиметаболитов, препаратов платины, антибиотиков, гормонов и их антагонистов, ферментов. Осложнения химиотерапии опухолей, их предупреждение. </w:t>
      </w:r>
    </w:p>
    <w:p>
      <w:pPr>
        <w:pStyle w:val="28"/>
        <w:ind w:firstLine="709"/>
        <w:jc w:val="both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12. Взаимодействие лекарственных средств. Принципы лечения острых лекарственных отравл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местное назначение лекарственных средств (полифармакотерапия или комбинированная терапия). Показания для комбинированной терапии. Виды и механизмы лекарственных взаимодействий. Возможные результаты взаимодействия лекарственных средств. Фармацевтическая и фармакологическая несовместим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фармакологических веществ по степени токсичности и опасности (списки А, Б). Токсикокинетика, токсикодинамика. Основные механизмы токсического действия. Принципы лечения отравлений лекарственными средствами. Неотложная медицинская помощь в зависимости от пути поступления веществ в организм. Основные группы антидотов: токсикотропные антидоты, токсико-кинетические антидоты, фармакологические антагонисты, иммунологические антидоты (антитоксические сыворотки). Механизмы действия антидотных средств, условия и ограничения для их применения. Профилактика острых отравлений лекарственными средствами.</w:t>
      </w:r>
    </w:p>
    <w:p>
      <w:pPr>
        <w:pStyle w:val="28"/>
        <w:ind w:firstLine="709"/>
        <w:jc w:val="both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13. Правила оформления рецептов при назначении лекарственных средств в различных лекарственных форм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ая фармакопея, ее содержание и назначение. Международная фармакопея. Аптека. Правила хранения и отпуска лекарственных средств. Рецепт, его структура. Правила выписывания рецептов. Особенности выписывания наркотических, ядовитых и сильнодействующих лекарствен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ые лекарственные формы (порошки, таблетки, драже, капсулы): их характеристика, преимущества и недостатки, правила выписы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ие лекарственные формы. Общая характеристика и правила выписывания жидких лекарственных форм. Дозирование. Растворы для наружного применения и приема внутрь. Растворители. Официнальные растворы. Суспензии. Жидкие лекарственные формы, получаемые на основе растительного лекарственного сырья: настои, отвары, сборы, галеновые и новогаленовые препараты, слизи, эмульсии, линименты. Микс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и требования, предъявляемые к лекарственным формам для инъекций. Правила выписывания инъекционных форм заводского и аптечного изгото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ягкие лекарственные формы (мази, пасты, суппозитории): правила изготовления и выписы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лекарственные формы – терапевтические системы (пероральные, трансдермальные, парентеральные); лекарственные формы для детей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12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Харкевич, Д.А. </w:t>
      </w:r>
      <w:r>
        <w:rPr>
          <w:sz w:val="28"/>
          <w:szCs w:val="28"/>
        </w:rPr>
        <w:t>Фармакология / Д.А. Харкевич. М., 2013. 755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Майский, В.В.</w:t>
      </w:r>
      <w:r>
        <w:rPr>
          <w:sz w:val="28"/>
          <w:szCs w:val="28"/>
        </w:rPr>
        <w:t xml:space="preserve"> Элементарная фармакология / В.В. Майский. М., 2008. 440 с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Булатов В.П. </w:t>
      </w:r>
      <w:r>
        <w:rPr>
          <w:sz w:val="28"/>
          <w:szCs w:val="28"/>
        </w:rPr>
        <w:t>Клиническая фармакология в педиатрии: учеб. пособие.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.П.Булатов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Ростов-на-Дону: Феникс, 2006. 24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Гаевый, М.Д. </w:t>
      </w:r>
      <w:r>
        <w:rPr>
          <w:sz w:val="28"/>
          <w:szCs w:val="28"/>
        </w:rPr>
        <w:t>Фармакология: учебник для студентов вузов</w:t>
      </w:r>
      <w:r>
        <w:rPr>
          <w:i/>
          <w:iCs/>
          <w:sz w:val="28"/>
          <w:szCs w:val="28"/>
        </w:rPr>
        <w:t xml:space="preserve"> / </w:t>
      </w:r>
      <w:r>
        <w:rPr>
          <w:sz w:val="28"/>
          <w:szCs w:val="28"/>
        </w:rPr>
        <w:t>М.Д.Гаевый, В.И.Петров, П.М.Гаевая. М.: ИКЦ «МарТ», Ростов н/Д, 2008. 56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Катцунг, Б.Г.</w:t>
      </w:r>
      <w:r>
        <w:rPr>
          <w:sz w:val="28"/>
          <w:szCs w:val="28"/>
        </w:rPr>
        <w:t xml:space="preserve"> Базисная и клиническая фармакология. В 2-х томах / Б.Г.Катцунг. М.: </w:t>
      </w:r>
      <w:r>
        <w:rPr>
          <w:caps/>
          <w:sz w:val="28"/>
          <w:szCs w:val="28"/>
        </w:rPr>
        <w:t>Бином;</w:t>
      </w:r>
      <w:r>
        <w:rPr>
          <w:sz w:val="28"/>
          <w:szCs w:val="28"/>
        </w:rPr>
        <w:t xml:space="preserve"> СПб: Невский диалект, 2008. 1421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Клиническая</w:t>
      </w:r>
      <w:r>
        <w:rPr>
          <w:sz w:val="28"/>
          <w:szCs w:val="28"/>
        </w:rPr>
        <w:t xml:space="preserve"> фармакология по Гудману и Гилману / под общей ред. А.Г.Гилмана. М., Практика, 2006. 154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Лоуренс, Д.Р. </w:t>
      </w:r>
      <w:r>
        <w:rPr>
          <w:sz w:val="28"/>
          <w:szCs w:val="28"/>
        </w:rPr>
        <w:t>Клиническая фармакология /Д.Р.Лоуренс, П.Н.Беннетт, М.Дж.Браун. М.: Медицина, 2002. 68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Маркова, И.В.</w:t>
      </w:r>
      <w:r>
        <w:rPr>
          <w:sz w:val="28"/>
          <w:szCs w:val="28"/>
        </w:rPr>
        <w:t xml:space="preserve"> Фармакология: учебник / И.В.Маркова, М.В.Неженцев. СПб.: Фолиант, 2001. 41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Машковский, М.Д.</w:t>
      </w:r>
      <w:r>
        <w:rPr>
          <w:sz w:val="28"/>
          <w:szCs w:val="28"/>
        </w:rPr>
        <w:t xml:space="preserve"> Лекарственные средства / М.Д.Машковский. 16-е изд., перераб., испр. и доп. М. Новая волна: издатель Умеренков, 2010. 1216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Руководство </w:t>
      </w:r>
      <w:r>
        <w:rPr>
          <w:sz w:val="28"/>
          <w:szCs w:val="28"/>
        </w:rPr>
        <w:t>к лабораторным занятиям по фармакологии / под ред. Д.А.Харкевича М., 2010. 488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Справочник</w:t>
      </w:r>
      <w:r>
        <w:rPr>
          <w:sz w:val="28"/>
          <w:szCs w:val="28"/>
        </w:rPr>
        <w:t xml:space="preserve"> Видаль. М., 201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Энциклопедия </w:t>
      </w:r>
      <w:r>
        <w:rPr>
          <w:sz w:val="28"/>
          <w:szCs w:val="28"/>
        </w:rPr>
        <w:t xml:space="preserve">лекарств. Регистр лекарственных средств России. Ежегодный сборник. М., 2014. </w: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9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и экзаменам по учебной дисциплине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.</w:t>
      </w:r>
    </w:p>
    <w:p>
      <w:pPr>
        <w:pStyle w:val="Normal"/>
        <w:tabs>
          <w:tab w:val="clear" w:pos="709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9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;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, рецептов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bCs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left" w:pos="0" w:leader="none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numPr>
          <w:ilvl w:val="0"/>
          <w:numId w:val="11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numPr>
          <w:ilvl w:val="0"/>
          <w:numId w:val="11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TextBodyIndent"/>
        <w:numPr>
          <w:ilvl w:val="0"/>
          <w:numId w:val="11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TextBodyIndent"/>
        <w:tabs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локвиумы.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spacing w:before="0" w:after="0"/>
        <w:rPr/>
      </w:pPr>
      <w:r>
        <w:rPr>
          <w:sz w:val="28"/>
          <w:szCs w:val="28"/>
        </w:rPr>
        <w:t>Доклады на лабораторных занятиях.</w:t>
      </w:r>
    </w:p>
    <w:p>
      <w:pPr>
        <w:pStyle w:val="TextBodyIndent"/>
        <w:numPr>
          <w:ilvl w:val="0"/>
          <w:numId w:val="10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.</w:t>
      </w:r>
    </w:p>
    <w:p>
      <w:pPr>
        <w:pStyle w:val="TextBodyIndent"/>
        <w:tabs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опросы.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дартизированные тесты.</w:t>
      </w:r>
    </w:p>
    <w:p>
      <w:pPr>
        <w:pStyle w:val="TextBodyIndent"/>
        <w:tabs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четы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Экзамены.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tabs>
          <w:tab w:val="left" w:pos="0" w:leader="none"/>
          <w:tab w:val="left" w:pos="709" w:leader="none"/>
        </w:tabs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6"/>
        </w:numPr>
        <w:tabs>
          <w:tab w:val="left" w:pos="709" w:leader="none"/>
          <w:tab w:val="left" w:pos="1134" w:leader="none"/>
        </w:tabs>
        <w:spacing w:before="0" w:after="0"/>
        <w:ind w:left="993" w:hanging="142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59475" cy="8054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267" t="6102" r="4004" b="8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805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</w:t>
      </w:r>
      <w:r>
        <w:rPr/>
        <w:t>чебной программы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509"/>
      </w:tblGrid>
      <w:tr>
        <w:trPr/>
        <w:tc>
          <w:tcPr>
            <w:tcW w:w="318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50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Бизунок Наталья Анатольевна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Заведующий кафедрой фармакологии, доктор медицинских наук, доцент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(017) 207 94 92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  <w:r>
              <w:rPr>
                <w:i/>
                <w:iCs/>
              </w:rPr>
              <w:t>:</w:t>
            </w:r>
          </w:p>
        </w:tc>
        <w:tc>
          <w:tcPr>
            <w:tcW w:w="650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lang w:val="en-US"/>
              </w:rPr>
            </w:pPr>
            <w:r>
              <w:rPr>
                <w:lang w:val="en-US"/>
              </w:rPr>
              <w:t>Bizunokna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504"/>
      </w:tblGrid>
      <w:tr>
        <w:trPr/>
        <w:tc>
          <w:tcPr>
            <w:tcW w:w="318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50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убовик Борис Валентинович</w:t>
            </w:r>
          </w:p>
        </w:tc>
      </w:tr>
      <w:tr>
        <w:trPr/>
        <w:tc>
          <w:tcPr>
            <w:tcW w:w="3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Профессор кафедры фармакологии, доктор медицинских наук, профессор</w:t>
            </w:r>
          </w:p>
        </w:tc>
      </w:tr>
      <w:tr>
        <w:trPr/>
        <w:tc>
          <w:tcPr>
            <w:tcW w:w="3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(017) 272 66 97</w:t>
            </w:r>
          </w:p>
        </w:tc>
      </w:tr>
      <w:tr>
        <w:trPr/>
        <w:tc>
          <w:tcPr>
            <w:tcW w:w="318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0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6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504"/>
      </w:tblGrid>
      <w:tr>
        <w:trPr/>
        <w:tc>
          <w:tcPr>
            <w:tcW w:w="318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50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олынец Борис Александрович</w:t>
            </w:r>
          </w:p>
        </w:tc>
      </w:tr>
      <w:tr>
        <w:trPr/>
        <w:tc>
          <w:tcPr>
            <w:tcW w:w="31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Доцент кафедры фармакологии, кандидат медицинских наук, доцент</w:t>
            </w:r>
          </w:p>
        </w:tc>
      </w:tr>
      <w:tr>
        <w:trPr/>
        <w:tc>
          <w:tcPr>
            <w:tcW w:w="318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50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(017) 272 62 96</w:t>
            </w:r>
          </w:p>
        </w:tc>
      </w:tr>
    </w:tbl>
    <w:p>
      <w:pPr>
        <w:pStyle w:val="Normal"/>
        <w:spacing w:before="120" w:after="0"/>
        <w:ind w:left="6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62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/>
        <w:t xml:space="preserve"> Для специализации 1-79 01 01 01 «Военно-медицинское дело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/>
        <w:t xml:space="preserve"> Для специализации 1-79 01 01 01 «Военно-медицинское дело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пециальности 1-79 01 02 «Педиатр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227"/>
      </w:pPr>
      <w:rPr>
        <w:rFonts w:ascii="Symbol" w:hAnsi="Symbol" w:cs="Symbol" w:hint="default"/>
        <w:sz w:val="32"/>
        <w:i w:val="false"/>
        <w:b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bCs/>
      <w:i w:val="false"/>
      <w:iCs w:val="false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Times New Roman"/>
      <w:b/>
      <w:i w:val="false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b/>
      <w:i w:val="false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Times New Roman"/>
      <w:b/>
      <w:i w:val="false"/>
      <w:sz w:val="32"/>
      <w:szCs w:val="3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i/>
      <w:kern w:val="2"/>
      <w:sz w:val="28"/>
      <w:lang w:val="ru-RU" w:bidi="ar-SA"/>
    </w:rPr>
  </w:style>
  <w:style w:type="character" w:styleId="4">
    <w:name w:val="заголовок 4 Знак"/>
    <w:qFormat/>
    <w:rPr>
      <w:b/>
      <w:i/>
      <w:kern w:val="2"/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u w:val="single"/>
      <w:lang w:val="ru-RU" w:bidi="ar-SA"/>
    </w:rPr>
  </w:style>
  <w:style w:type="character" w:styleId="11">
    <w:name w:val="Стиль1 Знак"/>
    <w:qFormat/>
    <w:rPr>
      <w:rFonts w:ascii="Arial" w:hAnsi="Arial" w:cs="Arial"/>
      <w:b/>
      <w:smallCaps/>
      <w:sz w:val="32"/>
      <w:szCs w:val="32"/>
      <w:u w:val="single"/>
      <w:lang w:val="ru-RU" w:bidi="ar-SA"/>
    </w:rPr>
  </w:style>
  <w:style w:type="character" w:styleId="21">
    <w:name w:val="Стиль2 Знак"/>
    <w:qFormat/>
    <w:rPr>
      <w:rFonts w:ascii="Arial" w:hAnsi="Arial" w:cs="Arial"/>
      <w:b/>
      <w:smallCaps/>
      <w:sz w:val="28"/>
      <w:szCs w:val="32"/>
      <w:u w:val="single"/>
      <w:lang w:val="ru-RU" w:bidi="ar-SA"/>
    </w:rPr>
  </w:style>
  <w:style w:type="character" w:styleId="3">
    <w:name w:val="Стиль3 Знак"/>
    <w:qFormat/>
    <w:rPr>
      <w:rFonts w:ascii="Arial" w:hAnsi="Arial" w:cs="Arial"/>
      <w:b/>
      <w:bCs/>
      <w:smallCaps/>
      <w:sz w:val="28"/>
      <w:szCs w:val="28"/>
      <w:u w:val="single"/>
      <w:lang w:val="ru-RU" w:bidi="ar-SA"/>
    </w:rPr>
  </w:style>
  <w:style w:type="character" w:styleId="3TimesNewRoman14">
    <w:name w:val="Стиль Стиль3 + Times New Roman 14 пт полужирный не все прописные Знак"/>
    <w:qFormat/>
    <w:rPr>
      <w:rFonts w:ascii="Arial" w:hAnsi="Arial" w:cs="Arial"/>
      <w:b/>
      <w:bCs/>
      <w:smallCaps/>
      <w:sz w:val="28"/>
      <w:szCs w:val="28"/>
      <w:u w:val="single"/>
      <w:lang w:val="ru-RU" w:bidi="ar-SA"/>
    </w:rPr>
  </w:style>
  <w:style w:type="character" w:styleId="Heading1Char">
    <w:name w:val="Heading 1 Char"/>
    <w:qFormat/>
    <w:rPr>
      <w:rFonts w:cs="Times New Roman"/>
      <w:sz w:val="24"/>
      <w:szCs w:val="24"/>
      <w:u w:val="single"/>
      <w:lang w:val="ru-RU"/>
    </w:rPr>
  </w:style>
  <w:style w:type="character" w:styleId="111">
    <w:name w:val=" Знак Знак11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12"/>
      </w:numPr>
      <w:ind w:left="566" w:hanging="283"/>
    </w:pPr>
    <w:rPr>
      <w:rFonts w:ascii="Times New Roman CYR" w:hAnsi="Times New Roman CYR" w:cs="Times New Roman CYR"/>
      <w:sz w:val="20"/>
      <w:szCs w:val="20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24">
    <w:name w:val="Список 2"/>
    <w:basedOn w:val="Normal"/>
    <w:qFormat/>
    <w:pPr>
      <w:ind w:left="566" w:hanging="283"/>
    </w:pPr>
    <w:rPr>
      <w:rFonts w:ascii="Times New Roman CYR" w:hAnsi="Times New Roman CYR" w:cs="Times New Roman CYR"/>
      <w:sz w:val="20"/>
      <w:szCs w:val="20"/>
    </w:rPr>
  </w:style>
  <w:style w:type="paragraph" w:styleId="31">
    <w:name w:val="Маркированный список 3"/>
    <w:basedOn w:val="Normal"/>
    <w:qFormat/>
    <w:pPr>
      <w:tabs>
        <w:tab w:val="clear" w:pos="709"/>
        <w:tab w:val="left" w:pos="680" w:leader="none"/>
        <w:tab w:val="left" w:pos="792" w:leader="none"/>
      </w:tabs>
      <w:ind w:left="792" w:hanging="432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rFonts w:ascii="Times New Roman CYR" w:hAnsi="Times New Roman CYR" w:cs="Times New Roman CYR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List">
    <w:name w:val="WW-List"/>
    <w:basedOn w:val="Normal"/>
    <w:qFormat/>
    <w:pPr>
      <w:widowControl w:val="false"/>
      <w:ind w:left="283" w:hanging="283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7">
    <w:name w:val="заголовок 2"/>
    <w:basedOn w:val="Normal"/>
    <w:next w:val="TextBody"/>
    <w:qFormat/>
    <w:pPr>
      <w:keepNext w:val="true"/>
      <w:spacing w:before="160" w:after="120"/>
    </w:pPr>
    <w:rPr>
      <w:rFonts w:ascii="Arial" w:hAnsi="Arial" w:cs="Arial"/>
      <w:b/>
      <w:i/>
      <w:kern w:val="2"/>
      <w:sz w:val="28"/>
      <w:szCs w:val="20"/>
    </w:rPr>
  </w:style>
  <w:style w:type="paragraph" w:styleId="41">
    <w:name w:val="заголовок 4"/>
    <w:basedOn w:val="Normal"/>
    <w:next w:val="TextBody"/>
    <w:qFormat/>
    <w:pPr>
      <w:keepNext w:val="true"/>
      <w:spacing w:before="120" w:after="80"/>
    </w:pPr>
    <w:rPr>
      <w:b/>
      <w:i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28" w:leader="none"/>
      </w:tabs>
      <w:ind w:left="240" w:hanging="0"/>
    </w:pPr>
    <w:rPr>
      <w:sz w:val="32"/>
      <w:szCs w:val="32"/>
      <w:lang w:val="en-US" w:eastAsia="en-US"/>
    </w:rPr>
  </w:style>
  <w:style w:type="paragraph" w:styleId="12">
    <w:name w:val="Стиль1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/>
      <w:smallCaps/>
      <w:sz w:val="32"/>
      <w:szCs w:val="32"/>
      <w:u w:val="none"/>
    </w:rPr>
  </w:style>
  <w:style w:type="paragraph" w:styleId="28">
    <w:name w:val="Стиль2"/>
    <w:basedOn w:val="12"/>
    <w:qFormat/>
    <w:pPr/>
    <w:rPr>
      <w:sz w:val="28"/>
    </w:rPr>
  </w:style>
  <w:style w:type="paragraph" w:styleId="34">
    <w:name w:val="Стиль3"/>
    <w:basedOn w:val="28"/>
    <w:qFormat/>
    <w:pPr>
      <w:ind w:firstLine="709"/>
      <w:jc w:val="both"/>
    </w:pPr>
    <w:rPr>
      <w:rFonts w:ascii="Times New Roman" w:hAnsi="Times New Roman" w:cs="Times New Roman"/>
      <w:bCs/>
      <w:caps w:val="false"/>
      <w:smallCaps w:val="false"/>
      <w:szCs w:val="28"/>
    </w:rPr>
  </w:style>
  <w:style w:type="paragraph" w:styleId="3TimesNewRoman141">
    <w:name w:val="Стиль Стиль3 + Times New Roman 14 пт полужирный не все прописные"/>
    <w:basedOn w:val="34"/>
    <w:qFormat/>
    <w:pPr/>
    <w:rPr>
      <w:b w:val="false"/>
      <w:caps/>
    </w:rPr>
  </w:style>
  <w:style w:type="paragraph" w:styleId="6">
    <w:name w:val="Стиль6"/>
    <w:basedOn w:val="Normal"/>
    <w:next w:val="27"/>
    <w:qFormat/>
    <w:pPr>
      <w:keepNext w:val="true"/>
      <w:tabs>
        <w:tab w:val="clear" w:pos="709"/>
        <w:tab w:val="left" w:pos="680" w:leader="none"/>
      </w:tabs>
      <w:spacing w:before="120" w:after="0"/>
      <w:ind w:firstLine="709"/>
      <w:jc w:val="both"/>
      <w:outlineLvl w:val="0"/>
    </w:pPr>
    <w:rPr>
      <w:b/>
      <w:bCs/>
      <w:spacing w:val="-4"/>
      <w:sz w:val="28"/>
      <w:szCs w:val="28"/>
    </w:rPr>
  </w:style>
  <w:style w:type="paragraph" w:styleId="5">
    <w:name w:val="Стиль5"/>
    <w:basedOn w:val="Heading1"/>
    <w:next w:val="Heading1"/>
    <w:qFormat/>
    <w:pPr>
      <w:numPr>
        <w:ilvl w:val="0"/>
        <w:numId w:val="0"/>
      </w:numPr>
      <w:tabs>
        <w:tab w:val="clear" w:pos="709"/>
        <w:tab w:val="left" w:pos="680" w:leader="none"/>
      </w:tabs>
      <w:spacing w:before="240" w:after="240"/>
      <w:jc w:val="center"/>
      <w:outlineLvl w:val="9"/>
    </w:pPr>
    <w:rPr>
      <w:rFonts w:ascii="Arial" w:hAnsi="Arial" w:cs="Arial"/>
      <w:b/>
      <w:bCs/>
      <w:caps/>
      <w:sz w:val="32"/>
      <w:szCs w:val="32"/>
      <w:u w:val="none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left="3686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18:00Z</dcterms:created>
  <dc:creator>Bizunok</dc:creator>
  <dc:description/>
  <dc:language>en-US</dc:language>
  <cp:lastModifiedBy>USER</cp:lastModifiedBy>
  <cp:lastPrinted>2015-03-17T11:34:00Z</cp:lastPrinted>
  <dcterms:modified xsi:type="dcterms:W3CDTF">2015-08-26T08:22:00Z</dcterms:modified>
  <cp:revision>3</cp:revision>
  <dc:subject/>
  <dc:title>Введение</dc:title>
</cp:coreProperties>
</file>