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13450" cy="924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12" t="4999" r="413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spacing w:val="40"/>
          <w:sz w:val="28"/>
          <w:szCs w:val="28"/>
        </w:rPr>
      </w:pPr>
      <w:r>
        <w:rPr>
          <w:b/>
          <w:sz w:val="28"/>
          <w:szCs w:val="28"/>
        </w:rPr>
        <w:t>СОСТАВИТЕЛИ</w:t>
      </w:r>
      <w:r>
        <w:rPr>
          <w:b/>
          <w:bCs/>
          <w:spacing w:val="40"/>
          <w:sz w:val="28"/>
          <w:szCs w:val="28"/>
        </w:rPr>
        <w:t>:</w:t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В.Буйневич, заведующий кафедрой фтизиопульмонологии </w:t>
      </w:r>
      <w:r>
        <w:rPr>
          <w:bCs/>
          <w:sz w:val="28"/>
          <w:szCs w:val="28"/>
        </w:rPr>
        <w:t>учреждения образования «</w:t>
      </w:r>
      <w:r>
        <w:rPr>
          <w:sz w:val="28"/>
          <w:szCs w:val="28"/>
        </w:rPr>
        <w:t>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Ю.Рузанов, доцент кафедры фтизиопульмонологии у</w:t>
      </w:r>
      <w:r>
        <w:rPr>
          <w:bCs/>
          <w:sz w:val="28"/>
          <w:szCs w:val="28"/>
        </w:rPr>
        <w:t>чреждения образования «</w:t>
      </w:r>
      <w:r>
        <w:rPr>
          <w:sz w:val="28"/>
          <w:szCs w:val="28"/>
        </w:rPr>
        <w:t>Гомель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федра фтизиопульмонологии у</w:t>
      </w:r>
      <w:r>
        <w:rPr>
          <w:sz w:val="28"/>
          <w:szCs w:val="28"/>
        </w:rPr>
        <w:t>чреждения образования</w:t>
      </w:r>
      <w:r>
        <w:rPr>
          <w:bCs/>
          <w:sz w:val="28"/>
          <w:szCs w:val="28"/>
        </w:rPr>
        <w:t xml:space="preserve"> «Гродненский государственный медицинский университет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С.Ширяев, главный врач учреждения «Гомельская областная туберкулезная клиническая больница», главный внештатный фтизиатр Управления здравоохранения Гомельского областного исполнительного комитет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фтизиопульмонологии учреждения образования</w:t>
      </w:r>
      <w:r>
        <w:rPr>
          <w:bCs/>
          <w:sz w:val="28"/>
          <w:szCs w:val="28"/>
        </w:rPr>
        <w:t xml:space="preserve"> «Гомельский государственный медицинский университет (протокол № 10 от 07.09.2015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</w:t>
      </w:r>
      <w:r>
        <w:rPr>
          <w:bCs/>
          <w:sz w:val="28"/>
          <w:szCs w:val="28"/>
        </w:rPr>
        <w:t xml:space="preserve">«Гомель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(протокол № 1 от 25.02.2016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медико-диагностическому делу Учебно-методического объединения по высшему медицинскому, фармацевтическому образованию </w:t>
      </w:r>
      <w:r>
        <w:rPr>
          <w:bCs/>
          <w:sz w:val="28"/>
          <w:szCs w:val="28"/>
        </w:rPr>
        <w:t>(протокол № 1 от 11.03.2016)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тизиопульмонология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учебная дисциплина, содержащая систематизированные научные знания об эпидемиологии, этиологии, патогенезе, клинической картине, методах диагностики, лечения, профилактики туберкулез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иповая учебная программа по учебной дисциплине «Фтизиопульмонолог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разовательным стандартом высшего образования специальности           </w:t>
      </w:r>
      <w:r>
        <w:rPr>
          <w:sz w:val="28"/>
          <w:szCs w:val="28"/>
        </w:rPr>
        <w:t>1 – 79 01 04 «Медико-диагностическое дело»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88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5/тип.), утвержденным первым заместителем Министра образования Республики Беларусь                   от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Фтизиопульмонология» состоит в формировании у студентов и приобретении ими знаний о современных методах диагностики, лечения, профилактики туберкуле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чин и механизмов возникновения туберкулеза органов дыхания и внелегочных фор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методов диагностики туберкулез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организации лечения, профилактики и выявления туберкуле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 медицинской этики и деонтологии при работе в противотуберкулезных организациях здравоохран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а обследования пациента с подозрением на туберкулез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методов лучевой, функциональной, лабораторной диагностики туберкуле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4 «Медико-диагностическое дело» определяет необходимость целенаправленного изучения студентами современных лабораторных, инструментальных, функциональных, рентгенологических методов диагностики туберкулеза и принципов организации противотуберкулез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Фтизиопульмонология» осуществляется на базе приобретенных студентами знаний и умений по разделам следующих дисциплин:</w:t>
      </w:r>
    </w:p>
    <w:p>
      <w:pPr>
        <w:pStyle w:val="BodyText3"/>
        <w:rPr>
          <w:b/>
          <w:b/>
          <w:bCs/>
          <w:sz w:val="28"/>
          <w:szCs w:val="28"/>
        </w:rPr>
      </w:pPr>
      <w:r>
        <w:rPr>
          <w:bCs/>
          <w:spacing w:val="2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Общие закономерности развития живой природы и влияния среды обитания человека на формирование наследственных факторов.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Структура и обмен в организме человека белков, жиров, углеводов и витаминов. Биохимические методы контроля состояния организма человека, основные принципы биохимических методов диагностики. Молекулярные основы развития патологических процессов.</w:t>
      </w:r>
    </w:p>
    <w:p>
      <w:pPr>
        <w:pStyle w:val="BodyText3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Особенности строения органов и тканей человека (в частности органов дыхания), закономерности развития органов дыхания.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Гистогенез и описание строения тканей органов и систем организма человека.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Обмен веществ и энергии. Закономерности функционирования клеток, тканей, органов, систем здорового организма и механизмы их регуляции. Показатели функций здорового организма с акцентом на органы дыхания.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Морфологическая и биохимическая характеристика возбудителей инфекционных заболеваний органов дыхания. Особенности микробиологической диагностики. Возбудитель туберкулеза. Понятие об иммунитете и аллергии, микробиологические аспекты химиотерапии. Микробиологические основы антисептики, дезинфекции и стерилизации, иммунодиагностика и иммунопрофилактика туберкулеза. 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Структурные основы болезней и патологических процессов, характерные морфологические изменения органов при туберкулезе. Морфогенез и патоморфоз. Патоморфологические характеристики и стадии развития гранулемы при туберкулезе.</w:t>
      </w:r>
    </w:p>
    <w:p>
      <w:pPr>
        <w:pStyle w:val="BodyText3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органов дыхания.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Фармакология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Классификация противотуберкулезных лекарственных средств, механизм действия.</w:t>
      </w:r>
    </w:p>
    <w:p>
      <w:pPr>
        <w:pStyle w:val="BodyText3"/>
        <w:rPr/>
      </w:pPr>
      <w:r>
        <w:rPr>
          <w:bCs/>
          <w:spacing w:val="20"/>
          <w:sz w:val="28"/>
          <w:szCs w:val="28"/>
        </w:rPr>
        <w:t>Общая гигиена и военная гигиена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Факторы риска как основа современных представлений о возникновении и профилактике заболеваний, принципы организации профилактических мероприятий. </w:t>
      </w:r>
    </w:p>
    <w:p>
      <w:pPr>
        <w:pStyle w:val="BodyText3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Пропедевтика внутренних болезн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ика обследования пациента, оценка клинико-лабораторных параметр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ой дисциплины «Фтизиопульмонология» должно обеспечить формирование у студентов академических, социально-личностных и профессиональных компетен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-3. Владеть междисциплинарным подходом при решении проблем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-4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-5. Уметь работать с учебной, справочной и научной лит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циально-личностны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1. Быть способным к социальному взаимодейств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2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3. Владеть навыками здоровьесбережения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ЛК-4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ЛК-5. Проявлять способность и готовность анализировать социально-значимые проблемы и процессы и определять свое участие в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. Выполнять клинико-лабораторные исследования в лабораторно-диагностических отделениях организаций здравоохранения (лабораторные, цитологические, гематологические, иммунологические, биохимические, бактериологические, вирусологические, паразитологические, медико-генетическ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Выполнять лабораторные исследования в лабораторных подразделениях санитарно-эпидемиологических организаций (лабораторные, аналитические, бактериологические, вирусологические, паразитологическ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3. Интерпретировать и анализировать результаты медико-диагностических исследований с формулировкой диагностического заключения.</w:t>
      </w:r>
    </w:p>
    <w:p>
      <w:pPr>
        <w:pStyle w:val="21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 w:val="false"/>
          <w:sz w:val="28"/>
          <w:szCs w:val="28"/>
        </w:rPr>
        <w:t>ПК-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овместно с врачами-специалистами составлять оптимальный план диагностических мероприятий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К-5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21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 w:val="false"/>
          <w:sz w:val="28"/>
          <w:szCs w:val="28"/>
          <w:lang w:val="ru-RU"/>
        </w:rPr>
        <w:t>ПК-6. Взаимодействовать с врачами-специалистами по вопросам интерпретации результатов диагностических исследований.</w:t>
      </w:r>
    </w:p>
    <w:p>
      <w:pPr>
        <w:pStyle w:val="21"/>
        <w:keepNext w:val="false"/>
        <w:keepLines w:val="false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b w:val="false"/>
          <w:sz w:val="28"/>
          <w:szCs w:val="28"/>
          <w:lang w:val="ru-RU"/>
        </w:rPr>
        <w:t>ПК-7. Выбирать и адаптировать оптимальные диагностические методики, а также оценивать их аналитические и диагностические характеристики в лабораторно-диагностических отделениях организаций здравоохранения и лабораторных подразделениях санитарно-эпидемиологических организаци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Фтизиопульмонология» студент должен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патогенез, классификацию туберкулез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нципы обследования пациентов с заболеваниями органов дыхания, особенности диагностики туберкулез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клинические проявления туберкулеза органов дыхания и некоторых внелегочных фор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туберкулез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изации мероприятий по противотуберкулезной работе в Республике Беларус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одить обследование в объеме поликлинического диагностического минимума пациента с респираторной патологи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одить обследование по выявлению, идентификации микобактерий и неспецифических возбудителей у пациентов с инфекционной респираторной патологи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интерпретировать данные рентгенологического обследования органов грудной клетк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спирометр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дополнительных методов обследования при патологии органов дыхания (компьютерной томографии, биохимического анализа крови, иммунограммы и др.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внутрикожной пробы Манту и Диаскинтест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ом диагностики туберкулез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лучевой, функциональной, лабораторной диагностики туберкулеза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</w:t>
      </w:r>
      <w:r>
        <w:rPr>
          <w:sz w:val="28"/>
          <w:szCs w:val="28"/>
          <w:lang w:val="en-US"/>
        </w:rPr>
        <w:t xml:space="preserve"> изуч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дисциплины</w:t>
      </w:r>
      <w:r>
        <w:rPr>
          <w:sz w:val="28"/>
          <w:szCs w:val="28"/>
        </w:rPr>
        <w:t xml:space="preserve"> отводится 103 академических часа, из них 66</w:t>
      </w:r>
      <w:r>
        <w:rPr>
          <w:sz w:val="28"/>
          <w:szCs w:val="28"/>
          <w:lang w:val="en-US"/>
        </w:rPr>
        <w:t xml:space="preserve"> часов аудиторных занятий</w:t>
      </w:r>
      <w:r>
        <w:rPr>
          <w:sz w:val="28"/>
          <w:szCs w:val="28"/>
        </w:rPr>
        <w:t>. Примерное распределение аудиторных часов по видам занятий: 16</w:t>
      </w:r>
      <w:r>
        <w:rPr>
          <w:sz w:val="28"/>
          <w:szCs w:val="28"/>
          <w:lang w:val="en-US"/>
        </w:rPr>
        <w:t xml:space="preserve"> часов – лекций и </w:t>
      </w:r>
      <w:r>
        <w:rPr>
          <w:sz w:val="28"/>
          <w:szCs w:val="28"/>
        </w:rPr>
        <w:t>50</w:t>
      </w:r>
      <w:r>
        <w:rPr>
          <w:sz w:val="28"/>
          <w:szCs w:val="28"/>
          <w:lang w:val="en-US"/>
        </w:rPr>
        <w:t xml:space="preserve"> час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практических занятий.</w:t>
      </w:r>
      <w:r>
        <w:rPr>
          <w:sz w:val="28"/>
          <w:szCs w:val="28"/>
        </w:rPr>
        <w:t xml:space="preserve"> Рекомендуемые формы текущей аттестации: дифференцированный зачет           (8 семестр)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4"/>
        <w:ind w:right="7" w:firstLine="709"/>
        <w:rPr/>
      </w:pPr>
      <w:r>
        <w:rPr>
          <w:spacing w:val="20"/>
          <w:szCs w:val="28"/>
        </w:rPr>
        <w:t>ПРИМЕРНЫЙ ТЕМАТИЧЕСКИЙ ПЛАН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800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удиторных занятий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ind w:right="7" w:hanging="0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актических </w:t>
            </w:r>
          </w:p>
        </w:tc>
      </w:tr>
      <w:tr>
        <w:trPr>
          <w:trHeight w:val="65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Исторические сведения и общая патология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Введение в учебную</w:t>
            </w:r>
            <w:r>
              <w:rPr>
                <w:rFonts w:eastAsia="MS Mincho;ＭＳ 明朝"/>
                <w:bCs/>
                <w:sz w:val="28"/>
                <w:szCs w:val="28"/>
              </w:rPr>
              <w:t xml:space="preserve"> дисциплину «Фтизиопульмонология». Эпидемиология туберкулез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1.2. Этиология и патогенез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ы диагностики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0</w:t>
            </w:r>
          </w:p>
        </w:tc>
      </w:tr>
      <w:tr>
        <w:trPr>
          <w:trHeight w:val="60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инципы клинического обследования пациента с подозрением на туберкул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тоды лучевой диагностики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икробиологическая диагностика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8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/>
            </w:pPr>
            <w:r>
              <w:rPr>
                <w:sz w:val="28"/>
                <w:szCs w:val="28"/>
              </w:rPr>
              <w:t>2.4. Клинические, биохимические, иммунологические исследования биологическ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/>
            </w:pPr>
            <w:r>
              <w:rPr>
                <w:sz w:val="28"/>
                <w:szCs w:val="28"/>
              </w:rPr>
              <w:t>2.5. Инструментальные и хирургические методы иссле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5</w:t>
            </w:r>
          </w:p>
        </w:tc>
      </w:tr>
      <w:tr>
        <w:trPr>
          <w:trHeight w:val="6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/>
            </w:pPr>
            <w:r>
              <w:rPr>
                <w:sz w:val="28"/>
                <w:szCs w:val="28"/>
              </w:rPr>
              <w:t>2.6.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bCs/>
                <w:sz w:val="28"/>
                <w:szCs w:val="28"/>
              </w:rPr>
              <w:t>Методы определения специфической сенсибилизации орган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лассификация и к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>линические формы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.1. Клиническая классификация туберкулеза. Первичный туберкулез. Диссеминированные формы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.2. Вторичные формы туберкулеза легких: очаговый туберкулез легких. Инфильтративный туберкулез легких. Казеозная пневмония. Туберкулема лег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3.3. Хронические формы туберкулеза.</w:t>
            </w:r>
          </w:p>
          <w:p>
            <w:pPr>
              <w:pStyle w:val="Normal"/>
              <w:spacing w:before="7" w:after="0"/>
              <w:ind w:right="7" w:hanging="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>Кавернозный туберкулез легких. Фиброзно-кавернозный туберкулез легких. Цирротический туберкулез легких. Осложнения туберкулеза легких. Неотложные состояния при туберкул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rFonts w:eastAsia="MS Mincho;ＭＳ 明朝"/>
                <w:bCs/>
                <w:sz w:val="28"/>
                <w:szCs w:val="28"/>
              </w:rPr>
            </w:pPr>
            <w:r>
              <w:rPr>
                <w:rFonts w:eastAsia="MS Mincho;ＭＳ 明朝"/>
                <w:bCs/>
                <w:sz w:val="28"/>
                <w:szCs w:val="28"/>
              </w:rPr>
              <w:t xml:space="preserve">3.4. Туберкулез внелегочных локализаций. </w:t>
            </w:r>
            <w:r>
              <w:rPr>
                <w:sz w:val="28"/>
                <w:szCs w:val="28"/>
              </w:rPr>
              <w:t>Туберкулез в сочетании с другими заболеваниями и состоя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rFonts w:eastAsia="MS Mincho;ＭＳ 明朝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</w:rPr>
              <w:t>4. Основные принципы и методы лечения туберкулеза. Лекарственно-устойчивые формы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/>
            </w:pPr>
            <w:r>
              <w:rPr>
                <w:b/>
                <w:sz w:val="28"/>
                <w:szCs w:val="28"/>
              </w:rPr>
              <w:t>5. Организация противотуберкулезной работы в Республике Беларусь. Выявление туберку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Профилактика туберкулеза. Инфекционный контроль. Биобезопасность лабора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" w:after="0"/>
              <w:ind w:right="7" w:hanging="0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50</w:t>
            </w:r>
          </w:p>
        </w:tc>
      </w:tr>
    </w:tbl>
    <w:p>
      <w:pPr>
        <w:pStyle w:val="Subtitle"/>
        <w:ind w:firstLine="708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Subtitle"/>
        <w:ind w:firstLine="708"/>
        <w:jc w:val="center"/>
        <w:rPr/>
      </w:pPr>
      <w:r>
        <w:rPr>
          <w:caps/>
          <w:spacing w:val="20"/>
          <w:sz w:val="28"/>
          <w:szCs w:val="28"/>
        </w:rPr>
        <w:t>Содержание учебного материала</w:t>
      </w:r>
    </w:p>
    <w:p>
      <w:pPr>
        <w:pStyle w:val="Subtitle"/>
        <w:ind w:firstLine="708"/>
        <w:jc w:val="both"/>
        <w:rPr>
          <w:b w:val="false"/>
          <w:b w:val="false"/>
          <w:caps/>
          <w:color w:val="000000"/>
          <w:spacing w:val="20"/>
          <w:sz w:val="28"/>
          <w:szCs w:val="28"/>
        </w:rPr>
      </w:pPr>
      <w:r>
        <w:rPr>
          <w:b w:val="false"/>
          <w:caps/>
          <w:color w:val="000000"/>
          <w:spacing w:val="20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color w:val="000000"/>
          <w:sz w:val="28"/>
          <w:szCs w:val="28"/>
        </w:rPr>
        <w:t>1. Исторические сведения и общая патология туберкулеза</w:t>
      </w:r>
    </w:p>
    <w:p>
      <w:pPr>
        <w:pStyle w:val="Subtitle"/>
        <w:ind w:firstLine="708"/>
        <w:jc w:val="both"/>
        <w:rPr>
          <w:rFonts w:eastAsia="MS Mincho;ＭＳ 明朝"/>
          <w:bCs/>
          <w:i/>
          <w:i/>
          <w:sz w:val="28"/>
          <w:szCs w:val="28"/>
        </w:rPr>
      </w:pPr>
      <w:r>
        <w:rPr>
          <w:rFonts w:eastAsia="MS Mincho;ＭＳ 明朝"/>
          <w:bCs/>
          <w:i/>
          <w:sz w:val="28"/>
          <w:szCs w:val="28"/>
        </w:rPr>
        <w:t>1.1. Введение в учебную дисциплину «Фтизиопульмонология». Эпидемиология туберкулеза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Цель и задачи учебной дисциплины «Фтизиопульмонология», ее связь с другими разделам медицины. Основные этапы развития учения о туберкулезе.</w:t>
      </w:r>
      <w:r>
        <w:rPr>
          <w:rFonts w:eastAsia="MS Mincho;ＭＳ 明朝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крытия в диагностике, лечении и профилактике туберкулеза. Вклад ученых в теорию и практику борьбы с туберкулезом. История становления противотуберкулезной работы в Республике Беларусь. Создание государственной системы борьбы с туберкуле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обенности эпидемического процесса при туберкулезе и факторы, определяющие его развит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эпидемиологические показатели: заболеваемость (первичная, общая), смертность, инфицированность; их динамика. Распространенность туберкулеза в Республике Беларусь, странах СНГ, мир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ние и перспективы борьбы с туберкулезом в Республике Беларусь. Статистический учет и мониторинг туберкулеза в Республике Беларусь.</w:t>
      </w:r>
    </w:p>
    <w:p>
      <w:pPr>
        <w:pStyle w:val="Subtitle"/>
        <w:ind w:firstLine="708"/>
        <w:jc w:val="both"/>
        <w:rPr>
          <w:i/>
          <w:i/>
          <w:sz w:val="28"/>
          <w:szCs w:val="28"/>
        </w:rPr>
      </w:pPr>
      <w:r>
        <w:rPr>
          <w:rFonts w:eastAsia="MS Mincho;ＭＳ 明朝"/>
          <w:bCs/>
          <w:i/>
          <w:sz w:val="28"/>
          <w:szCs w:val="28"/>
        </w:rPr>
        <w:t xml:space="preserve">1.2. </w:t>
      </w:r>
      <w:r>
        <w:rPr>
          <w:i/>
          <w:sz w:val="28"/>
          <w:szCs w:val="28"/>
        </w:rPr>
        <w:t>Этиология и патогенез туберкуле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сономия и классификация микобактерий. Возбудитель туберкулеза, строение, основные свойства. Виды микобактерий туберкулеза. Патогенность и вирулентность микобактерий. Генетика микобактерий. Изменчивость микобактерий. Лекарственная устойчивость, генетические основы формирования лекарственной устойчивости. Виды устойчивости: первичная, приобретенная, монорезистентность, полирезистентность, множественная, широкая и перекрестная. Нетуберкулезные микобактерии и их значение в развитии легочной патологии. Эпидемиологическое и клиническое значение различных видов и форм микобакте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эробиология трансмиссии микобактерий. Инфекционный аэрозоль. Заражение микобактериями туберкулеза. Этапы патогенеза первичного туберкулеза. Инфицирование микобактериями и заболевание туберкулезом. Вторичный период развития туберкулезной инфекции в организме человека. Местные и общие реакции организма человека на туберкулезную инфекцию. Виды морфологических реакций при туберкулезном воспалении. Строение туберкулезной гранулемы. Особенности морфологических процессов при прогрессировании и заживлении туберкулеза. Остаточные посттуберкулезные изменения и их роль в развитии туберкулеза. Патофизиологические изменения при туберкулезе. Патоморфоз туберкулеза, его виды. Особенности патоморфоза туберкулеза в современ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неспецифической резистентности к туберкулезу. Значение генотипа человека в возникновении и течении туберкулеза. Противотуберкулезный иммунитет, виды. Механизм формирования противотуберкулезного иммунитета при вакцинации и заражении микобактериями туберкулеза. Значение иммунодефицита в развитии и течении туберкулезной инфекции. Повышенная чувствительность замедленного типа. Виды аллергии при туберкулезе. Роль генетических факторов в возникновении туберкулеза и формировании иммунитета.</w:t>
      </w:r>
    </w:p>
    <w:p>
      <w:pPr>
        <w:pStyle w:val="Subtitle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2. Методы диагностики туберкулеза</w:t>
      </w:r>
    </w:p>
    <w:p>
      <w:pPr>
        <w:pStyle w:val="Subtitle"/>
        <w:ind w:firstLine="708"/>
        <w:jc w:val="both"/>
        <w:rPr>
          <w:i/>
          <w:i/>
          <w:sz w:val="28"/>
          <w:szCs w:val="28"/>
        </w:rPr>
      </w:pPr>
      <w:r>
        <w:rPr>
          <w:rFonts w:eastAsia="MS Mincho;ＭＳ 明朝"/>
          <w:bCs/>
          <w:i/>
          <w:sz w:val="28"/>
          <w:szCs w:val="28"/>
        </w:rPr>
        <w:t>2.1.</w:t>
      </w:r>
      <w:r>
        <w:rPr>
          <w:rFonts w:eastAsia="MS Mincho;ＭＳ 明朝"/>
          <w:b w:val="false"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нципы клинического обследования пациента с подозрением на туберкулез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Алгоритм обследования пациента с подозрением на туберкулез, этапы диагностического поиска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Принципы клинического обследования пациента с респираторными жалобами, особенности расспроса, клиническое и дифференциально-диагностическое значение физикальных методов исследования. Клинические синдромы при заболеваниях органов дыхания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i/>
          <w:i/>
          <w:sz w:val="28"/>
          <w:szCs w:val="28"/>
        </w:rPr>
      </w:pPr>
      <w:r>
        <w:rPr>
          <w:rFonts w:eastAsia="MS Mincho;ＭＳ 明朝"/>
          <w:bCs/>
          <w:i/>
          <w:sz w:val="28"/>
          <w:szCs w:val="28"/>
        </w:rPr>
        <w:t xml:space="preserve">2.2. </w:t>
      </w:r>
      <w:r>
        <w:rPr>
          <w:i/>
          <w:sz w:val="28"/>
          <w:szCs w:val="28"/>
        </w:rPr>
        <w:t>Методы лучевой диагностики туберкулеза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Методы лучевой диагностики болезней органов дыхания: диагностические возможности, последовательность использования. Виды рентгенологического обследования: рентгенография в различных проекциях, флюорография, цифровая рентгенография, рентгеноскопия, рентгенологическое исследование с контрастированием, линейная и компьютерная томография. Рентгенологические синдромы поражения легких. Схема описания рентгенограмм. Магнитно-резонансная томография и ультразвуковое исследование в диагностике заболеваний органов грудной полости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2.3. Микробиологическая диагностика туберкулеза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Микробиологические исследования в диагностике туберкулеза. Правила забора материала. Кратность сбора образцов мокроты. Лабораторные методы детекции возбудителя туберкулеза: микроскопия по Цилю-Нильсону, люминесцентная микроскопия, посев биологического материала на питательные среды. Автоматизированные системы культивирования микобактерий. Методы идентификации микобактерий. Определение чувствительности к антибактериальным лекарственным средствам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Молекулярно-биологические методы для обнаружения, идентификации микобактерий, определения чувствительности к противотуберкулезным лекарственным средствам. Значение «быстрых» методов в диагностике туберкулеза. Показания для применения в диагностике туберкулеза молекулярно-генетических методов (</w:t>
      </w:r>
      <w:r>
        <w:rPr>
          <w:rFonts w:eastAsia="MS Mincho;ＭＳ 明朝"/>
          <w:b w:val="false"/>
          <w:bCs/>
          <w:sz w:val="28"/>
          <w:szCs w:val="28"/>
          <w:lang w:val="en-US"/>
        </w:rPr>
        <w:t>GeneXpert</w:t>
      </w:r>
      <w:r>
        <w:rPr>
          <w:rFonts w:eastAsia="MS Mincho;ＭＳ 明朝"/>
          <w:b w:val="false"/>
          <w:bCs/>
          <w:sz w:val="28"/>
          <w:szCs w:val="28"/>
        </w:rPr>
        <w:t xml:space="preserve"> и </w:t>
      </w:r>
      <w:r>
        <w:rPr>
          <w:rFonts w:eastAsia="MS Mincho;ＭＳ 明朝"/>
          <w:b w:val="false"/>
          <w:bCs/>
          <w:sz w:val="28"/>
          <w:szCs w:val="28"/>
          <w:lang w:val="en-US"/>
        </w:rPr>
        <w:t>LPA</w:t>
      </w:r>
      <w:r>
        <w:rPr>
          <w:rFonts w:eastAsia="MS Mincho;ＭＳ 明朝"/>
          <w:b w:val="false"/>
          <w:bCs/>
          <w:sz w:val="28"/>
          <w:szCs w:val="28"/>
        </w:rPr>
        <w:t>)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2.4. Клинические, биохимические, иммунологические исследования биологического материала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Клинические и биохимические исследования мокроты, крови, мочи. Иммунологические исследования: определение клеточного и гуморального иммунитета, оценка иммунного статуса, иммуноферментный анализ (ИФА)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i/>
          <w:i/>
          <w:sz w:val="28"/>
          <w:szCs w:val="28"/>
        </w:rPr>
      </w:pPr>
      <w:r>
        <w:rPr>
          <w:rFonts w:eastAsia="MS Mincho;ＭＳ 明朝"/>
          <w:b w:val="false"/>
          <w:bCs/>
          <w:i/>
          <w:sz w:val="28"/>
          <w:szCs w:val="28"/>
        </w:rPr>
      </w:r>
    </w:p>
    <w:p>
      <w:pPr>
        <w:pStyle w:val="Subtitle"/>
        <w:ind w:firstLine="708"/>
        <w:jc w:val="both"/>
        <w:rPr>
          <w:rFonts w:eastAsia="MS Mincho;ＭＳ 明朝"/>
          <w:bCs/>
          <w:i/>
          <w:i/>
          <w:sz w:val="28"/>
          <w:szCs w:val="28"/>
        </w:rPr>
      </w:pPr>
      <w:r>
        <w:rPr>
          <w:rFonts w:eastAsia="MS Mincho;ＭＳ 明朝"/>
          <w:bCs/>
          <w:i/>
          <w:sz w:val="28"/>
          <w:szCs w:val="28"/>
        </w:rPr>
        <w:t>2.5. Инструментальные и хирургические методы исследования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 xml:space="preserve">Исследование функции внешнего дыхания. Спирометрия. Функциональные тесты легочной вентиляции и газообмена, их использование для диагностики болезней органов дыхания. 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Бронхоскопия: визуальное исследование, методы забора материала, бронхоальвеолярный лаваж. Лечебные бронхоскопии. Оперативная диагностика: плевральная пункция, торакоскопия, торакотомия, медиастиноскопия. Виды биопсий легкого. Цитологическое и гистологическое исследование.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i/>
          <w:i/>
          <w:sz w:val="28"/>
          <w:szCs w:val="28"/>
        </w:rPr>
      </w:pPr>
      <w:r>
        <w:rPr>
          <w:rFonts w:eastAsia="MS Mincho;ＭＳ 明朝"/>
          <w:bCs/>
          <w:i/>
          <w:sz w:val="28"/>
          <w:szCs w:val="28"/>
        </w:rPr>
        <w:t>2.6. Методы определения специфической сенсибилизации организма</w:t>
      </w:r>
    </w:p>
    <w:p>
      <w:pPr>
        <w:pStyle w:val="Subtitle"/>
        <w:ind w:firstLine="708"/>
        <w:jc w:val="both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  <w:t>Туберкулинодиагностика. Действие туберкулина в организме. Реакция организма на введение туберкулина. Виды туберкулиновых проб (р. Манту, Коха). Техника постановки и учета р. Манту. Вираж туберкулиновой реакции и поствакцинальная аллергия. Цели применения туберкулина: выявление виража, гиперергии, отбор для ревакцинации, определение инфицированности, диагностика и дифференциальная диагностика. Диаскинтест. Показания для применения кожной пробы Диаскинтест. Значение тестов Quantiferon-TB и T-SPOT-TB для диагностики латентной туберкулезной инфекции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 Классификация и к</w:t>
      </w:r>
      <w:r>
        <w:rPr>
          <w:rFonts w:eastAsia="MS Mincho;ＭＳ 明朝"/>
          <w:b/>
          <w:bCs/>
          <w:sz w:val="28"/>
          <w:szCs w:val="28"/>
        </w:rPr>
        <w:t>линические формы туберкулеза</w:t>
      </w:r>
    </w:p>
    <w:p>
      <w:pPr>
        <w:pStyle w:val="Subtitle"/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3.1. </w:t>
      </w:r>
      <w:r>
        <w:rPr>
          <w:i/>
          <w:sz w:val="28"/>
          <w:szCs w:val="28"/>
        </w:rPr>
        <w:t>Клиническая классификация туберкулеза. Первичный туберкулез. Диссеминированные формы туберкуле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построения классификации туберкулеза. Разделы классификации, отражающие основные клинические формы, характеристику туберкулезного процесса и его осложнения, остаточные изменения после излеченного туберкулеза. Формулировка диагноза туберкулеза. Понятие об активном, неактивном (клинически излеченном) туберкулезе, первичном и вторичном туберкулезе. Международная статистическая классификация болезней и проблем, связанных со здоровьем (МКБ-10)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первичного туберкулеза. Факторы риска развития первичного туберкулеза. Первичное инфицирование и латентная туберкулезная инфекция. Клинические формы первичного туберкулеза: туберкулез внутригрудных лимфатических узлов, первичный туберкулезный комплекс. Клиническая картина, диагностические критерии первичного туберкуле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ссеминированные формы туберкулеза, особенности патогенеза. Милиарный туберкулез: патогенез и патоморфология, клинические формы и течение, генерализованные формы,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стрый и хронический диссеминированный туберкулез легких: клиническая картина, диагностика, дифференциальная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; объективный осмотр пациентов с первичными формами туберкулеза; составление плана обследования; интерпретация результатов лабораторных и инструментальных  методов обследования; выставление диа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3.2. Вторичные формы туберкулеза легких: очаговый туберкулез легких. Инфильтративный туберкулез легких. Казеозная пневмония. Туберкулема легких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Патогенез и патоморфология мягкоочагового и фиброзно-очагового туберкулеза легких. Методы выявления, клинические формы и течение очагового туберкулеза легких, заболевания, с которыми проводится дифференциальная диагностика. </w:t>
      </w:r>
    </w:p>
    <w:p>
      <w:pPr>
        <w:pStyle w:val="Subtitle"/>
        <w:ind w:firstLine="708"/>
        <w:jc w:val="both"/>
        <w:rPr/>
      </w:pPr>
      <w:r>
        <w:rPr>
          <w:rFonts w:eastAsia="MS Mincho;ＭＳ 明朝"/>
          <w:b w:val="false"/>
          <w:bCs/>
          <w:sz w:val="28"/>
          <w:szCs w:val="28"/>
        </w:rPr>
        <w:t xml:space="preserve">Инфильтративный туберкулез легких. </w:t>
      </w:r>
      <w:r>
        <w:rPr>
          <w:b w:val="false"/>
          <w:sz w:val="28"/>
          <w:szCs w:val="28"/>
        </w:rPr>
        <w:t>Патогенез и патоморфология инфильтративного туберкулеза легких, клинико-рентгенологические варианты, их симптоматика и течение, заболевания, с которыми проводится дифференциальная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, частота встречаемые, патогенез и патоморфология казеозной пневмонии, клинико-рентгенологические формы, клиническая картина, диагностика, дифференциальная диагностика, лечение, осложнения, прогноз, и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рмы, частота встречаемости, патогенез и патоморфология туберкулем легкого. Виды туберкулем легкого, клиническое течение, диагностика, дифференциальная диагностика, лечение, прогноз, и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; объективный осмотр пациентов с вторичными формами туберкулеза; составление плана обследования; интерпретация результатов лабораторных и инструментальных  методов обследования; выставление диагноза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3. Хронические формы туберкулеза. Кавернозный туберкулез легких. Фиброзно-кавернозный туберкулез легких. Цирротический туберкулез легких. Осложнения туберкулеза легких. Неотложные состояния при туберкулез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ы развития и виды заживления полостей в легких. Клинико-рентгенологические и лабораторные признаки каверны. Кавернозный и фиброзно-кавернозный туберкулез легких: определение, патогенез, клиническая картина, диагностика, лечение, исходы. Причины формирования фиброзно-кавернозного туберкулеза легких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Цирротический туберкулез легких: определение, патогенез, клиническая картина, диагностика, исходы. Отличия цирротического туберкулеза легких от посттуберкулезного цирроз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ложнения хронических форм туберкулеза легких (амилоидоз внутренних органов, хроническое легочное сердце): клиническая картина, диагностика, лечение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Легочное кровотечение и кровохарканье: причины, диагностика, неотложная медицинская помощь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Спонтанный пневмоторакс: причины возникновения, виды, клиническая картина, неотложная медицинская помощь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Сбор жалоб и анамнеза заболевания; объективный осмотр пациентов с хроническими формами туберкулеза; составление плана обследования; интерпретация результатов лабораторных и инструментальных  методов обследования; выставление диагноз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4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Туберкулез внелегочных локализаций. </w:t>
      </w:r>
      <w:r>
        <w:rPr>
          <w:rFonts w:cs="Times New Roman" w:ascii="Times New Roman" w:hAnsi="Times New Roman"/>
          <w:b/>
          <w:i/>
          <w:sz w:val="28"/>
          <w:szCs w:val="28"/>
        </w:rPr>
        <w:t>Туберкулез в сочетании с другими заболеваниями и состояния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беркулезный плеврит: классификация, патогенез, патологическая анатомия, клиническая картина, диагностика, лечение, прогноз, исходы. Лабораторные исследования экссудата и транссуда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беркулезный менингит: патогенез, клинические формы и проявления (менингеальный синдром и другие неврологические симптомы), диагностика (данные исследование спинномозговой жидкости), дифференциальная диагностик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енез, клиническая картина, диагностика туберкулеза бронхов, осложнения. Показания для эндоскопического исследования дыхательных путей у пациентов с туберкуле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беркулез периферических и мезентериальных лимфатических узлов: патогенез, патологическая анатомия, клинические формы, диагностика, леч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Сочетание туберкулеза с сахарным диабетом, хроническими неспецифическими заболеваниями органов дыхания, заболеваниями желудочно-кишечного тракта, психическими заболеваниями, алкоголизмом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Туберкулез и ВИЧ-инфекция: особенности клинического течения и лечения, взаимное отягощающее влияние заболеваний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Туберкулез и материнство: выявление, сохранение беременности, особенности лечения в дородовом и послеродовом периоде, профилактика туберкулеза у новорожденных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Сбор жалоб и анамнеза заболевания; объективный осмотр пациентов с туберкулезом внелегочной локализации; составление плана обследования; интерпретация результатов лабораторных и инструментальных  методов обследования; выставление диагноза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4. Основные принципы и методы лечения туберкулеза. Лекарственно-устойчивые формы туберкулеза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сновные принципы лечения туберкулеза. Противотуберкулезные лекарственные средства: классификация, дозы, методы введения, побочные реакции. Основной курс, этапы, режимы химиотерапии туберкулеза. Приверженность лечению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атогенетическое и симптоматическое лечение туберкулеза. Виды коллапсотерапии (пневмоторакс, пневмоперитонеум) и оперативных вмешательств при туберкулезе легких, показания к их применению. Санаторное лечение туберкулеза. Лечение туберкулеза в амбулаторных условиях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онятие о лекарственно-устойчивом туберкулезе. Виды лекарственной устойчивости, эпидемиологическое значение, причины развития, группы риска, особенности лечения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5. Организация противотуберкулезной работы в Республике Беларусь. Выявление туберкулеза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сновные принципы противотуберкулезной работы в Республике Беларусь. Нормативно-правовое обеспечение противотуберкулезной работы. Международная стратегия «Остановить туберкулез»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Типы противотуберкулезных организаций здравоохранения. Противотуберкулезный диспансер: задачи, методы и организация работы. Комплексный план противотуберкулезных мероприятий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Группировка диспансерных контингентов взрослых и детей: объем и частота обследования, сроки наблюдения. Временная и стойкая нетрудоспособность при туберкулезе. Понятие о реабилитации пациентов с туберкулезом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рганизационно-методическое руководство диспансера противотуберкулезной работой организаций здравоохранения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i/>
          <w:i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рганизация и содержание противотуберкулезной работы в организациях здравоохранения: в поликлинике, больнице, роддоме, на сельском врачебном участке, фельдшерско-акушерском пункте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Понятие о раннем, своевременном, позднем выявлении туберкулеза. Роль организаций здравоохранения в раннем выявлении туберкулеза. 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сновные методы выявления пациентов с туберкулезом: лучевые методы обследования, микробиологическое исследование, иммунодиагностика. Организация и планирование мероприятий по раннему выявлению туберкулеза среди населения. Скрининговые обследования населения. Рентгенофлюорографическое обследование населения на туберкулез сплошным и дифференцированным методами. Использование пробы Манту и диаскинтеста для выявления туберкулеза у детей. Группы населения, подлежащие обязательному флюорографическому обследованию. Применение низкодозных цифровых рентгенологических методов обследования для выявления заболеваний органов дых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ы социального и медицинского риска заболевания туберкулезом, показания для направления к врачу-фтизиатру. Бактериоскопическое исследование мазка мокроты у лиц с симптомами, подозрительными на туберкулез. Алгоритм выявления пациентов, больных туберкулезом органов дыхания. 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6. Профилактика туберкулеза. Инфекционный контроль. Биобезопасность лабораторий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MS Mincho;ＭＳ 明朝"/>
          <w:bCs/>
          <w:sz w:val="28"/>
          <w:szCs w:val="28"/>
        </w:rPr>
        <w:t xml:space="preserve">Социальная профилактика туберкулеза. Роль социальных и экологических факторов в снижении сопротивляемости к туберкулезной инфекции. Значение социально неблагополучных групп населения в эпидемиологии туберкулеза. </w:t>
      </w:r>
      <w:r>
        <w:rPr>
          <w:sz w:val="28"/>
          <w:szCs w:val="28"/>
        </w:rPr>
        <w:t>Обеспечение санитарно-эпидемического благополучия по туберкулезу среди населения. Приоритет здорового образа жизни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Специфическая профилактика туберкулеза. Характеристика вакцин БЦЖ и БЦЖ-М. Техника вакцинации, сроки, показания и противопоказания, учет местных прививочных реакций. Осложнения вакцинации и их лечение. Организация вакцинации. Химиопрофилактика туберкулеза, показания и методика. Химиопрофилактика туберкулеза при наличии факторов риска.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Санитарная профилактика туберкулеза. Изоляция, госпитализация и лечение пациентов до прекращения бактериовыделения. Понятие о бактериовыделителях, их учет, сроки наблюдения. Классификация очагов туберкулезной инфекции. Проведение противоэпидемической и профилактической работы в очаге туберкулезной инфекции. Информационно-образовательная работа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Инфекционный контроль в противотуберкулезной организации здравоохранения: определение, цель, формы (уровни), зоны с высоким риском инфицирования. Правила использования респираторов.</w:t>
      </w:r>
    </w:p>
    <w:p>
      <w:pPr>
        <w:pStyle w:val="Style14"/>
        <w:ind w:firstLine="709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Биобезопасность лабораторий: определение, особенности внутрилабораторного распространения микобактерий, уровни биобезопасности лабораторий, мероприятия по снижению риска внутрилабораторного заражения.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pacing w:val="20"/>
          <w:sz w:val="28"/>
          <w:szCs w:val="28"/>
        </w:rPr>
      </w:pPr>
      <w:r>
        <w:rPr>
          <w:rFonts w:eastAsia="MS Mincho;ＭＳ 明朝" w:cs="Times New Roman"/>
          <w:b/>
          <w:bCs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ерельман, М.И. Фтизиатрия / М.И. Перельман, В.А. Корякин. - М.: Медицина, 2010. – 445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Фтизиатрия: учебно-метод. пособие для студентов высших медицинских учебных учреждений / И.С. Гельберг [</w:t>
      </w:r>
      <w:r>
        <w:rPr>
          <w:rFonts w:eastAsia="MS Mincho;ＭＳ 明朝" w:cs="Times New Roman" w:ascii="Times New Roman" w:hAnsi="Times New Roman"/>
          <w:sz w:val="28"/>
          <w:szCs w:val="28"/>
          <w:lang w:val="be-BY"/>
        </w:rPr>
        <w:t>и др.</w:t>
      </w:r>
      <w:r>
        <w:rPr>
          <w:rFonts w:eastAsia="MS Mincho;ＭＳ 明朝" w:cs="Times New Roman" w:ascii="Times New Roman" w:hAnsi="Times New Roman"/>
          <w:sz w:val="28"/>
          <w:szCs w:val="28"/>
        </w:rPr>
        <w:t>]</w:t>
      </w:r>
      <w:r>
        <w:rPr>
          <w:rFonts w:eastAsia="MS Mincho;ＭＳ 明朝" w:cs="Times New Roman" w:ascii="Times New Roman" w:hAnsi="Times New Roman"/>
          <w:sz w:val="28"/>
          <w:szCs w:val="28"/>
          <w:lang w:val="be-BY"/>
        </w:rPr>
        <w:t>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– Минск: Вышэйшая школа, 2009. – 365 с.</w:t>
      </w:r>
    </w:p>
    <w:p>
      <w:pPr>
        <w:pStyle w:val="Style14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Дополнительная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нелегочный туберкулез / под ред. А.В. Васильева. — СПб.: ИКФ «Фолиант», 2000. — 568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иагностика, лечение и профилактика туберкулеза у детей: пособие для врачей / П.С. Кривонос [и др.]. – Минск, 2012. – 157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Клиническое руководство по лечению туберкулеза и его лекарственно-устойчивых форм / Е. М. Скрягина [и др.]. – Минск, 2012. – 84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Мероприятия по инфекционному контролю в противотуберкулезных организациях: методическое руководство / Е.М. Скрягина, Г.Л. Гуревич, О.М. Калечиц. – Минск, 2010. – 72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ство по лабораторной диагностике туберкулеза / О.М. Залуцкая, Е.Р. Сагальчик, Л.К. Суркова. – Минск, 2013. – 135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ство по программному ведению лекарственно-устойчивого туберкулеза. – ВОЗ: Женева, 2007. – 123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Туберкулез: патогенез, защита, контроль / под ред. Б.Р. Блума; пер. с англ. М.А. Карачунского. − М.: Медицина, 2002. − 678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Фтизиатрия: национальное руководство / под ред. М.И. Перельмана. – М.: ГЭОТАР-Медиа, 2007. – 512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Фтизиопульмонология: учебник / В.Ю. Мишин [и др.]. − М.: ГЭОТАР-Медиа, 2007. − 504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Харрис, Э. ТБ/ВИЧ; клиническое руководство. / Э.Д. Харрис, Д.Махер, С.Грэхем. − ВОЗ, 2006. − 224 с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Хофер, М. Рентгенологическое исследование грудной клетки. Практическое руководство / М.Хофер. – М.: Мед.лит., 2008. – 224 с.: ил.</w:t>
      </w:r>
    </w:p>
    <w:p>
      <w:pPr>
        <w:pStyle w:val="Style14"/>
        <w:ind w:left="709"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нструкция о порядке проведения иммунодиагностики и химиопрофилактики туберкулеза среди детского населения: приказ Министерства здравоохранения Республики Беларусь от 02.10.2015 № 977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нструкция по группировке пациентов противотуберкулезных организаций, подлежащих диспансерному учету и динамическому наблюдению: приказ Министерства здравоохранения Республики Беларусь от 23.05.2012 № 621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нструкция по организации противотуберкулезной помощи пациентам с ВИЧ-инфекцией: приказ Министерства здравоохранения Республики Беларусь от 08.10.2013 № 1034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нструкция по организации работы в очагах туберкулезной инфекции и выявлению контактных лиц: приказ Министерства здравоохранения Республики Беларусь от 13.01.2014 № 15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уководство по организации и проведению противотуберкулезных мероприятий в амбулаторно-поликлинических организациях здравоохранения: приказ Министерства здравоохранения Республики Беларусь от 23.05.2012 № 622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анитарные нормы и правила «Санитарно-эпидемиологические требования к устройству, оборудованию и содержанию противотуберкулезных организаций здравоохранения и к проведению санитарно-противоэпидемических мероприятий, направленных на предотвращение распространения туберкулеза в противотуберкулезных организациях здравоохранения»: постановление Министерства здравоохранения Республики Беларусь от 28.06.2013 № 58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ремя, отведенное на самостоятельную работу, может использоваться обучающими н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мений и навыков самостоятельного приобретения и обобщения зн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умений и навыков самостоятельного применения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ндивидуальная подготовка по каждой теме изучаемой учебной дисциплин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общений, тематических докладов, рефератов, презентац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обработка тематических научных статей (аннотирование, реферирование, рецензирование, составление резюме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одготовка и оформление учебной истории болез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туденческой научно-исследовательской работ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с докладами на студенческих научных конферен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-опросов на аудиторных заняти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я с помощью специально разработанных обучающих тестовых заданий для каждой темы заняти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контрольных зад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историй болезн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right="-5" w:firstLine="709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ная форм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ресс-опрос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зачет.</w:t>
      </w:r>
    </w:p>
    <w:p>
      <w:pPr>
        <w:pStyle w:val="Normal"/>
        <w:ind w:left="567" w:right="-5" w:firstLine="142"/>
        <w:jc w:val="both"/>
        <w:rPr>
          <w:sz w:val="28"/>
          <w:szCs w:val="28"/>
        </w:rPr>
      </w:pPr>
      <w:r>
        <w:rPr>
          <w:sz w:val="28"/>
          <w:szCs w:val="28"/>
        </w:rPr>
        <w:t>2. Письменная форм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бной истории болезни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но-письменная форм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учебной истории болезн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ет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ая форм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400165" cy="9095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62" t="5800" r="3316" b="7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ведения об авторах (составителях) типовой учеб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йневич Ирина Викторовна</w:t>
            </w:r>
          </w:p>
        </w:tc>
      </w:tr>
      <w:tr>
        <w:trPr>
          <w:trHeight w:val="161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фтизиопульмонолог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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32) 35 61 47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ryllina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занов</w:t>
            </w:r>
            <w:r>
              <w:rPr>
                <w:bCs/>
                <w:sz w:val="28"/>
                <w:szCs w:val="28"/>
              </w:rPr>
              <w:t xml:space="preserve"> Дмитрий Юрье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фтизиопульмонологии у</w:t>
            </w:r>
            <w:r>
              <w:rPr>
                <w:bCs/>
                <w:sz w:val="28"/>
                <w:szCs w:val="28"/>
              </w:rPr>
              <w:t>чреждения образования «</w:t>
            </w:r>
            <w:r>
              <w:rPr>
                <w:sz w:val="28"/>
                <w:szCs w:val="28"/>
              </w:rPr>
              <w:t>Гомельск</w:t>
            </w:r>
            <w:r>
              <w:rPr>
                <w:bCs/>
                <w:sz w:val="28"/>
                <w:szCs w:val="28"/>
              </w:rPr>
              <w:t>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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(0232) 35 61 47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uzanoff@yandex.ru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48760</wp:posOffset>
              </wp:positionH>
              <wp:positionV relativeFrom="paragraph">
                <wp:posOffset>-190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0.1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048760</wp:posOffset>
              </wp:positionH>
              <wp:positionV relativeFrom="paragraph">
                <wp:posOffset>-190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0.1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7" w:hanging="121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7" w:after="0"/>
      <w:ind w:right="7" w:firstLine="709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b/>
      <w:sz w:val="26"/>
    </w:rPr>
  </w:style>
  <w:style w:type="paragraph" w:styleId="33">
    <w:name w:val="Основной текст 3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27:00Z</dcterms:created>
  <dc:creator>PC</dc:creator>
  <dc:description/>
  <dc:language>en-US</dc:language>
  <cp:lastModifiedBy>USER</cp:lastModifiedBy>
  <cp:lastPrinted>2016-06-22T11:54:00Z</cp:lastPrinted>
  <dcterms:modified xsi:type="dcterms:W3CDTF">2016-09-08T13:27:00Z</dcterms:modified>
  <cp:revision>2</cp:revision>
  <dc:subject/>
  <dc:title/>
</cp:coreProperties>
</file>