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spacing w:before="0" w:after="0"/>
        <w:ind w:left="0" w:hanging="0"/>
        <w:textAlignment w:val="baseline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drawing>
          <wp:inline distT="0" distB="0" distL="0" distR="0">
            <wp:extent cx="6303010" cy="10012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1001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Составители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А. Хуткина, заведующий кафедрой организации и экономики фармации с курсом факультета повышения квалификации и переподготовки кадров учреждения образован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«Витебский государственный ордена Дружбы народов медицинский университет», кандидат фармацевтических наук, доцен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В. Кугач, декан фармацевтического факультета учреждения образован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«Витебский государственный ордена Дружбы народов медицинский университет», кандидат фармацевтических наук, доцен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.А. Дорофеева, старший преподаватель кафедры организации и экономики фармации с курсом факультета повышения квалификации и переподготовки кадров учреждения образован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«Витебский государственный ордена Дружбы народов медицинский университет»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.В. Игнатьева, старший преподаватель кафедры организации и экономики фармации с курсом факультета повышения квалификации и переподготовки кадров учреждения образован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«Витебский государственный ордена Дружбы народов медицинский университет»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.О. Перевалов, старший преподаватель кафедры организации и экономики фармации с курсом факультета повышения квалификации и переподготовки кадров учреждения образован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«Витебский государственный ордена Дружбы народов медицинский университет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8"/>
        <w:spacing w:before="0" w:after="0"/>
        <w:ind w:left="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Heading8"/>
        <w:spacing w:before="0" w:after="0"/>
        <w:ind w:left="0" w:hanging="0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РЕЦЕНЗЕНТЫ:</w:t>
      </w:r>
    </w:p>
    <w:p>
      <w:pPr>
        <w:pStyle w:val="Normal"/>
        <w:spacing w:before="12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федра организации фармации </w:t>
      </w:r>
      <w:r>
        <w:rPr>
          <w:rFonts w:cs="Times New Roman" w:ascii="Times New Roman" w:hAnsi="Times New Roman"/>
          <w:sz w:val="28"/>
          <w:szCs w:val="28"/>
        </w:rPr>
        <w:t>учреждения образования «Белорусский государственный медицинский университет»;</w:t>
      </w:r>
    </w:p>
    <w:p>
      <w:pPr>
        <w:pStyle w:val="Normal"/>
        <w:spacing w:before="12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.М. Царенков</w:t>
      </w:r>
      <w:r>
        <w:rPr>
          <w:rFonts w:cs="Times New Roman" w:ascii="Times New Roman" w:hAnsi="Times New Roman"/>
          <w:sz w:val="28"/>
          <w:szCs w:val="28"/>
        </w:rPr>
        <w:t>, ведущий консультант по науке управления инновационного развития Республиканского унитарного производственного предприятия «Белмедпрепараты», заслуженный работник промышленности Республики Беларусь, доктор фармацевтических наук</w:t>
      </w:r>
    </w:p>
    <w:p>
      <w:pPr>
        <w:pStyle w:val="Heading7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before="12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о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и экономики фармации с курсом факультета повышения квалификации и переподготовки кадров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 образования «Витебский государственный ордена Дружбы народов медицинский университет»</w:t>
      </w:r>
      <w:r>
        <w:rPr>
          <w:rFonts w:cs="Times New Roman" w:ascii="Times New Roman" w:hAnsi="Times New Roman"/>
          <w:sz w:val="28"/>
          <w:szCs w:val="28"/>
        </w:rPr>
        <w:t xml:space="preserve"> (протокол № 21 от 21.04.2016);</w:t>
      </w:r>
    </w:p>
    <w:p>
      <w:pPr>
        <w:pStyle w:val="Normal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льным учебно-методическим советом учреждения образования «Витебский государственный ордена Дружбы народов медицинский университет» (протокол № 5 от 19.05.2016);</w:t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о-методическим советом по фармации Учебно-методического объединения по высшему медицинскому, фармацевтическому образованию </w:t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токол № 1 от 20.05.2016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firstLine="72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Управление и экономика фармацевтического предприятия – учебная дисциплина, содержащая систематизированные научные знания по организации и экономике фармацевтического производства, эффективному управлению ресурсным и научно-техническим потенциалом, и</w:t>
      </w:r>
      <w:r>
        <w:rPr>
          <w:rFonts w:cs="Times New Roman" w:ascii="Times New Roman" w:hAnsi="Times New Roman"/>
          <w:color w:val="000000"/>
          <w:sz w:val="28"/>
          <w:szCs w:val="28"/>
        </w:rPr>
        <w:t>нновационной и инвестиционной деятельностью</w:t>
      </w:r>
      <w:r>
        <w:rPr>
          <w:rFonts w:cs="Times New Roman" w:ascii="Times New Roman" w:hAnsi="Times New Roman"/>
          <w:sz w:val="28"/>
          <w:szCs w:val="28"/>
        </w:rPr>
        <w:t xml:space="preserve"> фармацевтического предприятия с целью повышения его экономической стабильности и конкурентоспособности в условиях рыночных отношений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вая учебная программа по учебной дисциплине «Управление и экономика фармацевтического предприятия» разработана в соответствии со следующими нормативными документами: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м стандартом высшего образования по специальности </w:t>
        <w:br/>
        <w:t>1-79 01 08 «Фармация», утвержденным постановлением Министерства образования Республики Беларусь от 30.08.2013 № 88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ым учебным планом по специальности 1-79 01 08 «Фармация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79-1-008 /тип.), утвержденным первым заместителем Министра образования Республики Беларусь 30.05.2013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преподавания и изучения учебной дисциплины «Управление и экономика фармацевтического предприятия» состоит в формировании у студентов и приобретении ими научных знаний, необходимых для рационального использования ресурсов фармацевтического предприятия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птимизации результатов его деятельности,</w:t>
      </w:r>
      <w:r>
        <w:rPr>
          <w:rFonts w:cs="Times New Roman" w:ascii="Times New Roman" w:hAnsi="Times New Roman"/>
          <w:sz w:val="28"/>
          <w:szCs w:val="28"/>
        </w:rPr>
        <w:t xml:space="preserve"> выбора правильной стратегии и тактики в изменяющейся рыночной среде с учетом экономических законов и требований нормативных правовых актов Республики Беларусь.</w:t>
      </w:r>
    </w:p>
    <w:p>
      <w:pPr>
        <w:pStyle w:val="Default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изучения учебной дисциплины состоят в приобретении студентами академических компетенций, основу которых составляет знание: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организационных, производственных и экономических основ функционирования фармацевтического предприятия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факторов, определяющих эффективность работы фармацевтического предприятия в современных экономических условиях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ов организации производственного процесса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ов и приемов оценки результатов производственной деятельности предприятия.</w:t>
      </w:r>
    </w:p>
    <w:p>
      <w:pPr>
        <w:pStyle w:val="Default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Задачи преподавания учебной дисциплины состоят в формировании социально-личностных и профессиональных компетенций, основа которых заключается в знании и применении: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методов расчета основных финансовых и технико-экономических показателей деятельности фармацевтического предприятия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ов планирования и управления деятельностью предприятия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ов и инструментов экономического обоснования инвестиционных и инновационных проектов.</w:t>
      </w:r>
    </w:p>
    <w:p>
      <w:pPr>
        <w:pStyle w:val="Style17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Преподавание и успешное изучение учебной дисциплины «Управление и экономика фармацевтического предприятия» осуществляется на базе приобретенных студентом знаний и умений по разделам следующих учебных дисциплин:</w:t>
      </w:r>
    </w:p>
    <w:p>
      <w:pPr>
        <w:pStyle w:val="Style17"/>
        <w:ind w:left="0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ы медицинской статистики. </w:t>
      </w:r>
      <w:r>
        <w:rPr>
          <w:rFonts w:cs="Times New Roman" w:ascii="Times New Roman" w:hAnsi="Times New Roman"/>
          <w:sz w:val="28"/>
          <w:szCs w:val="28"/>
        </w:rPr>
        <w:t>Обработка и анализ результатов измерений. Математические методы решения задач и их применение в фармации. Методы оптимизации управления в фармации.</w:t>
      </w:r>
    </w:p>
    <w:p>
      <w:pPr>
        <w:pStyle w:val="Style17"/>
        <w:ind w:left="0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зопасность жизнедеятельности человека. </w:t>
      </w:r>
      <w:r>
        <w:rPr>
          <w:rFonts w:cs="Times New Roman" w:ascii="Times New Roman" w:hAnsi="Times New Roman"/>
          <w:sz w:val="28"/>
          <w:szCs w:val="28"/>
        </w:rPr>
        <w:t>Правовые и организационные вопросы охраны труда. Опасные и вредные производственные факторы. Аттестация рабочих мест по условиям труда. Производственная санитария. Техника безопасности. Пожаробезопасность. Энергосбережение, энергетические ресурсы. Экономика энергосбережения.</w:t>
      </w:r>
    </w:p>
    <w:p>
      <w:pPr>
        <w:pStyle w:val="Style17"/>
        <w:ind w:lef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рия фармации. </w:t>
      </w:r>
      <w:r>
        <w:rPr>
          <w:rFonts w:cs="Times New Roman" w:ascii="Times New Roman" w:hAnsi="Times New Roman"/>
          <w:sz w:val="28"/>
          <w:szCs w:val="28"/>
        </w:rPr>
        <w:t>Становление и развитие фармацевтической промышленности.</w:t>
      </w:r>
    </w:p>
    <w:p>
      <w:pPr>
        <w:pStyle w:val="Style17"/>
        <w:ind w:left="0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армацевтическая гигиена. </w:t>
      </w:r>
      <w:r>
        <w:rPr>
          <w:rFonts w:cs="Times New Roman" w:ascii="Times New Roman" w:hAnsi="Times New Roman"/>
          <w:sz w:val="28"/>
          <w:szCs w:val="28"/>
        </w:rPr>
        <w:t>Гигиена фармацевтических предприятий. Гигиенические требования к промышленному производству, хранению, реализации лекарственных средств и условиям труда работников фармацевтических предприятий.</w:t>
      </w:r>
    </w:p>
    <w:p>
      <w:pPr>
        <w:pStyle w:val="Style17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я и экономика фармации. </w:t>
      </w:r>
      <w:r>
        <w:rPr>
          <w:rFonts w:cs="Times New Roman" w:ascii="Times New Roman" w:hAnsi="Times New Roman"/>
          <w:sz w:val="28"/>
          <w:szCs w:val="28"/>
        </w:rPr>
        <w:t>Нормативное правовое обеспечение, государственная политика в области здравоохранения и сфере обращения лекарственных средств. Система здравоохранения, субъекты хозяйствования фармацевтического рынка Республики Беларусь. Лицензирование фармацевтической деятельност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ндартизация фармацевтической деятельности. Фармацевтическая логистика. 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грированный модуль «Экономика». </w:t>
      </w:r>
      <w:r>
        <w:rPr>
          <w:rFonts w:cs="Times New Roman" w:ascii="Times New Roman" w:hAnsi="Times New Roman"/>
          <w:sz w:val="28"/>
          <w:szCs w:val="28"/>
        </w:rPr>
        <w:t>Экономические системы. Рыночная система хозяйствования. Основные макроэкономические показатели и макроэкономическая нестабильность. Потребности и ресурсы. Производство. Капитал и его движение. Основы поведения субъектов рыночной экономики. Рынки факторов производства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Изучение учебной дисциплины «Управление и экономика фармацевтического предприятия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академическим компетенциям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должен: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-2. Владеть системным и сравнительным анализом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-3. Владеть исследовательскими навыками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-4. Уметь работать самостоятельно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-5. Быть способным порождать новые идеи (обладать креативностью)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-6. Владеть междисциплинарным подходом при решении проблем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-7. 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-8. Обладать навыками устной и письменной коммуникации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-9. Уметь работать с учебной, справочной и научной литературой, уметь учиться, повышать свою квалификацию в течение всей жизни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социально-личностным компетенциям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должен: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К-1. Обладать качествами гражданственности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К-2. Быть способным к социальному взаимодействию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К-3. Обладать способностью к межличностным коммуникациям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К-4. Владеть навыками здоровьесбережения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К-5. Быть способным к критике и самокритике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К-6. Уметь работать в команде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рофессиональным компетенциям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должен быть способен: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1. </w:t>
      </w:r>
      <w:r>
        <w:rPr>
          <w:rFonts w:cs="Times New Roman" w:ascii="Times New Roman" w:hAnsi="Times New Roman"/>
          <w:spacing w:val="-8"/>
          <w:sz w:val="28"/>
          <w:szCs w:val="28"/>
        </w:rPr>
        <w:t>Осуществлять подготовку помещений, технологического оборудования и работников к промышленному производству лекарственных средст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ПК-2. Проводить подготовительные мероприятия и формировать пакет документов для регистрации субъектов хозяйствования, получения лицензии на фармацевтическую деятельность и деятельность, связанную с оборотом наркотических средств, психотропных веществ и их прекурсоров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ПК-3. Организовывать проведение контроля качества лекарственных средств в условиях фармацевтического предприятия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ПК-4. Осуществлять все виды работ, связанные с организацией и функционированием системы обеспечения качества лекарственных средств на фармацевтическом предприятии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ПК-5. Формировать рациональную организационную структуру фармацевтического предприятия, обеспечивающую координацию и контроль за деятельностью структурных подразделений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К-6. Осуществлять хранение лекарственных средств и других товаров аптечного ассортимента с </w:t>
      </w:r>
      <w:r>
        <w:rPr>
          <w:rFonts w:cs="Times New Roman" w:ascii="Times New Roman" w:hAnsi="Times New Roman"/>
          <w:spacing w:val="-10"/>
          <w:sz w:val="28"/>
          <w:szCs w:val="28"/>
        </w:rPr>
        <w:t>использованием принципов складской логистики в соответствии с требованиями законодательства (Технический кодекс установившейся практики «Производство лекарственных средств. Складские помещения»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7. </w:t>
      </w:r>
      <w:r>
        <w:rPr>
          <w:rFonts w:cs="Times New Roman" w:ascii="Times New Roman" w:hAnsi="Times New Roman"/>
          <w:spacing w:val="-10"/>
          <w:sz w:val="28"/>
          <w:szCs w:val="28"/>
        </w:rPr>
        <w:t>Организовывать трудовую деятельность работников фармацевтических предприятий в соответствии с требованиями нормативных правовых актов, принимать управленческие решения и контролировать их исполнение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8. Выполнять работы по аттестации рабочих мест, обеспечению охраны труда, профилактике производственного травматизма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ПК-9. Формировать на фармацевтическом предприятии систему стимулирования и мотивации, способствующую творческому развитию работников и росту производительности труда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-10. Организовывать делопроизводство и ведение документооборота на фармацевтических предприятиях, способствующих взаимодействию структурных подразделений и отдельных работников, грамотному и быстрому исполнению решений руководства организации и вышестоящих органов управления. 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11. Участвовать в формировании ассортиментного портфеля фармацевтического предприятия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12. Формировать ценовую политику фармацевтического пр</w:t>
      </w:r>
      <w:r>
        <w:rPr>
          <w:rFonts w:cs="Times New Roman" w:ascii="Times New Roman" w:hAnsi="Times New Roman"/>
          <w:color w:val="FF0000"/>
          <w:sz w:val="28"/>
          <w:szCs w:val="28"/>
        </w:rPr>
        <w:t>едпри</w:t>
      </w:r>
      <w:r>
        <w:rPr>
          <w:rFonts w:cs="Times New Roman" w:ascii="Times New Roman" w:hAnsi="Times New Roman"/>
          <w:sz w:val="28"/>
          <w:szCs w:val="28"/>
        </w:rPr>
        <w:t>ятия, направленную на повышение его конкурентоспособности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13. Осуществлять учет хозяйственных средств и операций на  фармацевтическом предприятии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14. Осуществлять анализ и оценку финансово-хозяйственной деятельности фармацевтического предприятия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15. Внедрять в работу фармацевтических предприятий новые программные комплексы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16. Участвовать в составлении научных планов и программ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17. Осуществлять выбор методик проведения научного исследования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18. Участвовать в решении отдельных научно-исследовательских и прикладных задач по созданию новых технологий и методик в области фармации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-19. Участвовать в определении направлений инновационного развития фармацевтического предприятия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изучения учебной дисциплины «Управление и экономика фармацевтического предприятия» студент должен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нат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е правовое обеспечение деятельности фармацевтического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кацию фармацевтических предприятий по организационно-правовому признак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организации производственного процесса на фармацевтическом предприят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у и порядок разработки бизнес-плана фармацевтического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сущность инновационной и инвестиционной деятельности фармацевтического предприятия;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ять направления наиболее эффективного функционирования фармацевтического предприя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источники финансирования и материально-технического обеспечения производства;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ладеть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93" w:leader="none"/>
          <w:tab w:val="left" w:pos="108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ами по формированию управленческой и производственной структуры фармацевтического предприятия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ами расчетов основных финансовых и технико-экономических показателей деятельности фармацевтического предприятия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ами повышения конкурентоспособности продукции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повая учебная программа по учебной дисциплине «Управление и экономика фармацевтического предприятия» состоит из двух разделов. Первый раздел «Фармацевтическое предприятие и основы его функционирования» посвящен введению в учебную дисциплину, обзору фармацевтической промышленности Республики Беларусь как отрасли национальной экономики и объекта государственного регулирования, изучению классификации, структуры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реды функционирования фармацевтических предприятий,</w:t>
      </w:r>
      <w:r>
        <w:rPr>
          <w:rFonts w:cs="Times New Roman" w:ascii="Times New Roman" w:hAnsi="Times New Roman"/>
          <w:sz w:val="28"/>
          <w:szCs w:val="28"/>
        </w:rPr>
        <w:t xml:space="preserve"> организации процессов производств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Также первым разделом учебной программы предусмотрено освоение студентами осн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эффективного использования материально-технических, трудовых и интеллектуальных ресурсов </w:t>
      </w:r>
      <w:r>
        <w:rPr>
          <w:rFonts w:cs="Times New Roman" w:ascii="Times New Roman" w:hAnsi="Times New Roman"/>
          <w:sz w:val="28"/>
          <w:szCs w:val="28"/>
        </w:rPr>
        <w:t>фармацевтическ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редприятия, организации, нормирования, оплаты и охраны труда, формирования затрат на производство и реализацию продукции, ценовой политики. </w:t>
      </w:r>
      <w:r>
        <w:rPr>
          <w:rFonts w:cs="Times New Roman" w:ascii="Times New Roman" w:hAnsi="Times New Roman"/>
          <w:sz w:val="28"/>
          <w:szCs w:val="28"/>
        </w:rPr>
        <w:t>Второй раздел учеб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ы управления фармацевтическим предприятием и качеством продукци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вящен изучению надлежащей инженерной практики, понятий качества и конкурентоспособности товаров и фармацевтического предприятия, основ учета и отчетности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эффективного использования финансовых ресурсов и методов </w:t>
      </w:r>
      <w:r>
        <w:rPr>
          <w:rFonts w:cs="Times New Roman" w:ascii="Times New Roman" w:hAnsi="Times New Roman"/>
          <w:sz w:val="28"/>
          <w:szCs w:val="28"/>
        </w:rPr>
        <w:t>анализ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финансового состояния фармацевтического предприятия, эффективности его хозяйственной деятельности. Также данным разделом учебной программы предусмотрено изучение таких важных тем, как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ирование и управление предпринимательскими рисками, инновационная и инвестиционная деятельность, развитие научно-технологического потенциала фармацевтического предприятия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на изучение учебной дисциплин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одится </w:t>
      </w:r>
      <w:r>
        <w:rPr>
          <w:rFonts w:cs="Times New Roman" w:ascii="Times New Roman" w:hAnsi="Times New Roman"/>
          <w:sz w:val="28"/>
          <w:szCs w:val="28"/>
        </w:rPr>
        <w:t xml:space="preserve">108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адемических </w:t>
      </w:r>
      <w:r>
        <w:rPr>
          <w:rFonts w:cs="Times New Roman" w:ascii="Times New Roman" w:hAnsi="Times New Roman"/>
          <w:sz w:val="28"/>
          <w:szCs w:val="28"/>
        </w:rPr>
        <w:t>часов, из них 69 – аудиторных часов. Примерное распределение аудиторных часов по видам занятий: 18 часов лекций, 51 час лабораторных занятий. Рекомендуемые формы текущей аттестации: зачет (7 семестр).</w:t>
      </w:r>
    </w:p>
    <w:p>
      <w:pPr>
        <w:pStyle w:val="Heading1"/>
        <w:widowControl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ТЕМАТИЧЕСКИЙ ПЛА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5"/>
        <w:gridCol w:w="1133"/>
        <w:gridCol w:w="1890"/>
      </w:tblGrid>
      <w:tr>
        <w:trPr>
          <w:tblHeader w:val="true"/>
          <w:trHeight w:val="387" w:hRule="atLeast"/>
        </w:trPr>
        <w:tc>
          <w:tcPr>
            <w:tcW w:w="6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rHeight w:val="250" w:hRule="atLeast"/>
        </w:trPr>
        <w:tc>
          <w:tcPr>
            <w:tcW w:w="6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кц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бораторных</w:t>
            </w:r>
          </w:p>
        </w:tc>
      </w:tr>
    </w:tbl>
    <w:p>
      <w:pPr>
        <w:pStyle w:val="Normal"/>
        <w:spacing w:before="0" w:after="0"/>
        <w:ind w:left="522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5"/>
        <w:gridCol w:w="1133"/>
        <w:gridCol w:w="1890"/>
      </w:tblGrid>
      <w:tr>
        <w:trPr>
          <w:tblHeader w:val="true"/>
          <w:trHeight w:val="250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43" w:leader="none"/>
              </w:tabs>
              <w:spacing w:before="0" w:after="0"/>
              <w:ind w:left="1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рмацевтическое предприятие и основы его функционир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4</w:t>
            </w:r>
          </w:p>
        </w:tc>
      </w:tr>
      <w:tr>
        <w:trPr>
          <w:trHeight w:val="250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firstLine="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ведение в учебную дисциплину «Управление и экономика фармацевтического предприятия». Фармацевтическая промышленность как отрасль национальной экономики и объект государственного регулир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армацевтическое предприятие как субъект хозяйствования. Классификация, структура,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реда функционирования предприят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firstLine="17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 процессов производства на фармацевтическом предприят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новы эффективного использования материально-технических ресурсов, технического обслуживания производства на фармацевтическом предприят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5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рудовые и интеллектуальные ресурсы фармацевтического предприят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6. </w:t>
            </w:r>
            <w:r>
              <w:rPr>
                <w:bCs/>
                <w:color w:val="000000"/>
                <w:sz w:val="28"/>
                <w:szCs w:val="28"/>
              </w:rPr>
              <w:t xml:space="preserve">Организация, нормирование и оплата труда </w:t>
            </w:r>
            <w:r>
              <w:rPr>
                <w:color w:val="000000"/>
                <w:sz w:val="28"/>
                <w:szCs w:val="28"/>
              </w:rPr>
              <w:t>на фармацевтическом предприят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7. Формирование затрат на производство и реализацию продукции, ценовая политика фармацевтического предприят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8. 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печение требований по охране труда на фармацевтическом предприят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84" w:leader="none"/>
              </w:tabs>
              <w:spacing w:before="0" w:after="0"/>
              <w:ind w:left="17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сновы управления фармацевтическим предприятием и качеством продук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7</w:t>
            </w:r>
          </w:p>
        </w:tc>
      </w:tr>
      <w:tr>
        <w:trPr>
          <w:trHeight w:val="250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длежащая инженерная практика на фармацевтическом предприят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2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ачество продукции, конкурентоспособность товара и фармацевтического предприят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Учет и отчетность на фармацевтическом предприят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ы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эффективного использования финансовых ресурсов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из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финансового состояния фармацевтического предприят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5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нализ эффективности хозяйственной деятельности фармацевтического предприят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4" w:leader="none"/>
                <w:tab w:val="left" w:pos="411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6. Управленческая деятельность на фармацевтическом предприят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atLeast" w:line="255" w:before="0" w:after="0"/>
              <w:ind w:left="0" w:hanging="0"/>
              <w:jc w:val="both"/>
              <w:outlineLvl w:val="4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ланирование на фармацевтическом предприятии. Управление предпринимательскими рискам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9072" w:leader="none"/>
              </w:tabs>
              <w:spacing w:before="0" w:after="0"/>
              <w:ind w:left="0" w:firstLine="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8. Инновационная и инвестиционная деятельность фармацевтического предприят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9072" w:leader="none"/>
              </w:tabs>
              <w:spacing w:before="0" w:after="0"/>
              <w:ind w:left="0" w:firstLine="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9. Научно-технологический потенциал фармацевтического предприятия и его развитие. Внешнеэкономическая деятельнос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армацевтического предприят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1</w:t>
            </w:r>
          </w:p>
        </w:tc>
      </w:tr>
    </w:tbl>
    <w:p>
      <w:pPr>
        <w:pStyle w:val="Heading1"/>
        <w:widowControl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widowControl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ЧЕБНОГО МАТЕРИА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Фармацевтическое предприятие и основы его функционирования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Введение в учебную дисциплину «Управление и экономика фармацевтического предприятия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армацевтическая промышленность как отрасль национальной экономики и объект государственного регулирования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, задачи и объект изучения учебной дисциплины «Управление и экономика фармацевтического предприятия», интеграция с другими учебными дисциплинами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и методы государственного регулирования экономики. Государственное регулирование экономики в Республике Беларусь. Фармацевтическая промышленность как приоритетная отрасль национальной экономики, ее роль в формировании экспортного потенциала и экономической безопасности страны. Государственная программа развития фармацевтической промышленности Республики Беларусь на 2016-2020 годы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Министерства здравоохранения и Департамента фармацевтической промышленности Министерства здравоохранения Республики Беларусь в сфере промышленного производства фармацевтической продукции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рмацевтическое предприятие как объект государственного регулирования. Нормативное правовое обеспечение деятельности фармацевтического предприятия. Функции государства по регулированию производственной деятельности предприятий.</w:t>
      </w:r>
    </w:p>
    <w:p>
      <w:pPr>
        <w:pStyle w:val="Table1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олучения лицензии на фармацевтическую деятельность и деятельность, связанную с оборотом наркотических средств, психотропных веществ и их прекурсоров. Работы и услуги, связанные с промышленным производством лекарственных средств и их оптовой реализацией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Фармацевтическое предприятие как субъект хозяйствования. Классификация, структура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реда функционирования предприятий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рмацевтическое предприятие как субъект хозяйствования. Правоспособность предприятия как юридического лица. Стадии жизненного цикла предприятия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предприятий по различным критериям: форм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обственности, размерам, принадлежности капитала, участию иностранн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апитала, специализации, организационно-правовому статусу, типу производства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создания и регистрации предприятия. Источники формирования и пополнения уставного фонда предприятия. Методы хозяйствования: бюджетный, хозяйственный и коммерческий расчет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поративные формы предприятий: концерны, конгломераты, холдинги, финансово-промышленные группы, кластеры. Корпоративные формы фармацевтических предприятий в Республике Беларусь. Союз медицинских, фармацевтических и научно-образовательных организаций «Медицина и фармацевтика – инновационные проекты»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и производственная структура фармацевтического предприятия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утренняя среда функционирования фармацевтического предприятия. </w:t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яя среда прямого и косвенного воздействия на предприятие. Факторы и условия, определяющие макро- и микросреду предприятия. Реструктуризация как эффективная форма адаптации организации к внешней среде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Организация процессов производства на фармацевтическом предприятии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понятий «производство» и «воспроизводство». Факторы производства: природные ресурсы, капитал, трудовые ресурсы, предпринимательские способности, информация. Средства производства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и принципы построения производственного процесса. Типы производства (массовое, серийное, индивидуальное), их технико-экономическая характеристика. Формы организации производства: концентрация, специализация, кооперирование, комбинирование, укрупнение предприятий. Формы организации фармацевтического производства в Республике Беларусь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енная программа предприятия, ее сущность и система показателей. Ритмичность производства. Производственная мощность предприятия и пути улучшения ее использования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организации производственного процесса на фармацевтическом предприятии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изводство лекарственных средств. Надлежащая производственная практика.</w:t>
      </w:r>
      <w:r>
        <w:rPr>
          <w:rFonts w:cs="Times New Roman" w:ascii="Times New Roman" w:hAnsi="Times New Roman"/>
          <w:sz w:val="28"/>
          <w:szCs w:val="28"/>
        </w:rPr>
        <w:t xml:space="preserve"> Подготовка помещений, технологического оборудования и работников к промышленному производству лекарственных средств. Система документации фармацевтического предприятия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ий, ресурсный, технический, экологический и социальный эффекты производства. Интенсификация экономического развития. Экстенсивный и интенсивный тип экономического роста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ерсификация производства. Управление ассортиментом выпускаемой фармацевтической продукции и формирование ассортиментного портфеля фармацевтического предприятия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4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овы эффективного использования материально-технических ресурсов, технического обслуживания производства на фармацевтическом предприятии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ы производства и их классификация. Источники финансирования и материально-технического обеспечения производства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классификация, структура и виды стоимостной оценки основных средств фармацевтического предприятия. Износ и амортизация основных средств фармацевтического предприятия. Оценка экономической эффективности использования основных средств на фармацевтическом предприятии (фондоотдача, фондоемкость, рентабельность), направления повышения эффективности их использова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классификация оборотных средств фармацевтического предприятия. Нормирование оборотных средств фармацевтического предприятия. Пути повышения эффективности использования оборотных средств фармацевтического предприятия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ые ресурсы фармацевтического предприятия: основные и вспомогательные материалы, полуфабрикаты и комплектующие изделия, топливо и энергия. Показатели и методы определения эффекта и эффективности использования материальных ресурсов фармацевтического предприятия (материалоемкость производства, материалоотдача продукции, рентабельность материальных затрат)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требности фармацевтического предприятия в материальных ресурсах. Вторичные материальные ресурсы производства и эффективность их использования. Основные направления эффективного использования материальных ресурсов фармацевтического предприятия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удовые и интеллектуальные ресурсы фармацевтического предприятия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сущность понятий «труд» и «трудовые ресурсы»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работников и статистика их численности. Профессиональный состав и конкурентоспособность кадров. 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дровая политика в фармацевтической отрасли и определение потребности фармацевтического предприятия в работниках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ность труда и экономическое значение ее роста. Показатели производительности труда на фармацевтическом предприятии и методы их определения. Факторы и основные направления повышения производительности труда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сущность и классификация интеллектуальных ресурсов. Патент и патентные исследования. Оценка стоимости объектов интеллектуальной собственности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храняемая информация. Коммерческая тайна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6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рганизация, нормирование и оплата труд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фармацевтическом предприятии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, содержание и основные задачи организации труда. Формы разделения и кооперации труда. Организация и обслуживание рабочих мест на фармацевтическом предприятии.</w:t>
      </w:r>
    </w:p>
    <w:p>
      <w:pPr>
        <w:pStyle w:val="14pt1"/>
        <w:rPr/>
      </w:pPr>
      <w:r>
        <w:rPr/>
        <w:t>Содержание и функции нормирования труда. Основные виды норм затрат труда и результатов труда: нормы рабочего времени, трудоемкости, выработки, обслуживания, численности, нормированные задания, комплексные и операционные нормы при бригадной форме организации труда и т.д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и системы оплаты труда на фармацевтическом предприятии. Тарифная система. Единый тарифно-квалификационный справочник работ и профессий рабочих (ЕТКС)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диный квалификационный справочник должностей служащих (ЕКСД). </w:t>
      </w:r>
      <w:r>
        <w:rPr>
          <w:rFonts w:cs="Times New Roman" w:ascii="Times New Roman" w:hAnsi="Times New Roman"/>
          <w:sz w:val="28"/>
          <w:szCs w:val="28"/>
        </w:rPr>
        <w:t>Единая тарифная сетка. Система доплат, надбавок и компенсаций к тарифным ставкам работников фармацевтического предприятия. Управление заработной платой. Возможность использования гибких систем оплаты труда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Формирование на фармацевтическом предприятии системы стимулирования и мотивации, способствующей творческому развитию работников и росту производительности труда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7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ирование затрат на производство и реализацию продукции, ценовая политика фармацевтического предприятия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фармацевтического предприятия и их классификация. Понятие себестоимости продукции, ее структура и виды. Управление себестоимостью продукции. Факторы, пути и методы снижения себестоимости продукции. Расходы по текущей деятельности. Калькулирование издержек на единицу продукции. Калькуляция затрат. Государственное регулирование затрат на производство и реализацию продукции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сущность цены товара, классификация и функции цен. Принципы ценообразования на фармацевтическом предприятии. Факторы ценообразования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овая политика фармацевтического предприятия. Стратегии ценообразования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формирования цен на лекарственные средства. Государственное регулирование цен и ценообразования. Государственное регулирование цен на лекарственные средства в Республике Беларусь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8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беспечение требований по охране труда на фармацевтическом предприяти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людение на фармацевтическом предприятии требований законодательства в области охраны труда: </w:t>
      </w:r>
      <w:r>
        <w:rPr>
          <w:rFonts w:cs="Times New Roman" w:ascii="Times New Roman" w:hAnsi="Times New Roman"/>
          <w:sz w:val="28"/>
          <w:szCs w:val="28"/>
        </w:rPr>
        <w:t>Закона Республики Беларусь «Об охране труда», Концепции государственного управления охраной труда в Республике Беларусь, государственного стандарта Республики Беларусь СТБ 18001-2009 «Системы управления охраной труда. Требования»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нанимателя и работника по охране тру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, внедрение, функционирование и совершенствование системы управления охраной труда (СУОТ) на фармацевтическом предприятии. Анализ и оценка эффективности функционирования СУОТ.</w:t>
      </w:r>
      <w:r>
        <w:rPr>
          <w:rFonts w:cs="Times New Roman" w:ascii="Times New Roman" w:hAnsi="Times New Roman"/>
          <w:sz w:val="28"/>
          <w:szCs w:val="28"/>
        </w:rPr>
        <w:t xml:space="preserve"> Технический кодекс установившейся </w:t>
      </w:r>
      <w:r>
        <w:rPr>
          <w:rFonts w:cs="Times New Roman" w:ascii="Times New Roman" w:hAnsi="Times New Roman"/>
          <w:color w:val="000000"/>
          <w:sz w:val="28"/>
          <w:szCs w:val="28"/>
        </w:rPr>
        <w:t>практики (ТКП)</w:t>
      </w:r>
      <w:r>
        <w:rPr>
          <w:rFonts w:cs="Times New Roman" w:ascii="Times New Roman" w:hAnsi="Times New Roman"/>
          <w:sz w:val="28"/>
          <w:szCs w:val="28"/>
        </w:rPr>
        <w:t xml:space="preserve"> 031-2006 (09140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изводство лекарственных средств. Правила разработки документации по промышленной безопасности, охране и условиям тру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направления политики в области охраны труда, цели и программы по улучшению условий и охраны труда на фармацевтическом предприят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обучения, </w:t>
      </w:r>
      <w:r>
        <w:rPr>
          <w:rFonts w:cs="Times New Roman" w:ascii="Times New Roman" w:hAnsi="Times New Roman"/>
          <w:sz w:val="28"/>
          <w:szCs w:val="28"/>
        </w:rPr>
        <w:t xml:space="preserve">повышение квалификации и проверка знаний работающих по вопросам охраны труда. 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аттестации рабочих мест и предоставление компенсаций по условиям труда.</w:t>
      </w:r>
      <w:r>
        <w:rPr>
          <w:rFonts w:cs="Times New Roman" w:ascii="Times New Roman" w:hAnsi="Times New Roman"/>
          <w:sz w:val="28"/>
          <w:szCs w:val="28"/>
        </w:rPr>
        <w:t xml:space="preserve"> Профилактика производственного травматизма. Медицинские осмотры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соблюдением требований по охране труда. Организация мониторинга за реализацией требований политики в области охраны труда, целей и программ по управлению рисками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24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ы управления фармацевтическим предприятием и качеством продукции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. Надлежащая инженерная практика на фармацевтическом предприятии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я «инжиниринг производства» и «реинжиниринг производства», их содержание. Надлежащая инженерная практика (</w:t>
      </w:r>
      <w:r>
        <w:rPr>
          <w:rFonts w:cs="Times New Roman" w:ascii="Times New Roman" w:hAnsi="Times New Roman"/>
          <w:sz w:val="28"/>
          <w:szCs w:val="28"/>
          <w:lang w:val="en-US"/>
        </w:rPr>
        <w:t>GEP</w:t>
      </w:r>
      <w:r>
        <w:rPr>
          <w:rFonts w:cs="Times New Roman" w:ascii="Times New Roman" w:hAnsi="Times New Roman"/>
          <w:sz w:val="28"/>
          <w:szCs w:val="28"/>
        </w:rPr>
        <w:t xml:space="preserve">), история возникновения и развития. Жизненный цикл инжиниринга. Принципы и структура </w:t>
      </w:r>
      <w:r>
        <w:rPr>
          <w:rFonts w:cs="Times New Roman" w:ascii="Times New Roman" w:hAnsi="Times New Roman"/>
          <w:sz w:val="28"/>
          <w:szCs w:val="28"/>
          <w:lang w:val="en-US"/>
        </w:rPr>
        <w:t>GEP</w:t>
      </w:r>
      <w:r>
        <w:rPr>
          <w:rFonts w:cs="Times New Roman" w:ascii="Times New Roman" w:hAnsi="Times New Roman"/>
          <w:sz w:val="28"/>
          <w:szCs w:val="28"/>
        </w:rPr>
        <w:t xml:space="preserve">. Описание </w:t>
      </w:r>
      <w:r>
        <w:rPr>
          <w:rFonts w:cs="Times New Roman" w:ascii="Times New Roman" w:hAnsi="Times New Roman"/>
          <w:sz w:val="28"/>
          <w:szCs w:val="28"/>
          <w:lang w:val="en-US"/>
        </w:rPr>
        <w:t>GEP</w:t>
      </w:r>
      <w:r>
        <w:rPr>
          <w:rFonts w:cs="Times New Roman" w:ascii="Times New Roman" w:hAnsi="Times New Roman"/>
          <w:sz w:val="28"/>
          <w:szCs w:val="28"/>
        </w:rPr>
        <w:t xml:space="preserve"> на предприятии. Производственные системы. Верификац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Экспертиз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а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уководств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SPE (The International Society for Pharmaceutical Engineering),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а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П 445-2012 (02041). Производство лекарственных средств. Порядок составления и выдачи исходных данных на проектирование новых, расширение, реконструкцию и техническое перевооружение фармацевтических производств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П 446-2012 (02041). Производство лекарственных средств. Правила проектирования фармацевтических производств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ачество продукции, конкурентоспособность товара и фармацевтического предприятия 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Качество продукции как основной фактор эффективности производства и конкурентоспособности товара. Показатели качества продукции и методы их определения. Система управления качеством продукции на фармацевтическом предприятии. Система менеджмента качества. Стандартизация и сертификация. Пути повышения качества продукции. Организационные формы и методы технического контроля качества продукции в условиях фармацевтического предприятия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Понятия и их определения: конкуренция, конкурентоспособность, конкурентное преимущество. Факторы конкурентоспособности и конкурентных преимуществ фармацевтического предприятия и лекарственных средств. Методы оценки конкурентоспособности предприятий и товаров. Компоненты интегрального показателя конкурентоспособности товара. Методы повышения конкурентоспособности продукции. Повышение экспортного потенциала производимых лекарственных средств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рмаконадзор и мониторинг безопасности лекарственных средств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задачи системы фармаконадзора производителя лекарственных средств. Порядок организации системы фармаконадзора и порядок контроля производителей лекарственных средств на предмет соответствия организации и функционирования системы фармаконадзора требованиям Надлежащей практики фармаконадзора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повышения экономической эффективности и уровня конкурентоспособности фармацевтических предприятий Республики Беларусь. Государственное регулирование конкурентной среды и создание условий для повышения конкурентоспособности предприятий. Антимонопольная политика государства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ценовые факторы сферы обращения в системе повышения конкурентоспособности организации. Промышленный сервис. Формирование брендов и брендинга предприятия. Имидж предприятия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мулирование сбыта продукции в системе повышения конкурентоспособности товаров. 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3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чет и отчетность на фармацевтическом предприятии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и его значение для управления работой фармацевтического предприятия. Особенности организации и задачи оперативного, статистического и бухгалтерского учета на фармацевтическом предприятии.</w:t>
      </w:r>
    </w:p>
    <w:p>
      <w:pPr>
        <w:pStyle w:val="14pt1"/>
        <w:rPr/>
      </w:pPr>
      <w:r>
        <w:rPr/>
        <w:t>Бухгалтерская отчетность как источник информационного обеспечения хозяйственной деятельности фармацевтического предприятия. Основные технико-экономические показатели деятельности фармацевтического предприятия. Состав квартальной и годовой отчетности промышленного фармацевтического предприятия</w:t>
      </w:r>
      <w:r>
        <w:rPr>
          <w:spacing w:val="2"/>
        </w:rPr>
        <w:t>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содержание бухгалтерского баланса фармацевтического предприятия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4. Основ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эффективного использования финансовых ресурсов и </w:t>
      </w:r>
      <w:r>
        <w:rPr>
          <w:rFonts w:cs="Times New Roman" w:ascii="Times New Roman" w:hAnsi="Times New Roman"/>
          <w:b/>
          <w:sz w:val="28"/>
          <w:szCs w:val="28"/>
        </w:rPr>
        <w:t>анализ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финансового состояния фармацевтического предприятия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щность и содержание финансов </w:t>
      </w:r>
      <w:r>
        <w:rPr>
          <w:rFonts w:cs="Times New Roman" w:ascii="Times New Roman" w:hAnsi="Times New Roman"/>
          <w:sz w:val="28"/>
          <w:szCs w:val="28"/>
        </w:rPr>
        <w:t>фармацевтического предприя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х роль в финансовой системе. Источники формирования, структура и функции финансов фармацевтических предприятий. Капитал </w:t>
      </w:r>
      <w:r>
        <w:rPr>
          <w:rFonts w:cs="Times New Roman" w:ascii="Times New Roman" w:hAnsi="Times New Roman"/>
          <w:sz w:val="28"/>
          <w:szCs w:val="28"/>
        </w:rPr>
        <w:t>фармацевтического предприя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Содержание финансовой деятельности </w:t>
      </w:r>
      <w:r>
        <w:rPr>
          <w:rFonts w:cs="Times New Roman" w:ascii="Times New Roman" w:hAnsi="Times New Roman"/>
          <w:sz w:val="28"/>
          <w:szCs w:val="28"/>
        </w:rPr>
        <w:t>фармацевтического предприя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факторы, влияющие на ее эффективность. 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Содержание финансово-экономического анализ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и, задачи и источники информации для анализа финансового состояния </w:t>
      </w:r>
      <w:r>
        <w:rPr>
          <w:rFonts w:cs="Times New Roman" w:ascii="Times New Roman" w:hAnsi="Times New Roman"/>
          <w:sz w:val="28"/>
          <w:szCs w:val="28"/>
        </w:rPr>
        <w:t>фармацевтического предприя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Анализ финансовой устойчивости, платежеспособности и ликвидности </w:t>
      </w:r>
      <w:r>
        <w:rPr>
          <w:rFonts w:cs="Times New Roman" w:ascii="Times New Roman" w:hAnsi="Times New Roman"/>
          <w:sz w:val="28"/>
          <w:szCs w:val="28"/>
        </w:rPr>
        <w:t>фармацевтического предприя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Диагностика неплатежеспособности и потенциального банкротства </w:t>
      </w:r>
      <w:r>
        <w:rPr>
          <w:rFonts w:cs="Times New Roman" w:ascii="Times New Roman" w:hAnsi="Times New Roman"/>
          <w:sz w:val="28"/>
          <w:szCs w:val="28"/>
        </w:rPr>
        <w:t>фармацевтического предприят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ация и пути предотвращения банкротства фармацевтического предприятия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5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нализ эффективности хозяйственной деятельности фармацевтического предприятия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диционные и рыночные показатели результатов производства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 фармацевтического предприятия: сущность, виды и показатели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и показатели прибыли, ее формирование и распределение. Функции прибыли как экономической категории. Основные направления повышения прибыли фармацевтического предприятия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абельность фармацевтического предприятия, виды рентабельности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расчета основных финансовых и технико-экономических показателей деятельности фармацевтического предприят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логи и платежи </w:t>
      </w:r>
      <w:r>
        <w:rPr>
          <w:rFonts w:cs="Times New Roman" w:ascii="Times New Roman" w:hAnsi="Times New Roman"/>
          <w:sz w:val="28"/>
          <w:szCs w:val="28"/>
        </w:rPr>
        <w:t>фармацевтического предприят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я экономической эффективности производства и фармацевтического предприятия. Показатели, методы определения, основные направления повышения экономической эффективности фармацевтического предприятия. Учет тенденций современной мировой экономики при оценке экономической эффективности фармацевтического предприятия. 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6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правленческая деятельность на фармацевтическом предприятии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рмацевтическое предприятие как объект и субъект управления. Эволюция научных школ (теорий) управления. Процессный, системный и ситуационный подходы в управлении. Миссия фармацевтического предприятия, формулировка долгосрочных, среднесрочных и краткосрочных целей, обоснование и оценка стратегий и задач развития. Выявление направлений наиболее эффективного функционирования фармацевтического предприятия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ая структура управления предприятием. Особенности управления фармацевтическими предприятиями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Организация трудовой деятельности работников фармацевтических предприятий в соответствии с требованиями нормативных правовых актов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антикризисного управления организацией в рамках процедур экономической несостоятельности (банкротства)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елопроизводства и ведение документооборота на фармацевтических предприятиях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7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ланирование на фармацевтическом предприятии. Управление предпринимательскими рисками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ность, цели и задачи планирования на фармацевтическом предприятии. Классификация планов. Методы планирования развития фармацевтического предприятия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 фармацевтического предприятия, его структура и методические основы разработки. Технико-экономическое обоснование. Планирование производственной программы фармацевтического предприятия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кие риски фармацевтического предприятия, их сущность, виды, методы оценки. Основные направления и методы снижения предпринимательских рисков. Управление предпринимательскими рисками.</w:t>
      </w:r>
    </w:p>
    <w:p>
      <w:pPr>
        <w:pStyle w:val="24"/>
        <w:tabs>
          <w:tab w:val="clear" w:pos="708"/>
          <w:tab w:val="left" w:pos="9072" w:leader="none"/>
        </w:tabs>
        <w:spacing w:before="0" w:after="0"/>
        <w:ind w:left="0" w:firstLine="72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8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нновационная и инвестиционная деятельность фармацевтического предприятия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ность инновационной политики и инновационной деятельности фармацевтического предприятия. Основные положения Закона Республики Беларусь «О государственной инновационной политике и инновационной деятельности в Республике Беларусь». Инновационные проекты и программы. Инфраструктура инновационной деятельности. Стратегии инновационной деятельности предприятия. Этапы инновационной деятельности. </w:t>
      </w:r>
      <w:r>
        <w:rPr>
          <w:rFonts w:cs="Times New Roman" w:ascii="Times New Roman" w:hAnsi="Times New Roman"/>
          <w:color w:val="000000"/>
          <w:sz w:val="28"/>
          <w:szCs w:val="28"/>
        </w:rPr>
        <w:t>Инновации (инновационный продукт) как результат инновационной деятельности. Инновационные риск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и классификация инвестиций. Инвестиционная деятельность и инвестиционные проекты фармацевтического предприятия. Объекты и формы инвестиционной деятельности. Оценка экономической эффективности инвестиционных проектов. Инвестиционные риски. Пути повышения эффективности инвестиционной деятельности предприятия. Инвестиционный потенциал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ерехода фармацевтической промышленности Республики Беларусь с инвестиционной на инновационную модель развития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9. Научно-технологический потенциал фармацевтического предприятия и его развитие. Внешнеэкономическая деятельность фармацевтического предприятия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ность научно-технологического потенциала фармацевтического предприятия и его компоненты. Научно-техническая деятельность и научная работа фармацевтического предприятия. Прикладные исследования. Показатели научно-технологического развития, экономическая оценка его эффективности. 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развития научно-технического потенциала фармацевтического предприятия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стимулирование создания новых наукоемких и высокотехнологичных производств. Государственные научно-технические программы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еэкономическая деятельность фармацевтического предприятия.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ОННО-МЕТОДИЧЕСКАЯ ЧАСТЬ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:</w:t>
      </w:r>
    </w:p>
    <w:p>
      <w:pPr>
        <w:pStyle w:val="TextBody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чев, А.С. Экономика организации (предприятия): учеб.  пособие / А.С. Головачев. – Минск: Вышэйшая школа, 2015. – 688 с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ономика предприятия. Практикум: учеб. пособие / Э.В. Крум </w:t>
        <w:br/>
        <w:t>[и др.]; под ред. Э.В. Крум. – Минск: Изд-во Гревцова, 2009. – 360 с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ьев, И.П. Экономика и управление организацией (предприятием): учебное пособие / И.П. Воробьев, Е.И. Сидорова, А.Т. Глаз. – Минск: Квилория В.Т., 2014. – 371 с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-284" w:leader="none"/>
          <w:tab w:val="left" w:pos="0" w:leader="none"/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огоров, В.Г. Организация производства и управление предприятием: учеб. пособие / В.Г. Золотогоров. – Минск: Книжный Дом, 2005. – 448 с.</w:t>
      </w:r>
    </w:p>
    <w:p>
      <w:pPr>
        <w:pStyle w:val="Heading2"/>
        <w:widowControl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widowControl/>
        <w:spacing w:before="0" w:after="0"/>
        <w:ind w:left="0" w:hanging="0"/>
        <w:rPr/>
      </w:pPr>
      <w:r>
        <w:rPr>
          <w:b/>
          <w:sz w:val="28"/>
          <w:szCs w:val="28"/>
        </w:rPr>
        <w:t xml:space="preserve">Методические рекомендации по организации </w:t>
      </w:r>
      <w:r>
        <w:rPr>
          <w:b/>
          <w:spacing w:val="-4"/>
          <w:sz w:val="28"/>
          <w:szCs w:val="28"/>
        </w:rPr>
        <w:t xml:space="preserve">и выполнению самостоятельной работы студентов </w:t>
      </w:r>
      <w:r>
        <w:rPr>
          <w:b/>
          <w:sz w:val="28"/>
          <w:szCs w:val="28"/>
        </w:rPr>
        <w:t>по учебной дисциплине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25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с нормативными правовыми актами Республики Беларусь;</w:t>
      </w:r>
    </w:p>
    <w:p>
      <w:pPr>
        <w:pStyle w:val="25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с конспектом лекции;</w:t>
      </w:r>
    </w:p>
    <w:p>
      <w:pPr>
        <w:pStyle w:val="25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ую работу над учебным материалом;</w:t>
      </w:r>
    </w:p>
    <w:p>
      <w:pPr>
        <w:pStyle w:val="25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 и тезисов ответов;</w:t>
      </w:r>
    </w:p>
    <w:p>
      <w:pPr>
        <w:pStyle w:val="25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таблиц для систематизации учебного материала;</w:t>
      </w:r>
    </w:p>
    <w:p>
      <w:pPr>
        <w:pStyle w:val="25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ую подготовку тестов по изучаемому материалу;</w:t>
      </w:r>
    </w:p>
    <w:p>
      <w:pPr>
        <w:pStyle w:val="25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тематических докладов, рефератов, презентаций;</w:t>
      </w:r>
    </w:p>
    <w:p>
      <w:pPr>
        <w:pStyle w:val="25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к зачету по учебной дисциплине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тоды организации самостоятельной работы:</w:t>
      </w:r>
    </w:p>
    <w:p>
      <w:pPr>
        <w:pStyle w:val="25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м и проблем, не выносимых на лекции;</w:t>
      </w:r>
    </w:p>
    <w:p>
      <w:pPr>
        <w:pStyle w:val="25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ирование первоисточников (разделов сборников документов, монографий, учебных пособий);</w:t>
      </w:r>
    </w:p>
    <w:p>
      <w:pPr>
        <w:pStyle w:val="25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и презентация реферата;</w:t>
      </w:r>
    </w:p>
    <w:p>
      <w:pPr>
        <w:pStyle w:val="25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с докладом;</w:t>
      </w:r>
    </w:p>
    <w:p>
      <w:pPr>
        <w:pStyle w:val="25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изированное тестирование;</w:t>
      </w:r>
    </w:p>
    <w:p>
      <w:pPr>
        <w:pStyle w:val="25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тестов студентами для организации взаимоконтроля;</w:t>
      </w:r>
    </w:p>
    <w:p>
      <w:pPr>
        <w:pStyle w:val="25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участие в активных формах обучения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25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я тестовых заданий;</w:t>
      </w:r>
    </w:p>
    <w:p>
      <w:pPr>
        <w:pStyle w:val="25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их письменных работ;</w:t>
      </w:r>
    </w:p>
    <w:p>
      <w:pPr>
        <w:pStyle w:val="25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а перед началом лабораторных занятий или перед выполнением практических заданий;</w:t>
      </w:r>
    </w:p>
    <w:p>
      <w:pPr>
        <w:pStyle w:val="25"/>
        <w:numPr>
          <w:ilvl w:val="0"/>
          <w:numId w:val="4"/>
        </w:numPr>
        <w:shd w:fill="FFFFFF" w:val="clear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конспектов;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я презентаций, рефератов;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и доклада, устного сообщения;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решения ситуационных задач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widowControl/>
        <w:spacing w:before="0" w:after="0"/>
        <w:ind w:left="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РЕКОМЕНДУЕМЫХ СРЕДСТВ ДИАГНОСТИКИ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иагностики компетенций используются следующие формы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720" w:leader="none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ая форма:</w:t>
      </w:r>
    </w:p>
    <w:p>
      <w:pPr>
        <w:pStyle w:val="11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ые, индивидуальные и комбинированные опросы;</w:t>
      </w:r>
    </w:p>
    <w:p>
      <w:pPr>
        <w:pStyle w:val="11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еседования;</w:t>
      </w:r>
    </w:p>
    <w:p>
      <w:pPr>
        <w:pStyle w:val="11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оквиумы;</w:t>
      </w:r>
    </w:p>
    <w:p>
      <w:pPr>
        <w:pStyle w:val="11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ы на конференциях;</w:t>
      </w:r>
    </w:p>
    <w:p>
      <w:pPr>
        <w:pStyle w:val="11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ные зачеты;</w:t>
      </w:r>
    </w:p>
    <w:p>
      <w:pPr>
        <w:pStyle w:val="11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на основе деловой игры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ая форма:</w:t>
      </w:r>
    </w:p>
    <w:p>
      <w:pPr>
        <w:pStyle w:val="11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ы;</w:t>
      </w:r>
    </w:p>
    <w:p>
      <w:pPr>
        <w:pStyle w:val="11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работы;</w:t>
      </w:r>
    </w:p>
    <w:p>
      <w:pPr>
        <w:pStyle w:val="11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фераты;</w:t>
      </w:r>
    </w:p>
    <w:p>
      <w:pPr>
        <w:pStyle w:val="11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кации статей, докладов, тезисов;</w:t>
      </w:r>
    </w:p>
    <w:p>
      <w:pPr>
        <w:pStyle w:val="11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на основе модульно-рейтинговой системы;</w:t>
      </w:r>
    </w:p>
    <w:p>
      <w:pPr>
        <w:pStyle w:val="11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ы по научно-исследовательской работе;</w:t>
      </w:r>
    </w:p>
    <w:p>
      <w:pPr>
        <w:pStyle w:val="11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на основе кейс-метода (решение ситуационных задач);</w:t>
      </w:r>
    </w:p>
    <w:p>
      <w:pPr>
        <w:pStyle w:val="11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;</w:t>
      </w:r>
    </w:p>
    <w:p>
      <w:pPr>
        <w:pStyle w:val="11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на основе деловой игры;</w:t>
      </w:r>
    </w:p>
    <w:p>
      <w:pPr>
        <w:pStyle w:val="11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на основе метода развивающейся кооперации;</w:t>
      </w:r>
    </w:p>
    <w:p>
      <w:pPr>
        <w:pStyle w:val="11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на основе проектного метода;</w:t>
      </w:r>
    </w:p>
    <w:p>
      <w:pPr>
        <w:pStyle w:val="11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на основе метода Дельфи;</w:t>
      </w:r>
    </w:p>
    <w:p>
      <w:pPr>
        <w:pStyle w:val="11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«Лучший по профессии»;</w:t>
      </w:r>
    </w:p>
    <w:p>
      <w:pPr>
        <w:pStyle w:val="11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 олимпиады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-письменная форма:</w:t>
      </w:r>
    </w:p>
    <w:p>
      <w:pPr>
        <w:pStyle w:val="11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ы по лабораторным работам с их устной защитой;</w:t>
      </w:r>
    </w:p>
    <w:p>
      <w:pPr>
        <w:pStyle w:val="11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четы;</w:t>
      </w:r>
    </w:p>
    <w:p>
      <w:pPr>
        <w:pStyle w:val="11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на основе рейтинговой системы;</w:t>
      </w:r>
    </w:p>
    <w:p>
      <w:pPr>
        <w:pStyle w:val="11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на основе метода мозгового штурма (брейнсторминга);</w:t>
      </w:r>
    </w:p>
    <w:p>
      <w:pPr>
        <w:pStyle w:val="11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на основе кейс-метода (решение ситуационных задач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форма:</w:t>
      </w:r>
    </w:p>
    <w:p>
      <w:pPr>
        <w:pStyle w:val="11"/>
        <w:widowControl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ое тестирование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232"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3690</wp:posOffset>
                </wp:positionH>
                <wp:positionV relativeFrom="paragraph">
                  <wp:posOffset>-458470</wp:posOffset>
                </wp:positionV>
                <wp:extent cx="685800" cy="4095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7pt;margin-top:-36.1pt;width:53.95pt;height:32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>СОСТАВИТЕЛ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8"/>
        <w:gridCol w:w="1773"/>
        <w:gridCol w:w="2127"/>
      </w:tblGrid>
      <w:tr>
        <w:trPr/>
        <w:tc>
          <w:tcPr>
            <w:tcW w:w="5738" w:type="dxa"/>
            <w:tcBorders/>
          </w:tcPr>
          <w:p>
            <w:pPr>
              <w:pStyle w:val="Normal"/>
              <w:spacing w:lineRule="auto" w:line="232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кафедрой организации и экономики фармации с курсом факультета повышения квалификации и переподготовки кадров учреждения образовани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«Витебский государственный ордена Дружбы народов медицинский университет», кандидат фармацевтических наук, доце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32" w:before="0" w:after="0"/>
              <w:ind w:left="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32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. Хуткина</w:t>
            </w:r>
          </w:p>
        </w:tc>
      </w:tr>
      <w:tr>
        <w:trPr/>
        <w:tc>
          <w:tcPr>
            <w:tcW w:w="5738" w:type="dxa"/>
            <w:tcBorders/>
          </w:tcPr>
          <w:p>
            <w:pPr>
              <w:pStyle w:val="Normal"/>
              <w:spacing w:lineRule="auto" w:line="232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н фармацевтического факультета учреждения образовани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«Витебский государственный ордена Дружбы народов медицинский университет», кандидат фармацевтических наук, доце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32" w:before="0" w:after="0"/>
              <w:ind w:left="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32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Кугач</w:t>
            </w:r>
          </w:p>
        </w:tc>
      </w:tr>
      <w:tr>
        <w:trPr/>
        <w:tc>
          <w:tcPr>
            <w:tcW w:w="5738" w:type="dxa"/>
            <w:tcBorders/>
          </w:tcPr>
          <w:p>
            <w:pPr>
              <w:pStyle w:val="Normal"/>
              <w:spacing w:lineRule="auto" w:line="232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ий преподаватель кафедры организации и экономики фармации с курсом факультета повышения квалификации и переподготовки кадров учреждения образовани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«Витебский государственный ордена Дружбы народов медицинский университет»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32" w:before="0" w:after="0"/>
              <w:ind w:left="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32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А. Дорофеева</w:t>
            </w:r>
          </w:p>
        </w:tc>
      </w:tr>
      <w:tr>
        <w:trPr/>
        <w:tc>
          <w:tcPr>
            <w:tcW w:w="5738" w:type="dxa"/>
            <w:tcBorders/>
          </w:tcPr>
          <w:p>
            <w:pPr>
              <w:pStyle w:val="Normal"/>
              <w:spacing w:lineRule="auto" w:line="232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ий преподаватель кафедры организации и экономики фармации с курсом факультета повышения квалификации и переподготовки кадров учреждения образовани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«Витебский государственный ордена Дружбы народов медицинский университет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32" w:before="0" w:after="0"/>
              <w:ind w:left="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32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 Игнатьева</w:t>
            </w:r>
          </w:p>
        </w:tc>
      </w:tr>
      <w:tr>
        <w:trPr/>
        <w:tc>
          <w:tcPr>
            <w:tcW w:w="5738" w:type="dxa"/>
            <w:tcBorders/>
          </w:tcPr>
          <w:p>
            <w:pPr>
              <w:pStyle w:val="Normal"/>
              <w:spacing w:lineRule="auto" w:line="232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ий преподаватель кафедры организации и экономики фармации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 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32" w:before="0" w:after="0"/>
              <w:ind w:left="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32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.О. Перевалов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32" w:before="0" w:after="0"/>
        <w:ind w:left="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32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ормление</w:t>
      </w:r>
      <w:r>
        <w:rPr>
          <w:rFonts w:cs="Times New Roman" w:ascii="Times New Roman" w:hAnsi="Times New Roman"/>
          <w:sz w:val="28"/>
          <w:szCs w:val="28"/>
        </w:rPr>
        <w:t xml:space="preserve"> типовой учебной программы и сопровождающих документов соответствует установленным требованиям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66"/>
      </w:tblGrid>
      <w:tr>
        <w:trPr/>
        <w:tc>
          <w:tcPr>
            <w:tcW w:w="5688" w:type="dxa"/>
            <w:tcBorders/>
          </w:tcPr>
          <w:p>
            <w:pPr>
              <w:pStyle w:val="Normal"/>
              <w:spacing w:lineRule="auto" w:line="232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Начальник учебно-методического отдела учреждения образования «Витебский государственный ордена Дружбы народов медицинский университет»</w:t>
            </w:r>
          </w:p>
        </w:tc>
        <w:tc>
          <w:tcPr>
            <w:tcW w:w="416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32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32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32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32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 А.В. Гайдук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pacing w:lineRule="auto" w:line="232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_________ 2016 </w:t>
            </w:r>
          </w:p>
        </w:tc>
        <w:tc>
          <w:tcPr>
            <w:tcW w:w="416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32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pacing w:lineRule="auto" w:line="232" w:before="0" w:after="0"/>
              <w:ind w:left="0" w:hanging="0"/>
              <w:rPr>
                <w:rFonts w:ascii="Times New Roman" w:hAnsi="Times New Roman" w:cs="Times New Roman"/>
                <w:spacing w:val="-6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Начальник центра научно-методическог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be-BY"/>
              </w:rPr>
              <w:t xml:space="preserve"> обеспечения высшего и среднего специального 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медицинского, фармацевтического образования государственного учреждения образования «Белорусская медицинская академия последипломного образования»</w:t>
            </w:r>
          </w:p>
        </w:tc>
        <w:tc>
          <w:tcPr>
            <w:tcW w:w="416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32" w:before="0" w:after="0"/>
              <w:ind w:lef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pacing w:lineRule="auto" w:line="232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_________ 2016 </w:t>
            </w:r>
          </w:p>
        </w:tc>
        <w:tc>
          <w:tcPr>
            <w:tcW w:w="416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32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Е.М. Русакова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б авторах типовой учебной программ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540"/>
      </w:tblGrid>
      <w:tr>
        <w:trPr/>
        <w:tc>
          <w:tcPr>
            <w:tcW w:w="30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ткина Галина Александровна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 организации и экономики фармации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кандидат фармацевтических наук, доцент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ебный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12) 601408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с: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12) 601408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-mail: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halina.hutkina@mail.ru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гач Валентина Васильевна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н фармацевтического факультета учреждения образовани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«Витебский государственный ордена Дружбы народов медицинский университет», кандидат фармацевтических наук, доцент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ебный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12) 601408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с: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12) 601408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-mail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kuhach@mail.ru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6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феева Татьяна Анатольевна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ий преподаватель кафедры организации и экономики фармации с курсом факультета повышения квалификации и переподготовки кадров учреждения образовани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«Витебский государственный ордена Дружбы народов медицинский университет»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ебный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12) 601408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с: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12) 601408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-mail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t.dorofeeva2016@ yandex.ru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натьева Елена Владимировна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ий преподаватель кафедры организации и экономики фармации с курсом факультета повышения квалификации и переподготовки кадров учреждения образовани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«Витебский государственный ордена Дружбы народов медицинский университет»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ебный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12) 601408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с: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12) 601408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-mail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gnatyy@yandex.by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540"/>
      </w:tblGrid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алов Ярослав Олегович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ий преподаватель кафедры организации и экономики фармации с курсом факультета повышения квалификации и переподготовки кадров учреждения образовани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«Витебский государственный ордена Дружбы народов медицинский университет»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ебный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12) 601408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с: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12) 601408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-mail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yarik-Olegovich@yandex.ru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133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ind w:left="0" w:hanging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6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ind w:left="0" w:hanging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ind w:left="0" w:hanging="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ind w:left="0" w:hanging="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ind w:left="0" w:hanging="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ind w:left="0" w:hanging="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6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211"/>
        </w:tabs>
        <w:ind w:left="284" w:firstLine="56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6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08"/>
        </w:tabs>
        <w:ind w:left="0" w:firstLine="56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1211"/>
        </w:tabs>
        <w:ind w:left="284" w:firstLine="56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636"/>
        </w:tabs>
        <w:ind w:left="709" w:firstLine="56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7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7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60" w:after="0"/>
      <w:ind w:left="520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ind w:left="0" w:hanging="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ind w:left="0" w:hanging="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333333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color w:val="000000"/>
      <w:sz w:val="32"/>
      <w:szCs w:val="32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Style7">
    <w:name w:val="Основной текст с отступом Знак"/>
    <w:qFormat/>
    <w:rPr>
      <w:rFonts w:ascii="Arial" w:hAnsi="Arial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Arial" w:hAnsi="Arial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Arial" w:hAnsi="Arial" w:cs="Times New Roman"/>
      <w:sz w:val="16"/>
      <w:szCs w:val="16"/>
      <w:lang w:val="en-US"/>
    </w:rPr>
  </w:style>
  <w:style w:type="character" w:styleId="Style8">
    <w:name w:val="Основной текст Знак"/>
    <w:qFormat/>
    <w:rPr>
      <w:rFonts w:ascii="Arial" w:hAnsi="Arial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Arial" w:hAnsi="Arial" w:cs="Times New Roman"/>
      <w:sz w:val="24"/>
      <w:szCs w:val="24"/>
      <w:lang w:val="en-US"/>
    </w:rPr>
  </w:style>
  <w:style w:type="character" w:styleId="Style9">
    <w:name w:val="Верхний колонтитул Знак"/>
    <w:qFormat/>
    <w:rPr>
      <w:rFonts w:ascii="Arial" w:hAnsi="Arial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0">
    <w:name w:val="Нижний колонтитул Знак"/>
    <w:qFormat/>
    <w:rPr>
      <w:rFonts w:ascii="Arial" w:hAnsi="Arial" w:cs="Times New Roman"/>
      <w:sz w:val="24"/>
      <w:szCs w:val="24"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32">
    <w:name w:val="Основной текст 3 Знак"/>
    <w:qFormat/>
    <w:rPr>
      <w:rFonts w:ascii="Arial" w:hAnsi="Arial" w:cs="Times New Roman"/>
      <w:sz w:val="16"/>
      <w:szCs w:val="16"/>
      <w:lang w:val="en-US"/>
    </w:rPr>
  </w:style>
  <w:style w:type="character" w:styleId="Style12">
    <w:name w:val="Схема документа Знак"/>
    <w:qFormat/>
    <w:rPr>
      <w:rFonts w:ascii="Times New Roman" w:hAnsi="Times New Roman" w:cs="Times New Roman"/>
      <w:sz w:val="2"/>
      <w:szCs w:val="2"/>
      <w:shd w:fill="000080" w:val="clear"/>
      <w:lang w:val="en-US"/>
    </w:rPr>
  </w:style>
  <w:style w:type="character" w:styleId="Style13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Пишущая машинка HTML"/>
    <w:qFormat/>
    <w:rPr>
      <w:rFonts w:ascii="Courier New" w:hAnsi="Courier New" w:cs="Times New Roman"/>
      <w:sz w:val="20"/>
    </w:rPr>
  </w:style>
  <w:style w:type="character" w:styleId="Style14">
    <w:name w:val=" Знак Знак Знак"/>
    <w:qFormat/>
    <w:rPr>
      <w:b/>
      <w:sz w:val="24"/>
      <w:szCs w:val="24"/>
      <w:lang w:val="ru-RU" w:bidi="ar-SA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Appleconvertedspace">
    <w:name w:val="apple-converted-space"/>
    <w:basedOn w:val="Style6"/>
    <w:qFormat/>
    <w:rPr/>
  </w:style>
  <w:style w:type="character" w:styleId="Emphasis">
    <w:name w:val="Emphasis"/>
    <w:qFormat/>
    <w:rPr>
      <w:i/>
      <w:iCs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4pt">
    <w:name w:val="Обычный + 14 pt Знак"/>
    <w:qFormat/>
    <w:rPr>
      <w:rFonts w:ascii="Times New Roman" w:hAnsi="Times New Roman" w:cs="Times New Roman"/>
      <w:bCs/>
      <w:sz w:val="28"/>
      <w:szCs w:val="2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0"/>
      <w:szCs w:val="20"/>
    </w:rPr>
  </w:style>
  <w:style w:type="character" w:styleId="410pt">
    <w:name w:val="Основной текст (4) + 10 pt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20" w:before="1580" w:after="0"/>
      <w:ind w:left="680" w:right="1600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319" w:before="460" w:after="0"/>
      <w:ind w:left="4253" w:hanging="13"/>
    </w:pPr>
    <w:rPr>
      <w:rFonts w:cs="Times New Roman"/>
    </w:rPr>
  </w:style>
  <w:style w:type="paragraph" w:styleId="23">
    <w:name w:val="Основной текст с отступом 2"/>
    <w:basedOn w:val="Normal"/>
    <w:qFormat/>
    <w:pPr>
      <w:jc w:val="both"/>
    </w:pPr>
    <w:rPr>
      <w:rFonts w:cs="Times New Roman"/>
    </w:rPr>
  </w:style>
  <w:style w:type="paragraph" w:styleId="33">
    <w:name w:val="Основной текст с отступом 3"/>
    <w:basedOn w:val="Normal"/>
    <w:qFormat/>
    <w:pPr>
      <w:ind w:left="709" w:hanging="189"/>
      <w:jc w:val="both"/>
    </w:pPr>
    <w:rPr>
      <w:rFonts w:cs="Times New Roman"/>
      <w:sz w:val="16"/>
      <w:szCs w:val="16"/>
    </w:rPr>
  </w:style>
  <w:style w:type="paragraph" w:styleId="24">
    <w:name w:val="Основной текст 2"/>
    <w:basedOn w:val="Normal"/>
    <w:qFormat/>
    <w:pPr>
      <w:ind w:left="0" w:hanging="0"/>
      <w:jc w:val="both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</w:rPr>
  </w:style>
  <w:style w:type="paragraph" w:styleId="34">
    <w:name w:val="Основной текст 3"/>
    <w:basedOn w:val="Normal"/>
    <w:qFormat/>
    <w:pPr>
      <w:ind w:left="0" w:hanging="0"/>
      <w:jc w:val="center"/>
    </w:pPr>
    <w:rPr>
      <w:rFonts w:cs="Times New Roman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</w:rPr>
  </w:style>
  <w:style w:type="paragraph" w:styleId="Style16">
    <w:name w:val="Цитата"/>
    <w:basedOn w:val="Normal"/>
    <w:qFormat/>
    <w:pPr>
      <w:spacing w:before="60" w:after="120"/>
      <w:ind w:left="1440" w:right="1440" w:hanging="0"/>
    </w:pPr>
    <w:rPr/>
  </w:style>
  <w:style w:type="paragraph" w:styleId="Style17">
    <w:name w:val="Текст"/>
    <w:basedOn w:val="Normal"/>
    <w:qFormat/>
    <w:pPr>
      <w:widowControl/>
      <w:spacing w:before="0" w:after="0"/>
      <w:ind w:left="0" w:firstLine="709"/>
      <w:jc w:val="both"/>
    </w:pPr>
    <w:rPr>
      <w:rFonts w:ascii="Courier New" w:hAnsi="Courier New" w:cs="Times New Roman"/>
      <w:sz w:val="20"/>
      <w:szCs w:val="20"/>
    </w:rPr>
  </w:style>
  <w:style w:type="paragraph" w:styleId="41">
    <w:name w:val="Знак Знак4 Знак Знак Знак Знак Знак Знак Знак"/>
    <w:basedOn w:val="Normal"/>
    <w:qFormat/>
    <w:pPr>
      <w:widowControl/>
      <w:autoSpaceDE w:val="false"/>
      <w:spacing w:before="0" w:after="0"/>
      <w:ind w:left="0" w:hanging="0"/>
    </w:pPr>
    <w:rPr>
      <w:rFonts w:cs="Times New Roman"/>
      <w:lang w:val="en-ZA"/>
    </w:rPr>
  </w:style>
  <w:style w:type="paragraph" w:styleId="Contents1">
    <w:name w:val="TOC 1"/>
    <w:basedOn w:val="Normal"/>
    <w:next w:val="Normal"/>
    <w:pPr>
      <w:ind w:left="0" w:hanging="0"/>
    </w:pPr>
    <w:rPr>
      <w:rFonts w:ascii="Times New Roman" w:hAnsi="Times New Roman" w:cs="Times New Roman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ind w:left="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8">
    <w:name w:val="Обычный (веб)"/>
    <w:basedOn w:val="Normal"/>
    <w:qFormat/>
    <w:pPr>
      <w:widowControl/>
      <w:spacing w:before="280" w:after="280"/>
      <w:ind w:left="0" w:hanging="0"/>
    </w:pPr>
    <w:rPr>
      <w:rFonts w:cs="Times New Roman"/>
    </w:rPr>
  </w:style>
  <w:style w:type="paragraph" w:styleId="61">
    <w:name w:val="Знак6"/>
    <w:basedOn w:val="Normal"/>
    <w:qFormat/>
    <w:pPr>
      <w:widowControl/>
      <w:autoSpaceDE w:val="false"/>
      <w:spacing w:before="0" w:after="0"/>
      <w:ind w:left="0" w:hanging="0"/>
    </w:pPr>
    <w:rPr>
      <w:sz w:val="20"/>
      <w:szCs w:val="20"/>
      <w:lang w:val="en-ZA"/>
    </w:rPr>
  </w:style>
  <w:style w:type="paragraph" w:styleId="25">
    <w:name w:val="Абзац списка2"/>
    <w:basedOn w:val="Normal"/>
    <w:qFormat/>
    <w:pPr>
      <w:ind w:left="720" w:hanging="0"/>
    </w:pPr>
    <w:rPr/>
  </w:style>
  <w:style w:type="paragraph" w:styleId="211">
    <w:name w:val="Абзац списка2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Article">
    <w:name w:val="article"/>
    <w:basedOn w:val="Normal"/>
    <w:qFormat/>
    <w:pPr>
      <w:widowControl/>
      <w:spacing w:before="240" w:after="240"/>
      <w:ind w:left="1922" w:hanging="1355"/>
    </w:pPr>
    <w:rPr>
      <w:rFonts w:ascii="Times New Roman" w:hAnsi="Times New Roman" w:cs="Times New Roman"/>
      <w:i/>
      <w:iCs/>
    </w:rPr>
  </w:style>
  <w:style w:type="paragraph" w:styleId="Style19">
    <w:name w:val="Текст выноски"/>
    <w:basedOn w:val="Normal"/>
    <w:qFormat/>
    <w:pPr>
      <w:widowControl/>
      <w:spacing w:before="0" w:after="0"/>
      <w:ind w:left="0" w:hanging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widowControl/>
      <w:spacing w:before="0" w:after="0"/>
      <w:ind w:left="0" w:hanging="0"/>
      <w:jc w:val="center"/>
    </w:pPr>
    <w:rPr>
      <w:rFonts w:ascii="Times New Roman" w:hAnsi="Times New Roman" w:cs="Times New Roman"/>
      <w:szCs w:val="20"/>
    </w:rPr>
  </w:style>
  <w:style w:type="paragraph" w:styleId="Changei">
    <w:name w:val="changei"/>
    <w:basedOn w:val="Normal"/>
    <w:qFormat/>
    <w:pPr>
      <w:widowControl/>
      <w:spacing w:before="0" w:after="0"/>
      <w:ind w:left="1021" w:hanging="0"/>
    </w:pPr>
    <w:rPr>
      <w:rFonts w:ascii="Times New Roman" w:hAnsi="Times New Roman" w:cs="Times New Roman"/>
      <w:szCs w:val="20"/>
    </w:rPr>
  </w:style>
  <w:style w:type="paragraph" w:styleId="Footnote">
    <w:name w:val="Footnote Text"/>
    <w:basedOn w:val="Normal"/>
    <w:pPr>
      <w:widowControl/>
      <w:spacing w:before="0" w:after="0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Newncpi">
    <w:name w:val="newncpi"/>
    <w:basedOn w:val="Normal"/>
    <w:qFormat/>
    <w:pPr>
      <w:widowControl/>
      <w:spacing w:before="0" w:after="0"/>
      <w:ind w:left="0" w:firstLine="567"/>
      <w:jc w:val="both"/>
    </w:pPr>
    <w:rPr>
      <w:rFonts w:ascii="Times New Roman" w:hAnsi="Times New Roman" w:cs="Times New Roman"/>
    </w:rPr>
  </w:style>
  <w:style w:type="paragraph" w:styleId="Style21">
    <w:name w:val="Знак Знак Знак Знак Знак Знак"/>
    <w:basedOn w:val="Normal"/>
    <w:qFormat/>
    <w:pPr>
      <w:widowControl/>
      <w:autoSpaceDE w:val="false"/>
      <w:spacing w:before="0" w:after="0"/>
      <w:ind w:left="0" w:hanging="0"/>
    </w:pPr>
    <w:rPr>
      <w:sz w:val="20"/>
      <w:szCs w:val="20"/>
      <w:lang w:val="en-ZA"/>
    </w:rPr>
  </w:style>
  <w:style w:type="paragraph" w:styleId="Point">
    <w:name w:val="point"/>
    <w:basedOn w:val="Normal"/>
    <w:qFormat/>
    <w:pPr>
      <w:widowControl/>
      <w:spacing w:before="0" w:after="0"/>
      <w:ind w:left="0" w:firstLine="567"/>
      <w:jc w:val="both"/>
    </w:pPr>
    <w:rPr>
      <w:rFonts w:ascii="Times New Roman" w:hAnsi="Times New Roman" w:cs="Times New Roman"/>
      <w:szCs w:val="20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hanging="0"/>
    </w:pPr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qFormat/>
    <w:pPr>
      <w:widowControl/>
      <w:spacing w:before="0" w:after="0"/>
      <w:ind w:left="0"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Newncpi0">
    <w:name w:val="newncpi0"/>
    <w:basedOn w:val="Normal"/>
    <w:qFormat/>
    <w:pPr>
      <w:widowControl/>
      <w:spacing w:before="0" w:after="0"/>
      <w:ind w:left="0" w:hanging="0"/>
      <w:jc w:val="both"/>
    </w:pPr>
    <w:rPr>
      <w:rFonts w:ascii="Times New Roman" w:hAnsi="Times New Roman" w:cs="Times New Roman"/>
      <w:szCs w:val="20"/>
    </w:rPr>
  </w:style>
  <w:style w:type="paragraph" w:styleId="Style22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pacing w:before="0" w:after="0"/>
      <w:ind w:left="0" w:hanging="0"/>
      <w:jc w:val="center"/>
    </w:pPr>
    <w:rPr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pacing w:before="0" w:after="0"/>
      <w:ind w:left="0" w:hanging="0"/>
      <w:jc w:val="center"/>
    </w:pPr>
    <w:rPr>
      <w:vanish/>
      <w:sz w:val="16"/>
      <w:szCs w:val="16"/>
    </w:rPr>
  </w:style>
  <w:style w:type="paragraph" w:styleId="Titlep">
    <w:name w:val="titlep"/>
    <w:basedOn w:val="Normal"/>
    <w:qFormat/>
    <w:pPr>
      <w:widowControl/>
      <w:spacing w:before="240" w:after="240"/>
      <w:ind w:left="0" w:hanging="0"/>
      <w:jc w:val="center"/>
    </w:pPr>
    <w:rPr>
      <w:rFonts w:ascii="Times New Roman" w:hAnsi="Times New Roman" w:cs="Times New Roman"/>
      <w:b/>
      <w:bCs/>
    </w:rPr>
  </w:style>
  <w:style w:type="paragraph" w:styleId="14pt1">
    <w:name w:val="Обычный + 14 pt"/>
    <w:basedOn w:val="Normal"/>
    <w:qFormat/>
    <w:pPr>
      <w:widowControl/>
      <w:spacing w:before="0" w:after="0"/>
      <w:ind w:left="0" w:firstLine="709"/>
      <w:jc w:val="both"/>
    </w:pPr>
    <w:rPr>
      <w:rFonts w:ascii="Times New Roman" w:hAnsi="Times New Roman" w:eastAsia="Calibri" w:cs="Times New Roman"/>
      <w:bCs/>
      <w:sz w:val="28"/>
      <w:szCs w:val="28"/>
    </w:rPr>
  </w:style>
  <w:style w:type="paragraph" w:styleId="Table10">
    <w:name w:val="table10"/>
    <w:basedOn w:val="Normal"/>
    <w:qFormat/>
    <w:pPr>
      <w:widowControl/>
      <w:spacing w:before="0" w:after="0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20:54:00Z</dcterms:created>
  <dc:creator>ната</dc:creator>
  <dc:description/>
  <dc:language>en-US</dc:language>
  <cp:lastModifiedBy>www.onbook.by</cp:lastModifiedBy>
  <cp:lastPrinted>2016-09-26T14:29:00Z</cp:lastPrinted>
  <dcterms:modified xsi:type="dcterms:W3CDTF">2016-12-26T20:54:00Z</dcterms:modified>
  <cp:revision>2</cp:revision>
  <dc:subject/>
  <dc:title>МИНИСТЕРСТВО ОБРАЗОВАНИЯ РЕСПУБЛИКИ БЕЛАРУСЬ</dc:title>
</cp:coreProperties>
</file>