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88050" cy="8946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77" t="5009" r="3825" b="2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894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-357505</wp:posOffset>
                </wp:positionV>
                <wp:extent cx="457200" cy="3187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28.15pt;width:35.95pt;height:25.0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М.Тищенко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ведующий</w:t>
      </w:r>
      <w:r>
        <w:rPr>
          <w:sz w:val="28"/>
          <w:szCs w:val="28"/>
        </w:rPr>
        <w:t xml:space="preserve"> кафедрой общественного здоровья и здравоохранения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.И.Трусь, преподаватель кафедры общественного здоровья и здравоохранения учреждения образования «Гродненский государственный медицинский университет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общественного здоровья и здравоохранения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hd w:fill="FFFFFF" w:val="clear"/>
        <w:tabs>
          <w:tab w:val="clear" w:pos="708"/>
          <w:tab w:val="left" w:pos="4843" w:leader="none"/>
          <w:tab w:val="left" w:pos="7421" w:leader="none"/>
        </w:tabs>
        <w:spacing w:before="0" w:after="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.С.Глушан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 xml:space="preserve">кафедрой общественного здоровья и здравоохранения учреждения образования </w:t>
      </w:r>
      <w:r>
        <w:rPr>
          <w:spacing w:val="-1"/>
          <w:sz w:val="28"/>
          <w:szCs w:val="28"/>
        </w:rPr>
        <w:t>«</w:t>
      </w:r>
      <w:r>
        <w:rPr>
          <w:spacing w:val="-3"/>
          <w:sz w:val="28"/>
          <w:szCs w:val="28"/>
        </w:rPr>
        <w:t>Витебский государственный ордена Дружбы народов медицинский университет</w:t>
      </w:r>
      <w:r>
        <w:rPr>
          <w:color w:val="000000"/>
          <w:spacing w:val="-3"/>
          <w:sz w:val="28"/>
          <w:szCs w:val="28"/>
        </w:rPr>
        <w:t>»</w:t>
      </w:r>
      <w:r>
        <w:rPr>
          <w:sz w:val="28"/>
          <w:szCs w:val="28"/>
        </w:rPr>
        <w:t>, доктор медицинских наук, профессор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общественного здоровья и здравоохранения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9.09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2.10.2014)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учно-методическим советом по сестринскому делу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7.10.20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сестринского дела - учебная дисциплина, содержащая систематизированные научные знания о деятельности по укреплению здоровья, профилактике заболеваний, предоставлению психосоциальной помощи и ухода лицам, имеющим физические и психические заболевания, а также нетрудоспособным всех возрастных групп. Такая помощь оказывается медицинскими сёстрами как в организациях здравоохранения, так и в любых других организациях, а также на дому, везде, где в ней есть потребность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Учебная дисциплина «Теория сестринского дела» является важной составной частью образовательного процесса при подготовке высококвалифицированной медицинской сестры, способной самостоятельно мыслить, формулировать и решать проблемы пациента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ab/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бразовательным стандартом высшего образования по специальности  1-79 01 06 «Сестринское дело», утвержденным и введенным в действие постановлением Министерства образования Республики Беларусь от 30.08.2013  № 87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ab/>
        <w:t xml:space="preserve">– </w:t>
      </w:r>
      <w:r>
        <w:rPr>
          <w:sz w:val="28"/>
          <w:szCs w:val="28"/>
        </w:rPr>
        <w:t xml:space="preserve">типовым учебным планом по специальности 1-79 01 06 «Сестринское дело», утвержденным первым заместителем Министра образования Республики Беларусь 30.05.2013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9/тип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Данная типовая учебная программа предполагает изучение философии сестринского дела, научных аспектов сестринской деятельности, истории и перспектив развития сестринского дела, моделей сестринского ухода, сестринского процесса с постановкой сестринского диагноза, обучение заполнению сестринской истории болезни, холистическому подходу к пациенту, соблюдению его прав на основании документов Всемирной организации здравоохранения и нормативных правовых актов Республики Беларусь.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высокого уровня компетентности у студентов, необходимого для понимания основ, организации и проведения сестринского процесса, постановки сестринского диагноз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формировать современные представления о сестринском дел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 </w:t>
      </w:r>
      <w:r>
        <w:rPr>
          <w:sz w:val="28"/>
          <w:szCs w:val="28"/>
        </w:rPr>
        <w:t>овладеть основами сестринского процесса и правилами постановки сестринского диагноз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основные положения моделей сестринского ухода.</w:t>
      </w:r>
    </w:p>
    <w:p>
      <w:pPr>
        <w:pStyle w:val="Normal"/>
        <w:widowControl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Теория сестринского дела» осуществляется на базе приобретенных студентом знаний и умений по разделам следующих учебных дисциплин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рия медицины.</w:t>
      </w:r>
      <w:r>
        <w:rPr>
          <w:sz w:val="28"/>
          <w:szCs w:val="28"/>
        </w:rPr>
        <w:t xml:space="preserve"> История сестринского дел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леология.</w:t>
      </w:r>
      <w:r>
        <w:rPr>
          <w:sz w:val="28"/>
          <w:szCs w:val="28"/>
        </w:rPr>
        <w:t xml:space="preserve"> Роль медицинской сестры в профилактике заболеваний, методы организации предупреждения профессиональных заболеваний, значение питания в жизнедеятельности организма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ика, эстетика в сестринском деле.</w:t>
      </w:r>
      <w:r>
        <w:rPr>
          <w:sz w:val="28"/>
          <w:szCs w:val="28"/>
        </w:rPr>
        <w:t xml:space="preserve"> Модели взаимоотношений медицинских работников и пациентов, профессиональная тайна, профессиональные ошибки.</w:t>
      </w:r>
    </w:p>
    <w:p>
      <w:pPr>
        <w:pStyle w:val="TextBody"/>
        <w:ind w:firstLine="709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типовой учебной программы</w:t>
      </w:r>
      <w:r>
        <w:rPr>
          <w:bCs/>
          <w:color w:val="000000"/>
          <w:sz w:val="28"/>
          <w:szCs w:val="28"/>
        </w:rPr>
        <w:t xml:space="preserve"> по учебной дисциплине </w:t>
      </w:r>
      <w:r>
        <w:rPr>
          <w:sz w:val="28"/>
          <w:szCs w:val="28"/>
        </w:rPr>
        <w:t>«Теория сестринского дела»</w:t>
      </w:r>
      <w:r>
        <w:rPr>
          <w:bCs/>
          <w:color w:val="000000"/>
          <w:sz w:val="28"/>
          <w:szCs w:val="28"/>
        </w:rPr>
        <w:t xml:space="preserve"> представлена 17 разделами.</w:t>
      </w:r>
    </w:p>
    <w:p>
      <w:pPr>
        <w:pStyle w:val="Normal"/>
        <w:ind w:firstLine="68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Изучение учебной дисциплины «Теория сестринского дела» обеспечивает формирование у специалиста следующих групп компетенций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-2. Владеть системным и сравнительным анализо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АК-3. Владеть исследовательскими навыкам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АК-4. Уметь работать самостоятельно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АК-5. Быть способным порождать новые идеи (обладать креативностью)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АК-6. Владеть междисциплинарным подходом при решении пробле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АК-8. Обладать навыками устной и письменной коммуникаци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АК-9. Уметь учиться, повышать свою квалификацию в течение всей жизни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личностны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ЛК-1. Обладать качествами гражданствен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ЛК-2. Быть способным к социальному взаимодейств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ЛК-3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ЛК-4. Владеть навыками здоровьесбережения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</w:t>
      </w:r>
    </w:p>
    <w:p>
      <w:pPr>
        <w:pStyle w:val="Normal"/>
        <w:ind w:firstLine="680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. Исполнять функции управления, осуществлять принятие управленческ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 Организовывать работу коллек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3. Предупреждать и устранять конфликты, руководствоваться этико-деонтологическими принципами.</w:t>
      </w:r>
    </w:p>
    <w:p>
      <w:pPr>
        <w:pStyle w:val="Normal"/>
        <w:ind w:firstLine="1"/>
        <w:jc w:val="both"/>
        <w:rPr/>
      </w:pPr>
      <w:r>
        <w:rPr>
          <w:sz w:val="28"/>
          <w:szCs w:val="28"/>
        </w:rPr>
        <w:tab/>
        <w:t>ПК-4. Знать и использовать основы делопроизводства и нормативные правовые акты, получать и применять информационные ресур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5. Осуществлять образовательный процес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6. Выбирать и использовать оптимальные виды и методы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7. Проводить идейно-нравственное воспит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8. Осваивать и использовать современные методы, достижения науки и передового опыта сестринского 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9. Владеть методикой научного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0. Планировать и проводить научные исследования по актуальным проблемам сестринского 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1. Внедрять модели сестринского 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2. Проводить научный анализ результатов сестринского процесса для последующей корр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3. Обобщать научные исследования, публиковать их и представлять результ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4. Выполнять рационализаторскую и патентную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5. Осуществлять социально-гигиенический мониторин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6. Оказывать методическую помощь по вопросам сестринского дела и здравоохранения другим специалис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7. Оценивать модели конечных результатов деятельности организаций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8. Определять и оценивать объемы, уровни медицинской помощи, её эффектив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9. Научно прогнозировать развитие служб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0. Устанавливать сестринский диагноз по результатам об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1. Руководствоваться принципами доказательной медицины при уходе за пациентами, использовать методику сестринского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зна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14" w:hanging="0"/>
        <w:jc w:val="both"/>
        <w:rPr/>
      </w:pPr>
      <w:r>
        <w:rPr>
          <w:sz w:val="28"/>
          <w:szCs w:val="28"/>
        </w:rPr>
        <w:tab/>
        <w:t>–</w:t>
      </w:r>
      <w:r>
        <w:rPr/>
        <w:t> </w:t>
      </w:r>
      <w:r>
        <w:rPr>
          <w:sz w:val="28"/>
          <w:szCs w:val="28"/>
        </w:rPr>
        <w:t>определение и задачи сестринского процесса, ориентированного на</w:t>
        <w:br/>
        <w:t>индивидуальные потребности паци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14" w:hanging="0"/>
        <w:jc w:val="both"/>
        <w:rPr/>
      </w:pPr>
      <w:r>
        <w:rPr>
          <w:sz w:val="28"/>
          <w:szCs w:val="28"/>
        </w:rPr>
        <w:tab/>
        <w:t>– основные модели сестринского дела, особенности работы медицинских сестер различных структур и подразделений организаций здравоохра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rPr/>
      </w:pPr>
      <w:r>
        <w:rPr>
          <w:sz w:val="28"/>
          <w:szCs w:val="28"/>
        </w:rPr>
        <w:tab/>
        <w:t>–</w:t>
      </w:r>
      <w:r>
        <w:rPr/>
        <w:t xml:space="preserve"> </w:t>
      </w:r>
      <w:r>
        <w:rPr>
          <w:sz w:val="28"/>
          <w:szCs w:val="28"/>
        </w:rPr>
        <w:t>методологию проведения научно-практических исследований в области сестринского дела;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7" w:hanging="0"/>
        <w:jc w:val="both"/>
        <w:rPr/>
      </w:pPr>
      <w:r>
        <w:rPr>
          <w:sz w:val="28"/>
          <w:szCs w:val="28"/>
        </w:rPr>
        <w:tab/>
        <w:t>– реализовывать этапы сестринского процесса, планировать и организовывать мероприятия по уходу за пациентами, определять приоритетности потребностей и проблем паци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rPr/>
      </w:pPr>
      <w:r>
        <w:rPr>
          <w:sz w:val="28"/>
          <w:szCs w:val="28"/>
        </w:rPr>
        <w:tab/>
        <w:t>– оценивать результаты эффективности сестринских вмешательст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right="7" w:hanging="0"/>
        <w:jc w:val="both"/>
        <w:rPr/>
      </w:pPr>
      <w:r>
        <w:rPr>
          <w:sz w:val="28"/>
          <w:szCs w:val="28"/>
        </w:rPr>
        <w:tab/>
        <w:t>– применять профессиональные модели сестринского дела, составлять</w:t>
        <w:br/>
        <w:t>алгоритмы сестринских манипуляций;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ab/>
        <w:t>влад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rPr/>
      </w:pPr>
      <w:r>
        <w:rPr>
          <w:sz w:val="28"/>
          <w:szCs w:val="28"/>
        </w:rPr>
        <w:tab/>
        <w:t>– методологией сестринского проц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ab/>
        <w:t>– техникой выполнения сестринских манипуляций, заполнения и ведения медицинской документации;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ab/>
        <w:t>– основами стандартизации и научных исследований в сестринском деле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изучение учебной дисциплины «</w:t>
      </w:r>
      <w:r>
        <w:rPr>
          <w:color w:val="000000"/>
          <w:sz w:val="28"/>
          <w:szCs w:val="28"/>
        </w:rPr>
        <w:t>Теория сестринского дела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специальности 1-79 01 06 «Сестринское дело» отведено </w:t>
      </w:r>
      <w:r>
        <w:rPr>
          <w:color w:val="000000"/>
          <w:sz w:val="28"/>
          <w:szCs w:val="28"/>
        </w:rPr>
        <w:t>188</w:t>
      </w:r>
      <w:r>
        <w:rPr>
          <w:sz w:val="28"/>
          <w:szCs w:val="28"/>
        </w:rPr>
        <w:t xml:space="preserve"> академических часов, из них </w:t>
      </w:r>
      <w:r>
        <w:rPr>
          <w:color w:val="000000"/>
          <w:sz w:val="28"/>
          <w:szCs w:val="28"/>
        </w:rPr>
        <w:t>126 часов –</w:t>
      </w:r>
      <w:r>
        <w:rPr>
          <w:color w:val="000000"/>
        </w:rPr>
        <w:t xml:space="preserve"> </w:t>
      </w:r>
      <w:r>
        <w:rPr>
          <w:bCs/>
          <w:sz w:val="28"/>
          <w:szCs w:val="28"/>
        </w:rPr>
        <w:t>аудиторных</w:t>
      </w:r>
      <w:r>
        <w:rPr>
          <w:sz w:val="28"/>
          <w:szCs w:val="28"/>
        </w:rPr>
        <w:t xml:space="preserve">. Примерное распределение аудиторного времени по видам занятий: </w:t>
      </w:r>
      <w:r>
        <w:rPr>
          <w:bCs/>
          <w:sz w:val="28"/>
          <w:szCs w:val="28"/>
        </w:rPr>
        <w:t>лекций</w:t>
      </w:r>
      <w:r>
        <w:rPr>
          <w:color w:val="000000"/>
          <w:sz w:val="28"/>
          <w:szCs w:val="28"/>
        </w:rPr>
        <w:t xml:space="preserve"> - 22</w:t>
      </w:r>
      <w:r>
        <w:rPr>
          <w:color w:val="000000"/>
        </w:rPr>
        <w:t xml:space="preserve"> </w:t>
      </w:r>
      <w:r>
        <w:rPr>
          <w:bCs/>
          <w:sz w:val="28"/>
          <w:szCs w:val="28"/>
        </w:rPr>
        <w:t xml:space="preserve">часа, практических занятий - </w:t>
      </w:r>
      <w:r>
        <w:rPr>
          <w:color w:val="000000"/>
          <w:sz w:val="28"/>
          <w:szCs w:val="28"/>
        </w:rPr>
        <w:t>104</w:t>
      </w:r>
      <w:r>
        <w:rPr>
          <w:color w:val="000000"/>
        </w:rPr>
        <w:t xml:space="preserve"> </w:t>
      </w:r>
      <w:r>
        <w:rPr>
          <w:bCs/>
          <w:sz w:val="28"/>
          <w:szCs w:val="28"/>
        </w:rPr>
        <w:t xml:space="preserve">ча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мендуемые формы текущей аттестаци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чет – 4 семестр,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замен – 5 семестр.</w:t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080"/>
        <w:gridCol w:w="1440"/>
      </w:tblGrid>
      <w:tr>
        <w:trPr>
          <w:tblHeader w:val="true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а (темы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х</w:t>
            </w:r>
          </w:p>
        </w:tc>
      </w:tr>
      <w:tr>
        <w:trPr>
          <w:trHeight w:val="38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учебную дисциплину «Теория сестринского де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 Сестринское дело. История сестринского дела, перспективы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Философия сестринск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Сестринский проце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 Общие положения сестринского процесса. Этапы сестринского проце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.2. Документирование сестринского процесса. Сестринская история болезни, требования к заполн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естринская на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37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 Научное обоснование сестринск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3.2. Модели сестринск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 Особенности применения моделей сестринского дела, их разли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. </w:t>
            </w:r>
            <w:r>
              <w:rPr>
                <w:sz w:val="28"/>
                <w:szCs w:val="28"/>
              </w:rPr>
              <w:t>Теория Абрахама Маслоу. Приоритетные потребности 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5. Врачебная (медицинская) мод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Модель В.Хендерс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Адаптационная модель сестринского дела К.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Модель Н.Роупер, В.Логан и А.Тайэр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 Модель Д.Джонс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 Модель Д.Ор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Профессиональная модель медицинской сестры-организ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 Организация и управление в работе старшей медицинской сест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 Организация и управление в работе главной медицинской сестр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Обучение как одна из функций сестринского 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Сферы обучения, условия эффективности обу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Процесс обучения, техник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Я-концепция и стре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Сущность стресса, реакция на стрессо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Сестринская помощь при нарушении Я- концепции, при адаптации к стресс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 Теоретические основы сестринского дела в 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9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 Особенности организации сестринского процесса в терапии, принципы реабилитации паци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 Применение моделей сестринского дела в пропедевтике внутренних болез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8. Теоретические основы сестринского дела в хиру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 Особенности организации сестринского процесса в хирургии. Мониторинг виталь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2. Диспансерное наблюдение за хирургическими пациентами. Этическое регулирование в процессе оказания хирургической помощ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. Сестринское дело в области охраны материнства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 Особенности организации сестринского процесса в акушерстве и гине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 Особенности организации сестринского процесса в педиа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0. Сестринское дело в экстремальной медиц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. Классификация катастроф. Принципы организации медицинской помощи при чрезвычайных ситу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2. Особенности организации сестринского процесса в медицине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1. Сестринское дело и профил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 Роль медицинской сестры в профилактике заболеваний. Методы организации предупреждения профессиональ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2. Профилактика профессионального выго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Сестринское дело в гериа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 Старение, старость, долголе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 Особенности организации сестринского процесса в гериа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Биомедицинская э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3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3.1. Модели взаимоотношений медицинских работников и пациентов. Права пациент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.2. Профессиональная тай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 Профессиональные ошибки, ятрогени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4. Сестринское дело в паллиативной медиц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 Деятельность медицинских сестер при оказании помощи пациентам в терминальном состоя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 Особенности психологического общения между пациентом и медицинским работн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 Ощущение боли, физическая сторона боли, реакция на б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4. Сестринский процесс при 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. Основные симптомы, проблемы и потребности пациентов, нуждающихся в паллиативн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Медицинская сестра общей пр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 Основные принципы семейной медиц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 Основные требования к работе медицинской сестры общей пр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. Понятие о первичн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Сестринское дело в реабили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1. Основные средства медицинской реабили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 </w:t>
            </w:r>
            <w:r>
              <w:rPr>
                <w:sz w:val="28"/>
              </w:rPr>
              <w:t>Сестринский процесс при организации лечебной физической культуры. Организация физиотерапевтического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8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Теоретическое обучение и участие медицинских сестёр в обеспечении и организации диетическ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 Значение питания в жизнедеятельности орган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 Организация питания в организац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6"/>
        <w:numPr>
          <w:ilvl w:val="0"/>
          <w:numId w:val="0"/>
        </w:numPr>
        <w:spacing w:lineRule="auto" w:line="2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6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Введение в учебную дисциплину «Теория сестринского дела»</w:t>
      </w:r>
    </w:p>
    <w:p>
      <w:pPr>
        <w:pStyle w:val="6"/>
        <w:numPr>
          <w:ilvl w:val="0"/>
          <w:numId w:val="0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естринское дело. История сестринского дела, перспективы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задачи сестринского 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, ее роль в системе здравоохранения. Подготовка медицинских сестер, история, формы, проблемы, перспективы. Высшее сестринское образование в мире, Республике Беларусь. Медицинская сестра с высшим образованием, ее роль в здравоохран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лософия сестринского дела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Основные концепции сестринского дел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ациент как личность, сестринский уход как наука и искусство, окружающая среда, здоровье. Основные принципы философии сестринского дела, этический кодекс медицинских сестё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bCs/>
          <w:sz w:val="28"/>
          <w:szCs w:val="28"/>
        </w:rPr>
        <w:t>2. Сестринский процес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</w:t>
      </w: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Общие положения сестринского процесса. Этапы сестринского процесс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организации и оказания сестринской помощи. Общие положения сестринского процесса. Этапы процесса в решении основной проблемы – лечения пациента. Обследование пациента, установление его проблем и формулировка сестринского диагноза, планирование сестринской помощи, осуществление плана сестринских вмешательств, оценка эффективности сестринского процесса. Категории сестринского вмешатель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</w:t>
      </w: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Документирование сестринского процесса. Сестринская история болезни, требования к заполнению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документирования сестринского процесс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состояния пациента, интерпретация полученных данных, сестринский диагноз, планирование сестринской помощи, реализация составленного плана, оценка результатов. Цель сестринской истории болезни. Требования к заполнению сестринской истории болезн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  <w:bCs/>
          <w:sz w:val="28"/>
          <w:szCs w:val="28"/>
        </w:rPr>
        <w:t>3. Сестринская наук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учное обоснование сестринского дела</w:t>
      </w:r>
    </w:p>
    <w:p>
      <w:pPr>
        <w:pStyle w:val="Normal"/>
        <w:ind w:first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озникновение и развитие сестринской науки в мире. Научное обоснование сестринского дела, достижения и проблемы. Миссия и функции медицинской сестры. Научные исследования в сестринском дел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дели сестринского дел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ие характеристики и значение моделей сестринского дела. Основные положения моделей сестринского дела. Применение моделей сестринского дела в здравоохранении. Пациент, источник проблем пациента, направление сестринского вмешательства, цель ухода, способы сестринского вмешательства, оценка качества и результатов ухода, роль сестры. </w:t>
      </w:r>
      <w:r>
        <w:rPr>
          <w:bCs/>
          <w:sz w:val="28"/>
          <w:szCs w:val="28"/>
        </w:rPr>
        <w:tab/>
        <w:t>Модель Ф.Найтингейл. Врачебная модель. Модель В.Хендерсон. Модель Н.Роупер, В.Логан, А.Тайэрни. Модель Д.Джонсон. Модель К.Рой. Модель Д.Орэм.</w:t>
      </w:r>
    </w:p>
    <w:p>
      <w:pPr>
        <w:pStyle w:val="Normal"/>
        <w:widowControl w:val="false"/>
        <w:tabs>
          <w:tab w:val="clear" w:pos="708"/>
          <w:tab w:val="left" w:pos="694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48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Особенности применения моделей сестринского дела, их различия</w:t>
      </w:r>
    </w:p>
    <w:p>
      <w:pPr>
        <w:pStyle w:val="Normal"/>
        <w:widowControl w:val="false"/>
        <w:tabs>
          <w:tab w:val="clear" w:pos="708"/>
          <w:tab w:val="left" w:pos="69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ие моделей сестринского дела</w:t>
      </w:r>
      <w:r>
        <w:rPr>
          <w:bCs/>
          <w:sz w:val="28"/>
          <w:szCs w:val="28"/>
        </w:rPr>
        <w:t xml:space="preserve">. Особенности применения различных моделей  в сестринском процессе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3.4. Теория Абрахама Маслоу. Приоритетные потребности человека  </w:t>
      </w:r>
    </w:p>
    <w:p>
      <w:pPr>
        <w:pStyle w:val="Normal"/>
        <w:ind w:firstLine="709"/>
        <w:jc w:val="both"/>
        <w:rPr/>
      </w:pPr>
      <w:r>
        <w:rPr>
          <w:sz w:val="28"/>
        </w:rPr>
        <w:t>Иерархия потребностей человека. Сестринская теория потребностей человека. Потребностно-информационная теория. Физические потребности. Потребность в безопасности. Социальные потребности. Потребность в самоуважении и уважении. Потребность в самовыражении.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>3.5. Врачебная (медицинская) модель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Основные положения врачебной (медицинской) модели, источник проблем пациента, направленность сестринского вмешательства, цель ухода, способы сестринского вмешательства, оценка качества и результатов ухода, роль медицинской сестры.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3.6. Модель В. Хендерсон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Основные положения модели В.Хендерсона, источник проблем пациента, направленность сестринского вмешательства, цель ухода, способы сестринского вмешательства, оценка качества и результатов ухода, роль медицинской сестры. Взаимосвязь основных человеческих потребностей по А.Маслоу с потребностями повседневной жизни по В.Хендерсон. Применение модели В.Хендерсон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3.7. Адаптационная модель сестринского дела К.Рой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модели К.Рой, источник проблем пациента, направленность сестринского вмешательства, цель ухода, способы сестринского вмешательства, оценка качества и результатов ухода, роль медицинской сестры, применение в сестринском процессе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jc w:val="both"/>
        <w:rPr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3.8. Модель Н.Роупер, В.Логан и А.Тайэрни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положения модели </w:t>
      </w:r>
      <w:r>
        <w:rPr>
          <w:sz w:val="28"/>
        </w:rPr>
        <w:t>Н.Роупер, В.Логан, А.Тайэрни</w:t>
      </w:r>
      <w:r>
        <w:rPr>
          <w:sz w:val="28"/>
          <w:szCs w:val="28"/>
        </w:rPr>
        <w:t>, проявления повседневной жизнедеятельности по Н.Роупер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источник проблем пациента, направленность сестринского вмешательства, цель ухода, способы сестринского вмешательства, оценка качества и результатов ухода, роль медицинской сестры.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3.9. Модель Д.Джонсон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Основные положения модели Д.Джонсон, подсистемы поведения, источник проблем пациента, направленность сестринского вмешательства, цель ухода, способы сестринского вмешательства, оценка качества и результатов ухода, роль медицинской сестры.</w:t>
      </w:r>
    </w:p>
    <w:p>
      <w:pPr>
        <w:pStyle w:val="Normal"/>
        <w:tabs>
          <w:tab w:val="clear" w:pos="708"/>
          <w:tab w:val="left" w:pos="720" w:leader="none"/>
          <w:tab w:val="left" w:pos="820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ab/>
      </w:r>
      <w:r>
        <w:rPr>
          <w:b/>
          <w:sz w:val="28"/>
        </w:rPr>
        <w:t>3.10. Модель Д.Орем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Основные положения модели Д.Орем, концепция самоухода, источник проблем пациента, направленность сестринского вмешательства, цель ухода, способы сестринского вмешательства, оценка качества и результатов ухода, роль медицинской сестры, применение в сестринском процессе</w:t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ab/>
        <w:t xml:space="preserve">4. Профессиональная модель </w:t>
      </w:r>
      <w:r>
        <w:rPr>
          <w:b/>
          <w:sz w:val="28"/>
          <w:szCs w:val="28"/>
        </w:rPr>
        <w:t xml:space="preserve">медицинской </w:t>
      </w:r>
      <w:r>
        <w:rPr>
          <w:b/>
          <w:sz w:val="28"/>
        </w:rPr>
        <w:t>сестры-организатора</w:t>
      </w:r>
    </w:p>
    <w:p>
      <w:pPr>
        <w:pStyle w:val="Normal"/>
        <w:tabs>
          <w:tab w:val="clear" w:pos="708"/>
          <w:tab w:val="left" w:pos="720" w:leader="none"/>
          <w:tab w:val="left" w:pos="820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ab/>
        <w:t>4.1. Организация и управление в работе старшей медицинской сестры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ind w:firstLine="709"/>
        <w:jc w:val="both"/>
        <w:rPr>
          <w:sz w:val="28"/>
        </w:rPr>
      </w:pPr>
      <w:r>
        <w:rPr>
          <w:sz w:val="28"/>
        </w:rPr>
        <w:t>Функциональные обязанности, организация работы старшей медицинской сестры в зависимости от структурного отделения организации здравоохранения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4.2.</w:t>
      </w:r>
      <w:r>
        <w:rPr>
          <w:b/>
          <w:sz w:val="28"/>
        </w:rPr>
        <w:t xml:space="preserve"> Организация и управление в работе главной медицинской сестры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Функциональные обязанности, организация работы, стили и методы</w:t>
      </w:r>
      <w:r>
        <w:rPr>
          <w:b/>
          <w:sz w:val="28"/>
        </w:rPr>
        <w:t xml:space="preserve"> </w:t>
      </w:r>
      <w:r>
        <w:rPr>
          <w:sz w:val="28"/>
        </w:rPr>
        <w:t>работы главной медицинской сестры. Подбор работников. Лидер и лидер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ab/>
        <w:t xml:space="preserve">5. Обучение как одна из функций </w:t>
      </w:r>
      <w:r>
        <w:rPr>
          <w:b/>
          <w:sz w:val="27"/>
          <w:szCs w:val="27"/>
        </w:rPr>
        <w:t>сестринского дела</w:t>
      </w:r>
    </w:p>
    <w:p>
      <w:pPr>
        <w:pStyle w:val="Normal"/>
        <w:tabs>
          <w:tab w:val="clear" w:pos="708"/>
          <w:tab w:val="left" w:pos="720" w:leader="none"/>
          <w:tab w:val="left" w:pos="8208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ab/>
        <w:t>5.1. Сферы обучения, условия эффективности обуч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знавательная, эмоциональная, психомоторная сферы обучения. Обучаемость. Условия эффективности обу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5.2. Процесс обучения, техника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тивация как первый компонент процесса обучения. Способы оценки исходного уровня знаний. Определение целей, планирование содержания обучения. Техника процесса обучения. Методы оценки результатов обучения.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6. Я-концепция и стресс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6.1.</w:t>
      </w:r>
      <w:r>
        <w:rPr>
          <w:sz w:val="28"/>
        </w:rPr>
        <w:t xml:space="preserve"> </w:t>
      </w:r>
      <w:r>
        <w:rPr>
          <w:b/>
          <w:sz w:val="28"/>
        </w:rPr>
        <w:t xml:space="preserve">Сущность стресса, реакция на стрессоры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пределение стресса, дистресса. Физиологическая и психологическая реакция на стресс. Физиологические способы адаптации к стрессу. Общий адаптационный синдром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2.</w:t>
      </w:r>
      <w:r>
        <w:rPr>
          <w:sz w:val="28"/>
        </w:rPr>
        <w:t> </w:t>
      </w:r>
      <w:r>
        <w:rPr>
          <w:b/>
          <w:sz w:val="28"/>
        </w:rPr>
        <w:t>Сестринская помощь при нарушении Я-концепции, при адаптации к стрессу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Способы адаптации и проблемы, возникающие у пациентов при нарушениях психологических и телесных «Я». Сестринская помощь при адаптации к стресс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7. Теоретические основы сестринского дела в терап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7.1.</w:t>
      </w:r>
      <w:r>
        <w:rPr>
          <w:sz w:val="28"/>
        </w:rPr>
        <w:t xml:space="preserve"> </w:t>
      </w:r>
      <w:r>
        <w:rPr>
          <w:b/>
          <w:sz w:val="28"/>
        </w:rPr>
        <w:t>Особенности организации сестринского процесса в терапии, принципы реабилитации пациен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Особенности организации сестринского процесса в терапии. Цель, организация сестринского процесса. Принципы реабилитации пациентов. Основные синдромы внутренних болезней, принципы диагностики и лечения. Сестринские диагнозы в терапии. Сестринские вмешательства при лечении внутренних болез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</w:rPr>
        <w:t>7.2.</w:t>
      </w:r>
      <w:r>
        <w:rPr>
          <w:sz w:val="28"/>
        </w:rPr>
        <w:t> </w:t>
      </w:r>
      <w:r>
        <w:rPr>
          <w:b/>
          <w:sz w:val="28"/>
        </w:rPr>
        <w:t xml:space="preserve">Применение моделей сестринского дела в пропедевтике внутренних болезней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рименение адаптированной модели В.Хендерсон при уходе за пациентами с заболеваниями органов дыхания. Потребность в нормальном дыхании. В.Хендерсон о потребности в физиологических отправлениях. Потребность пациента в сне и отдыхе. Потребность в поддержании нормальной терапии. Потребность пациента в одежде и личной гигиене. Потребность в поддержании безопасной окружающей среды. Модели В.Логан и А.Тайэрни в пропедевтике внутренних болезней. Модель Д.Джонсон в сестринском процессе в терапии. Применение модели К.Рой при уходе в терапии. Модель Д.Орэм при оценке потребностей и возможностей пациента в самоуход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</w:rPr>
        <w:t>8. Теоретические основы сестринского дела в хирург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8.1.</w:t>
      </w:r>
      <w:r>
        <w:rPr>
          <w:sz w:val="28"/>
        </w:rPr>
        <w:t> </w:t>
      </w:r>
      <w:r>
        <w:rPr>
          <w:b/>
          <w:sz w:val="28"/>
        </w:rPr>
        <w:t>Особенности организации сестринского процесса в хирургии. Мониторинг витальных функц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Специфика сестринского процесса в хирургии. Организация сестринского процесса в предоперационном периоде. Организация сестринского процесса в операционном периоде. Принципы послеоперационного уход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8.2. Диспансерное наблюдение за хирургическими пациентами. Этическое регулирование в процессе оказания хирургической помощ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Роль медицинской сестры в диспансеризации хирургических пациентов, правовая культура медицинских работников при оказании хирургической помощи.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9. </w:t>
      </w:r>
      <w:r>
        <w:rPr>
          <w:b/>
          <w:sz w:val="28"/>
          <w:szCs w:val="28"/>
        </w:rPr>
        <w:t>Сестринское дело в области охраны материнства и детства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9.1.</w:t>
      </w:r>
      <w:r>
        <w:rPr>
          <w:sz w:val="28"/>
        </w:rPr>
        <w:t xml:space="preserve"> </w:t>
      </w:r>
      <w:r>
        <w:rPr>
          <w:b/>
          <w:sz w:val="28"/>
        </w:rPr>
        <w:t>Особенности организации сестринского процесса в акушерстве и гинекологии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ация сестринского процесса в акушерстве и гинекологии. Методы обследования в акушерстве и гинекологии. Основные синдромы в акушерстве и гинекологии, принципы диагностики и лечения. Организация профилактической помощи пациентам с гинекологической патологией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>9.2.</w:t>
      </w:r>
      <w:r>
        <w:rPr>
          <w:sz w:val="28"/>
        </w:rPr>
        <w:t xml:space="preserve"> </w:t>
      </w:r>
      <w:r>
        <w:rPr>
          <w:b/>
          <w:sz w:val="28"/>
        </w:rPr>
        <w:t>Особенности организации сестринского процесса в педиатрии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Маленький пациент и методы работы с ним. Организация и проведение профилактической помощи детям, роль медицинской сестры. Основные синдромы заболеваний в педиатрии, принципы диагностики и лечения заболеваний у детей.</w:t>
      </w:r>
    </w:p>
    <w:p>
      <w:pPr>
        <w:pStyle w:val="Normal"/>
        <w:tabs>
          <w:tab w:val="clear" w:pos="708"/>
          <w:tab w:val="left" w:pos="720" w:leader="none"/>
          <w:tab w:val="left" w:pos="8208" w:leader="none"/>
        </w:tabs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ab/>
        <w:t>10.</w:t>
      </w:r>
      <w:r>
        <w:rPr>
          <w:b/>
          <w:sz w:val="28"/>
          <w:szCs w:val="28"/>
        </w:rPr>
        <w:t xml:space="preserve"> Сестринское дело в экстремальной медицине</w:t>
        <w:tab/>
      </w:r>
    </w:p>
    <w:p>
      <w:pPr>
        <w:pStyle w:val="Normal"/>
        <w:tabs>
          <w:tab w:val="clear" w:pos="708"/>
          <w:tab w:val="left" w:pos="720" w:leader="none"/>
          <w:tab w:val="left" w:pos="820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  <w:t>10.1.</w:t>
      </w:r>
      <w:r>
        <w:rPr>
          <w:b/>
          <w:sz w:val="28"/>
        </w:rPr>
        <w:t> Классификация катастроф. Принципы организации медицинской помощи при чрезвычайных ситуациях</w:t>
      </w:r>
    </w:p>
    <w:p>
      <w:pPr>
        <w:pStyle w:val="Normal"/>
        <w:tabs>
          <w:tab w:val="clear" w:pos="708"/>
          <w:tab w:val="left" w:pos="720" w:leader="none"/>
          <w:tab w:val="left" w:pos="8208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ab/>
        <w:t>Классификация катастроф. Угрожающие жизни состояния и экстренная медицинская помощь при них. Техника сортировки пострадавших на этапах медицинской помощи при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10.2.</w:t>
      </w:r>
      <w:r>
        <w:rPr>
          <w:sz w:val="28"/>
        </w:rPr>
        <w:t> </w:t>
      </w:r>
      <w:r>
        <w:rPr>
          <w:b/>
          <w:sz w:val="28"/>
        </w:rPr>
        <w:t>Особенности организации сестринского процесса в медицине катастроф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синдромы при многочисленных травмах, принципы диагностики и лечения, роль медицинской сестры.</w:t>
      </w:r>
    </w:p>
    <w:p>
      <w:pPr>
        <w:pStyle w:val="Normal"/>
        <w:tabs>
          <w:tab w:val="clear" w:pos="708"/>
          <w:tab w:val="left" w:pos="6948" w:leader="none"/>
          <w:tab w:val="left" w:pos="82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1. Сестринское дело и профилактика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11.1. Роль медицинской сестры в</w:t>
      </w:r>
      <w:r>
        <w:rPr>
          <w:sz w:val="28"/>
        </w:rPr>
        <w:t xml:space="preserve"> </w:t>
      </w:r>
      <w:r>
        <w:rPr>
          <w:b/>
          <w:sz w:val="28"/>
        </w:rPr>
        <w:t>профилактике заболеваний. Методы организации предупреждения профессиональных</w:t>
      </w:r>
      <w:r>
        <w:rPr>
          <w:sz w:val="28"/>
        </w:rPr>
        <w:t xml:space="preserve"> </w:t>
      </w:r>
      <w:r>
        <w:rPr>
          <w:b/>
          <w:sz w:val="28"/>
        </w:rPr>
        <w:t>заболева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нятие о здоровье, основные факторы здоровья. Профессиональные болезни, профессионально обусловленные болезни. Первичная, вторичная профилактика. Роль медицинской сестры в профилактике заболеваний. Основные приоритетные направления деятельности медицинской сестры в пропаганде здорового образа жиз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>11.2. Профилактика профессионального выгор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Причины и проявления профессионального выгорания, его профилактик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  <w:szCs w:val="28"/>
        </w:rPr>
        <w:tab/>
        <w:t xml:space="preserve">12. Сестринское дело в гериатр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ab/>
        <w:t>12.1.</w:t>
      </w:r>
      <w:r>
        <w:rPr>
          <w:sz w:val="28"/>
        </w:rPr>
        <w:t xml:space="preserve"> </w:t>
      </w:r>
      <w:r>
        <w:rPr>
          <w:b/>
          <w:sz w:val="28"/>
        </w:rPr>
        <w:t>Старение, старость, долголет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еронтология, гериатрия, герогигиена, геронтопсихология. Механизмы старения, отличия гериатрической патологии от физиологических нарушени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2.2.</w:t>
      </w:r>
      <w:r>
        <w:rPr>
          <w:sz w:val="28"/>
        </w:rPr>
        <w:t xml:space="preserve"> </w:t>
      </w:r>
      <w:r>
        <w:rPr>
          <w:b/>
          <w:sz w:val="28"/>
        </w:rPr>
        <w:t>Особенности организации сестринского процесса в гериатрии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обенности психики у лиц пожилого и старческого возраста. Особенности лечения лекарственными средствами. Сестринский уход за пациентами старческого возраст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 xml:space="preserve"> 13. Биомедицинская этика</w:t>
      </w:r>
    </w:p>
    <w:p>
      <w:pPr>
        <w:pStyle w:val="31"/>
        <w:widowControl w:val="false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3.1. Модели взаимоотношений медицинских работников и пациентов. Права пациента</w:t>
      </w:r>
      <w:r>
        <w:rPr>
          <w:sz w:val="28"/>
        </w:rPr>
        <w:t xml:space="preserve"> 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рналистская, инженерная, коллегиальная, контрактная модели взаимоотношений медицинских работников и пациентов. Право пациента на информацию. Право пациента на согласие и отказ от медицинского вмешательства. Закон Республики Беларусь «О здравоохранении». Лиссабонская декларация о правах пациента. Декларация о политике в области обеспечения прав пациента в Европе.</w:t>
      </w:r>
    </w:p>
    <w:p>
      <w:pPr>
        <w:pStyle w:val="31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ая тайна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оложения профессиональной медицинской этики и медицинской деонтологии. Этические и юридические аспекты профессиональной тайны. Медицинские вмешательства в репродукцию человека. Трансплантация органов и тканей. Смерть и умирание. Проблемы эвтаназии. Проблемы справедливости в здравоохранении.</w:t>
      </w:r>
    </w:p>
    <w:p>
      <w:pPr>
        <w:pStyle w:val="31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13.3. Профессиональные ошибки, ятрогении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офессиональной ошибки и ятрогении. Актуальность проблемы профессиональной ошибки. Многообразие профессиональных ошибок, их причин и условий возникновения. Слово как важный лечебный фактор. Ответственность медицинской сестры в случае возникновения профессиональной ошиб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4. Сестринское дело в паллиативной медицине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</w:rPr>
        <w:t>14.1. </w:t>
      </w:r>
      <w:r>
        <w:rPr>
          <w:b/>
          <w:sz w:val="28"/>
          <w:szCs w:val="28"/>
        </w:rPr>
        <w:t>Деятельность медицинских сестер при оказании помощи пациентам в терминальном состоянии</w:t>
      </w:r>
    </w:p>
    <w:p>
      <w:pPr>
        <w:pStyle w:val="3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новление и определение паллиативной медицины, её роль и значение в здравоохранении. Принципы работы хосписной и социальной службы Республики Беларусь. Социальная помощь в Республике Беларусь. Больницы сестринского ухода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щего состояния и наблюдение за пациентом в терминальном состоянии, принципы ухода, задачи медицинских работни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4.2. Особенности психологического общения между пациентом и медицинским работником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>Различные психологические реакции пациентов, впервые узнавших о терминальной стадии заболевания. Феномен разрешения на смерть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</w:rPr>
        <w:t>14.3. Ощущение боли, физическая сторона боли, реакция на боль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зличные аспекты боли, факторы, влияющие на ощущение боли, особенности реакции человека на острую и хроническую боль, виды боли. Факторы, видоизменяющие восприятие боли пациентом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</w:rPr>
        <w:t>14.4. Сестринский процесс при бол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ервичная оценка боли, шкала оценки боли, карта оценки боли, сестринские вмешательства, оценка результатов сестринского вмешательства, рекомендуемый план ухода при бол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4.5. Основные симптомы, проблемы и потребности пациентов, нуждающихся в паллиативной медицинской помощ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  <w:t xml:space="preserve">Причины онкологических заболеваний, клинические проявления в зависимости от локализации опухоли. Проблемы, потребности пациентов и их семей. Роль медицинской сестры в профилактике и раннем выявлении онкологических заболеваний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</w:rPr>
        <w:t>15.</w:t>
      </w:r>
      <w:r>
        <w:rPr>
          <w:b/>
          <w:sz w:val="28"/>
          <w:szCs w:val="28"/>
        </w:rPr>
        <w:t xml:space="preserve"> Медицинская сестра общей практики</w:t>
      </w:r>
    </w:p>
    <w:p>
      <w:pPr>
        <w:pStyle w:val="31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.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Основные принципы семейной медицины</w:t>
      </w:r>
    </w:p>
    <w:p>
      <w:pPr>
        <w:pStyle w:val="3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семейной медицины: непрерывность, всеобъемлющий подход, неразделяемые проблемы, высокое качество. Преимущества семейной медицины.</w:t>
      </w:r>
    </w:p>
    <w:p>
      <w:pPr>
        <w:pStyle w:val="3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 xml:space="preserve">          </w:t>
      </w:r>
      <w:r>
        <w:rPr>
          <w:b/>
          <w:sz w:val="28"/>
          <w:szCs w:val="28"/>
        </w:rPr>
        <w:t xml:space="preserve">15.2. Основные требования к работе медицинской сестры общей практики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ункциональные обязанности медицинской сестры общей практики. Перечень обязательных навыков и умений. Манипуляции, выполняемые медицинской сестрой общей практики.</w:t>
      </w:r>
    </w:p>
    <w:p>
      <w:pPr>
        <w:pStyle w:val="31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15.3. Понятие о первичной медицинской помощи населению</w:t>
      </w:r>
    </w:p>
    <w:p>
      <w:pPr>
        <w:pStyle w:val="31"/>
        <w:spacing w:before="0" w:after="0"/>
        <w:jc w:val="both"/>
        <w:rPr>
          <w:sz w:val="28"/>
        </w:rPr>
      </w:pPr>
      <w:r>
        <w:rPr>
          <w:sz w:val="28"/>
        </w:rPr>
        <w:tab/>
        <w:t>Определение понятия первичной медицинской помощи населению. Принципы успешной работы. Роль медицинской сестры в оказании первичной медицинской помощ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6. Сестринское дело в реабилитологии</w:t>
      </w:r>
      <w:r>
        <w:rPr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</w:rPr>
      </w:pPr>
      <w:r>
        <w:rPr>
          <w:b/>
          <w:sz w:val="28"/>
          <w:szCs w:val="28"/>
        </w:rPr>
        <w:t>16.1</w:t>
      </w:r>
      <w:r>
        <w:rPr>
          <w:b/>
          <w:sz w:val="28"/>
        </w:rPr>
        <w:t>. Основные средства медицинской реабилитации</w:t>
      </w:r>
      <w:r>
        <w:rPr>
          <w:sz w:val="28"/>
        </w:rPr>
        <w:t xml:space="preserve"> </w:t>
      </w:r>
    </w:p>
    <w:p>
      <w:pPr>
        <w:pStyle w:val="31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>Организация и принципы медицинской реабилитации. Лечебная физическая культура.</w:t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</w:rPr>
        <w:t xml:space="preserve">          </w:t>
      </w:r>
      <w:r>
        <w:rPr>
          <w:b/>
          <w:sz w:val="28"/>
        </w:rPr>
        <w:t>16.2.</w:t>
      </w:r>
      <w:r>
        <w:rPr>
          <w:sz w:val="28"/>
        </w:rPr>
        <w:t> </w:t>
      </w:r>
      <w:r>
        <w:rPr>
          <w:b/>
          <w:sz w:val="28"/>
        </w:rPr>
        <w:t>Сестринский процесс при организации лечебной физической культуры. Организация физиотерапевтического лечения</w:t>
      </w:r>
      <w:r>
        <w:rPr>
          <w:sz w:val="28"/>
        </w:rPr>
        <w:t xml:space="preserve"> </w:t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>
          <w:sz w:val="28"/>
        </w:rPr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Обязанности медицинской сестры при отпуске физиотерапевтических процедур. Документация, используемая в отделениях реабилитац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  <w:szCs w:val="16"/>
        </w:rPr>
        <w:t xml:space="preserve">         </w:t>
      </w:r>
      <w:r>
        <w:rPr>
          <w:b/>
          <w:sz w:val="28"/>
        </w:rPr>
        <w:t xml:space="preserve"> </w:t>
      </w:r>
      <w:r>
        <w:rPr>
          <w:b/>
          <w:sz w:val="28"/>
        </w:rPr>
        <w:t>17. Теоретические обучение и участие медицинских сестёр в обеспечении и организации диетического питания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17.1. Значение питания в жизнедеятельности организм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ища, пищевой рацион, питание. Пищевая пирамида. Значение пищевых веществ в питании здорового и больного человека. Рекомендации по рациональному пита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17.2. Организация питания в организациях здравоохран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Лечебное питание. Принципы составления диет, их краткая характеристика. Режим питания. Правила раздачи пищ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1"/>
        <w:spacing w:before="0" w:after="0"/>
        <w:jc w:val="center"/>
        <w:rPr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tabs>
          <w:tab w:val="clear" w:pos="708"/>
          <w:tab w:val="center" w:pos="4819" w:leader="none"/>
          <w:tab w:val="left" w:pos="7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71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сновна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 Мухина, С.А., Тарновская, И.И. Теоретические основы сестринского дела: учебное пособие: в 2-х частях /С.А.Мухина, И.И.Тарновская. –  М., 1998. – 184 с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. Сестринское дело: Учебник для студентов высшего сестринского образования: Т.1 (Гуманитарный, психолого-педагогический, административно-управленческий блоки) / Под ред. А.Ф.Краснова. – Самара: Перспектива, 1998. – 368 с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Cs/>
          <w:sz w:val="28"/>
        </w:rPr>
      </w:pPr>
      <w:r>
        <w:rPr>
          <w:sz w:val="28"/>
        </w:rPr>
        <w:t>3. Сестринское дело: Учебник для студентов высшего сестринского образования / Под ред. А.Ф.Краснова. – Т 2. – М., 1999. – 504с</w:t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List"/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4. Харди, И. Врач, сестра, больной. – Будапешт, 1998. – 286 с.</w:t>
      </w:r>
    </w:p>
    <w:p>
      <w:pPr>
        <w:pStyle w:val="List"/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5. Хильмончик, Н.Е. Развитие сестринского дела Беларус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: учеб. – метод, пособие / Н.Е. Хильмончик. </w:t>
      </w:r>
      <w:r>
        <w:rPr>
          <w:sz w:val="28"/>
          <w:szCs w:val="28"/>
          <w:lang w:val="be-BY"/>
        </w:rPr>
        <w:t xml:space="preserve">— Гродно: ГрГМУ, 2005. </w:t>
      </w:r>
      <w:r>
        <w:rPr>
          <w:sz w:val="28"/>
          <w:szCs w:val="28"/>
        </w:rPr>
        <w:t>–</w:t>
      </w:r>
      <w:r>
        <w:rPr>
          <w:sz w:val="28"/>
          <w:szCs w:val="28"/>
          <w:lang w:val="be-BY"/>
        </w:rPr>
        <w:t>27 с.</w:t>
      </w:r>
    </w:p>
    <w:p>
      <w:pPr>
        <w:pStyle w:val="List"/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6. Хильмончик, Н.Е. Развитие сестринского дела Беларус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пособие по истории медицины / Н.Е.Хильмончик. –</w:t>
      </w:r>
      <w:r>
        <w:rPr>
          <w:sz w:val="28"/>
          <w:szCs w:val="28"/>
          <w:lang w:val="be-BY"/>
        </w:rPr>
        <w:t xml:space="preserve"> Гродно, ГрГМУ, 2006. </w:t>
      </w:r>
      <w:r>
        <w:rPr>
          <w:sz w:val="28"/>
          <w:szCs w:val="28"/>
        </w:rPr>
        <w:t>–</w:t>
      </w:r>
      <w:r>
        <w:rPr>
          <w:sz w:val="28"/>
          <w:szCs w:val="28"/>
          <w:lang w:val="be-BY"/>
        </w:rPr>
        <w:t>74 с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           </w:t>
      </w:r>
      <w:r>
        <w:rPr>
          <w:sz w:val="28"/>
        </w:rPr>
        <w:t>7. Перфильева Г.М., Камынина Н.Н., Островская И.В., Пьяных. Теория сестринского дела: учебник-М.,2009.-256 с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8.  Киркеволд, М. Сестринское дело. Анализ и оценка теорий. - М.,2001.-191 с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Рекомендуемые методы обу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обучения, адекватно отвечающими целям изучения данной учебной дисциплины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е занят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элементы проблемного обучения (учебно-исследовательская работа студент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аучно-исследовательская работа студентов (работа в студенческом научном обществе при кафедре).</w:t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студентов заключается в изучении основной и дополнительной литературы, проработке тем (вопросов), вынесенных на самостоятельное изучение, монографий, периодической литературы, подготовке сообщений, рефератов, кратких докладов </w:t>
      </w:r>
      <w:r>
        <w:rPr>
          <w:color w:val="000000"/>
          <w:sz w:val="28"/>
          <w:szCs w:val="28"/>
        </w:rPr>
        <w:t xml:space="preserve"> по наиболее актуальным проблемам учебной дисциплин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600" w:leader="none"/>
          <w:tab w:val="left" w:pos="84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Устный экзамен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Устный зачет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Зачет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  <w:r>
        <w:br w:type="page"/>
      </w:r>
    </w:p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6790" cy="9157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141" t="6376" r="216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 xml:space="preserve">(разработчиках) </w:t>
      </w:r>
      <w:r>
        <w:rPr>
          <w:b/>
          <w:bCs/>
          <w:sz w:val="28"/>
          <w:szCs w:val="28"/>
        </w:rPr>
        <w:t>типовой учебной программы</w:t>
      </w:r>
    </w:p>
    <w:p>
      <w:pPr>
        <w:pStyle w:val="Normal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626"/>
      </w:tblGrid>
      <w:tr>
        <w:trPr/>
        <w:tc>
          <w:tcPr>
            <w:tcW w:w="31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щенко Евгений Михайлович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кафедрой общественного здоровья и здравоохранения учреждения образования «Гродненский государственный медицинский университет», </w:t>
            </w:r>
            <w:r>
              <w:rPr>
                <w:sz w:val="28"/>
                <w:szCs w:val="28"/>
              </w:rPr>
              <w:t>доктор медицинских наук</w:t>
            </w:r>
            <w:r>
              <w:rPr>
                <w:color w:val="000000"/>
                <w:sz w:val="28"/>
                <w:szCs w:val="28"/>
              </w:rPr>
              <w:t xml:space="preserve">, профессор; </w:t>
            </w:r>
          </w:p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 46 87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atlh@q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  <w:highlight w:val="green"/>
          <w:lang w:val="en-US"/>
        </w:rPr>
      </w:pPr>
      <w:r>
        <w:rPr>
          <w:sz w:val="28"/>
          <w:szCs w:val="28"/>
          <w:highlight w:val="green"/>
          <w:lang w:val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626"/>
      </w:tblGrid>
      <w:tr>
        <w:trPr/>
        <w:tc>
          <w:tcPr>
            <w:tcW w:w="31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сь Елена Ивановна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подаватель кафедры общественного здоровья и здравоохранения учреждения образования «Гродненский государственный медицинский университет»</w:t>
            </w:r>
          </w:p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46 87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eatlh@qsmu.by</w:t>
            </w:r>
          </w:p>
        </w:tc>
      </w:tr>
    </w:tbl>
    <w:p>
      <w:pPr>
        <w:pStyle w:val="List"/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 w:val="20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</w:pPr>
    <w:rPr>
      <w:sz w:val="28"/>
      <w:szCs w:val="28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numPr>
        <w:ilvl w:val="0"/>
        <w:numId w:val="4"/>
      </w:numPr>
      <w:suppressAutoHyphens w:val="true"/>
    </w:pPr>
    <w:rPr/>
  </w:style>
  <w:style w:type="paragraph" w:styleId="6">
    <w:name w:val="Стиль6"/>
    <w:basedOn w:val="Normal"/>
    <w:qFormat/>
    <w:pPr>
      <w:numPr>
        <w:ilvl w:val="0"/>
        <w:numId w:val="5"/>
      </w:numPr>
      <w:suppressAutoHyphens w:val="true"/>
      <w:spacing w:lineRule="atLeast" w:line="240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20:00Z</dcterms:created>
  <dc:creator>Red</dc:creator>
  <dc:description/>
  <dc:language>en-US</dc:language>
  <cp:lastModifiedBy>USER</cp:lastModifiedBy>
  <cp:lastPrinted>2014-10-14T14:55:00Z</cp:lastPrinted>
  <dcterms:modified xsi:type="dcterms:W3CDTF">2015-05-29T09:23:00Z</dcterms:modified>
  <cp:revision>3</cp:revision>
  <dc:subject/>
  <dc:title>Министерство образования Республики Беларусь</dc:title>
</cp:coreProperties>
</file>