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79185" cy="854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12" t="4844" r="3728" b="4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ь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А.Чучко, заведующий кафедрой судебной медицины учреждения образования «Белорусский государственный медицинский университет», доктор медицинских наук, профессор </w:t>
      </w:r>
    </w:p>
    <w:p>
      <w:pPr>
        <w:pStyle w:val="Normal"/>
        <w:spacing w:before="24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федра судебной медицины с курсом лабораторных исследований вещественных доказательств государственного учреждения образования «Институт повышения квалификации и переподготовки кадров Государственного комитета судебных экспертиз Республики Беларусь»;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.Р.Николайчик, начальник управления судебно-медицинских экспертиз Управления Государственного комитета судебных экспертиз Республики Беларусь по г. Минску</w:t>
      </w:r>
      <w:r>
        <w:rPr>
          <w:rFonts w:cs="Cambria" w:ascii="Cambria" w:hAnsi="Cambria"/>
          <w:color w:val="000000"/>
          <w:sz w:val="54"/>
          <w:szCs w:val="54"/>
        </w:rPr>
        <w:t xml:space="preserve"> </w:t>
      </w:r>
    </w:p>
    <w:p>
      <w:pPr>
        <w:pStyle w:val="Normal"/>
        <w:spacing w:before="240" w:after="6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6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6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0" w:after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федрой судебной медицины учреждения образования «Белорусский государственный медицинский университет»</w:t>
      </w:r>
    </w:p>
    <w:p>
      <w:pPr>
        <w:pStyle w:val="Normal"/>
        <w:spacing w:before="0" w:after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30.10.2014);</w:t>
      </w:r>
    </w:p>
    <w:p>
      <w:pPr>
        <w:pStyle w:val="Normal"/>
        <w:spacing w:before="0" w:after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1.01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4 от 24.01.2015)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Судебная медицина – </w:t>
      </w:r>
      <w:r>
        <w:rPr>
          <w:color w:val="000000"/>
          <w:sz w:val="28"/>
        </w:rPr>
        <w:t>учебная дисциплина,</w:t>
      </w:r>
      <w:r>
        <w:rPr>
          <w:sz w:val="28"/>
        </w:rPr>
        <w:t xml:space="preserve"> изучающая медицинские и биологические вопросы, которые возникают в ходе дознания, предварительного следствия или судебного разбирательства, а также исследующая проблемы, связанные с дальнейшим повышением качества медицинской помощи в организациях здравоохранения.</w:t>
      </w:r>
    </w:p>
    <w:p>
      <w:pPr>
        <w:pStyle w:val="TextBodyIndent"/>
        <w:rPr>
          <w:sz w:val="28"/>
        </w:rPr>
      </w:pPr>
      <w:r>
        <w:rPr>
          <w:sz w:val="28"/>
        </w:rPr>
        <w:t>На современном этапе судебная медицина приобрела важное медико-социальное значение в борьбе с преступлениями против жизни, здоровья, чести и достоинства граждан, половой неприкосновенности и половой свободы личности. В настоящее время судебная медицина в системе специальных знаний широко включает теоретические и практические достижения как медицинских, так и немедицинских наук (криминалистики, уголовного и гражданского права и др.). Фактически судебно-медицинскими знаниями становятся данные любой отрасли медицины, когда они применяются для решения правовых задач. Поэтому знание основ судебной медицины необходимо каждому современному врачу независимо от профиля его работы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 по учебной дисциплине «Судебная медицина» разработана в соответствии со следующими нормативными документами: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114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м стандартом высшего образования по специальности 1-79 01 03 «Медико-профилактическое дело», утвержденным и введенным в действие постановлением Министерства образования Республики Беларусь от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30.08.2013 №88;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114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9-1-004/тип.), утвержденным первым заместителем Министра образования Республики Беларусь </w:t>
      </w:r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color w:val="000000"/>
          <w:sz w:val="28"/>
          <w:szCs w:val="28"/>
        </w:rPr>
        <w:t>30.05.2013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Цель преподавания и изучения учебной дисциплины «Судебная медицина» состоит в формировании у студентов навыков и приобретении научных знаний для привлечения (при необходимости) врачей-специалистов различного профиля к решению медицинских вопросов по поручению судебно-следственных органов, что предусмотрено уголовно-процессуальным законодательством Республики Беларусь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  <w:szCs w:val="28"/>
        </w:rPr>
        <w:t>законодательных и отраслевых нормативных правовых актов, регламентирующих деятельность государственного медицинского судебного эксперта-специалиста в Республике Беларусь и устанавливающих пределы</w:t>
      </w:r>
      <w:r>
        <w:rPr>
          <w:sz w:val="28"/>
          <w:szCs w:val="28"/>
        </w:rPr>
        <w:t xml:space="preserve"> его компетен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х методических принципов проведения медицинских судебных экспертиз трупов, живых лиц и вещественных доказательст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, решаемых государственным медицинским судебным экспертом-специалистом на месте происшествия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</w:t>
      </w:r>
      <w:r>
        <w:rPr>
          <w:color w:val="000000"/>
          <w:sz w:val="28"/>
          <w:szCs w:val="28"/>
        </w:rPr>
        <w:t xml:space="preserve">социально-личностных и профессиональных компетенций, основа которых </w:t>
      </w:r>
      <w:r>
        <w:rPr>
          <w:sz w:val="28"/>
          <w:szCs w:val="28"/>
        </w:rPr>
        <w:t>заключается в знании и применении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оретических положений и навыков, способствующих формированию клинического мышления при соблюдении норм медицинской этики и деонтолог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ссуальных норм, связанных с правовой ответственностью медицинских работников в связи с их профессиональной деятельностью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тодов проведения различных видов </w:t>
      </w:r>
      <w:r>
        <w:rPr>
          <w:color w:val="000000"/>
          <w:sz w:val="28"/>
          <w:szCs w:val="28"/>
        </w:rPr>
        <w:t xml:space="preserve">медицинских судебных </w:t>
      </w:r>
      <w:r>
        <w:rPr>
          <w:sz w:val="28"/>
          <w:szCs w:val="28"/>
        </w:rPr>
        <w:t>экспертиз (экспертиз трупов, экспертиз живых лиц, экспертиз по материалам уголовных или гражданских дел)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реподавание и успешное изучение учебной дисциплины «Судебная медицина» осуществляется на базе приобретенных студентами знаний и умений по разделам следующих учебных дисциплин: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Биологическая химия.</w:t>
      </w:r>
      <w:r>
        <w:rPr>
          <w:sz w:val="28"/>
        </w:rPr>
        <w:t xml:space="preserve"> Молекулярные основы развития патологических процессов в организме. Основные принципы биохимических процессов в организме.</w:t>
      </w:r>
      <w:r>
        <w:rPr>
          <w:color w:val="000000"/>
          <w:sz w:val="28"/>
        </w:rPr>
        <w:t xml:space="preserve"> Основные принципы биохимических методов диагностики.</w:t>
      </w:r>
    </w:p>
    <w:p>
      <w:pPr>
        <w:pStyle w:val="TextBodyIndent"/>
        <w:ind w:firstLine="709"/>
        <w:rPr/>
      </w:pPr>
      <w:r>
        <w:rPr>
          <w:b/>
          <w:color w:val="000000"/>
          <w:sz w:val="28"/>
        </w:rPr>
        <w:t>Анатомия человека</w:t>
      </w:r>
      <w:r>
        <w:rPr>
          <w:color w:val="000000"/>
          <w:sz w:val="28"/>
        </w:rPr>
        <w:t>.</w:t>
      </w:r>
      <w:r>
        <w:rPr>
          <w:sz w:val="28"/>
        </w:rPr>
        <w:t xml:space="preserve"> Строение тела человека, его органов и систем. Топография внутренних органов и их анатомо-топографические взаимоотношения. Проекция внутренних органов на поверхность тела.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Патологическая анатомия.</w:t>
      </w:r>
      <w:r>
        <w:rPr>
          <w:sz w:val="28"/>
        </w:rPr>
        <w:t xml:space="preserve"> Общие патологические процессы. Расстройства кровообращения. Воспаление. Компенсаторные и приспособительные процессы. Иммунопатология. Частная патологическая анатомия болезней внутренних органов. Патология беременности. Инфекционные болезни.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Патологическая физиология</w:t>
      </w:r>
      <w:r>
        <w:rPr>
          <w:sz w:val="28"/>
        </w:rPr>
        <w:t>. Общее учение о болезни. Понятия и категории патологии. Классификация и номенклатура болезней. Характеристика основных свойств болезнетворных факторов. Общий патогенез. Общие закономерности и механизмы развития болезни. Процессы выздоровления и умирания. Типовые патологические процессы. Общие закономерности возникновения и механизмы развития воспаления, опухолевого роста, лихорадки, гипоксии, типовых нарушений обмена веществ, нейрогенных дистрофий. Механизмы компенсации нарушения функций и структур, принципы коррекции нарушений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Изучение учебной дисциплины «Судебная медицина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Требования к академическим компетенциям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Студент должен: </w:t>
      </w:r>
    </w:p>
    <w:p>
      <w:pPr>
        <w:pStyle w:val="TextBodyIndent"/>
        <w:ind w:firstLine="709"/>
        <w:rPr/>
      </w:pPr>
      <w:r>
        <w:rPr>
          <w:sz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TextBodyIndent"/>
        <w:ind w:firstLine="709"/>
        <w:rPr/>
      </w:pPr>
      <w:r>
        <w:rPr>
          <w:sz w:val="28"/>
        </w:rPr>
        <w:t>АК-2. Владеть системным и сравнительным анализом.</w:t>
      </w:r>
    </w:p>
    <w:p>
      <w:pPr>
        <w:pStyle w:val="TextBodyIndent"/>
        <w:ind w:firstLine="709"/>
        <w:rPr/>
      </w:pPr>
      <w:r>
        <w:rPr>
          <w:sz w:val="28"/>
        </w:rPr>
        <w:t>АК-3. Владеть исследовательскими навыкам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АК-4. Уметь работать самостоятельно.</w:t>
      </w:r>
    </w:p>
    <w:p>
      <w:pPr>
        <w:pStyle w:val="TextBodyIndent"/>
        <w:ind w:firstLine="709"/>
        <w:rPr/>
      </w:pPr>
      <w:r>
        <w:rPr>
          <w:sz w:val="28"/>
        </w:rPr>
        <w:t>АК-5. Быть способным порождать новые идеи (обладать креативностью).</w:t>
      </w:r>
    </w:p>
    <w:p>
      <w:pPr>
        <w:pStyle w:val="TextBodyIndent"/>
        <w:ind w:firstLine="709"/>
        <w:rPr/>
      </w:pPr>
      <w:r>
        <w:rPr>
          <w:sz w:val="28"/>
        </w:rPr>
        <w:t>АК-6. Владеть междисциплинарным подходом при решении проблем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АК-8. Обладать навыками устной и письменной коммуникаци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АК-9. Уметь учиться, повышать свою квалификацию в течение всей жизни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Требования к социально-личностным компетенциям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Студент должен:</w:t>
      </w:r>
    </w:p>
    <w:p>
      <w:pPr>
        <w:pStyle w:val="TextBodyIndent"/>
        <w:ind w:firstLine="709"/>
        <w:rPr/>
      </w:pPr>
      <w:r>
        <w:rPr>
          <w:sz w:val="28"/>
        </w:rPr>
        <w:t>СЛК-1. Обладать способностью к межличностным коммуникациям.</w:t>
      </w:r>
    </w:p>
    <w:p>
      <w:pPr>
        <w:pStyle w:val="TextBodyIndent"/>
        <w:ind w:firstLine="709"/>
        <w:rPr/>
      </w:pPr>
      <w:r>
        <w:rPr>
          <w:sz w:val="28"/>
        </w:rPr>
        <w:t>СЛК-2. Владеть навыками здоровьесбережения.</w:t>
      </w:r>
    </w:p>
    <w:p>
      <w:pPr>
        <w:pStyle w:val="TextBodyIndent"/>
        <w:ind w:firstLine="709"/>
        <w:rPr/>
      </w:pPr>
      <w:r>
        <w:rPr>
          <w:sz w:val="28"/>
        </w:rPr>
        <w:t>СЛК-3. Быть способным к критике и самокритике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Требования к профессиональным компетенциям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Студент должен быть способен: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К-1. Применять полученные знания и умения для сохранения и укрепления здоровья населения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К-2. Использовать знания общемедицинских и специальных дисциплин, а также занятия физической культурой и спортом для сохранения собственного здоровья и пропаганды здорового образа и стиля жизни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К-3. Проводить диагностику здоровья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К-4. 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К-5. Осуществлять мероприятия по предотвращению производственного травматизма и профессиональных заболеваний.</w:t>
      </w:r>
    </w:p>
    <w:p>
      <w:pPr>
        <w:pStyle w:val="TextBodyIndent"/>
        <w:ind w:firstLine="709"/>
        <w:rPr/>
      </w:pPr>
      <w:r>
        <w:rPr>
          <w:sz w:val="28"/>
        </w:rPr>
        <w:t>ПК-6. Использовать профессиональные знания в экспертной и консультационной работе.</w:t>
      </w:r>
    </w:p>
    <w:p>
      <w:pPr>
        <w:pStyle w:val="TextBodyIndent"/>
        <w:ind w:firstLine="709"/>
        <w:rPr/>
      </w:pPr>
      <w:r>
        <w:rPr>
          <w:sz w:val="28"/>
        </w:rPr>
        <w:t>ПК-7. Оформлять экспертные и консультационные заключения.</w:t>
      </w:r>
    </w:p>
    <w:p>
      <w:pPr>
        <w:pStyle w:val="TextBodyIndent"/>
        <w:ind w:firstLine="709"/>
        <w:rPr/>
      </w:pPr>
      <w:r>
        <w:rPr>
          <w:sz w:val="28"/>
        </w:rPr>
        <w:t>ПК-8. Планировать и проводить лабораторные исследования.</w:t>
      </w:r>
    </w:p>
    <w:p>
      <w:pPr>
        <w:pStyle w:val="TextBodyIndent"/>
        <w:ind w:firstLine="709"/>
        <w:rPr/>
      </w:pPr>
      <w:r>
        <w:rPr>
          <w:sz w:val="28"/>
        </w:rPr>
        <w:t>ПК-9. Давать оценку и осуществлять прогноз по результатам исследования.</w:t>
      </w:r>
    </w:p>
    <w:p>
      <w:pPr>
        <w:pStyle w:val="TextBodyIndent"/>
        <w:ind w:firstLine="709"/>
        <w:rPr/>
      </w:pPr>
      <w:r>
        <w:rPr>
          <w:sz w:val="28"/>
        </w:rPr>
        <w:t>ПК-10. Владеть современными средствами телекоммуникаций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К-11. Взаимодействовать со специалистами смежных профилей, вести переговоры, разрабатывать документы для утверждения с другими заинтересованными участниками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В результате изучения учебной дисциплины «Судебная медицина» студент должен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уальные основы медицинской судебной экспертиз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гражданского и уголовного пра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 экспер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медицинских судебных экспертиз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установления давности наступления смер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я «телесные повреждения», «вред здоровью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составления медицинского судебного диагноз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, предъявляемые к выводам экспер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и, роды и виды смер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«смерть мозга»; нормативные положения констатации смер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оятные признаки смерти, «переживание» тканей, трупные изме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скоропостижной смерти взрослых и дет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экспертизы трупов новорожде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 образования и морфологию повреждений при насильственной смер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 наступления уголовной ответственности медицинских работников при выполнением своих должностных и профессиональных обязанностей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тдельные методики исследования объектов медицинской судебной экспертиз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тировать факт и давность наступления смер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телесные повреж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представителям правоохранительных органов в обнаружении и изъятии вещественных доказательств, подлежащих судебно-медицинской экспертиз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едупреждать и давать оценку типичным профессиональным и должностным правонарушениям медицинских работ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едупреждать и давать оценку последствиям нарушений деонтологических принципов взаимоотношений врач-пациент, врач-руководитель учреждения и др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ой проведения медицинской судебной экспертизы для установления характера и степени тяжести телесных повре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ами забора секционного материала для лабораторных исследований (химического, биологического, медико-криминалистического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констатации смер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смотра трупа на месте его обнаружения (происшеств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писания телесных поврежд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методикой осмотра потерпевших, подозреваемых в случаях половых преступлений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Структура типовой учебной программы по учебной дисциплине «Судебная медицина» состоит из девяти разделов.</w:t>
      </w:r>
    </w:p>
    <w:p>
      <w:pPr>
        <w:pStyle w:val="TextBodyIndent"/>
        <w:spacing w:before="0" w:after="0"/>
        <w:ind w:firstLine="709"/>
        <w:contextualSpacing/>
        <w:rPr>
          <w:sz w:val="28"/>
        </w:rPr>
      </w:pPr>
      <w:r>
        <w:rPr>
          <w:sz w:val="28"/>
        </w:rPr>
        <w:t>Всего на изучение учебной дисциплины отводится 82 академических часа, из них аудиторных – 47 часов. Р</w:t>
      </w:r>
      <w:r>
        <w:rPr>
          <w:sz w:val="28"/>
          <w:szCs w:val="28"/>
        </w:rPr>
        <w:t xml:space="preserve">аспределение аудиторных часов по видам занятий: 12 часов лекций, 35 часов </w:t>
      </w:r>
      <w:r>
        <w:rPr>
          <w:iCs/>
          <w:sz w:val="28"/>
          <w:szCs w:val="28"/>
        </w:rPr>
        <w:t>практическ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нятий. Рекомендуемая форма текущей аттестации: зачет (5 семестр).</w:t>
      </w:r>
    </w:p>
    <w:p>
      <w:pPr>
        <w:pStyle w:val="TextBodyIndent"/>
        <w:spacing w:before="0" w:after="0"/>
        <w:ind w:firstLine="709"/>
        <w:contextualSpacing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160"/>
      </w:tblGrid>
      <w:tr>
        <w:trPr>
          <w:tblHeader w:val="true"/>
          <w:trHeight w:val="53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ая дисциплина «Судебная медицина». Процессуальные и организационные основы  судебно - медицинской экспертизы в Республике Белару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2" w:leader="none"/>
              </w:tabs>
              <w:spacing w:before="60" w:after="0"/>
              <w:ind w:left="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о-медицинская танат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2" w:leader="none"/>
              </w:tabs>
              <w:spacing w:before="60" w:after="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ация судебно-медицинской эксперт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32" w:leader="none"/>
              </w:tabs>
              <w:spacing w:before="60" w:after="0"/>
              <w:ind w:left="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о-медицинская  экспертиза механических  пов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бщие вопросы судебно-медицинской травматологии. Повреждения тупыми предме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Транспортная трав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овреждения острыми предметами. Огнестрельные пов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32" w:leader="none"/>
              </w:tabs>
              <w:spacing w:before="60" w:after="0"/>
              <w:ind w:left="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стройство здоровья и смерть от острого кислородного голодания и воздействия физических фа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32" w:leader="none"/>
              </w:tabs>
              <w:spacing w:before="6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о-медицинская токсик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32" w:leader="none"/>
              </w:tabs>
              <w:spacing w:before="6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 xml:space="preserve">Судебно – медицинска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экспертиза вещественных дока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32" w:leader="none"/>
              </w:tabs>
              <w:spacing w:before="6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Судебно - медицинска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экспертиза живы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32" w:leader="none"/>
              </w:tabs>
              <w:spacing w:before="6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фессиональные и должностные правонарушения медицински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32" w:leader="none"/>
              </w:tabs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ДЕРЖАНИЕ УЧЕБНОГО МАТЕРИАЛА</w:t>
      </w:r>
    </w:p>
    <w:p>
      <w:pPr>
        <w:pStyle w:val="TextBodyIndent"/>
        <w:numPr>
          <w:ilvl w:val="0"/>
          <w:numId w:val="0"/>
        </w:numPr>
        <w:ind w:firstLine="709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. Учебная дисциплина «Судебная медицина». Процессуальные и организационные основы судебно-медицинской экспертизы в Республике Беларусь</w:t>
      </w:r>
    </w:p>
    <w:p>
      <w:pPr>
        <w:pStyle w:val="TextBodyIndent"/>
        <w:numPr>
          <w:ilvl w:val="0"/>
          <w:numId w:val="0"/>
        </w:numPr>
        <w:ind w:firstLine="709"/>
        <w:outlineLvl w:val="2"/>
        <w:rPr/>
      </w:pPr>
      <w:r>
        <w:rPr>
          <w:sz w:val="28"/>
          <w:szCs w:val="28"/>
        </w:rPr>
        <w:t>Судебная медицина, ее содержание и задачи. Медицинская судебная экспертиза. Связь судебной медицины с другими науками. Методы исследования в судебной медицине. Место судебной медицины в системе высшего медицинского образован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зникновение судебной медицины и краткая история ее развития. Основные этапы развития судебной медицины в дореволюционной России,  СССР,  Республике Беларусь. Выдающиеся деятели отечественной судебной медицины: С.А.Громов, Я.А.Чистович, П.А.Минаков, Н.С.Бокариус, Н.В.Попов, М.И.Райский, М.И.Авдеев, В.Ф.Черваков, В.М.Смольянинов, А.П.Громов и др., их вклад в развитие теории и практики. Основоположники судебной медицины в Республике Беларусь. Основные аспекты развития судебной медицины в Республике Беларусь после распада ССС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цессуальные основы судебно-медицинской экспертизы в Республике Беларусь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 xml:space="preserve">Понятие о законах и их задачах в государстве, о преступлениях и проступках. Законодательные и ведомственные источники, регламентирующие деятельность государственного медицинского судебного эксперта-специалиста в Республике Беларусь. 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ение понятий «эксперт» и «судебно-медицинская экспертиза». Цель, задачи и объекты судебно-медицинских экспертиз. Виды судебно-медицинских экспертиз. Основания и порядок назначения и проведения экспертизы. Случаи обязательного назначения и проведения судебно-медицинских экспертиз. Права и обязанности государственного медицинского судебного эксперта. Процессуальные основания для отвода эксперта. Пределы компетенции государственного медицинского судебного эксперта-специалиста. Экспертиза на предварительном следствии и в судебном заседании. Участие медицинского специалиста в следственных действиях (осмотре места происшествия и трупа на месте его обнаружения, следственном эксперименте и др.).</w:t>
      </w:r>
    </w:p>
    <w:p>
      <w:pPr>
        <w:pStyle w:val="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труктурная организация медицинских судебных экспертиз в составе Государственного комитета судебных экспертиз Республики Беларусь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становление Совета Министров Республики Беларусь от 19.06.1993 г. № 474 «О Государственной судебно-медицинской экспертизе Республики Беларусь». Указ Президента Республики Беларусь от 28.11.1997 г. № 112 «О Государственной службе судебно-медицинской экспертизы при Министерстве здравоохранения». Указ Президента Республики Беларусь от 06.11.1998 г. </w:t>
      </w:r>
      <w:r>
        <w:rPr>
          <w:b w:val="false"/>
          <w:bCs w:val="false"/>
          <w:sz w:val="28"/>
          <w:szCs w:val="28"/>
        </w:rPr>
        <w:br w:type="textWrapping" w:clear="all"/>
      </w:r>
      <w:r>
        <w:rPr>
          <w:b w:val="false"/>
          <w:bCs w:val="false"/>
          <w:sz w:val="28"/>
          <w:szCs w:val="28"/>
        </w:rPr>
        <w:t>№ 532 «О Белорусской государственной службе судебно-медицинской экспертизы». Указ Президента Республики Беларусь от 29.12.2001 г. № 808 «О государственной службе медицинских судебных экспертиз». Указ Президента Республики Беларусь от 22.04.2013 г. №202 «Об образовании Государственного комитета судебных экспертиз Республики Беларусь»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осударственный комитет судебных экспертиз Республики Беларусь: основные задачи, кадровое обеспечение, подчиненность. Структурная организация медицинских судебных экспертиз в составе Государственного комитета судебных экспертиз Республики Беларусь, должностные лица, их права и обязанности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сновные нормативные правовые акты, регламентирующие производство  судебно-медицинских экспертиз. Значение судебно-медицинских  экспертиз в борьбе с преступностью, защите конституционных прав и законных интересов граждан, а также в улучшении качества оказания медицинской помощи населению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Государственное учреждение образования «Институт повышения квалификации и переподготовки кадров Государственного комитета судебных экспертиз Республики Беларусь», основные направления и формы его деятельности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mallCaps/>
          <w:sz w:val="28"/>
          <w:szCs w:val="28"/>
        </w:rPr>
      </w:pPr>
      <w:r>
        <w:rPr>
          <w:bCs w:val="false"/>
          <w:smallCaps/>
          <w:sz w:val="28"/>
          <w:szCs w:val="28"/>
        </w:rPr>
        <w:t>2</w:t>
      </w:r>
      <w:r>
        <w:rPr>
          <w:b w:val="false"/>
          <w:bCs w:val="false"/>
          <w:smallCaps/>
          <w:sz w:val="28"/>
          <w:szCs w:val="28"/>
        </w:rPr>
        <w:t xml:space="preserve">. </w:t>
      </w:r>
      <w:r>
        <w:rPr>
          <w:bCs w:val="false"/>
          <w:smallCaps/>
          <w:sz w:val="28"/>
          <w:szCs w:val="28"/>
        </w:rPr>
        <w:t>Судебно-медицинская танатология</w:t>
      </w:r>
    </w:p>
    <w:p>
      <w:pPr>
        <w:pStyle w:val="2"/>
        <w:numPr>
          <w:ilvl w:val="0"/>
          <w:numId w:val="0"/>
        </w:numPr>
        <w:ind w:firstLine="708"/>
        <w:outlineLvl w:val="2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i/>
          <w:sz w:val="28"/>
          <w:szCs w:val="28"/>
        </w:rPr>
        <w:t>Умирание и смерть. Трупные изменения. Медицинская судебная экспертиза трупа (демонстрационное вскрытие). Медицинская судебная экспертиза трупов новорожденных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Учение о смерти. Терминальные состояния и их судебно-медицинское значение. Клиническая и биологическая смерть. Констатация факта смерти, ее вероятные признаки, их определение и судебно-медицинское значение. Достоверные признаки смерти. Темп умирания. Морфология острой (быстрой) смерти и агональной (медленной). Использование трупных органов и тканей для трансплантации. Правовые, морально-этические и медицинские аспекты реанимации и трансплантации. Судебно-медицинская оценка повреждений при реанимаци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о причине и генезе смерт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Судебно-медицинская классификация смерти (категория, род, вид смерти)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 xml:space="preserve">Изменения, наступающие в органах и тканях после смерти, их судебно-медицинское значение. Реакция скелетных мышц на механическое и электрическое раздражение. Реакция зрачка на химическое раздражение. </w:t>
      </w:r>
      <w:r>
        <w:rPr>
          <w:b w:val="false"/>
          <w:bCs w:val="false"/>
          <w:spacing w:val="-4"/>
          <w:sz w:val="28"/>
          <w:szCs w:val="28"/>
        </w:rPr>
        <w:t>Другие суправитальные реакции, их значение при определении давности смерти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Ранние трупные изменения. Охлаждение трупа, термометрия трупа. Явления частичного (местного) высыхания. Трупные пятна, стадии и сроки их развития. Методы исследования трупных пятен. Мышечное окоченение, механизмы и сроки его развития. Аутолиз. Использование ранних трупных изменений для определения давности смерти и решения других экспертных вопросов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здние трупные изменения. Гниение трупа. Влияние условий среды и других факторов на течение процессов гниения. Трупная фауна. Консервирующие формы поздних трупных изменений: мумификация, жировоск, торфяное дубление. Повреждения и разрушения трупов животными, насекомыми, растениями. Судебно-медицинское значение поздних трупных изменений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пособы искусственной консервации трупов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оды к судебно - медицинской экспертизе трупа. Отличия судебно - медицинской экспертизы трупа от его патологоанатомического исследования. «Правила судебно-медицинской экспертизы трупа в Республике Беларусь». Методики извлечения и исследования внутренних органов и головного мозга. Документация судебно - медицинской экспертизы трупа: «Заключение эксперта», его структура и содержание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собенности экспертизы трупов иностранных граждан. «Инструкция о порядке производства судебно-медицинской экспертизы трупов иностранных граждан в Республике Беларусь». Особенности экспертизы расчлененных трупов, скелетированных трупов и костных останков. Методы установления личности трупа. Особенности экспертизы трупов неизвестных лиц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гумация, экспертиза эксгумированного трупа. Реставрация трупов. Вопросы, разрешаемые при основных видах насильственной смерти. Установление причины и генеза смерт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иагностика действовавшего внешнего фактора и условий его воздействия. Отличие прижизненных повреждений от посмертных. Способность к активным действиям при смертельных ранениях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ринципы построения судебно-медицинского диагноза и экспертных выводов. Требования, предъявляемые к выводам эксперта. Судебно-медицинские клинико-анатомические конференции: основные задачи и формы конференций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Скоропостижная смерть, ее причины. Факторы, способствующие наступлению скоропостижной смерти взрослых и детей. Наиболее часто встречающиеся заболевания, приводящие к скоропостижной смерти в различном возрасте. Скоропостижная смерть детей в раннем возрасте, особенности судебно - медицинской экспертизы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 xml:space="preserve">Скоропостижная смерть от заболеваний сердечно-сосудистой системы. Атеросклероз, гипертоническая болезнь, ишемическая болезнь сердца и их осложнения как причины скоропостижной смерти. Скоропостижная смерть от заболеваний органов дыхания, желудочно-кишечного тракта, центральной нервной системы. Скоропостижная смерть от инфекционных заболеваний, санитарно-эпидемиологическое значение этого вида смерти. </w:t>
      </w:r>
      <w:r>
        <w:rPr>
          <w:b w:val="false"/>
          <w:bCs w:val="false"/>
          <w:spacing w:val="-4"/>
          <w:sz w:val="28"/>
          <w:szCs w:val="28"/>
        </w:rPr>
        <w:t>Особенности вскрытия трупа при подозрении на смерть от особо опасных инфекций и СПИД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Лабораторные методы исследования при экспертизе трупов в случаях скоропостижной смерти. Значение материалов судебно - медицинской экспертизы скоропостижной смерти для повышения качества медицинской помощи населению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вопросы, разрешаемые при экспертизе трупов новорожденных. Установление новорожденности, доношенности, зрелости, живорожденности, жизнеспособности и продолжительности жизни после родов. «Инструкция об определении критериев живорождения, мертворождения и перинатального периода». Особенности техники вскрытия трупа новорожденного. Причины ненасильственной смерти плодов и новорожденных до родов, во время и после родов. Насильственная смерть, ее причины. Детоубийство: определение понятия, виды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Осмотр трупа на месте происшествия (обнаружения)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пределение понятия «осмотр трупа» и правовая регламентация осмотра места происшествия. Организация осмотра места происшествия, его участники. Поводы и основания к осмотру места происшествия, основные цели осмотра. Случаи обязательного участия государственного медицинского судебного эксперта или иного врача в осмотре места происшествия. Стадии осмотра: статическая и динамическая. Этапы осмотра места происшествия и задачи государственного медицинского судебного эксперта - специалиста. Основные задачи государственного медицинского судебного эксперта или врача иной специальности при наружном осмотре трупа на месте происшествия (обнаружения). Порядок и методика осмотра трупа. Помощь следователю в обнаружении, изъятии, упаковке и направлении на исследование вещественных доказательств биологического происхо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и осмотра трупа при некоторых видах смерти. Документация осмотра места происшествия. «Правила работы государственного судебно-медицинского эксперта при наружном осмотре трупа на месте его обнаружения (происшествия) в Республике Беларусь»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3. </w:t>
      </w:r>
      <w:r>
        <w:rPr>
          <w:bCs w:val="false"/>
          <w:smallCaps/>
          <w:sz w:val="28"/>
          <w:szCs w:val="28"/>
        </w:rPr>
        <w:t>Документация судебно - медицинской экспертизы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 и составные части «Заключения эксперта» при экспертизе трупа и живого лица. Требования, предъявляемые к выводам эксперт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рядок передачи «Заключения эксперта» следственным и судебным органам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mallCaps/>
          <w:sz w:val="28"/>
          <w:szCs w:val="28"/>
        </w:rPr>
      </w:pPr>
      <w:r>
        <w:rPr>
          <w:bCs w:val="false"/>
          <w:smallCaps/>
          <w:sz w:val="28"/>
          <w:szCs w:val="28"/>
        </w:rPr>
        <w:t>4. Судебно - медицинская экспертиза механических повреждений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4.1. Общие вопросы судебно-медицинской травматологии. Повреждения тупыми предметами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ение понятия «телесное повреждение». Основные классификации повреждений (по повреждающему фактору, характеру и степени тяжести). Травматизм и его виды. Причины травматизма. Значение судебно - медицинских экспертиз в профилактике различных видов травматизма. Роль  врача-специалиста медико-профилактического профиля в профилактике производственного травматизм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ханические повреждения и их морфологическая характеристика: ссадины, кровоподтеки, раны, вывихи, переломы, разрывы и отрывы органов, отделения и размозжения частей тела. Виды ран, причиняемых тупыми предметам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ложнения повреждений, их морфологическая характеристика. Обострения заболеваний в связи с травмой. Причины и генез смерти при механических повреждениях. Определение прижизненного и посмертного происхождения травмы. Способность к самостоятельным действиям смертельно раненых. Признаки причинения повреждений самим потерпевшим. Задачи и методы исследования повреждений в судебной медицине. Основные вопросы, разрешаемые при судебно-медицинской экспертизе механических повреждений. Методика описания телесных повреждений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пределение понятия и классификация тупых предметов. Механизм действия тупых предметов на тело человека и характер причиняемых повреждений. Повреждения, причиняемые частями тела человека (рукой, ногой, зубами). Повреждения, наносимые предметами, находящимися в руке человека. Возможности определения вида тупого предмета и механизма его действия по особенностям повреждений на теле и одежде потерпевшего челове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реждения при падении на плоскости и с различной высоты; падение на лестничном марше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4.2. Транспортная травма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бщая характеристика современной транспортной травмы и ее виды. Значение судебно-медицинских экспертиз при расследовании транспортных происшествий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Автомобильная травма и ее виды. Механизмы образования и особенности повреждений при основных видах автомобильной травмы. Особенности осмотра места автотранспортного происшествия. Значение судебно-медицинской экспертизы для расследования автодорожных происшествий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Железнодорожная травма, ее виды, характер повреждений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Мотоциклетная травма. Тракторная травма. Судебно-медицинская экспертиза повреждений водным транспортом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виационная травма и ее виды. Особенности судебно-медицинской экспертизы и ее значение для выяснения причин авиационных происшествий.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>
          <w:bCs w:val="false"/>
          <w:sz w:val="28"/>
          <w:szCs w:val="28"/>
        </w:rPr>
        <w:t>4.3. Повреждения острыми предметами. Огнестрельные повреждения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Определение понятия «повреждения острыми предметами» и классификация острых предметов. Механизмы действия острых предметов. Виды повреждений острыми предметами и их морфологические особенности. Дифференциальная диагностика ран от действия острых предметов. Возможности установления видов острых предметов и механизмов их действия по особенностям повреждений на теле и одежде потерпевшего челове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гнестрельное оружие и его виды. Боеприпасы. Механизм выстрела, дополнительные факторы выстрела. Виды действия пули. Феномен Виноградов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знаки повреждений при выстрелах с различного расстояния. Признаки выстрела в упор. Следы «близкого» выстрела на одежде, теле, их значение и методы распознавания. Пулевые ранения с «неблизкого» расстояния. Диагностика входной и выходной пулевых ран, определение направления раневого канала в теле. Слепые, сквозные, опоясывающие и касательные ранения. Обнаружение пули и ее значени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реждения дробовым (картечным) зарядом. Повреждения при выстреле холостыми патронами. Особенности огнестрельных повреждений при выстреле из газового или газово-дробового оружия. Повреждения при выстрелах из атипичного, самодельного и пневматического оружия. Установление последовательности огнестрельных повреждений, возможности причинения огнестрельного ранения самим пострадавшим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зможности определения вида оружия по свойствам повреждений на теле и одежде потерпевшего челове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ывная травма, ее особенности и морфологическая характеристи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и раневой баллистики некоторых современных боеприпасов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mallCaps/>
          <w:sz w:val="28"/>
          <w:szCs w:val="28"/>
        </w:rPr>
      </w:pPr>
      <w:r>
        <w:rPr>
          <w:bCs w:val="false"/>
          <w:smallCaps/>
          <w:sz w:val="28"/>
          <w:szCs w:val="28"/>
        </w:rPr>
        <w:t>5. Расстройство здоровья и смерть от острого кислородного голодания и воздействия физических факторов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i/>
          <w:sz w:val="28"/>
          <w:szCs w:val="28"/>
        </w:rPr>
        <w:t>Расстройство здоровья и смерть от острого кислородного голодания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о гипоксии и механической асфиксии. Виды механической асфиксии. Стадии механической асфиксии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Странгуляционная асфиксия: повешение, удавление петлей, удавление руками. Петли и их виды, варианты расположения на шее. Генез смерти при сдавлении шеи петлей. Странгуляционная борозда при повешении и удавлении петлей. Определение прижизненности странгуляционной борозды. Судебно-медицинская диагностика удавления рукам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прессионная асфиксия: сдавление грудной клетки и живота, особенности танатогенеза; морфологические признак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турационная асфиксия: закрытие отверстий носа и рта, просвета дыхательных путей инородными предметами, сыпучими телами, желудочным содержимым, кровью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опление, его виды, судебно-медицинская диагностика. Влияние вида утопления на его морфологическую картину. Лабораторные методы исследования при диагностике утопления. Смерть в воде, определение понятия, основные причины. Повреждения на трупах, извлеченных из воды. Определение продолжительности и признаки пребывания трупа в вод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Смерть в замкнутом пространстве при недостатке кислорода.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тройство здоровья и смерть от воздействия физических факторов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стное и общее действие высокой температуры. Ожоги. Ожоговая болезнь. Исходы ожогов. Вопросы, решаемые при экспертизе ожогов. Определение повреждающего фактора, площади и степени ожогов. Дифференциальная диагностика ожогов от действия пламени и горячей жидкост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иза трупов, обнаруженных в очаге пожара. Определение прижизненности действия пламени. Сожжение трупов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ее действие высокой температуры на организм. Тепловой и солнечный удары, танатогенез, секционная диагности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Общее и местное действие низкой температуры. Смерть от общего охлаждения организма и ее признаки на трупе. Отморожения, их степени, морфологическая характеристика. Условия, способствующие смерти от общего охлаждения. Замерзание трупов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лектротравма. Механизмы действия электрического тока на организм. Условия, влияющие на исход электротравмы. Морфология электротравмы: электрометки, электрические ожоги, механические повреждения. Генез смерти при электротравме. Особенности осмотра места происшествия и судебно-медицинской экспертизы в случаях поражения бытовым и техническим электричеством. Поражения молнией, танатогенез, секционная диагностик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йствие повышенного и пониженного давления газовой среды на организм. Расстройство здоровья и смерть при изменениях парциального давления газов. Декомпрессионная (кессонная) болезнь. Горная (высотная) болезнь. Секционная диагностика газовой эмболии и пневмоторакса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йствие ионизирующего излучения на организм. Острая и хроническая лучевая болезнь, особенности исследования трупа. Местные радиационные поражения.</w:t>
      </w:r>
    </w:p>
    <w:p>
      <w:pPr>
        <w:pStyle w:val="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>6. Судебно-медицинская токсикология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Понятие о ядах. Судебно-медицинская классификация ядов. Отравления, их происхождение. Зависимость течения отравлений от свойств ядов, условий их введения и действия, а также индивидуальных особенностей организма и окружающей среды. Привыкание к ядам. Течение отравлений.</w:t>
      </w:r>
    </w:p>
    <w:p>
      <w:pPr>
        <w:pStyle w:val="2"/>
        <w:ind w:firstLine="709"/>
        <w:rPr/>
      </w:pPr>
      <w:r>
        <w:rPr>
          <w:b w:val="false"/>
          <w:bCs w:val="false"/>
          <w:color w:val="000000"/>
          <w:sz w:val="28"/>
          <w:szCs w:val="28"/>
        </w:rPr>
        <w:t>Наркомания и токсикомания.</w:t>
      </w:r>
      <w:r>
        <w:rPr>
          <w:b w:val="false"/>
          <w:bCs w:val="false"/>
          <w:sz w:val="28"/>
          <w:szCs w:val="28"/>
        </w:rPr>
        <w:t xml:space="preserve"> Медицинское и правовое понятие наркотических средств, патофизиологическая классификация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Особенности осмотра места происшествия при подозрении на смерть от отравления. Судебно-медицинское распознавание отравлений. Вопросы, разрешаемые при экспертизе отравлений. Основные этапы  судебно-медицинской экспертизы отравлений: анализ материалов дела и медицинских документов, исследование трупа, проведение лабораторных исследований. Взятие материала для судебно-химического, биохимического, гистологического, ботанического и др. исследований, оценка результатов исследования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Характеристика смертельных отравлений кислотами и щелочами; солями тяжелых металлов и мышьяком; монооксидом углерода и другими ядами, изменяющими состав и свойства крови; этиленгликолем, дихлорэтаном и другими техническими жидкостями; фосфорорганическими и другими ядохимикатами; ядами общефункционального действия (цианидами, сероводородом, углекислым газом); лекарственными средствами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Отравление этиловым спиртом и спиртосодержащими жидкостями. Действие этилового спирта на организм. Судебно-медицинская диагностика смерти от алкогольной интоксикации. Значение количественного определения алкоголя в крови, в моче и других жидкостях, органах и тканях для диагностики отравления. Отравление метиловым спиртом.</w:t>
      </w:r>
    </w:p>
    <w:p>
      <w:pPr>
        <w:pStyle w:val="TextBodyIndent"/>
        <w:spacing w:before="0" w:after="120"/>
        <w:ind w:firstLine="709"/>
        <w:contextualSpacing/>
        <w:rPr>
          <w:color w:val="000000"/>
          <w:sz w:val="26"/>
        </w:rPr>
      </w:pPr>
      <w:r>
        <w:rPr>
          <w:color w:val="000000"/>
          <w:sz w:val="28"/>
          <w:szCs w:val="28"/>
        </w:rPr>
        <w:t>Классификация пищевых отравлений, особенности судебно-медицинской экспертизы. Роль  врача-специалиста медико-профилактического профиля в профилактике пищевых отравлений, пищевых токсикоинфекций и интоксикаций, пищевых отравлений небактериального происхождения</w:t>
      </w:r>
      <w:r>
        <w:rPr>
          <w:color w:val="000000"/>
          <w:sz w:val="26"/>
        </w:rPr>
        <w:t>.</w:t>
      </w:r>
    </w:p>
    <w:p>
      <w:pPr>
        <w:pStyle w:val="2"/>
        <w:numPr>
          <w:ilvl w:val="0"/>
          <w:numId w:val="0"/>
        </w:numPr>
        <w:ind w:firstLine="709"/>
        <w:outlineLvl w:val="1"/>
        <w:rPr>
          <w:bCs w:val="false"/>
          <w:smallCaps/>
          <w:color w:val="000000"/>
          <w:sz w:val="28"/>
          <w:szCs w:val="28"/>
        </w:rPr>
      </w:pPr>
      <w:r>
        <w:rPr>
          <w:bCs w:val="false"/>
          <w:smallCaps/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>7. Судебно-медицинская экспертиза вещественных доказательств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о вещественных доказательствах. Вещественные доказательства, подлежащие медицинской судебной экспертизе. Основные нормативные документы, регламентирующие производство экспертиз вещественных доказательств. (Правила производства судебно-биологических, судебно-гистологических, медико-криминалистических и судебно-химических экспертиз в Республике Беларусь). Выявление, изъятие вещественных доказательств, их упаковка и направление на исследование: роль и задачи государственного медицинского судебного эксперта-специалиста. Классификация следов крови по форме и механизму их образования. Принципы определения наличия крови, ее половой, видовой и групповой принадлежности. Другие вопросы, разрешаемые при экспертизе крови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ринципы и возможности экспертизы спермы, слюны, волос и других биологических объектов. Вопросы, разрешаемые при экспертизе вещественных доказательств, основные методы исследования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дебно-медицинские цитологические исследования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едико-криминалистические исследования в судебной медицине.</w:t>
      </w:r>
    </w:p>
    <w:p>
      <w:pPr>
        <w:pStyle w:val="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>8. Судебно - медицинская экспертиза живых лиц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>
          <w:bCs w:val="false"/>
          <w:i/>
          <w:sz w:val="28"/>
          <w:szCs w:val="28"/>
        </w:rPr>
        <w:t>Судебно - медицинская экспертиза потерпевших, подозреваемых, обвиняемых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оводы к судебно - медицинской</w:t>
      </w:r>
      <w:r>
        <w:rPr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экспертизе потерпевших, подозреваемых, обвиняемых и других лиц; ее организация и проведение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Экспертиза определения степени тяжести телесных повреждений. Юридическая классификация телесных повреждений по степени тяжести. Критерии тяжких, менее тяжких и легких телесных повреждений. «Правила судебно-медицинской экспертизы характера и тяжести телесных повреждений в Республике Беларусь». Методика проведения экспертизы, разрешаемые вопросы. Методические принципы экспертизы степени тяжести телесных повреждений в случаях черепно-мозговой травмы у живых лиц.</w:t>
      </w:r>
    </w:p>
    <w:p>
      <w:pPr>
        <w:pStyle w:val="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 - медицинская экспертиза состояния здоровья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Симуляция, аггравация, диссимуляция, искусственные болезни, членовредительство. Значение для экспертизы состояния здоровья медицинских документов, следственных материалов, исследования вещественных доказательств и воспроизведения условий, при которых причинено повреждение. Экспертиза по поводу заражения венерическими болезнями и ВИЧ-инфекцией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удебно-медицинское установление возраста: поводы, методика проведения экспертизы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иза спорного отцовства.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>
          <w:bCs w:val="false"/>
          <w:i/>
          <w:sz w:val="28"/>
          <w:szCs w:val="28"/>
        </w:rPr>
        <w:t>Судебно - медицинская экспертиза спорных половых состояний и при половых преступлениях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оловые преступления, предусмотренные Уголовным Кодексом (УК) Республики Беларусь. Особенности проведения экспертиз по вопросам пола и половых преступлений. «Правила судебно-медицинской акушерско-гинекологической экспертизы» и «Правила судебно-медицинской экспертизы половых состояний мужчин». Спорные половые состояния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иза в случаях мужеложества, разрешаемые вопросы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Экспертиза по установлению беременности, бывших родов и аборта. Криминальный аборт. Особенности и значение осмотра места происшествия в связи с внебольничным абортом. Методика освидетельствования женщин при подозрении на криминальный аборт. Судебно-медицинская диагностика смерти при криминальном аборт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Методика проведения экспертизы в случаях изнасилования, разрешаемые вопросы.</w:t>
      </w:r>
    </w:p>
    <w:p>
      <w:pPr>
        <w:pStyle w:val="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 xml:space="preserve">9. </w:t>
      </w:r>
      <w:r>
        <w:rPr>
          <w:b w:val="false"/>
          <w:bCs w:val="false"/>
          <w:smallCaps/>
          <w:sz w:val="28"/>
          <w:szCs w:val="28"/>
        </w:rPr>
        <w:t>П</w:t>
      </w:r>
      <w:r>
        <w:rPr>
          <w:bCs w:val="false"/>
          <w:smallCaps/>
          <w:sz w:val="28"/>
          <w:szCs w:val="28"/>
        </w:rPr>
        <w:t>рофессиональные и должностные правонарушения медицинских работников</w:t>
      </w:r>
    </w:p>
    <w:p>
      <w:pPr>
        <w:pStyle w:val="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 - медицинская экспертиза по материалам следственных и судебных дел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оводы к назначению экспертиз по материалам уголовных и гражданских дел. Объекты исследования: медицинские документы, заключения государственных медицинских судебных экспертов, протоколы осмотра места происшествия, допросов и др. Организация и методика проведения экспертиз по материалам дела. «Правила производства судебно-медицинских экспертиз по материалам уголовных и гражданских дел в Республике Беларусь» .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>
          <w:bCs w:val="false"/>
          <w:i/>
          <w:sz w:val="28"/>
          <w:szCs w:val="28"/>
        </w:rPr>
        <w:t>Судебно -  медицинская экспертиза по делам о профессиональных и должностных правонарушениях медицинских работников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равовые и морально-этические нормы, регулирующие взаимоотношения между врачом и пациентом. Профессиональные обязанности и права медицинских и фармацевтических работников, предусмотренные Законом Республики Беларусь «О здравоохранении» от 18 июня 1993 г. №2435-Х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(в редакции Закона Республики Беларусь от 20 июня 2008 г. № 363-3). Врачебная тайна: правовые и медицинские аспекты. Последствия нарушений медицинскими работниками деонтологических принципов. Особенности деонтологии в деятельности государственного медицинского судебного эксперта-специалиста. Ятрогенные заболевания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рофессиональные и должностные правонарушения медицинских и фармацевтических работников и ответственность за них по УК Республики Беларусь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рачебные ошибки и несчастные случаи в медицине.</w:t>
      </w:r>
    </w:p>
    <w:p>
      <w:pPr>
        <w:pStyle w:val="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и проведение экспертизы по делам об уголовной ответственности медицинских работников в связи с их профессиональной деятельностью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Пределы компетенции экспертной комиссии. Использование материалов  экспертиз в деле улучшения качества медицинской помощи населению.</w:t>
      </w:r>
    </w:p>
    <w:p>
      <w:pPr>
        <w:pStyle w:val="2"/>
        <w:ind w:firstLine="709"/>
        <w:rPr/>
      </w:pPr>
      <w:r>
        <w:rPr>
          <w:b w:val="false"/>
          <w:bCs w:val="false"/>
          <w:sz w:val="28"/>
          <w:szCs w:val="28"/>
        </w:rPr>
        <w:t>Медико-правовые аспекты биотрансплантации. Закон Республики Беларусь «О трансплантации органов и тканей человека» от 4 марта 1997 г.</w:t>
      </w:r>
      <w:r>
        <w:rPr>
          <w:b w:val="false"/>
          <w:bCs w:val="false"/>
          <w:sz w:val="28"/>
          <w:szCs w:val="28"/>
        </w:rPr>
        <w:br w:type="textWrapping" w:clear="all"/>
      </w:r>
      <w:r>
        <w:rPr>
          <w:b w:val="false"/>
          <w:bCs w:val="false"/>
          <w:sz w:val="28"/>
          <w:szCs w:val="28"/>
        </w:rPr>
        <w:t xml:space="preserve">№ 28-3 (изменения и дополнения: Закон Республики Беларусь от 9 января </w:t>
      </w:r>
      <w:r>
        <w:rPr>
          <w:b w:val="false"/>
          <w:bCs w:val="false"/>
          <w:sz w:val="28"/>
          <w:szCs w:val="28"/>
        </w:rPr>
        <w:br w:type="textWrapping" w:clear="all"/>
      </w:r>
      <w:r>
        <w:rPr>
          <w:b w:val="false"/>
          <w:bCs w:val="false"/>
          <w:sz w:val="28"/>
          <w:szCs w:val="28"/>
        </w:rPr>
        <w:t>2007 г. № 207-3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авовые аспекты медицинского вмешательства в репродуктивные процессы у человека: искусственное прерывание беременности; искусственное оплодотворение, стерилизация. Суррогатное материнство как вариант репродуктивных технологий. Показания к суррогатному материнству. Правовое регулирование медицинской генетики. Актуальные этико-правовые вопросы клонирования.</w:t>
      </w:r>
      <w:r>
        <w:br w:type="page"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before="0" w:after="240"/>
        <w:ind w:firstLine="709"/>
        <w:jc w:val="center"/>
        <w:outlineLvl w:val="2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2"/>
        <w:rPr/>
      </w:pPr>
      <w:r>
        <w:rPr>
          <w:b w:val="false"/>
          <w:bCs w:val="false"/>
          <w:sz w:val="28"/>
        </w:rPr>
        <w:t>1</w:t>
      </w:r>
      <w:r>
        <w:rPr>
          <w:b w:val="false"/>
          <w:bCs w:val="false"/>
          <w:i/>
          <w:sz w:val="28"/>
        </w:rPr>
        <w:t>. Задачи</w:t>
      </w:r>
      <w:r>
        <w:rPr>
          <w:b w:val="false"/>
          <w:bCs w:val="false"/>
          <w:sz w:val="28"/>
        </w:rPr>
        <w:t xml:space="preserve"> и тестовые задания по судебной медицине: учебное пособие / Ю.И.Пиголкин [и др.]. М.: ГЭОТАР-Мед., 2004. 624 с.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2. </w:t>
      </w:r>
      <w:r>
        <w:rPr>
          <w:b w:val="false"/>
          <w:bCs w:val="false"/>
          <w:i/>
          <w:sz w:val="28"/>
        </w:rPr>
        <w:t>Судебная</w:t>
      </w:r>
      <w:r>
        <w:rPr>
          <w:b w:val="false"/>
          <w:bCs w:val="false"/>
          <w:sz w:val="28"/>
        </w:rPr>
        <w:t xml:space="preserve"> медицина: учебник / под ред. В.Н.Крюкова. 5-е изд., доп. М.: ОАО «Медицина», 2006. 448 с.</w:t>
      </w:r>
    </w:p>
    <w:p>
      <w:pPr>
        <w:pStyle w:val="2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3. </w:t>
      </w:r>
      <w:r>
        <w:rPr>
          <w:b w:val="false"/>
          <w:bCs w:val="false"/>
          <w:i/>
          <w:sz w:val="28"/>
        </w:rPr>
        <w:t xml:space="preserve">Судебная </w:t>
      </w:r>
      <w:r>
        <w:rPr>
          <w:b w:val="false"/>
          <w:bCs w:val="false"/>
          <w:sz w:val="28"/>
        </w:rPr>
        <w:t xml:space="preserve">медицина: учебник / под ред. Ю.И.Пиголкина. 2-е изд., доп. М.: ГЭОТАР-Медиа, 2007. 448 </w:t>
      </w:r>
      <w:r>
        <w:rPr>
          <w:b w:val="false"/>
          <w:bCs w:val="false"/>
          <w:sz w:val="28"/>
          <w:lang w:val="en-US"/>
        </w:rPr>
        <w:t>c</w:t>
      </w:r>
      <w:r>
        <w:rPr>
          <w:b w:val="false"/>
          <w:bCs w:val="false"/>
          <w:sz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4. </w:t>
      </w:r>
      <w:r>
        <w:rPr>
          <w:b w:val="false"/>
          <w:bCs w:val="false"/>
          <w:i/>
          <w:sz w:val="28"/>
        </w:rPr>
        <w:t xml:space="preserve">Атлас </w:t>
      </w:r>
      <w:r>
        <w:rPr>
          <w:b w:val="false"/>
          <w:bCs w:val="false"/>
          <w:sz w:val="28"/>
        </w:rPr>
        <w:t>по судебной медицине / под ред. Ю.И.Пиголкина, И.Н.Богомоловой. М.: МИА, 2006. 312 с.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5. </w:t>
      </w:r>
      <w:r>
        <w:rPr>
          <w:b w:val="false"/>
          <w:bCs w:val="false"/>
          <w:i/>
          <w:sz w:val="28"/>
        </w:rPr>
        <w:t>Барсегянц, Л.О.</w:t>
      </w:r>
      <w:r>
        <w:rPr>
          <w:b w:val="false"/>
          <w:bCs w:val="false"/>
          <w:sz w:val="28"/>
        </w:rPr>
        <w:t xml:space="preserve"> Судебно-медицинское исследование вещественных доказательств / Л.О. Баргесянц. М.: Медицина, 2005. 448 с.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6. </w:t>
      </w:r>
      <w:r>
        <w:rPr>
          <w:b w:val="false"/>
          <w:bCs w:val="false"/>
          <w:i/>
          <w:sz w:val="28"/>
        </w:rPr>
        <w:t>Организация</w:t>
      </w:r>
      <w:r>
        <w:rPr>
          <w:b w:val="false"/>
          <w:bCs w:val="false"/>
          <w:sz w:val="28"/>
        </w:rPr>
        <w:t xml:space="preserve"> и производство медицинских судебных экспертиз. Инструкции и методические указания: сборник нормативных документов. т.1 / под.ред. Ю.А.Гусакова. Мн.: Белсудмедобеспечение, 2003. 222 с.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7. </w:t>
      </w:r>
      <w:r>
        <w:rPr>
          <w:b w:val="false"/>
          <w:bCs w:val="false"/>
          <w:i/>
          <w:sz w:val="28"/>
        </w:rPr>
        <w:t xml:space="preserve">Осмотр </w:t>
      </w:r>
      <w:r>
        <w:rPr>
          <w:b w:val="false"/>
          <w:bCs w:val="false"/>
          <w:sz w:val="28"/>
        </w:rPr>
        <w:t>трупа на месте его обнаружения: руководство для врачей / под ред. А.А.Матышева. Л.: Медицина, 1989. 264 с.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8. </w:t>
      </w:r>
      <w:r>
        <w:rPr>
          <w:b w:val="false"/>
          <w:bCs w:val="false"/>
          <w:i/>
          <w:sz w:val="28"/>
        </w:rPr>
        <w:t>Пучков, Г.Ф.</w:t>
      </w:r>
      <w:r>
        <w:rPr>
          <w:b w:val="false"/>
          <w:bCs w:val="false"/>
          <w:sz w:val="28"/>
        </w:rPr>
        <w:t xml:space="preserve"> Судебно-медицинская танатология и экспертиза трупа: учебное пособие / Г.Ф.Пучков, Ю.В.Кухарьков, А.Е.Гучок. Мн.: Акад. МВД Респ. Беларусь, 2003. 160 с.</w:t>
      </w:r>
    </w:p>
    <w:p>
      <w:pPr>
        <w:pStyle w:val="2"/>
        <w:rPr/>
      </w:pPr>
      <w:r>
        <w:rPr>
          <w:b w:val="false"/>
          <w:bCs w:val="false"/>
          <w:sz w:val="28"/>
        </w:rPr>
        <w:t xml:space="preserve">9. </w:t>
      </w:r>
      <w:r>
        <w:rPr>
          <w:b w:val="false"/>
          <w:bCs w:val="false"/>
          <w:i/>
          <w:sz w:val="28"/>
        </w:rPr>
        <w:t>Пашинян, Г.А.</w:t>
      </w:r>
      <w:r>
        <w:rPr>
          <w:b w:val="false"/>
          <w:bCs w:val="false"/>
          <w:sz w:val="28"/>
        </w:rPr>
        <w:t xml:space="preserve"> Судебная медицина в схемах и рисунках: учебное пособие / Г.А.Пашинян, П.О.Ромодановский. М.: ГЭОТАР-Медиа, 2006. 336 с.</w:t>
      </w:r>
    </w:p>
    <w:p>
      <w:pPr>
        <w:pStyle w:val="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0. </w:t>
      </w:r>
      <w:r>
        <w:rPr>
          <w:b w:val="false"/>
          <w:bCs w:val="false"/>
          <w:i/>
          <w:sz w:val="28"/>
        </w:rPr>
        <w:t>Руководство</w:t>
      </w:r>
      <w:r>
        <w:rPr>
          <w:b w:val="false"/>
          <w:bCs w:val="false"/>
          <w:sz w:val="28"/>
        </w:rPr>
        <w:t xml:space="preserve"> по судебно-медицинской экспертизе отравлений / Р.В.Бережной [и др.]. М.: Медицина, 1980. 424 с.</w:t>
      </w:r>
    </w:p>
    <w:p>
      <w:pPr>
        <w:pStyle w:val="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rPr>
          <w:bCs w:val="false"/>
          <w:smallCaps/>
          <w:sz w:val="28"/>
          <w:szCs w:val="28"/>
        </w:rPr>
      </w:pPr>
      <w:r>
        <w:rPr>
          <w:bCs w:val="false"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: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 занятия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ам по учебной дисциплин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практические  занят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 и пр.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сборников документов, монографий, учебных пособий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тогового занятия, устного собеседования, письменной работы,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и устного ответа на вопрос, сообщения, доклада или решения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актических занят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заключений экспер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 на практических занят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е зачет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тесты действ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аявки на изобретения и полезные модел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ачеты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drawing>
          <wp:inline distT="0" distB="0" distL="0" distR="0">
            <wp:extent cx="6125210" cy="7480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23" t="4726" r="4560" b="1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626"/>
      </w:tblGrid>
      <w:tr>
        <w:trPr/>
        <w:tc>
          <w:tcPr>
            <w:tcW w:w="312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ЧКО ВАЛЕРИЙ АЛЕКСАНДРОВИЧ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судебной медицины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-66-89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dmed@bsmu.by</w:t>
            </w:r>
          </w:p>
        </w:tc>
      </w:tr>
    </w:tbl>
    <w:p>
      <w:pPr>
        <w:pStyle w:val="2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Style16">
    <w:name w:val="Название объекта"/>
    <w:basedOn w:val="Normal"/>
    <w:next w:val="Normal"/>
    <w:qFormat/>
    <w:pPr>
      <w:ind w:firstLine="708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39:00Z</dcterms:created>
  <dc:creator>USER</dc:creator>
  <dc:description/>
  <dc:language>en-US</dc:language>
  <cp:lastModifiedBy>USER</cp:lastModifiedBy>
  <cp:lastPrinted>2015-02-16T14:56:00Z</cp:lastPrinted>
  <dcterms:modified xsi:type="dcterms:W3CDTF">2015-08-26T08:42:00Z</dcterms:modified>
  <cp:revision>3</cp:revision>
  <dc:subject/>
  <dc:title/>
</cp:coreProperties>
</file>