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15075" cy="896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6" t="4460" r="5449" b="6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И.Третьяк,</w:t>
      </w:r>
      <w:r>
        <w:rPr>
          <w:bCs/>
          <w:sz w:val="28"/>
          <w:szCs w:val="28"/>
        </w:rPr>
        <w:t xml:space="preserve"> заведующий 2-й кафедрой хирургических болезней учреждения образования «Белорусский государственный медицинский университет»</w:t>
      </w:r>
      <w:r>
        <w:rPr>
          <w:sz w:val="28"/>
          <w:szCs w:val="28"/>
        </w:rPr>
        <w:t>, доктор медицинских наук, профессор, член-корреспондент Национальной академии наук Беларуси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В.Я.Хрыщанович, </w:t>
      </w:r>
      <w:r>
        <w:rPr>
          <w:bCs/>
          <w:sz w:val="28"/>
          <w:szCs w:val="28"/>
        </w:rPr>
        <w:t>доцент 2-й кафедры хирургических болезней учреждения образования «Белорусский государственный медицинский университет»</w:t>
      </w:r>
      <w:r>
        <w:rPr>
          <w:sz w:val="28"/>
          <w:szCs w:val="28"/>
        </w:rPr>
        <w:t>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Большов, </w:t>
      </w:r>
      <w:r>
        <w:rPr>
          <w:bCs/>
          <w:sz w:val="28"/>
          <w:szCs w:val="28"/>
        </w:rPr>
        <w:t>доцент 2-й кафедры хирургических болезней учреждения образования «Белорусский государственный медицинский университет»</w:t>
      </w:r>
      <w:r>
        <w:rPr>
          <w:sz w:val="28"/>
          <w:szCs w:val="28"/>
        </w:rPr>
        <w:t>, кандидат медицинских наук, доцент;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-я кафедра хирургических болезне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Н.В.Завада, заведующий кафедрой неотложной хирур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кафедрой хирургиче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8.10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3.2016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ие болезни – учебная дисциплина, содержащая систематизированные научные знания и методики по разделам этиологии, патогенеза, клинической картины, диагностики, дифференциальной диагностики, лечения и профилактики болезней, требующих применения хирургических методов коррекции. Получение этих знаний позволит студентам изучить основные актуальные разделы хирургии, сформировать клиническое мышление, приобрести хирургические и общемедицинские навыки, усвоить некоторые аспекты этики и деонтологии профессии врач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Хирургические болезни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 01 02 «Педиатрия», утвержденным и введенным в действие постановлением Министерства образования Республики Беларусь от 30.08.2013  № 88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 01 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Хирургические болезни» состоит в формировании у студентов и приобретении ими научных знаний о принципах диагностики,</w:t>
      </w:r>
      <w:r>
        <w:rPr>
          <w:rStyle w:val="FontStyle25"/>
          <w:sz w:val="28"/>
          <w:szCs w:val="28"/>
        </w:rPr>
        <w:t xml:space="preserve"> проведения дифференциальной диагностики, определения тактики и необходимых методов лечения при основных хирургических заболеваниях и повреждениях органов брюшной и грудной полости, а также периферических вен и артер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зна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ных понятий об эпидемиологии, </w:t>
      </w:r>
      <w:r>
        <w:rPr>
          <w:rStyle w:val="FontStyle25"/>
          <w:sz w:val="28"/>
          <w:szCs w:val="28"/>
        </w:rPr>
        <w:t>этиологии и патогенезе наиболее часто встречающихся хирургических заболев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проявлений типичного клинического течения острых и хронических хирур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Style w:val="FontStyle2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в проведения </w:t>
      </w:r>
      <w:r>
        <w:rPr>
          <w:rStyle w:val="FontStyle25"/>
          <w:sz w:val="28"/>
          <w:szCs w:val="28"/>
        </w:rPr>
        <w:t>клинического обследования пациентов, оценки лабораторных и инструментальных методов исследования в хирурги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лгоритмов диагностики и лечения хирургических заболеваний;</w:t>
      </w:r>
    </w:p>
    <w:p>
      <w:pPr>
        <w:pStyle w:val="Style121"/>
        <w:widowControl/>
        <w:numPr>
          <w:ilvl w:val="0"/>
          <w:numId w:val="5"/>
        </w:numPr>
        <w:spacing w:lineRule="auto" w:line="240"/>
        <w:ind w:left="0" w:firstLine="709"/>
        <w:rPr>
          <w:sz w:val="28"/>
          <w:szCs w:val="28"/>
        </w:rPr>
      </w:pPr>
      <w:r>
        <w:rPr>
          <w:rStyle w:val="FontStyle25"/>
          <w:sz w:val="28"/>
          <w:szCs w:val="28"/>
        </w:rPr>
        <w:t>принципов профилактики хирургических заболеваний и их осложнений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Хирургически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едицинская биология и общая гене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Латинский язы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 человек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Микробиология, вирусология, иммун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териологические, вирус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сновы ухода за больными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Топографическая анатомия и оперативная хирургия</w:t>
      </w:r>
      <w:r>
        <w:rPr>
          <w:sz w:val="28"/>
          <w:szCs w:val="28"/>
        </w:rPr>
        <w:t>.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Общая хирургия.</w:t>
      </w:r>
      <w:r>
        <w:rPr>
          <w:color w:val="000000"/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Хирургические болезни» должно обеспечить формирование у студентов академических, социально-личностных и профессиональных компетенций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5. 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7. Обладать навыками устной и письменной коммун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8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1. Обладать качеством граждан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 Быть способным к социальному взаимодейств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 Обладать способностью к межличностным коммуник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 Владеть навыками здоровье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 Быть способным к критике и самокр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 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 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 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 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4. 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5. 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6. 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 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8. 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9. Планировать и реализовывать мероприятия, направленные на повышение квалификации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0. Работать с юридической литературой и знать основы труд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1. Создавать равные возможности эффективности труда и рациональной занятости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2. Планировать потребности и обеспечивать развитие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3. Взаимодействовать со специалистами смежных профилей в сфере охраны здоровь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4. Анализировать и оценивать собранные д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5. 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6. 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7. Владеть современными средствами телекоммуникац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Хирургические болезни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лечения и профилактики наиболее частых хирургических заболеваний и повреждений у взрослых пациентов в мирное время и военное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иагностики, клинической картины и врачебной тактики при заболеваниях и патологических процессах, требующих оказания неотложной хирургическ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бную тактику при развитии критического состояния у пациента с хирургическим заболеванием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ть пациента с хирургическим заболе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к назначению дополнительных методов диагностики и осуществлять клиническую интерпретацию полученных данных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ассистирования хирургических операци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Хирургические болезни» включает 6 раздел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38 академических часов, из них 88 аудиторных. Примерное распределение аудиторных часов по видам занятий: 22 часа лекций, 66 часов практических занятий. Рекомендуемые формы текущей аттестации: зачет (7 семестр), дифференцированный зачет (8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10"/>
        <w:gridCol w:w="1785"/>
      </w:tblGrid>
      <w:tr>
        <w:trPr>
          <w:tblHeader w:val="true"/>
          <w:trHeight w:val="436" w:hRule="atLeast"/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ктуальные вопросы хирургии. </w:t>
            </w:r>
            <w:r>
              <w:rPr>
                <w:b/>
                <w:bCs/>
                <w:sz w:val="28"/>
                <w:szCs w:val="28"/>
              </w:rPr>
              <w:t>Деонтология в хирург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рургия органов брюшной пол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рый и хронический аппендици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панкреати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чных пу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шечная непроходим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травма живо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онкой киш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толстой киш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рямой киш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я сердца и сосу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/>
            </w:pPr>
            <w:r>
              <w:rPr>
                <w:sz w:val="28"/>
                <w:szCs w:val="28"/>
              </w:rPr>
              <w:t>Заболевания сердц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артер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вен конечност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я органов грудной пол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легких и плев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и повреждения пищев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ая травма грудной клет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ургия заболеваний щитовидной и паращитовидных желе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rPr/>
            </w:pPr>
            <w:r>
              <w:rPr>
                <w:b/>
                <w:sz w:val="28"/>
                <w:szCs w:val="28"/>
              </w:rPr>
              <w:t>Хирургия заболеваний молочной желез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Style17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ые вопросы хирургии. Деонтология в хирур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ные части учебной дисциплины «Хирургические болезни». История развития хирургии в Беларуси. История кафедры. Задачи учебной дисциплины «Хирургические болезни». Актуальные вопросы хирургии, направления развития. Деонтология в хирургии.</w:t>
      </w:r>
    </w:p>
    <w:p>
      <w:pPr>
        <w:pStyle w:val="Style17"/>
        <w:numPr>
          <w:ilvl w:val="0"/>
          <w:numId w:val="13"/>
        </w:numPr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рургия органов брюшной полости</w:t>
      </w:r>
    </w:p>
    <w:p>
      <w:pPr>
        <w:pStyle w:val="Style17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>Острый и хронический аппендиц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стрый аппендицит:</w:t>
      </w:r>
      <w:r>
        <w:rPr>
          <w:sz w:val="28"/>
          <w:szCs w:val="28"/>
        </w:rPr>
        <w:t xml:space="preserve"> определение, этиология и патогенез, классификация. Типичная клиническая картина острого аппендицита. Изменения клинической симптоматики острого аппендицита в зависимости от расположения червеобразного отростка в брюшной полости. Особенности клинической картины острого аппендицита у пожилых людей, беременных. Принципы диагностики острого аппендицита. Лечение острого аппендицита. Послеоперационное ведение пациентов. Осложнения острого аппендицита (аппендикулярный инфильтрат, аппендикулярный абсцесс, перитонит, пилефлебит). Принципы лечения осложнений острого аппендици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ронический аппендицит:</w:t>
      </w:r>
      <w:r>
        <w:rPr>
          <w:sz w:val="28"/>
          <w:szCs w:val="28"/>
        </w:rPr>
        <w:t xml:space="preserve"> классификация, клиническая симптоматика, принципы диагностики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ым аппендиц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Грыж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«</w:t>
      </w:r>
      <w:r>
        <w:rPr>
          <w:spacing w:val="20"/>
          <w:sz w:val="28"/>
          <w:szCs w:val="28"/>
        </w:rPr>
        <w:t>грыжа», «эвентрация», «выпадение»</w:t>
      </w:r>
      <w:r>
        <w:rPr>
          <w:sz w:val="28"/>
          <w:szCs w:val="28"/>
        </w:rPr>
        <w:t>. Элементы грыжи. Анатомические особенности скользящих грыж. Этиология и патогенез грыж (предрасполагающие и производящие факторы). Классификация грыж по происхождению, локализации, течению. Общая симптоматология неосложненных грыж. Диагностика и лечение грыж, противопоказания к операции, этапы оперативного вмешательства, послеоперационное ведение пациент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Рецидивные грыжи:</w:t>
      </w:r>
      <w:r>
        <w:rPr>
          <w:sz w:val="28"/>
          <w:szCs w:val="28"/>
        </w:rPr>
        <w:t xml:space="preserve"> определение, причины и профилактика рецидив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Ущемленная грыжа:</w:t>
      </w:r>
      <w:r>
        <w:rPr>
          <w:sz w:val="28"/>
          <w:szCs w:val="28"/>
        </w:rPr>
        <w:t xml:space="preserve"> определение, механизмы ущемления, патологоанатомические изменения в ущемленном органе, клиническая картина. Хирургическая тактика при ущемленных грыжах, этапы оперативного вмешательства. Ретроградное ущемление. Пристеночное ущемление. Ложное ущемление. Мнимое впр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Воспаление грыжи:</w:t>
      </w:r>
      <w:r>
        <w:rPr>
          <w:sz w:val="28"/>
          <w:szCs w:val="28"/>
        </w:rPr>
        <w:t xml:space="preserve"> определение, причины развит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опростаз</w:t>
      </w:r>
      <w:r>
        <w:rPr>
          <w:sz w:val="28"/>
          <w:szCs w:val="28"/>
        </w:rPr>
        <w:t>: определение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упочные грыжи:</w:t>
      </w:r>
      <w:r>
        <w:rPr>
          <w:sz w:val="28"/>
          <w:szCs w:val="28"/>
        </w:rPr>
        <w:t xml:space="preserve"> анатомические данные, классификация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аховые грыжи:</w:t>
      </w:r>
      <w:r>
        <w:rPr>
          <w:sz w:val="28"/>
          <w:szCs w:val="28"/>
        </w:rPr>
        <w:t xml:space="preserve"> анатомические данные, классификация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Бедренные грыжи:</w:t>
      </w:r>
      <w:r>
        <w:rPr>
          <w:sz w:val="28"/>
          <w:szCs w:val="28"/>
        </w:rPr>
        <w:t xml:space="preserve"> анатомические данные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слеоперационные грыжи</w:t>
      </w:r>
      <w:r>
        <w:rPr>
          <w:sz w:val="28"/>
          <w:szCs w:val="28"/>
        </w:rPr>
        <w:t>: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грыжам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грыжесечения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Острый панкреат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острый панкреатит». Этиология, патогенез острого панкреатита. Классификация острого панкреатита. Клиническая семиотика острого панкреатита в зависимости от формы заболевания. Лабораторная и инструментальная диагностика острого панкреатита. Оценка тяжести острого панкреатита. Дифференциальная диагностика. Тактика лечения острого панкреатита: консервативное лечение, показания к оперативному лечению, виды оперативных вмеш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острого панкреатита: клиническая картина, диагностика, дифференциальная диагностика, вариант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ым панкреат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а. Написание учебной истории болезни.</w:t>
      </w:r>
    </w:p>
    <w:p>
      <w:pPr>
        <w:pStyle w:val="TextBodyIndent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b/>
          <w:szCs w:val="28"/>
        </w:rPr>
        <w:t>2.4. Заболевания желчных пу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заболеваний желчного пузыря и желчных протоков. Методика обследования пациентов с подозрением на патологию желчного пузыря и желчных проток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Желчнокаменная болезнь:</w:t>
      </w:r>
      <w:r>
        <w:rPr>
          <w:sz w:val="28"/>
          <w:szCs w:val="28"/>
        </w:rPr>
        <w:t xml:space="preserve"> определение, эпидемиология. Теории патогенеза камнеобразования. Классификация желчнокаменной болезни. Клинические формы желчнокаменной болезни. Методы лабораторной и инструментальной диагностики желчнокаменной болезни. Осложнения желчнокаменной болезн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стрый холецистит:</w:t>
      </w:r>
      <w:r>
        <w:rPr>
          <w:sz w:val="28"/>
          <w:szCs w:val="28"/>
        </w:rPr>
        <w:t xml:space="preserve"> определение, этиология, патогенез, классификация, клиническая картина, диагностика, показания к хирургическому лечению. Осложнения острого холецист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Холедохолитиаз:</w:t>
      </w:r>
      <w:r>
        <w:rPr>
          <w:sz w:val="28"/>
          <w:szCs w:val="28"/>
        </w:rPr>
        <w:t xml:space="preserve"> причины, клинические проявления, лабораторная и инструментальная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Стенозы большого сосочка двенадцатиперстной кишки</w:t>
      </w:r>
      <w:r>
        <w:rPr>
          <w:sz w:val="28"/>
          <w:szCs w:val="28"/>
        </w:rPr>
        <w:t>: причины, клинические проявления, лабораторная и инструмент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олангит</w:t>
      </w:r>
      <w:r>
        <w:rPr>
          <w:sz w:val="28"/>
          <w:szCs w:val="28"/>
        </w:rPr>
        <w:t>: причины, клинические проявления, лабораторная и инструмент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Желчные свищи</w:t>
      </w:r>
      <w:r>
        <w:rPr>
          <w:sz w:val="28"/>
          <w:szCs w:val="28"/>
        </w:rPr>
        <w:t>: причины, клинические проявления, лабораторная и инструмент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желчных путе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Кишечная непроходим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кишечная непроходимость». Этиология, теории патогенеза кишечной непроходимости. Классификации кишечной непроходимости по уровню обструкции, морфофункциональной природе, стадиям. Клиническая картина, диагностика и дифференциальная диагностика синдрома кишечной непроходимости. Лечебно-диагностический комплекс (понятие, методика проведения, оценка результатов). Принципы лечения острой кишечной непроходимости. Показания к оперативному лечению кишечной непроходимости, предоперационная подготовка, особенности ведения послеоперационного периода. Виды и задачи оперативного пособия. Результаты лечения, профилактика острой кишечной непро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кишечной непроходимостью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 Осложнения гастродуоденальных язв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ободная язва:</w:t>
      </w:r>
      <w:r>
        <w:rPr>
          <w:sz w:val="28"/>
          <w:szCs w:val="28"/>
        </w:rPr>
        <w:t xml:space="preserve"> определение, этиология, патогенез. Клиническая картина прободения в свободную брюшную полость. Методы диагностики прободения. Атипичные перфорации гастродуоденальных язв (в забрюшинное пространство, сальниковую сумку), «прикрытая» перфорация. Дифференциальная диагностика. Предоперационная подготовка пациентов с прободной язвой, методы хирургических вмешательств, ведение послеоперационного перио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20"/>
          <w:sz w:val="28"/>
          <w:szCs w:val="28"/>
        </w:rPr>
        <w:t>Пенетрация язвы</w:t>
      </w:r>
      <w:r>
        <w:rPr>
          <w:sz w:val="28"/>
          <w:szCs w:val="28"/>
        </w:rPr>
        <w:t>: определение, этиология, патогенез пенетрации язвы желудка и двенадцатиперстной кишки, классификация, клиническая картина. Методы диагностики пенетрации. Оперативное лечение пенетрирующей язвы, ведение послеоперационн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Кровотечение:</w:t>
      </w:r>
      <w:r>
        <w:rPr>
          <w:sz w:val="28"/>
          <w:szCs w:val="28"/>
        </w:rPr>
        <w:t xml:space="preserve"> патологическая анатомия и патогенез кровотечения при гастродуоденальных язвах. Клиническая картина кровотечения из язв желудка и двенадцатиперстной кишки. Методы диагностики кровотечения и оценка объема кровопотери. Этапы диагностики. Дифференциальная диагностика. Классификация язвенных гастродуоденальных кровотечений. Принципы лечения гастродуоденальных язвенных кровотечений. Консервативная терапия. Эндоскопический гемостаз (методы, возможности). Показания к оперативному лечению, сроки, выбор операции. Ведение послеоперационного период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илородуоденальный стеноз</w:t>
      </w:r>
      <w:r>
        <w:rPr>
          <w:sz w:val="28"/>
          <w:szCs w:val="28"/>
        </w:rPr>
        <w:t>: определение, патогенез пилородуоденального стеноза язвенной элиологии, классификация, клиническая картина в зависимости от стадии заболевания, рентгенологическая и эндоскопическая семиотика, дифференциальная диагностика, показания к оперативному лечению, выбор метода операции в зависимости от стадии болезни, особенности ведения пред- и послеоперационного пери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Каллезная язва:</w:t>
      </w:r>
      <w:r>
        <w:rPr>
          <w:sz w:val="28"/>
          <w:szCs w:val="28"/>
        </w:rPr>
        <w:t xml:space="preserve">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ложнениями гастродуоденальных язв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 Перитон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сведения о брюшине. Определение понятия «перитонит». Этиология, патогенез, классификация перитонита (по этиологии, распространенности, клиническим стадиям). Понятие об абдоминальном сепсисе. Клиническая картина, диагностика и дифференциальная диагностика перитонита. Принципы лечения перитонита. Предоперационная подготовка пациента с перитонитом. Основные задачи и этапы оперативного вмешательства при перитоните. Принципы антибактериального лечения острого перитонита. Особенности ведения послеоперационного периода. Ограниченные перитониты (подпеченочный, поддиафрагмальный абсцесс, абсцесс Дугласова пространства, межкишечный абсцесс): причины, клиническая картина,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перитонитом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Закрытая травма живота</w:t>
      </w:r>
    </w:p>
    <w:p>
      <w:pPr>
        <w:pStyle w:val="Normal"/>
        <w:ind w:firstLine="709"/>
        <w:jc w:val="both"/>
        <w:rPr>
          <w:rStyle w:val="PlainText1"/>
          <w:rFonts w:ascii="Times New Roman" w:hAnsi="Times New Roman" w:cs="Times New Roman"/>
          <w:spacing w:val="-8"/>
          <w:sz w:val="28"/>
          <w:szCs w:val="28"/>
        </w:rPr>
      </w:pPr>
      <w:r>
        <w:rPr>
          <w:sz w:val="28"/>
          <w:szCs w:val="28"/>
        </w:rPr>
        <w:t>Определение понятия «закрытая травма живота». Классификация травм живота (по виду повреждающего агента, распространенности, характеру и виду ранения). М</w:t>
      </w:r>
      <w:r>
        <w:rPr>
          <w:rStyle w:val="PlainText1"/>
          <w:rFonts w:cs="Times New Roman"/>
          <w:sz w:val="28"/>
          <w:szCs w:val="28"/>
        </w:rPr>
        <w:t xml:space="preserve">еханизмы повреждений, патогенез травм живота. </w:t>
      </w:r>
      <w:r>
        <w:rPr>
          <w:sz w:val="28"/>
          <w:szCs w:val="28"/>
        </w:rPr>
        <w:t>Клиническая картина травм передней брюшной стенки, полых и паренхиматозных органов брюшной полости, забрюшинного пространства. Лабораторная и инструментальная диагностика закрытых травм живота, дифференциальная диагностика, лече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PlainText1"/>
          <w:rFonts w:cs="Times New Roman"/>
          <w:spacing w:val="-8"/>
          <w:sz w:val="28"/>
          <w:szCs w:val="28"/>
        </w:rPr>
        <w:t>оказания к операции, варианты хирургических вмеш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крытыми травмами живота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 Заболевания тонкой кишки</w:t>
      </w:r>
    </w:p>
    <w:p>
      <w:pPr>
        <w:pStyle w:val="Normal"/>
        <w:ind w:left="11" w:firstLine="698"/>
        <w:jc w:val="both"/>
        <w:rPr/>
      </w:pPr>
      <w:r>
        <w:rPr>
          <w:spacing w:val="20"/>
          <w:sz w:val="28"/>
          <w:szCs w:val="28"/>
        </w:rPr>
        <w:t>Болезнь Крона</w:t>
      </w:r>
      <w:r>
        <w:rPr>
          <w:sz w:val="28"/>
          <w:szCs w:val="28"/>
        </w:rPr>
        <w:t>: современные представления об этиологии и патогенезе, патологическая анатомия, клиническая картина, диагностика, дифференциальная диагностика, принципы консервативного лечения, показания к оперативному лечению, виды операций, осложнения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ивертикулы</w:t>
      </w:r>
      <w:r>
        <w:rPr>
          <w:sz w:val="28"/>
          <w:szCs w:val="28"/>
        </w:rPr>
        <w:t>: эпидемиология, этиология, патогенез, клиническая картина, методы диагностики, лечение, осложнения.</w:t>
      </w:r>
    </w:p>
    <w:p>
      <w:pPr>
        <w:pStyle w:val="Normal"/>
        <w:ind w:left="11" w:firstLine="698"/>
        <w:jc w:val="both"/>
        <w:rPr/>
      </w:pPr>
      <w:r>
        <w:rPr>
          <w:sz w:val="28"/>
          <w:szCs w:val="28"/>
        </w:rPr>
        <w:t>Курация пациентов с заболеваниями тонкой киш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 Заболевания толстой кишки</w:t>
      </w:r>
    </w:p>
    <w:p>
      <w:pPr>
        <w:pStyle w:val="Normal"/>
        <w:ind w:left="11" w:firstLine="698"/>
        <w:jc w:val="both"/>
        <w:rPr/>
      </w:pPr>
      <w:r>
        <w:rPr>
          <w:spacing w:val="20"/>
          <w:sz w:val="28"/>
          <w:szCs w:val="28"/>
        </w:rPr>
        <w:t>Неспецифический язвенный колит</w:t>
      </w:r>
      <w:r>
        <w:rPr>
          <w:sz w:val="28"/>
          <w:szCs w:val="28"/>
        </w:rPr>
        <w:t>: современные представления об этиологии и патогенезе, патологическая анатомия, классификация, клиническая картина, диагностика, дифференциальная диагностика, принципы консервативного лечения, показания к оперативному лечению, виды операций, осложнения.</w:t>
      </w:r>
    </w:p>
    <w:p>
      <w:pPr>
        <w:pStyle w:val="Normal"/>
        <w:ind w:left="11" w:firstLine="698"/>
        <w:jc w:val="both"/>
        <w:rPr/>
      </w:pPr>
      <w:r>
        <w:rPr>
          <w:spacing w:val="20"/>
          <w:sz w:val="28"/>
          <w:szCs w:val="28"/>
        </w:rPr>
        <w:t>Дивертикулярная болезнь: э</w:t>
      </w:r>
      <w:r>
        <w:rPr>
          <w:sz w:val="28"/>
          <w:szCs w:val="28"/>
        </w:rPr>
        <w:t>пидемиология, этиология, патогенез, клиническая картина, методы диагностики, лечение, осложнения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Кишечные свищи:</w:t>
      </w:r>
      <w:r>
        <w:rPr>
          <w:sz w:val="28"/>
          <w:szCs w:val="28"/>
        </w:rPr>
        <w:t xml:space="preserve"> определение, этиология, патогенез развития свищей, классификация (по этиологии, морфологии, локализации), клиническая картина, диагностика, лечение, показания к оперативному лечению, виды операций.</w:t>
      </w:r>
    </w:p>
    <w:p>
      <w:pPr>
        <w:pStyle w:val="Normal"/>
        <w:ind w:left="11" w:firstLine="698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толстой киш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Заболевания прямой киш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заболеваний прямой кишки. Специальные методы обследования в проктолог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Геморрой</w:t>
      </w:r>
      <w:r>
        <w:rPr>
          <w:sz w:val="28"/>
          <w:szCs w:val="28"/>
        </w:rPr>
        <w:t>: определение, этиология, патогенез, классификация, клиническая картина, диагностика, дифференциальная диагностика, лечение, осложнен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альная трещина:</w:t>
      </w:r>
      <w:r>
        <w:rPr>
          <w:sz w:val="28"/>
          <w:szCs w:val="28"/>
        </w:rPr>
        <w:t xml:space="preserve"> определение, этиология, патогенез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стрый парапроктит:</w:t>
      </w:r>
      <w:r>
        <w:rPr>
          <w:sz w:val="28"/>
          <w:szCs w:val="28"/>
        </w:rPr>
        <w:t xml:space="preserve"> определение, этиология, патогенез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ронический парапроктит</w:t>
      </w:r>
      <w:r>
        <w:rPr>
          <w:sz w:val="28"/>
          <w:szCs w:val="28"/>
        </w:rPr>
        <w:t xml:space="preserve"> (свищи прямой кишки): определение, этиология, патогенез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Эпителиальный копчиковый ход</w:t>
      </w:r>
      <w:r>
        <w:rPr>
          <w:sz w:val="28"/>
          <w:szCs w:val="28"/>
        </w:rPr>
        <w:t>: определение, этиология, патогенез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Выпадение прямой кишки</w:t>
      </w:r>
      <w:r>
        <w:rPr>
          <w:sz w:val="28"/>
          <w:szCs w:val="28"/>
        </w:rPr>
        <w:t>: определение,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прямой киш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ирургия сердца и сосудов</w:t>
      </w:r>
    </w:p>
    <w:p>
      <w:pPr>
        <w:pStyle w:val="Normal"/>
        <w:ind w:firstLine="709"/>
        <w:jc w:val="both"/>
        <w:rPr/>
      </w:pPr>
      <w:r>
        <w:rPr>
          <w:rStyle w:val="PlainText1"/>
          <w:rFonts w:cs="Times New Roman"/>
          <w:b/>
          <w:sz w:val="28"/>
          <w:szCs w:val="28"/>
        </w:rPr>
        <w:t>3.1.</w:t>
      </w:r>
      <w:r>
        <w:rPr>
          <w:rStyle w:val="PlainText1"/>
          <w:rFonts w:cs="Times New Roman"/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Заболевания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усственное и вспомогательное кровообращение, принципы, показания к применению, защита миокард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риобретенные пороки сердца:</w:t>
      </w:r>
      <w:r>
        <w:rPr>
          <w:sz w:val="28"/>
          <w:szCs w:val="28"/>
        </w:rPr>
        <w:t xml:space="preserve"> показания к оперативному лечению и виды оперативных вмешательств, возможности чрескожных транслюминальных методов лечения, протезирование клапанов сердца, пред- и послеоперационный период, исход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шемическая болезнь сердца:</w:t>
      </w:r>
      <w:r>
        <w:rPr>
          <w:sz w:val="28"/>
          <w:szCs w:val="28"/>
        </w:rPr>
        <w:t xml:space="preserve"> показания к хирургическому лечению, выбор метода оперативного пособия, ближайшие и отдаленные результаты. Возможности чрескожных транслюминальных методов (ангиопластика, трансмиокардиальная лазерная реваскуляризация) в лечении ишемической болезни сердц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ерикардиты</w:t>
      </w:r>
      <w:r>
        <w:rPr>
          <w:sz w:val="28"/>
          <w:szCs w:val="28"/>
        </w:rPr>
        <w:t>: классификация, показания и виды оперативн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Нарушения ритма</w:t>
      </w:r>
      <w:r>
        <w:rPr>
          <w:sz w:val="28"/>
          <w:szCs w:val="28"/>
        </w:rPr>
        <w:t xml:space="preserve"> (мерцательная аритмия, поперечная блокада, желудочковые и наджелудочковые аритмии): диагностика, методы коррекции (радиочастотная абляция, традиционная хирургия, искусственный водитель ритма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Заболевания артерий</w:t>
      </w:r>
    </w:p>
    <w:p>
      <w:pPr>
        <w:pStyle w:val="PlainText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семиотика заболеваний </w:t>
      </w:r>
      <w:r>
        <w:rPr>
          <w:rFonts w:cs="Times New Roman" w:ascii="Times New Roman" w:hAnsi="Times New Roman"/>
          <w:sz w:val="28"/>
          <w:szCs w:val="28"/>
          <w:lang w:val="ru-RU"/>
        </w:rPr>
        <w:t>артер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временные методы</w:t>
      </w:r>
      <w:r>
        <w:rPr>
          <w:rFonts w:cs="Times New Roman" w:ascii="Times New Roman" w:hAnsi="Times New Roman"/>
          <w:sz w:val="28"/>
          <w:szCs w:val="28"/>
        </w:rPr>
        <w:t xml:space="preserve"> диагностик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аболеваний </w:t>
      </w:r>
      <w:r>
        <w:rPr>
          <w:rFonts w:cs="Times New Roman" w:ascii="Times New Roman" w:hAnsi="Times New Roman"/>
          <w:sz w:val="28"/>
          <w:szCs w:val="28"/>
          <w:lang w:val="ru-RU"/>
        </w:rPr>
        <w:t>артер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блитерирующий атеросклероз:</w:t>
      </w:r>
      <w:r>
        <w:rPr>
          <w:sz w:val="28"/>
          <w:szCs w:val="28"/>
        </w:rPr>
        <w:t xml:space="preserve"> этиология, клиническая картина, диагностика, лечение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 w:eastAsia="ru-RU"/>
        </w:rPr>
        <w:t>Неспецифический аортоартериит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этиолог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Болезнь Рейно:</w:t>
      </w:r>
      <w:r>
        <w:rPr>
          <w:sz w:val="28"/>
          <w:szCs w:val="28"/>
        </w:rPr>
        <w:t xml:space="preserve"> этиология, клиническая картина, диагностика, лечение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 w:eastAsia="ru-RU"/>
        </w:rPr>
        <w:t>Облитерирующие поражения ветвей дуги аорт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клиническая картина, диагностика, лечение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 w:eastAsia="ru-RU"/>
        </w:rPr>
        <w:t>Облитерирующие заболевания висцеральных ветвей аорты: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линическая картина, диагностика, лечение.</w:t>
      </w:r>
    </w:p>
    <w:p>
      <w:pPr>
        <w:pStyle w:val="PlainText11"/>
        <w:ind w:firstLine="708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  <w:lang w:val="ru-RU" w:eastAsia="ru-RU"/>
        </w:rPr>
        <w:t>Облитерирующие заболевания артерий нижних конечност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этиология, клиническая картина, диагностика, лечение. Синдром Лериша (особенности клинической картины, диагностика, лечение)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pacing w:val="20"/>
          <w:sz w:val="28"/>
          <w:szCs w:val="28"/>
          <w:lang w:val="ru-RU" w:eastAsia="ru-RU"/>
        </w:rPr>
        <w:t>Аневризмы аорт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этиология, клиническая картина, диагностика, лечение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артерий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болевания вен конечностей</w:t>
      </w:r>
    </w:p>
    <w:p>
      <w:pPr>
        <w:pStyle w:val="PlainText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семиотика заболеваний в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временные методы диагностики</w:t>
      </w:r>
      <w:r>
        <w:rPr>
          <w:rFonts w:cs="Times New Roman" w:ascii="Times New Roman" w:hAnsi="Times New Roman"/>
          <w:sz w:val="28"/>
          <w:szCs w:val="28"/>
        </w:rPr>
        <w:t xml:space="preserve"> заболеваний в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стей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Врожденные венозные дисплазии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клиническая картина, </w:t>
      </w:r>
      <w:r>
        <w:rPr>
          <w:rFonts w:cs="Times New Roman" w:ascii="Times New Roman" w:hAnsi="Times New Roman"/>
          <w:spacing w:val="-8"/>
          <w:sz w:val="28"/>
          <w:szCs w:val="28"/>
        </w:rPr>
        <w:t>диагностика, принципы лечения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Варикозная болезнь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пределение, этиология,</w:t>
      </w:r>
      <w:r>
        <w:rPr>
          <w:rFonts w:cs="Times New Roman" w:ascii="Times New Roman" w:hAnsi="Times New Roman"/>
          <w:sz w:val="28"/>
          <w:szCs w:val="28"/>
        </w:rPr>
        <w:t xml:space="preserve"> патогенез</w:t>
      </w:r>
      <w:r>
        <w:rPr>
          <w:rFonts w:cs="Times New Roman" w:ascii="Times New Roman" w:hAnsi="Times New Roman"/>
          <w:sz w:val="28"/>
          <w:szCs w:val="28"/>
          <w:lang w:val="ru-RU"/>
        </w:rPr>
        <w:t>, к</w:t>
      </w:r>
      <w:r>
        <w:rPr>
          <w:rFonts w:cs="Times New Roman" w:ascii="Times New Roman" w:hAnsi="Times New Roman"/>
          <w:sz w:val="28"/>
          <w:szCs w:val="28"/>
        </w:rPr>
        <w:t>лассификац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иническая картина забол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ы </w:t>
      </w:r>
      <w:r>
        <w:rPr>
          <w:rFonts w:cs="Times New Roman" w:ascii="Times New Roman" w:hAnsi="Times New Roman"/>
          <w:sz w:val="28"/>
          <w:szCs w:val="28"/>
          <w:lang w:val="ru-RU"/>
        </w:rPr>
        <w:t>обследования пациентов</w:t>
      </w:r>
      <w:r>
        <w:rPr>
          <w:rFonts w:cs="Times New Roman" w:ascii="Times New Roman" w:hAnsi="Times New Roman"/>
          <w:sz w:val="28"/>
          <w:szCs w:val="28"/>
        </w:rPr>
        <w:t xml:space="preserve">. Лечение варикозной болезни нижних конечностей в зависимости от стадии заболе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иды операций,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лазерных технологий</w:t>
      </w:r>
      <w:r>
        <w:rPr>
          <w:rFonts w:cs="Times New Roman" w:ascii="Times New Roman" w:hAnsi="Times New Roman"/>
          <w:sz w:val="28"/>
          <w:szCs w:val="28"/>
        </w:rPr>
        <w:t>, склеротерапия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Осложнения варикозной болезн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клини</w:t>
      </w:r>
      <w:r>
        <w:rPr>
          <w:rFonts w:cs="Times New Roman" w:ascii="Times New Roman" w:hAnsi="Times New Roman"/>
          <w:sz w:val="28"/>
          <w:szCs w:val="28"/>
          <w:lang w:val="ru-RU"/>
        </w:rPr>
        <w:t>ческая картина</w:t>
      </w:r>
      <w:r>
        <w:rPr>
          <w:rFonts w:cs="Times New Roman" w:ascii="Times New Roman" w:hAnsi="Times New Roman"/>
          <w:sz w:val="28"/>
          <w:szCs w:val="28"/>
        </w:rPr>
        <w:t>, диагностика, лечение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урация пациентов с заболеваниями 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сте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PlainText11"/>
        <w:ind w:firstLine="708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4. Хирургия органов грудной пол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Заболевания легких и плев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агноительных заболеваний легких и плев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стрый абсцесс</w:t>
      </w:r>
      <w:r>
        <w:rPr>
          <w:sz w:val="28"/>
          <w:szCs w:val="28"/>
        </w:rPr>
        <w:t xml:space="preserve"> и </w:t>
      </w:r>
      <w:r>
        <w:rPr>
          <w:spacing w:val="20"/>
          <w:sz w:val="28"/>
          <w:szCs w:val="28"/>
        </w:rPr>
        <w:t>гангрена</w:t>
      </w:r>
      <w:r>
        <w:rPr>
          <w:sz w:val="28"/>
          <w:szCs w:val="28"/>
        </w:rPr>
        <w:t xml:space="preserve"> легкого: этиология, патогенез, клиническое течение, диагностика, дифференциальная диагностика, принципы лечения, показания к оперативному лечению, виды вмешательств. Осложнения острых легочных нагно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Хронические абсцессы</w:t>
      </w:r>
      <w:r>
        <w:rPr>
          <w:sz w:val="28"/>
          <w:szCs w:val="28"/>
        </w:rPr>
        <w:t xml:space="preserve"> легких: этиология, патогенез, клиническое течение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Острая эмпиема плевры и пиопневмоторакс</w:t>
      </w:r>
      <w:r>
        <w:rPr>
          <w:sz w:val="28"/>
          <w:szCs w:val="28"/>
        </w:rPr>
        <w:t>: эпидемиология, этиология, патогенез, клиническое течение, диагностика и дифференциальная диагностика. Лечение острой эмпиемы: общие принципы, показания к оперативному лечению, виды вмешательст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роническая эмпиема плевры</w:t>
      </w:r>
      <w:r>
        <w:rPr>
          <w:sz w:val="28"/>
          <w:szCs w:val="28"/>
        </w:rPr>
        <w:t>: клиническое течение,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Бронхиальные свищи:</w:t>
      </w:r>
      <w:r>
        <w:rPr>
          <w:sz w:val="28"/>
          <w:szCs w:val="28"/>
        </w:rPr>
        <w:t xml:space="preserve"> классификация, этиология, патогенез, клиническое течение, диагностика, лечение (консервативное, показания к оперативному лечению, виды операций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Бронхоэктатическая болезнь</w:t>
      </w:r>
      <w:r>
        <w:rPr>
          <w:sz w:val="28"/>
          <w:szCs w:val="28"/>
        </w:rPr>
        <w:t>: классификация, этиология, патогенез, клиническая картина, показания к оперативному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Кисты легкого</w:t>
      </w:r>
      <w:r>
        <w:rPr>
          <w:sz w:val="28"/>
          <w:szCs w:val="28"/>
        </w:rPr>
        <w:t>: этиология, клиническая картина, диагностика, показания к оперативному лечению, виды операций, современные малоинвазивные подходы к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легких и плевры, требующими хирургических методов коррекци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Заболевания и повреждения пищев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заболеваний пищевода. Специальные методы обследования пациентов с заболеваниями пищевода. Общая симптоматика заблеваний пище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Химический ожог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ищевода</w:t>
      </w:r>
      <w:r>
        <w:rPr>
          <w:sz w:val="28"/>
          <w:szCs w:val="28"/>
        </w:rPr>
        <w:t>: эпидемиология, классификации в зависимости от глубины поражения, стадии патологоанатомического процесса, этиология, патогенез, клиническая картина, диагностика, дифференциальная диагностика. Лечение ожогов пищевода. Осложнения ожогов пищевода (ранние и поздние)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ардиоспазм (ахалазия кардии)</w:t>
      </w:r>
      <w:r>
        <w:rPr>
          <w:sz w:val="28"/>
          <w:szCs w:val="28"/>
        </w:rPr>
        <w:t>: классификация, этиология, патогенез, клиническая картина, диагностика, лечение, показания к оперативному лечению, виды операц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Халазия кардии: </w:t>
      </w:r>
      <w:r>
        <w:rPr>
          <w:sz w:val="28"/>
          <w:szCs w:val="28"/>
        </w:rPr>
        <w:t>классификация</w:t>
      </w:r>
      <w:r>
        <w:rPr>
          <w:spacing w:val="20"/>
          <w:sz w:val="28"/>
          <w:szCs w:val="28"/>
        </w:rPr>
        <w:t>,</w:t>
      </w:r>
      <w:r>
        <w:rPr>
          <w:sz w:val="28"/>
          <w:szCs w:val="28"/>
        </w:rPr>
        <w:t xml:space="preserve"> этиология, патогенез, клиническая картина, диагностика, лечение, показания к оперативному лечению, виды операци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Дивертикулы пищевода</w:t>
      </w:r>
      <w:r>
        <w:rPr>
          <w:sz w:val="28"/>
          <w:szCs w:val="28"/>
        </w:rPr>
        <w:t>: классификация, этиология, патогенез, клиническая картина, диагностика, показания к оперативному лечению, варианты оп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Инородные тела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ищевода:</w:t>
      </w:r>
      <w:r>
        <w:rPr>
          <w:sz w:val="28"/>
          <w:szCs w:val="28"/>
        </w:rPr>
        <w:t xml:space="preserve">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и повреждениями пищевода, требующими хирургических методов коррекции;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 Написание учебной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b/>
          <w:sz w:val="28"/>
          <w:szCs w:val="24"/>
        </w:rPr>
        <w:t>Закрытая травма грудной кле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закрытая травма грудной клетки». Классификация травм груди (по виду повреждающего агента, характеру и виду травмы). Клиническая картина травмы груди. Лабораторная и инструментальная диагностика закрытых травм груди, дифференциальная диагностика. Принципы лечения травм груди, особенности ведения послеоперационного периода. Осложнения травм груди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крытой травмой грудной клетки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составление плана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ирургия заболеваний щитовидной и паращитовидных желе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заболеваний щитовидной железы. Специальные методы обследования пациентов с заболеваниями щитовидной железы. Общая симптоматика заболеваний щитовидной желез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етоксический (эутиреоидный зоб)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Токсический зоб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Диффузный токсический зоб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ронический аутоиммунный тиреоидит (зоб Хашимото)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Хронический фиброзный тиреоидит (тиреоидит Риделя)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Подострый тиреоидит Де Керевена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Струмиты:</w:t>
      </w:r>
      <w:r>
        <w:rPr>
          <w:sz w:val="28"/>
          <w:szCs w:val="28"/>
        </w:rPr>
        <w:t xml:space="preserve"> этиопатогенез, клиническая картина, диагностика, дифференциальная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Гиперпаратиреоз:</w:t>
      </w:r>
      <w:r>
        <w:rPr>
          <w:sz w:val="28"/>
          <w:szCs w:val="28"/>
        </w:rPr>
        <w:t xml:space="preserve"> этиопатогенез, клиническая картина, диагностика, показания к оперативному лечению, виды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щитовидной и паращитовидной желез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ирургия заболеваний молочной желе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заболеваний молочной желез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Аномалии развития</w:t>
      </w:r>
      <w:r>
        <w:rPr>
          <w:sz w:val="28"/>
          <w:szCs w:val="28"/>
        </w:rPr>
        <w:t xml:space="preserve"> молочной железы: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спалительные заболевания</w:t>
      </w:r>
      <w:r>
        <w:rPr>
          <w:sz w:val="28"/>
          <w:szCs w:val="28"/>
        </w:rPr>
        <w:t xml:space="preserve"> молочной железы (специфические и неспецифические):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исгормональные и функциональные</w:t>
      </w:r>
      <w:r>
        <w:rPr>
          <w:sz w:val="28"/>
          <w:szCs w:val="28"/>
        </w:rPr>
        <w:t xml:space="preserve"> заболевания молочных желез: клиническая картина, диагностика, дифференциальная диагностика, лечение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болеваниями молочной железы: сбор жалоб и анамнеза заболевания; объективный осмотр пациента; составление плана обследования пациента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послеоперационное ведение пациен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Шотт, А.В.</w:t>
      </w:r>
      <w:r>
        <w:rPr>
          <w:color w:val="000000"/>
          <w:sz w:val="28"/>
          <w:szCs w:val="28"/>
        </w:rPr>
        <w:t xml:space="preserve"> Курс лекций по частной хирургии / А.В.Шотт, В.А.Шотт. – Мн.: ООО «Асар», 2004. – 528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актическое</w:t>
      </w:r>
      <w:r>
        <w:rPr>
          <w:bCs/>
          <w:color w:val="000000"/>
          <w:sz w:val="28"/>
          <w:szCs w:val="28"/>
        </w:rPr>
        <w:t xml:space="preserve"> руководство по клинической хирургии: болезни органов грудной клетки, сосудов, селезенки и эндокринных желез / Н.Н.Иоскевич </w:t>
      </w:r>
      <w:r>
        <w:rPr>
          <w:color w:val="000000"/>
          <w:sz w:val="28"/>
          <w:szCs w:val="28"/>
        </w:rPr>
        <w:t>[и др.];</w:t>
      </w:r>
      <w:r>
        <w:rPr>
          <w:bCs/>
          <w:color w:val="000000"/>
          <w:sz w:val="28"/>
          <w:szCs w:val="28"/>
        </w:rPr>
        <w:t xml:space="preserve"> под ред. П.В.Гарелика. – Мн.: Выш.шк., 2002. - 479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Cs/>
          <w:i/>
          <w:color w:val="000000"/>
          <w:sz w:val="28"/>
          <w:szCs w:val="28"/>
        </w:rPr>
        <w:t xml:space="preserve">Практическое </w:t>
      </w:r>
      <w:r>
        <w:rPr>
          <w:bCs/>
          <w:color w:val="000000"/>
          <w:sz w:val="28"/>
          <w:szCs w:val="28"/>
        </w:rPr>
        <w:t xml:space="preserve">руководство по клинической хирургии: болезни пищеварительного тракта, брюшной стенки и брюшины / Н.Н.Иоскевич </w:t>
      </w:r>
      <w:r>
        <w:rPr>
          <w:color w:val="000000"/>
          <w:sz w:val="28"/>
          <w:szCs w:val="28"/>
        </w:rPr>
        <w:t xml:space="preserve">[и др.]; </w:t>
      </w:r>
      <w:r>
        <w:rPr>
          <w:bCs/>
          <w:color w:val="000000"/>
          <w:sz w:val="28"/>
          <w:szCs w:val="28"/>
        </w:rPr>
        <w:t>под ред. П.В.Гарелика. – Мн.: Выш.шк., 2001. - 685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Cs/>
          <w:i/>
          <w:color w:val="000000"/>
          <w:sz w:val="28"/>
          <w:szCs w:val="28"/>
        </w:rPr>
        <w:t>Хирургические</w:t>
      </w:r>
      <w:r>
        <w:rPr>
          <w:bCs/>
          <w:color w:val="000000"/>
          <w:sz w:val="28"/>
          <w:szCs w:val="28"/>
        </w:rPr>
        <w:t xml:space="preserve"> болезни: учебник / М.И.Кузина </w:t>
      </w:r>
      <w:r>
        <w:rPr>
          <w:color w:val="000000"/>
          <w:sz w:val="28"/>
          <w:szCs w:val="28"/>
        </w:rPr>
        <w:t xml:space="preserve">[и др.]; </w:t>
      </w:r>
      <w:r>
        <w:rPr>
          <w:bCs/>
          <w:color w:val="000000"/>
          <w:sz w:val="28"/>
          <w:szCs w:val="28"/>
        </w:rPr>
        <w:t>под ред. М.И.Кузина. – М.: Медицина, 2005. – 78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Хирургические </w:t>
      </w:r>
      <w:r>
        <w:rPr>
          <w:color w:val="000000"/>
          <w:sz w:val="28"/>
          <w:szCs w:val="28"/>
        </w:rPr>
        <w:t xml:space="preserve">болезни: учебник +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 В 2 т. Т.1, Т.2 / под ред. В.С.Савельева. - М.: Медицина, 2006. – 608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 xml:space="preserve">Атлас </w:t>
      </w:r>
      <w:r>
        <w:rPr>
          <w:sz w:val="28"/>
          <w:szCs w:val="28"/>
        </w:rPr>
        <w:t>амбулаторной хирургии / под ред. В.Е.Томаса, Н.Сеннинджера; пер. с англ. – М., 2009. – 272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Рычагов, Г.П.</w:t>
      </w:r>
      <w:r>
        <w:rPr>
          <w:sz w:val="28"/>
          <w:szCs w:val="28"/>
        </w:rPr>
        <w:t xml:space="preserve"> Хирургические болезни: учебник. В 2 ч. Ч.1, 2 / Г.П.Рычагов. - Минск: Выш. шк., 2012.- 428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Гаин, Ю.М.</w:t>
      </w:r>
      <w:r>
        <w:rPr>
          <w:sz w:val="28"/>
          <w:szCs w:val="28"/>
        </w:rPr>
        <w:t xml:space="preserve"> Неотложная хирургия органов брюшной полости: избранные лекции для студентов медицинских ВУЗов: учебное пособие / Ю.М. Гаин. – Мн., 2004. – 286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Грейс, П.,</w:t>
      </w:r>
      <w:r>
        <w:rPr>
          <w:sz w:val="28"/>
          <w:szCs w:val="28"/>
        </w:rPr>
        <w:t xml:space="preserve"> Борлей, Н. Наглядная хирургия: учебное пособие / П.Грейс, Н.Борлей, пер. с англ. – М., 2008. – 188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Евтихов, Р.П.,</w:t>
      </w:r>
      <w:r>
        <w:rPr>
          <w:sz w:val="28"/>
          <w:szCs w:val="28"/>
        </w:rPr>
        <w:t xml:space="preserve"> Путин, М.Е., Шулутко, А.М. Клиническая хирургия: учебное пособие / Р.П.Евтихов, М.Е.Путин, А.М.Шулутко. – М., 2006. – 86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Клиническая</w:t>
      </w:r>
      <w:r>
        <w:rPr>
          <w:sz w:val="28"/>
          <w:szCs w:val="28"/>
        </w:rPr>
        <w:t xml:space="preserve"> хирургия. Национальное руководство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в 3-х томах / под ред. В.С.Савельева, А.И.Кириенко. Т.1. - М., 2008. – 864 с.; Т.2 – М., 2009. – 832 с.; Т.3 – М., 2010. – 1008 с.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озырев, М.А.</w:t>
      </w:r>
      <w:r>
        <w:rPr>
          <w:bCs/>
          <w:sz w:val="28"/>
          <w:szCs w:val="28"/>
        </w:rPr>
        <w:t xml:space="preserve"> Заболевания печени и желчных путей: учеб.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пособие / М.А.Козырев. – Мн.: Бел. навука, 2002. - 120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Неотложная</w:t>
      </w:r>
      <w:r>
        <w:rPr>
          <w:bCs/>
          <w:sz w:val="28"/>
          <w:szCs w:val="28"/>
        </w:rPr>
        <w:t xml:space="preserve"> абдоминальная хирургия (справ. пособие для врачей) / под ред. А.А.Гринберга. - М.:Триада-Х, 2000. – 496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Неотложная </w:t>
      </w:r>
      <w:r>
        <w:rPr>
          <w:bCs/>
          <w:sz w:val="28"/>
          <w:szCs w:val="28"/>
        </w:rPr>
        <w:t>хирургия груди и живота: руководство для врачей / под ред. Л.Н.Бисенкова, П.Н.Зубарева. - СПб.: Гиппократ, 2002. - 512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Неотложная</w:t>
      </w:r>
      <w:r>
        <w:rPr>
          <w:sz w:val="28"/>
          <w:szCs w:val="28"/>
        </w:rPr>
        <w:t xml:space="preserve"> хирургия органов брюшной полости: учебное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собие / под ред. В.В.Левановича. – М., 2007. – 288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Руководство</w:t>
      </w:r>
      <w:r>
        <w:rPr>
          <w:bCs/>
          <w:sz w:val="28"/>
          <w:szCs w:val="28"/>
        </w:rPr>
        <w:t xml:space="preserve"> по неотложной хирургии органов брюшной полости / В.С.Савельев </w:t>
      </w:r>
      <w:r>
        <w:rPr>
          <w:sz w:val="28"/>
          <w:szCs w:val="28"/>
        </w:rPr>
        <w:t xml:space="preserve">[и др.]; </w:t>
      </w:r>
      <w:r>
        <w:rPr>
          <w:bCs/>
          <w:sz w:val="28"/>
          <w:szCs w:val="28"/>
        </w:rPr>
        <w:t>под ред. В.С.Савельева. – Москва: Триада-Х, 2004. -640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Третьяк, С.И.,</w:t>
      </w:r>
      <w:r>
        <w:rPr>
          <w:bCs/>
          <w:sz w:val="28"/>
          <w:szCs w:val="28"/>
        </w:rPr>
        <w:t xml:space="preserve"> Прохоров, А.В. Карманный справочник по хирургическому вмешательству / С.И.Третьяк, А.В.Прохоров. – Мн.: ООО «Попурри», 2000. – 72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Флебология:</w:t>
      </w:r>
      <w:r>
        <w:rPr>
          <w:bCs/>
          <w:sz w:val="28"/>
          <w:szCs w:val="28"/>
        </w:rPr>
        <w:t xml:space="preserve"> руководство для врачей / В.С.Савельев </w:t>
      </w:r>
      <w:r>
        <w:rPr>
          <w:sz w:val="28"/>
          <w:szCs w:val="28"/>
        </w:rPr>
        <w:t xml:space="preserve">[и др.]; </w:t>
      </w:r>
      <w:r>
        <w:rPr>
          <w:bCs/>
          <w:sz w:val="28"/>
          <w:szCs w:val="28"/>
        </w:rPr>
        <w:t>под ред. В.С.Савельева. – М.: Медицина, 2001. - 66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Хирургическая</w:t>
      </w:r>
      <w:r>
        <w:rPr>
          <w:bCs/>
          <w:sz w:val="28"/>
          <w:szCs w:val="28"/>
        </w:rPr>
        <w:t xml:space="preserve"> операция: расстройства гомеостаза. Предоперационная подготовка. Послеоперационный период: учеб. пособие для студентов мед. вузов / под ред. И.Я. Макшанова. Мн.: Интерпрессервис: Кн. дом, 2002. – 21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>Федоров, И.В.</w:t>
      </w:r>
      <w:r>
        <w:rPr>
          <w:sz w:val="28"/>
          <w:szCs w:val="28"/>
        </w:rPr>
        <w:t xml:space="preserve"> Эндоскопическая хирургия / И.В.Федоров. – М., 2009. – 54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: учебник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/ под ред. А.Ф.Черноусова. – М., 2010. – 664 с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i/>
          <w:sz w:val="28"/>
          <w:szCs w:val="28"/>
        </w:rPr>
        <w:t xml:space="preserve">Щадящая </w:t>
      </w:r>
      <w:r>
        <w:rPr>
          <w:sz w:val="28"/>
          <w:szCs w:val="28"/>
        </w:rPr>
        <w:t>хирургия / под ред. Ю.Л.Шевченко. – М., 2005. – 320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инические</w:t>
      </w:r>
      <w:r>
        <w:rPr>
          <w:color w:val="000000"/>
          <w:sz w:val="28"/>
          <w:szCs w:val="28"/>
        </w:rPr>
        <w:t xml:space="preserve"> протоколы диагностики и лечения пациентов (взрослое население) с острыми хирургическими заболеваниями: приказ Министерства здравоохранения Республики Беларусь от 14.12.2015 № 1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линический </w:t>
      </w:r>
      <w:r>
        <w:rPr>
          <w:color w:val="000000"/>
          <w:sz w:val="28"/>
          <w:szCs w:val="28"/>
        </w:rPr>
        <w:t>протокол диагностики и лечения пациентов с доброкачественными заболеваниями прямой кишки, параректальной и копчиковой области в амбулаторных условиях и в хирургических (проктологических) отделениях с краткосрочным пребыванием: постановление Министерства здравоохранения Республики Беларусь от 28.04.2014 № 3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, протоколов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  <w:r>
        <w:br w:type="page"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ind w:left="1139" w:hanging="357"/>
        <w:rPr/>
      </w:pPr>
      <w:r>
        <w:rPr/>
        <w:t>электронные практику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практических навыков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бработка операционного пол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ыполнение местной инфильтрационной анестези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Наложение узловых шво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еревязка чистой ран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Снятие узловых шво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Наложение бинтовых повязок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Наложение давящей повязк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Наложение кровоостанавливающего жгут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Удаление дренажей и тампонов из брюшной полост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тетеризация мочевого пузыря эластичным катетером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альцевое ректальное исследование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ыполнение сифонной клизм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пределение групп крови (с помощью стандартных сывороток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становка пробы на индивидуальную совместимость по системе АВО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становка пробы на индивидуальную совместимость по резус-фактору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становка биологической пробы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левральная пункц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остановка плеврального дренаж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Пункция брюшной полост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Ассистирование при удалении доброкачественных опухолей мягких тканей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Ассистирование при выполнении аппендэктоми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Ассистирование при выполнении грыжесечения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Ассистирование при выполнении холецистэктоми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Ассистирование при выполнении первичной хирургической обработки ран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83300" cy="88493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12" t="5824" r="6343" b="6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</w:t>
            </w:r>
            <w:r>
              <w:rPr>
                <w:bCs/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</w:t>
            </w:r>
            <w:r>
              <w:rPr>
                <w:sz w:val="28"/>
                <w:szCs w:val="28"/>
              </w:rPr>
              <w:t>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00 2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ыщанович Владимир Я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</w:t>
            </w:r>
            <w:r>
              <w:rPr>
                <w:bCs/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</w:t>
            </w:r>
            <w:r>
              <w:rPr>
                <w:sz w:val="28"/>
                <w:szCs w:val="28"/>
              </w:rPr>
              <w:t>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79 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в Андрей Владимир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</w:t>
            </w:r>
            <w:r>
              <w:rPr>
                <w:bCs/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</w:t>
            </w:r>
            <w:r>
              <w:rPr>
                <w:sz w:val="28"/>
                <w:szCs w:val="28"/>
              </w:rPr>
              <w:t>, кандидат медицинских наук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79 29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6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lainText1">
    <w:name w:val="Plain Text1 Знак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>
      <w:sz w:val="24"/>
      <w:szCs w:val="24"/>
    </w:rPr>
  </w:style>
  <w:style w:type="paragraph" w:styleId="PlainText1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29:00Z</dcterms:created>
  <dc:creator>TolstajaEN</dc:creator>
  <dc:description/>
  <dc:language>en-US</dc:language>
  <cp:lastModifiedBy>USER</cp:lastModifiedBy>
  <cp:lastPrinted>2016-03-28T11:44:00Z</cp:lastPrinted>
  <dcterms:modified xsi:type="dcterms:W3CDTF">2016-09-09T09:29:00Z</dcterms:modified>
  <cp:revision>2</cp:revision>
  <dc:subject/>
  <dc:title>МИНИСТЕРСТВО ОБРАЗОВАНИЯ РЕСПУБЛИКИ БЕЛАРУСЬ</dc:title>
</cp:coreProperties>
</file>