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autoSpaceDE w:val="false"/>
        <w:jc w:val="both"/>
        <w:rPr/>
      </w:pPr>
      <w:r>
        <w:rPr/>
        <w:t>Республики Беларусь 1 декабря 2010 г. N 8/23017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ПОСТАНОВЛЕНИЕ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6 ноября 2010 г. N 14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СТАНОВЛЕНИИ ОТДЕЛЬНЫХ ФОРМ ДОКУМЕНТОВ ПО ВОПРОСАМ ЛИЦЕНЗ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бзаца пятого подпункта 326.1, абзаца четвертого подпункта 326.1.1 пункта 326, пункта 327, абзаца седьмого подпункта 428.2 пункта 428, пункта 430 Положения о лицензировании отдельных видов деятельности, утвержденного Указом Президента Республики Беларусь от 1 сентября 2010 г. N 450 "О лицензировании отдельных видов деятельности", Министерство здравоохранения Республики Беларусь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формы:</w:t>
      </w:r>
    </w:p>
    <w:p>
      <w:pPr>
        <w:pStyle w:val="Normal"/>
        <w:autoSpaceDE w:val="false"/>
        <w:ind w:firstLine="540"/>
        <w:jc w:val="both"/>
        <w:rPr/>
      </w:pPr>
      <w:r>
        <w:rPr/>
        <w:t>заключения (акта) об оценке технического состояния и результатах поверки и (или) вводе в эксплуатацию принадлежащей соискателю специального разрешения (лицензии) (лицензиату) на праве собственности, хозяйственного ведения, оперативного управления или ином законном основании медицинской техники, изделий медицинского назначения, необходимых для выполнения (оказания) заявляемых работ и (или) услуг, составляющих лицензируемую медицинскую деятельность, согласно приложению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й о врачах и (или) медицинских работниках, имеющих среднее специальное медицинское образование, ответственных за выполнение (оказание) заявленных работ и (или) услуг, составляющих лицензируемую медицинскую деятельность, специалистах аптечного склада, аптеки первой и второй категории, занятых в аптечном изготовлении и (или) отпуске лекарственных средств и (или) их реализации (оптовой и (или) розничной)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1 января 2011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инистр В.И.Жарко</w:t>
        <w:b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6.11.2010 N 14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КЛЮЧЕНИЕ (АКТ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(указать необходимое: об оценке технического состояния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о результатах поверки, о вводе в эксплуатацию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принадлежащей 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соискателя лицензии (лицензиата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медицинской техники, изделий медицинского назначения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необходимых для выполнения (оказания) заявляемых работ и (или) услуг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составляющих лицензируемую медицинскую деятельность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                                     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(число, месяц, год)                                           (город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Настоящее заключение (акт) выдано (выдан) 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юридическ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лица (фамилия, собственное имя, отчество индивидуального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предпринимателя), выдавшего заключение (акт)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осуществления лицензируемой деятельности: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┬────────────┬─────┬────────────┬────────────┬────────────────┬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Техническое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остояние,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дата последне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     │            │            │                │    поверк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й │     │Год выпуска,│    Дата    │     Номер      │соответствующей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N │  техники,  │Тип, │  страна-   │  и способ  │регистрационного│  медицинск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изделий   │марка│изготовитель│приобретения│ удостоверения  │   техники,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ого│     │            │            │                │  дата ввода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значения │     │            │            │                │в эксплуатацию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новой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медицинской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техники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┼─────┼────────────┼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 │     2      │  3  │     4      │     5      │       6        │       7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┼────────────┼─────┼────────────┼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sz w:val="18"/>
          <w:szCs w:val="18"/>
        </w:rPr>
        <w:t>_____________________________________     _________     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указать должность руководителя,        (подпись)     (инициалы, фамилия)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подписавшего сведения,              М.П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 наименование юридического лица,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 случае предоставления сведен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индивидуальным предпринимателем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указать - индивидуальны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предприниматель)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autoSpaceDE w:val="false"/>
        <w:jc w:val="right"/>
        <w:rPr/>
      </w:pPr>
      <w:r>
        <w:rPr/>
        <w:t>16.11.2010 N 147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соискателя лицензии (лицензи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ать необходимое - о врачах и (или) медицинских работник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меющих среднее специальное медицинское образ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ответственных за выполнение (оказание) заявленных работ и (или)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авляющих лицензируемую медицинскую деятельность, либо о специалис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аптечного склада, аптеки первой и второй категории, занятых в аптеч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зготовлении и (или) отпуске лекарственных средств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х реализации (оптовой и (или) розничн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"__" 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о осуществления лицензируемой деятельности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являемая работа и (или) услуга: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┬───────────┬────────────┬────────────┬────────────────────┬─────────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звание(я)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цикла(ов) и дата(ы)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хождения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вышения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Наличие       │    квалификации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од     │квалификационной(ых)│ или переподготовки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кончания  │    категории(й)    │ по соответствующей │Дата прием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амилия,  │Наименование│ учреждения │  (вторая, первая   │   специальности,   │ на работ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собственное│ занимаемой │образования │    или высшая)     │    в том числе     │(назнач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имя,    │ должности  │с указанием │по квалификации(ям) │подтверждающего(их) │    н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тчество  │            │    его     │(специальности(ям), │   действие ранее   │должность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наименования│  дата(ы) ее (их)   │  присвоенной(ых)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своения     │квалификационной(ых)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подтверждения)   │   категории(й),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пециальность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интернатуры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стажировки),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год ее окончания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┼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2     │     3      │     4      │         5          │         6          │     7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┼────────────┼────────────┼────────────────────┼────────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     _________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указать должность руководителя,        (подпись)     (инициалы, 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одписавшего сведения,              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 наименование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в случае предоставления све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ндивидуальным предпринима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указать - индивиду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нимател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8:42:00Z</dcterms:created>
  <dc:creator>USER</dc:creator>
  <dc:description/>
  <cp:keywords/>
  <dc:language>en-US</dc:language>
  <cp:lastModifiedBy>USER</cp:lastModifiedBy>
  <dcterms:modified xsi:type="dcterms:W3CDTF">2011-01-03T08:44:00Z</dcterms:modified>
  <cp:revision>1</cp:revision>
  <dc:subject/>
  <dc:title>Зарегистрировано в Национальном реестре правовых актов</dc:title>
</cp:coreProperties>
</file>