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СВЕДЕНИЯ </w:t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___________________________________</w:t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соискателя лицензии (лицензиата))</w:t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_______________________________________________________ </w:t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 врачах и (или) медицинских работниках, имеющих среднее специальное медицинское образование,</w:t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ответственных за выполнение (оказание) заявленных работ и (или) услуг, </w:t>
      </w:r>
    </w:p>
    <w:p>
      <w:pPr>
        <w:pStyle w:val="ConsPlusCell"/>
        <w:widowControl/>
        <w:ind w:right="-133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оставляющих лицензируемую медицинскую деятельность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</w:t>
      </w:r>
      <w:r>
        <w:rPr>
          <w:rFonts w:cs="Times New Roman" w:ascii="Times New Roman" w:hAnsi="Times New Roman"/>
          <w:sz w:val="30"/>
        </w:rPr>
        <w:t xml:space="preserve">« ___ » ____________ 20 ___ г.     </w:t>
      </w:r>
    </w:p>
    <w:p>
      <w:pPr>
        <w:pStyle w:val="ConsPlusCell"/>
        <w:widowControl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PlusCel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1134"/>
        <w:gridCol w:w="1134"/>
        <w:gridCol w:w="1985"/>
        <w:gridCol w:w="3260"/>
        <w:gridCol w:w="992"/>
      </w:tblGrid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сто осуществления лицензируемой деятельности:</w:t>
            </w:r>
          </w:p>
        </w:tc>
      </w:tr>
      <w:tr>
        <w:trPr>
          <w:trHeight w:val="240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являемая работа и (или) услуга: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</w:rPr>
              <w:br/>
              <w:t>п/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3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ами-</w:t>
              <w:br/>
              <w:t xml:space="preserve">лия, </w:t>
              <w:br/>
              <w:t>соб-</w:t>
            </w:r>
          </w:p>
          <w:p>
            <w:pPr>
              <w:pStyle w:val="ConsPlusCell"/>
              <w:widowControl/>
              <w:ind w:right="-3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вен-</w:t>
            </w:r>
          </w:p>
          <w:p>
            <w:pPr>
              <w:pStyle w:val="ConsPlusCell"/>
              <w:widowControl/>
              <w:ind w:right="-3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ое</w:t>
            </w:r>
          </w:p>
          <w:p>
            <w:pPr>
              <w:pStyle w:val="ConsPlusCell"/>
              <w:widowControl/>
              <w:ind w:right="-35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мя, </w:t>
              <w:br/>
              <w:t>отче-</w:t>
              <w:br/>
              <w:t xml:space="preserve">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-нование зани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аем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лж-</w:t>
              <w:br/>
              <w:t>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од      </w:t>
              <w:br/>
              <w:t>оконч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ия</w:t>
              <w:br/>
              <w:t xml:space="preserve">учреж-  </w:t>
              <w:br/>
              <w:t xml:space="preserve">дения    </w:t>
              <w:br/>
              <w:t xml:space="preserve">образо-  </w:t>
              <w:br/>
              <w:t xml:space="preserve">вания с  </w:t>
              <w:br/>
              <w:t>указ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ием</w:t>
              <w:br/>
              <w:t xml:space="preserve">его наи- </w:t>
              <w:br/>
              <w:t>менов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лич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валифика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ионной(ых)</w:t>
              <w:br/>
              <w:t>категории(й) (вторая, первая или высш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 квалифи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ции(ям) (специаль</w:t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ости(ям)),   </w:t>
              <w:br/>
              <w:t xml:space="preserve">дата(ы) ее(их)     </w:t>
              <w:br/>
              <w:t xml:space="preserve">присвоения </w:t>
              <w:br/>
              <w:t xml:space="preserve">(подтверждения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звание(я) цикла(ов)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и дата(ы) прохождения повышения квалификации или переподготовки по соответствующей специальности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 том числ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тверждающего(их) действие ранее присвоенной(ых) квалификационной(ых) категории(й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ециальност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тернатуры (стажировки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од ее оконч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Дата   </w:t>
              <w:br/>
              <w:t xml:space="preserve">приема на     </w:t>
              <w:br/>
              <w:t xml:space="preserve">работу </w:t>
              <w:br/>
              <w:t>(назна-</w:t>
              <w:br/>
              <w:t xml:space="preserve">чения  </w:t>
              <w:br/>
              <w:t xml:space="preserve">на     </w:t>
              <w:br/>
              <w:t xml:space="preserve">долж-  </w:t>
              <w:br/>
              <w:t xml:space="preserve">ность) 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_________________     ___________    ___________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</w:t>
      </w:r>
      <w:r>
        <w:rPr>
          <w:rFonts w:cs="Times New Roman" w:ascii="Times New Roman" w:hAnsi="Times New Roman"/>
          <w:sz w:val="18"/>
        </w:rPr>
        <w:t>(указать должность руководителя, подписавшего сведения,                             (подпись)                 (фамилия, инициалы)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</w:t>
      </w:r>
      <w:r>
        <w:rPr>
          <w:rFonts w:cs="Times New Roman" w:ascii="Times New Roman" w:hAnsi="Times New Roman"/>
          <w:sz w:val="18"/>
        </w:rPr>
        <w:t xml:space="preserve">и наименование юридического лица, в случае предоставления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сведений индивидуальным предпринимателем указать –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</w:t>
      </w:r>
      <w:r>
        <w:rPr>
          <w:rFonts w:cs="Times New Roman" w:ascii="Times New Roman" w:hAnsi="Times New Roman"/>
          <w:sz w:val="18"/>
        </w:rPr>
        <w:t>индивидуальный предприниматель)</w:t>
      </w:r>
    </w:p>
    <w:p>
      <w:pPr>
        <w:pStyle w:val="ConsPlusCell"/>
        <w:widowControl/>
        <w:ind w:right="-1333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</w:rPr>
        <w:t xml:space="preserve">М.П.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333" w:hanging="0"/>
      <w:jc w:val="both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5:00Z</dcterms:created>
  <dc:creator>Левшуков ОЕ</dc:creator>
  <dc:description/>
  <cp:keywords/>
  <dc:language>en-US</dc:language>
  <cp:lastModifiedBy>USER</cp:lastModifiedBy>
  <cp:lastPrinted>2010-12-27T09:01:00Z</cp:lastPrinted>
  <dcterms:modified xsi:type="dcterms:W3CDTF">2010-12-31T09:55:00Z</dcterms:modified>
  <cp:revision>2</cp:revision>
  <dc:subject/>
  <dc:title>Приложение 2</dc:title>
</cp:coreProperties>
</file>