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992"/>
        <w:gridCol w:w="709"/>
        <w:gridCol w:w="1842"/>
        <w:gridCol w:w="142"/>
        <w:gridCol w:w="992"/>
        <w:gridCol w:w="142"/>
        <w:gridCol w:w="709"/>
        <w:gridCol w:w="3118"/>
        <w:gridCol w:w="142"/>
      </w:tblGrid>
      <w:tr>
        <w:trPr/>
        <w:tc>
          <w:tcPr>
            <w:tcW w:w="5920" w:type="dxa"/>
            <w:gridSpan w:val="8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0"/>
            <w:tcBorders/>
          </w:tcPr>
          <w:p>
            <w:pPr>
              <w:pStyle w:val="Heading1"/>
              <w:spacing w:before="113" w:after="0"/>
              <w:ind w:right="-1333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8"/>
              </w:rPr>
              <w:t xml:space="preserve">ЗАЯВЛЕНИЕ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о  внесении в лицензию изменений и (или) дополнений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44" w:type="dxa"/>
            <w:gridSpan w:val="5"/>
            <w:tcBorders/>
          </w:tcPr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Лицензиат – юридическое лицо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указать полное  наименование  юридического  лиц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47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9747" w:type="dxa"/>
            <w:gridSpan w:val="10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указать должность, фамилию, имя, отчество руководителя юридического лица или уполномоченного представителя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/>
        <w:tc>
          <w:tcPr>
            <w:tcW w:w="9889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889" w:type="dxa"/>
            <w:gridSpan w:val="11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Телефон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 внести</w:t>
      </w:r>
      <w:r>
        <w:rPr>
          <w:sz w:val="26"/>
        </w:rPr>
        <w:t xml:space="preserve"> </w:t>
      </w:r>
      <w:r>
        <w:rPr>
          <w:b/>
          <w:sz w:val="26"/>
        </w:rPr>
        <w:t xml:space="preserve">в лицензию на деятельность, связанную с оборотом наркотических средств, психотропных веществ и их прекурсоров,  следующие изменения и (или) дополнения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7:00Z</dcterms:created>
  <dc:creator>Гончарик СА</dc:creator>
  <dc:description/>
  <dc:language>en-US</dc:language>
  <cp:lastModifiedBy>Гончарик СА</cp:lastModifiedBy>
  <dcterms:modified xsi:type="dcterms:W3CDTF">2010-12-27T10:44:00Z</dcterms:modified>
  <cp:revision>3</cp:revision>
  <dc:subject/>
  <dc:title>Министру здравоохранения </dc:title>
</cp:coreProperties>
</file>