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624" w:leader="none"/>
        </w:tabs>
        <w:autoSpaceDE w:val="false"/>
        <w:spacing w:before="56" w:after="0"/>
        <w:rPr>
          <w:rFonts w:ascii="Arial" w:hAnsi="Arial" w:cs="Arial"/>
          <w:b/>
          <w:b/>
          <w:bCs/>
          <w:color w:val="000000"/>
          <w:sz w:val="38"/>
          <w:szCs w:val="3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Брестская област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290" w:leader="none"/>
          <w:tab w:val="right" w:pos="9171" w:leader="none"/>
          <w:tab w:val="right" w:pos="10476" w:leader="none"/>
        </w:tabs>
        <w:autoSpaceDE w:val="false"/>
        <w:spacing w:before="266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Государственное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4011, г.Брест, 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П-118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29.10.2014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385" w:leader="none"/>
        </w:tabs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специализированное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Октябрьской 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24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учебно-спортивное учреждение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революции, 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7" w:after="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"Брестский областной центр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олимпийского резерва по гребле"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before="34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ул.Октябрьской революции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ind w:left="3686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MS Sans Serif;Times New Roman" w:ascii="MS Sans Serif;Times New Roman" w:hAnsi="MS Sans Serif;Times New Roman"/>
          <w:i/>
          <w:sz w:val="16"/>
          <w:szCs w:val="16"/>
        </w:rPr>
        <w:tab/>
      </w:r>
      <w:r>
        <w:rPr>
          <w:rFonts w:cs="Arial" w:ascii="Arial" w:hAnsi="Arial"/>
          <w:i/>
          <w:color w:val="000000"/>
          <w:sz w:val="16"/>
          <w:szCs w:val="16"/>
        </w:rPr>
        <w:t>По заключению специальной комиссии по вопросам лицензирования деятельности по оказанию психологической помощи лицензия выдана на осуществление деятельности по оказанию психологической помощи</w:t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в части индивидуальных и групповых психологических диагностики, консультирования, коррекции, профилактики, просвещ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before="255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Брестская область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-59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12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Азарова Людмила Петровна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Барановичи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1.5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омсомольская, 14-2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Барановичи, ул.Войкова, 2</w:t>
      </w:r>
    </w:p>
    <w:p>
      <w:pPr>
        <w:pStyle w:val="Normal"/>
        <w:widowControl w:val="false"/>
        <w:tabs>
          <w:tab w:val="clear" w:pos="720"/>
          <w:tab w:val="left" w:pos="165" w:leader="none"/>
        </w:tabs>
        <w:spacing w:before="24" w:after="0"/>
        <w:ind w:left="3686" w:hanging="0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По заключению специальной комиссии по вопросам лицензирования деятельности по оказанию психологической помощи лицензия выдана на осуществление деятельности по оказанию психологической помощи в части психологического консультирования, психологической коррекции и диагностик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290" w:leader="none"/>
          <w:tab w:val="right" w:pos="9171" w:leader="none"/>
          <w:tab w:val="right" w:pos="10476" w:leader="none"/>
        </w:tabs>
        <w:autoSpaceDE w:val="false"/>
        <w:spacing w:before="254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Брестская область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-54               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10.2010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385" w:leader="none"/>
        </w:tabs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Березовская Ядвига Ивановна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Барановичи, 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18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200575523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Притыцкого, 95-8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before="36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Мележа, 1, пом.603</w:t>
      </w:r>
    </w:p>
    <w:p>
      <w:pPr>
        <w:pStyle w:val="Normal"/>
        <w:widowControl w:val="false"/>
        <w:tabs>
          <w:tab w:val="clear" w:pos="720"/>
          <w:tab w:val="left" w:pos="165" w:leader="none"/>
        </w:tabs>
        <w:spacing w:before="24" w:after="0"/>
        <w:ind w:left="3686" w:hanging="0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По заключению специальной комиссии по вопросам лицензирования деятельности по оказанию психологической помощи лицензия выдана на осуществление деятельности по оказанию психологической помощи в части индивидуального психологического консультирования только по указанному в лицензии адресу – г.Минск, ул.Матусевича, 20, помещение № 20</w:t>
      </w:r>
    </w:p>
    <w:p>
      <w:pPr>
        <w:pStyle w:val="Normal"/>
        <w:widowControl w:val="false"/>
        <w:tabs>
          <w:tab w:val="clear" w:pos="720"/>
          <w:tab w:val="left" w:pos="165" w:leader="none"/>
        </w:tabs>
        <w:spacing w:before="24" w:after="0"/>
        <w:ind w:left="3686" w:hanging="0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290" w:leader="none"/>
          <w:tab w:val="right" w:pos="9171" w:leader="none"/>
          <w:tab w:val="right" w:pos="10476" w:leader="none"/>
        </w:tabs>
        <w:autoSpaceDE w:val="false"/>
        <w:spacing w:before="254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903, Брестская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-119               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10.2014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385" w:leader="none"/>
        </w:tabs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Булатова Инна Степановна, 290548354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Малорита, 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24.5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Советская, д.88/1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before="30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Малорита, ул.Чкалова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ind w:left="3686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MS Sans Serif;Times New Roman" w:ascii="MS Sans Serif;Times New Roman" w:hAnsi="MS Sans Serif;Times New Roman"/>
          <w:i/>
          <w:sz w:val="16"/>
          <w:szCs w:val="16"/>
        </w:rPr>
        <w:tab/>
      </w:r>
      <w:r>
        <w:rPr>
          <w:rFonts w:cs="Arial" w:ascii="Arial" w:hAnsi="Arial"/>
          <w:i/>
          <w:color w:val="000000"/>
          <w:sz w:val="16"/>
          <w:szCs w:val="16"/>
        </w:rPr>
        <w:t>По заключению специальной комиссии по вопросам лицензирования деятельности по оказанию психологической помощи лицензия выдана на осуществление деятельности по оказанию психологической помощи в части индивидуальных и групповых психологических диагностики, консультирования, коррекции, профилактики, просвещ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290" w:leader="none"/>
          <w:tab w:val="right" w:pos="9171" w:leader="none"/>
          <w:tab w:val="right" w:pos="10476" w:leader="none"/>
        </w:tabs>
        <w:autoSpaceDE w:val="false"/>
        <w:spacing w:before="254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Брест, ул.17 Сентября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-72                  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0.04.2011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385" w:leader="none"/>
        </w:tabs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Валитов Мухаммед Сабирович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8-2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5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1" w:after="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29064360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before="31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ул.Шоссейная, 2, помещение 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 заключению специальной комиссии по вопросам лицензирования деятельности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о оказанию психологической помощи лицензия выдана на осуществл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ind w:left="3686" w:hanging="3686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MS Sans Serif;Times New Roman" w:ascii="MS Sans Serif;Times New Roman" w:hAnsi="MS Sans Serif;Times New Roman"/>
          <w:i/>
          <w:sz w:val="16"/>
          <w:szCs w:val="16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деятельности по оказанию психологической помощи</w:t>
      </w:r>
      <w:r>
        <w:rPr>
          <w:rFonts w:cs="Arial" w:ascii="Arial" w:hAnsi="Arial"/>
          <w:i/>
          <w:color w:val="000000"/>
          <w:sz w:val="16"/>
          <w:szCs w:val="16"/>
        </w:rPr>
        <w:t xml:space="preserve"> в части психологического консультир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290" w:leader="none"/>
          <w:tab w:val="right" w:pos="9171" w:leader="none"/>
          <w:tab w:val="right" w:pos="10476" w:leader="none"/>
        </w:tabs>
        <w:autoSpaceDE w:val="false"/>
        <w:spacing w:before="254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Брестская область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-73                  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0.04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385" w:leader="none"/>
        </w:tabs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Глушакова Мария Алексеевна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Барановичи, 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5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291027339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икрорайон Тексер, 5-4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before="36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Барановичи, ул.Фабричная, 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 заключению специальной комиссии по вопросам лицензирования деятельности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о оказанию психологической помощи лицензия выдана на осуществл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ind w:left="3686" w:hanging="3686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деятельности по оказанию психологической помощ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в части психологического консультирования, коррекционно-развивающей работы и психологического просвещ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290" w:leader="none"/>
          <w:tab w:val="right" w:pos="9171" w:leader="none"/>
          <w:tab w:val="right" w:pos="10476" w:leader="none"/>
        </w:tabs>
        <w:autoSpaceDE w:val="false"/>
        <w:spacing w:before="254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Брест, бульвар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-75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  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20.04.2011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385" w:leader="none"/>
        </w:tabs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Касилович Татьяна Николаевна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Шевченко, 9-51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5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1" w:after="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29064317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before="31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бульвар Шевченко, 6-218</w:t>
      </w:r>
    </w:p>
    <w:p>
      <w:pPr>
        <w:pStyle w:val="Normal"/>
        <w:widowControl w:val="false"/>
        <w:tabs>
          <w:tab w:val="clear" w:pos="720"/>
          <w:tab w:val="left" w:pos="165" w:leader="none"/>
        </w:tabs>
        <w:spacing w:before="24" w:after="0"/>
        <w:ind w:left="3686" w:hanging="0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По заключению специальной комиссии по вопросам лицензирования деятельности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ind w:left="3686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по оказанию психологической помощи лицензия выдана на осуществление деятельности по оказанию психологической помощи в части психологического консультирования (индивидуального, группового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290" w:leader="none"/>
          <w:tab w:val="right" w:pos="9171" w:leader="none"/>
          <w:tab w:val="right" w:pos="10476" w:leader="none"/>
        </w:tabs>
        <w:autoSpaceDE w:val="false"/>
        <w:spacing w:before="254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Брест, ул.Колесника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-104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 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30.10.2013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385" w:leader="none"/>
        </w:tabs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Левошко Инесса Иосифовна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7, кв. 21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17.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before="32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ул.Пушкинская, 16/1-1, 6-ой эт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ind w:left="3686" w:hanging="0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i/>
          <w:color w:val="000000"/>
          <w:sz w:val="16"/>
          <w:szCs w:val="16"/>
        </w:rPr>
        <w:t>По заключению специальной комиссии по вопросам лицензирования деятельности по оказанию психологической помощи лицензия выдана на осуществление деятельности по оказанию психологической помощи в части индивидуальных и групповых психологических диагностики, консультирования, коррекции, профилактики, просвещ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290" w:leader="none"/>
          <w:tab w:val="right" w:pos="9171" w:leader="none"/>
          <w:tab w:val="right" w:pos="10476" w:leader="none"/>
        </w:tabs>
        <w:autoSpaceDE w:val="false"/>
        <w:spacing w:before="254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Брестская область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-111</w:t>
      </w:r>
      <w:r>
        <w:rPr/>
        <w:t xml:space="preserve">           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26.03.2014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385" w:leader="none"/>
        </w:tabs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Мелеш Виталий Александрович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п.Шерешево 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4.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291207591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ружанского района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Октябрьская, 15, кв.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before="27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Чернышевского, 10, каб. 94</w:t>
      </w:r>
    </w:p>
    <w:p>
      <w:pPr>
        <w:pStyle w:val="Normal"/>
        <w:widowControl w:val="false"/>
        <w:tabs>
          <w:tab w:val="clear" w:pos="720"/>
          <w:tab w:val="left" w:pos="3686" w:leader="none"/>
          <w:tab w:val="right" w:pos="9171" w:leader="none"/>
          <w:tab w:val="right" w:pos="10476" w:leader="none"/>
        </w:tabs>
        <w:autoSpaceDE w:val="false"/>
        <w:spacing w:before="254" w:after="0"/>
        <w:ind w:left="3686" w:hanging="0"/>
        <w:rPr/>
      </w:pPr>
      <w:r>
        <w:rPr>
          <w:rFonts w:cs="MS Sans Serif;Times New Roman" w:ascii="MS Sans Serif;Times New Roman" w:hAnsi="MS Sans Serif;Times New Roman"/>
          <w:i/>
          <w:sz w:val="16"/>
          <w:szCs w:val="16"/>
        </w:rPr>
        <w:tab/>
      </w:r>
      <w:r>
        <w:rPr>
          <w:rFonts w:cs="Arial" w:ascii="Arial" w:hAnsi="Arial"/>
          <w:i/>
          <w:color w:val="000000"/>
          <w:sz w:val="16"/>
          <w:szCs w:val="16"/>
        </w:rPr>
        <w:t>По заключению специальной комиссии по вопросам лицензирования деятельности по оказанию психологической помощи лицензия выдана на осуществление деятельности по оказанию психологической помощи в части индивидуальных и групповых психологических диагностики, консультирования, коррекции, профилактики, просвещ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290" w:leader="none"/>
          <w:tab w:val="right" w:pos="9171" w:leader="none"/>
          <w:tab w:val="right" w:pos="10476" w:leader="none"/>
        </w:tabs>
        <w:autoSpaceDE w:val="false"/>
        <w:spacing w:before="254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Брестская область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-103                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10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385" w:leader="none"/>
        </w:tabs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Ничипорук Ольга Викторовна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Кобрин, 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17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291229756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ер.Абрикосовый, д2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before="36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Кобрин, ул.700 летия города Кобрина, 73а-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ind w:left="3686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MS Sans Serif;Times New Roman" w:ascii="MS Sans Serif;Times New Roman" w:hAnsi="MS Sans Serif;Times New Roman"/>
          <w:i/>
          <w:sz w:val="16"/>
          <w:szCs w:val="16"/>
        </w:rPr>
        <w:tab/>
      </w:r>
      <w:r>
        <w:rPr>
          <w:rFonts w:cs="Arial" w:ascii="Arial" w:hAnsi="Arial"/>
          <w:i/>
          <w:color w:val="000000"/>
          <w:sz w:val="16"/>
          <w:szCs w:val="16"/>
        </w:rPr>
        <w:t>По заключению специальной комиссии по вопросам лицензирования деятельности по оказанию психологической помощи лицензия выдана на осуществление деятельности по оказанию психологической помощи в части индивидуальных и групповых психологических диагностики, консультирования, коррекции, профилактики, просвещ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before="255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Брест, ул.Сябровская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-151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7.06.20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алимова Анастасия Ильдаровна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77-14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29140426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бульвар Шевченко, 4-2, каб.509 (по плану № 293), 5 эт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ind w:left="3686" w:hanging="3686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MS Sans Serif;Times New Roman" w:ascii="MS Sans Serif;Times New Roman" w:hAnsi="MS Sans Serif;Times New Roman"/>
          <w:i/>
          <w:sz w:val="16"/>
          <w:szCs w:val="16"/>
        </w:rPr>
        <w:tab/>
      </w:r>
      <w:r>
        <w:rPr>
          <w:rFonts w:cs="Arial" w:ascii="Arial" w:hAnsi="Arial"/>
          <w:i/>
          <w:sz w:val="16"/>
          <w:szCs w:val="16"/>
        </w:rPr>
        <w:t>По заключению специальной комиссии по вопросам лицензирования деятельности по оказанию психологической помощи лицензия выдана на осуществление деятельности по оказанию психологической помощи в части индивидуальных и групповых психологических диагностики, консультирования, коррекции, профилактики, просвещ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290" w:leader="none"/>
          <w:tab w:val="right" w:pos="9171" w:leader="none"/>
          <w:tab w:val="right" w:pos="10476" w:leader="none"/>
        </w:tabs>
        <w:autoSpaceDE w:val="false"/>
        <w:spacing w:before="254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Брест, пр.Машерова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-122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 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29.10.2014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385" w:leader="none"/>
        </w:tabs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Суходольская Инга Леонтьевна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д.26, кв.21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24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1" w:after="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29064245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before="31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ул.Буденного, 28, каб. 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ind w:left="3686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MS Sans Serif;Times New Roman" w:ascii="MS Sans Serif;Times New Roman" w:hAnsi="MS Sans Serif;Times New Roman"/>
          <w:i/>
          <w:sz w:val="16"/>
          <w:szCs w:val="16"/>
        </w:rPr>
        <w:tab/>
      </w:r>
      <w:r>
        <w:rPr>
          <w:rFonts w:cs="Arial" w:ascii="Arial" w:hAnsi="Arial"/>
          <w:i/>
          <w:color w:val="000000"/>
          <w:sz w:val="16"/>
          <w:szCs w:val="16"/>
        </w:rPr>
        <w:t>По заключению специальной комиссии по вопросам лицензирования деятельности по оказанию психологической помощи лицензия выдана на осуществление деятельности по оказанию психологической помощи</w:t>
      </w:r>
      <w:r>
        <w:rPr>
          <w:rFonts w:cs="Arial" w:ascii="Arial" w:hAnsi="Arial"/>
          <w:i/>
          <w:sz w:val="16"/>
          <w:szCs w:val="16"/>
        </w:rPr>
        <w:t xml:space="preserve"> в части</w:t>
      </w:r>
      <w:r>
        <w:rPr>
          <w:rFonts w:cs="Arial" w:ascii="Arial" w:hAnsi="Arial"/>
          <w:b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индивидуальных и групповых психологических диагностики, консультирования, коррекции, просвещ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290" w:leader="none"/>
          <w:tab w:val="right" w:pos="10476" w:leader="none"/>
        </w:tabs>
        <w:autoSpaceDE w:val="false"/>
        <w:spacing w:before="254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Брест, ул.Я.Купалы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-25                        29.07.2009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Худа Татьяна Владимировна</w:t>
      </w:r>
      <w:r>
        <w:rPr>
          <w:rFonts w:cs="Arial" w:ascii="Arial" w:hAnsi="Arial"/>
          <w:b/>
          <w:bCs/>
          <w:color w:val="000000"/>
          <w:sz w:val="22"/>
          <w:szCs w:val="22"/>
        </w:rPr>
        <w:t>,                                                                                               9.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before="29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ул.М.Горького, 31-508</w:t>
      </w:r>
    </w:p>
    <w:p>
      <w:pPr>
        <w:pStyle w:val="Normal"/>
        <w:widowControl w:val="false"/>
        <w:tabs>
          <w:tab w:val="clear" w:pos="720"/>
          <w:tab w:val="left" w:pos="165" w:leader="none"/>
        </w:tabs>
        <w:spacing w:before="24" w:after="0"/>
        <w:ind w:left="3686" w:hanging="0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По заключению специальной комиссии по вопросам лицензирования деятельности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ind w:left="3686" w:hanging="0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по оказанию психологической помощи лицензия выдана на осуществление деятельности по оказанию психологической помощи в части психологического консультирования (индивидуального, группового, семейного) и психологической коррекции (индивидуальной, групповой, семейно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290" w:leader="none"/>
          <w:tab w:val="right" w:pos="9171" w:leader="none"/>
          <w:tab w:val="right" w:pos="10476" w:leader="none"/>
        </w:tabs>
        <w:autoSpaceDE w:val="false"/>
        <w:spacing w:before="254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Брест, ул.Московская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-112              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3.2014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385" w:leader="none"/>
        </w:tabs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Приступа Ульяна Геннадьевна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326-84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4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1" w:after="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29044893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before="31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ул.Гоголя, 82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ind w:left="3686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MS Sans Serif;Times New Roman" w:ascii="MS Sans Serif;Times New Roman" w:hAnsi="MS Sans Serif;Times New Roman"/>
          <w:i/>
          <w:sz w:val="16"/>
          <w:szCs w:val="16"/>
        </w:rPr>
        <w:tab/>
      </w:r>
      <w:r>
        <w:rPr>
          <w:rFonts w:cs="Arial" w:ascii="Arial" w:hAnsi="Arial"/>
          <w:i/>
          <w:color w:val="000000"/>
          <w:sz w:val="16"/>
          <w:szCs w:val="16"/>
        </w:rPr>
        <w:t>По заключению специальной комиссии по вопросам лицензирования деятельности по оказанию психологической помощи лицензия выдана на осуществление деятельности по оказанию психологической помощи в части индивидуальных и групповых психологических диагностики, консультирования, коррекции, профилактики, просвещ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290" w:leader="none"/>
          <w:tab w:val="right" w:pos="9171" w:leader="none"/>
          <w:tab w:val="right" w:pos="10476" w:leader="none"/>
        </w:tabs>
        <w:autoSpaceDE w:val="false"/>
        <w:spacing w:before="254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406, Брестская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-36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 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25.11.2009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385" w:leader="none"/>
        </w:tabs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ответственностью "Центр Имаго"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арановичи, 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15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290505409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Брестская, 230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before="36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Барановичи, ул.Брестская, 230а</w:t>
      </w:r>
    </w:p>
    <w:p>
      <w:pPr>
        <w:pStyle w:val="Normal"/>
        <w:widowControl w:val="false"/>
        <w:tabs>
          <w:tab w:val="clear" w:pos="720"/>
          <w:tab w:val="left" w:pos="165" w:leader="none"/>
        </w:tabs>
        <w:spacing w:before="24" w:after="0"/>
        <w:ind w:left="3686" w:hanging="0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По заключению специальной комиссии по вопросам лицензирования деятельности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ind w:left="3686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по оказанию психологической помощи лицензия выдана на осуществление деятельности по оказанию психологической помощи в части психологической диагностики, психологического консультирования и психологической коррекции (индивидуальной, группово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290" w:leader="none"/>
          <w:tab w:val="right" w:pos="9171" w:leader="none"/>
          <w:tab w:val="right" w:pos="10476" w:leader="none"/>
        </w:tabs>
        <w:autoSpaceDE w:val="false"/>
        <w:spacing w:before="254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4030, г.Брест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-129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   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26.11.2015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385" w:leader="none"/>
        </w:tabs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оказанию услуг "Профессиональный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Дзержинского, 50-6, каб. 6-19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22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b/>
          <w:b/>
          <w:bCs/>
          <w:color w:val="000000"/>
          <w:sz w:val="27"/>
          <w:szCs w:val="27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психологический центр ИНСАЙТ"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29065306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before="6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ул.Дзержинского, 50-6, каб.6-3, 6-4, 6-20, 6-21, 6-2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 заключению комиссии по вопросам лицензирования деятельности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о оказанию психологической помощи лицензия выдана на осуществл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деятельности по оказанию психологической помощ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before="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4020, г.Брест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-107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10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Пионерская, 52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7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Психотерапевтический центр Сергея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.10, каб.73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7" w:after="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Шиманского", 29113995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ул.Пионерская, 52, пом.10, каб. 733, 73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ind w:left="3686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MS Sans Serif;Times New Roman" w:ascii="MS Sans Serif;Times New Roman" w:hAnsi="MS Sans Serif;Times New Roman"/>
          <w:i/>
          <w:sz w:val="16"/>
          <w:szCs w:val="16"/>
        </w:rPr>
        <w:tab/>
      </w:r>
      <w:r>
        <w:rPr>
          <w:rFonts w:cs="Arial" w:ascii="Arial" w:hAnsi="Arial"/>
          <w:i/>
          <w:color w:val="000000"/>
          <w:sz w:val="16"/>
          <w:szCs w:val="16"/>
        </w:rPr>
        <w:t>По заключению специальной комиссии по вопросам лицензирования деятельности по оказанию психологической помощи лицензия выдана на осуществление деятельности по оказанию психологической помощи в части индивидуальных и групповых психологических диагностики, консультирования, коррекции, профилактики, просвещения</w:t>
      </w:r>
    </w:p>
    <w:p>
      <w:pPr>
        <w:pStyle w:val="Normal"/>
        <w:widowControl w:val="false"/>
        <w:tabs>
          <w:tab w:val="clear" w:pos="720"/>
          <w:tab w:val="left" w:pos="3624" w:leader="none"/>
        </w:tabs>
        <w:autoSpaceDE w:val="false"/>
        <w:spacing w:before="205" w:after="0"/>
        <w:rPr>
          <w:rFonts w:ascii="Arial" w:hAnsi="Arial" w:cs="Arial"/>
          <w:b/>
          <w:b/>
          <w:bCs/>
          <w:color w:val="000000"/>
          <w:sz w:val="38"/>
          <w:szCs w:val="3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Витебская област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before="267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Витебская область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-110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10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Литвин Светлана Андреевна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Полоцк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7.4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Богдановича, 15-14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г.Полоцк, ул.Шенягина, 54, офис 320, 321, 3 эт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ind w:left="3686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MS Sans Serif;Times New Roman" w:ascii="MS Sans Serif;Times New Roman" w:hAnsi="MS Sans Serif;Times New Roman"/>
          <w:i/>
          <w:sz w:val="16"/>
          <w:szCs w:val="16"/>
        </w:rPr>
        <w:tab/>
      </w:r>
      <w:r>
        <w:rPr>
          <w:rFonts w:cs="Arial" w:ascii="Arial" w:hAnsi="Arial"/>
          <w:i/>
          <w:color w:val="000000"/>
          <w:sz w:val="16"/>
          <w:szCs w:val="16"/>
        </w:rPr>
        <w:t>По заключению специальной комиссии по вопросам лицензирования деятельности по оказанию психологической помощи лицензия выдана на осуществление деятельности по оказанию психологической помощи в части индивидуальных и групповых психологических диагностики, консультирования, коррекции, профилактики, просвещ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290" w:leader="none"/>
          <w:tab w:val="right" w:pos="9171" w:leader="none"/>
          <w:tab w:val="right" w:pos="10476" w:leader="none"/>
        </w:tabs>
        <w:autoSpaceDE w:val="false"/>
        <w:spacing w:before="254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Витебск, ул.П.Бровки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-132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   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26.11.2015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385" w:leader="none"/>
        </w:tabs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Плешкова Виктория Викторовна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9, корп.3, квартира 54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22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1" w:after="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39167513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before="31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ул.Гоголя, 14, к.706, 7 эт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 заключению комиссии по вопросам лицензирования деятельности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о оказанию психологической помощи лицензия выдана на осуществл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деятельности по оказанию психологической помощ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before="255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омельская область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-145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2.11.20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Христюк Элина Эдуардовна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Речица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3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омсомольская, 34-8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Речица, ул.Урицкого, 19в</w:t>
      </w:r>
    </w:p>
    <w:p>
      <w:pPr>
        <w:pStyle w:val="Normal"/>
        <w:widowControl w:val="false"/>
        <w:tabs>
          <w:tab w:val="clear" w:pos="720"/>
          <w:tab w:val="left" w:pos="3686" w:leader="none"/>
        </w:tabs>
        <w:autoSpaceDE w:val="false"/>
        <w:ind w:left="3686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По заключению специальной комиссии по вопросам лицензирования деятельности по оказанию психологической помощи лицензия выдана на осуществление деятельности по оказанию психологической помощи в части</w:t>
      </w:r>
      <w:r>
        <w:rPr>
          <w:rFonts w:cs="Arial" w:ascii="Arial" w:hAnsi="Arial"/>
          <w:b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индивидуальных и групповых психологических диагностики, консультирования, коррекции, просвеще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before="255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Гомель, пр.Ленина, 22-32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-50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4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730" w:leader="none"/>
        </w:tabs>
        <w:autoSpaceDE w:val="false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ирцова Марина Викторовна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.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before="30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г.Орша, ул.Мира, 11-43</w:t>
      </w:r>
    </w:p>
    <w:p>
      <w:pPr>
        <w:pStyle w:val="Normal"/>
        <w:widowControl w:val="false"/>
        <w:tabs>
          <w:tab w:val="clear" w:pos="720"/>
          <w:tab w:val="left" w:pos="165" w:leader="none"/>
        </w:tabs>
        <w:spacing w:before="24" w:after="0"/>
        <w:ind w:left="3686" w:hanging="0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По заключению специальной комиссии по вопросам лицензирования деятельности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ind w:left="3686" w:hanging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6"/>
          <w:szCs w:val="16"/>
        </w:rPr>
        <w:t>по оказанию психологической помощи лицензия выдана на осуществление деятельности по оказанию психологической помощи в области психологического консультир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290" w:leader="none"/>
          <w:tab w:val="right" w:pos="10476" w:leader="none"/>
        </w:tabs>
        <w:autoSpaceDE w:val="false"/>
        <w:spacing w:before="254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Общество с дополнительн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Витебская область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-3                         25.04.2009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ответственностью "Психологический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Городок, ул.Карла                                             6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реабилитационный центр "МИРВЧ"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аркса, 6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7" w:after="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30022918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before="329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г.Городок, ул.Невельское шоссе, 37, второй этаж</w:t>
      </w:r>
    </w:p>
    <w:p>
      <w:pPr>
        <w:pStyle w:val="Normal"/>
        <w:widowControl w:val="false"/>
        <w:tabs>
          <w:tab w:val="clear" w:pos="720"/>
          <w:tab w:val="left" w:pos="165" w:leader="none"/>
        </w:tabs>
        <w:spacing w:before="24" w:after="0"/>
        <w:ind w:left="3686" w:hanging="0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По заключению специальной комиссии по вопросам лицензирования деятельности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ind w:left="3686" w:hanging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6"/>
          <w:szCs w:val="16"/>
        </w:rPr>
        <w:t>по оказанию психологической помощи лицензия выдана на осуществление деятельности по оказанию психологической помощи в части психологического консультирования и психологической коррекции, лечения патологических зависимостей</w:t>
      </w:r>
    </w:p>
    <w:p>
      <w:pPr>
        <w:pStyle w:val="Normal"/>
        <w:widowControl w:val="false"/>
        <w:tabs>
          <w:tab w:val="clear" w:pos="720"/>
          <w:tab w:val="left" w:pos="3624" w:leader="none"/>
        </w:tabs>
        <w:autoSpaceDE w:val="false"/>
        <w:spacing w:before="205" w:after="0"/>
        <w:rPr>
          <w:rFonts w:ascii="Arial" w:hAnsi="Arial" w:cs="Arial"/>
          <w:b/>
          <w:b/>
          <w:bCs/>
          <w:color w:val="000000"/>
          <w:sz w:val="38"/>
          <w:szCs w:val="3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г.Минск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290" w:leader="none"/>
          <w:tab w:val="right" w:pos="9171" w:leader="none"/>
          <w:tab w:val="right" w:pos="10476" w:leader="none"/>
        </w:tabs>
        <w:autoSpaceDE w:val="false"/>
        <w:spacing w:before="266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Белорусско-израильское совместное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34, г.Минск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-79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       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26.10.2011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385" w:leader="none"/>
        </w:tabs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предприятие закрытое акционерное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Платонова, 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16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общество "ТЕЛЕКОЛЛИНФО"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0-комната №30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before="36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Платонова, 10-комната №30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ind w:left="3686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i/>
          <w:color w:val="000000"/>
          <w:sz w:val="16"/>
          <w:szCs w:val="16"/>
        </w:rPr>
        <w:t xml:space="preserve">По заключению специальной комиссии по вопросам лицензирования деятельности </w:t>
      </w:r>
      <w:r>
        <w:rPr>
          <w:rFonts w:cs="Arial" w:ascii="Arial" w:hAnsi="Arial"/>
          <w:i/>
          <w:sz w:val="16"/>
          <w:szCs w:val="16"/>
        </w:rPr>
        <w:t xml:space="preserve">по оказанию психологической помощи лицензия выдана на осуществление деятельности по оказанию психологической помощи в части индивидуальных (очных) </w:t>
      </w:r>
      <w:r>
        <w:rPr>
          <w:rFonts w:cs="Arial" w:ascii="Arial" w:hAnsi="Arial"/>
          <w:i/>
          <w:color w:val="000000"/>
          <w:sz w:val="16"/>
          <w:szCs w:val="16"/>
        </w:rPr>
        <w:t>психологических диагностики, консультирования, коррек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290" w:leader="none"/>
          <w:tab w:val="right" w:pos="9171" w:leader="none"/>
          <w:tab w:val="right" w:pos="10476" w:leader="none"/>
        </w:tabs>
        <w:autoSpaceDE w:val="false"/>
        <w:spacing w:before="254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-55                     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10.2010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385" w:leader="none"/>
        </w:tabs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Алешкович Жанна Михайловна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лавинского, 6-22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18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1" w:after="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19133039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before="31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Тимирязева, 65Б, пом.35</w:t>
      </w:r>
    </w:p>
    <w:p>
      <w:pPr>
        <w:pStyle w:val="Normal"/>
        <w:widowControl w:val="false"/>
        <w:tabs>
          <w:tab w:val="clear" w:pos="720"/>
          <w:tab w:val="left" w:pos="165" w:leader="none"/>
        </w:tabs>
        <w:spacing w:before="24" w:after="0"/>
        <w:ind w:left="3686" w:hanging="0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По заключению специальной комиссии по вопросам лицензирования деятельности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ind w:left="3686" w:hanging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6"/>
          <w:szCs w:val="16"/>
        </w:rPr>
        <w:t>по оказанию психологической помощи лицензия выдана на осуществление деятельности по оказанию психологической помощи в области психологического консультирования, психологической коррекции, психологического просвещ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290" w:leader="none"/>
          <w:tab w:val="right" w:pos="9171" w:leader="none"/>
          <w:tab w:val="right" w:pos="10476" w:leader="none"/>
        </w:tabs>
        <w:autoSpaceDE w:val="false"/>
        <w:spacing w:before="254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Минск, ул.Притыцкого,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-127</w:t>
      </w:r>
      <w:r>
        <w:rPr/>
        <w:t xml:space="preserve">             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26.11.2015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385" w:leader="none"/>
        </w:tabs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Бабичева Елена Анатольевна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134, кв.69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22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1" w:after="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19233614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before="31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Раковская, 34, каб.7, 3 эт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 заключению комиссии по вопросам лицензирования деятельности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о оказанию психологической помощи лицензия выдана на осуществл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деятельности по оказанию психологической помощ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before="255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Логойский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-138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2.11.20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Войтехович Ольга Анатольевна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тракт, 15/2-74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272138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Чернышевского, 10А, каб. 714Б (по плану № 20), 7 эт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ind w:left="3686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i/>
          <w:sz w:val="16"/>
          <w:szCs w:val="16"/>
        </w:rPr>
        <w:t>По заключению специальной комиссии по вопросам лицензирования деятельности по оказанию психологической помощи лицензия выдана на осуществление деятельности по оказанию психологической помощи в части индивидуальных и групповых психологических диагностики, консультирования, коррекции, профилактики, просвещ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before="255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ул.Белинского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-82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12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едова Светлана Ивановна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23-184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1.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Мележа, 5/1-53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ind w:left="3686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i/>
          <w:color w:val="000000"/>
          <w:sz w:val="16"/>
          <w:szCs w:val="16"/>
        </w:rPr>
        <w:t xml:space="preserve">По заключению специальной комиссии по вопросам лицензирования деятельности </w:t>
      </w:r>
      <w:r>
        <w:rPr>
          <w:rFonts w:cs="Arial" w:ascii="Arial" w:hAnsi="Arial"/>
          <w:i/>
          <w:sz w:val="16"/>
          <w:szCs w:val="16"/>
        </w:rPr>
        <w:t xml:space="preserve">по оказанию психологической помощи лицензия выдана на осуществление деятельности по оказанию психологической помощи в части </w:t>
      </w:r>
      <w:r>
        <w:rPr>
          <w:rFonts w:cs="Arial" w:ascii="Arial" w:hAnsi="Arial"/>
          <w:i/>
          <w:color w:val="000000"/>
          <w:sz w:val="16"/>
          <w:szCs w:val="16"/>
        </w:rPr>
        <w:t xml:space="preserve">индивидуальных, групповых, семейных </w:t>
      </w:r>
      <w:r>
        <w:rPr>
          <w:rFonts w:cs="Arial" w:ascii="Arial" w:hAnsi="Arial"/>
          <w:i/>
          <w:sz w:val="16"/>
          <w:szCs w:val="16"/>
        </w:rPr>
        <w:t xml:space="preserve">(детско-родительские отношения) </w:t>
      </w:r>
      <w:r>
        <w:rPr>
          <w:rFonts w:cs="Arial" w:ascii="Arial" w:hAnsi="Arial"/>
          <w:i/>
          <w:color w:val="000000"/>
          <w:sz w:val="16"/>
          <w:szCs w:val="16"/>
        </w:rPr>
        <w:t>психологических диагностики, консультирования, коррекции, профилактики, просвещ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290" w:leader="none"/>
          <w:tab w:val="right" w:pos="9171" w:leader="none"/>
          <w:tab w:val="right" w:pos="10476" w:leader="none"/>
        </w:tabs>
        <w:autoSpaceDE w:val="false"/>
        <w:spacing w:before="254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ул.Одоевского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-102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  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30.10.2013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385" w:leader="none"/>
        </w:tabs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Живолковская Наталья Анатольевна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95, кв. 92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17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1" w:after="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19202216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before="31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Тимирязева, 67-19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ind w:left="3686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MS Sans Serif;Times New Roman" w:ascii="MS Sans Serif;Times New Roman" w:hAnsi="MS Sans Serif;Times New Roman"/>
          <w:i/>
          <w:sz w:val="16"/>
          <w:szCs w:val="16"/>
        </w:rPr>
        <w:tab/>
      </w:r>
      <w:r>
        <w:rPr>
          <w:rFonts w:cs="Arial" w:ascii="Arial" w:hAnsi="Arial"/>
          <w:i/>
          <w:color w:val="000000"/>
          <w:sz w:val="16"/>
          <w:szCs w:val="16"/>
        </w:rPr>
        <w:t>По заключению специальной комиссии по вопросам лицензирования деятельности по оказанию психологической помощи лицензия выдана на осуществление деятельности по оказанию психологической помощи в части индивидуальных и групповых психологических диагностики, консультирования, коррекции, профилактики, просвещ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before="255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ул.Буденного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-60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12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Коваль Ольга Фридриховна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6-16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1.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ер.Щербакова, 8</w:t>
      </w:r>
    </w:p>
    <w:p>
      <w:pPr>
        <w:pStyle w:val="Normal"/>
        <w:widowControl w:val="false"/>
        <w:tabs>
          <w:tab w:val="clear" w:pos="720"/>
          <w:tab w:val="left" w:pos="165" w:leader="none"/>
        </w:tabs>
        <w:spacing w:before="24" w:after="0"/>
        <w:ind w:left="3686" w:hanging="0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По заключению специальной комиссии по вопросам лицензирования деятельности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ind w:left="3686" w:hanging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6"/>
          <w:szCs w:val="16"/>
        </w:rPr>
        <w:t>по оказанию психологической помощи лицензия выдана на осуществление деятельности по оказанию психологической помощи в части психологического консультирования (индивидуального, группового, семейного) и психологической коррекции (индивидуальной, групповой, семейной), а также в области психологической профилактики и психологического просвещ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before="255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ул.Голодеда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-140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2.11.20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Козлова Зоя Владимировна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8-2-33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Партизанский, 95, каб.41, 1 эт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ind w:left="3686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i/>
          <w:sz w:val="16"/>
          <w:szCs w:val="16"/>
        </w:rPr>
        <w:t>По заключению специальной комиссии по вопросам лицензирования деятельности по оказанию психологической помощи лицензия выдана на осуществление деятельности по оказанию психологической помощи в части индивидуальных и групповых психологических диагностики, консультирования, коррекции, профилактики, просвещ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290" w:leader="none"/>
          <w:tab w:val="right" w:pos="9171" w:leader="none"/>
          <w:tab w:val="right" w:pos="10476" w:leader="none"/>
        </w:tabs>
        <w:autoSpaceDE w:val="false"/>
        <w:spacing w:before="254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Минск, ул.Притыцкого,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-130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        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26.11.2015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385" w:leader="none"/>
        </w:tabs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Козлова Ирина Альбертовна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89-19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22.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before="32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Притыцкого, 29-5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 заключению комиссии по вопросам лицензирования деятельности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о оказанию психологической помощи лицензия выдана на осуществл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деятельности по оказанию психологической помощ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290" w:leader="none"/>
          <w:tab w:val="right" w:pos="9171" w:leader="none"/>
          <w:tab w:val="right" w:pos="10476" w:leader="none"/>
        </w:tabs>
        <w:autoSpaceDE w:val="false"/>
        <w:spacing w:before="254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-63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         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03.03.2011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385" w:leader="none"/>
        </w:tabs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Комлач Дина Тимофеевна, 690192902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Чернышевского, 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3.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before="32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Воронянского, 50/4-11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 заключению специальной комиссии по вопросам лицензирования деятельности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о оказанию психологической помощи лицензия выдана на осуществл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ind w:left="3686" w:hanging="3686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деятельности по оказанию психологической помощи в части психологического консультир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290" w:leader="none"/>
          <w:tab w:val="right" w:pos="9171" w:leader="none"/>
          <w:tab w:val="right" w:pos="10476" w:leader="none"/>
        </w:tabs>
        <w:autoSpaceDE w:val="false"/>
        <w:spacing w:before="254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пр.газеты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-131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       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26.11.2015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385" w:leader="none"/>
        </w:tabs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Коровай Людмила Анатольевна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"Правда", 14-669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22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1" w:after="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19240290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before="31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Шаранговича, 39-12, каб.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 заключению комиссии по вопросам лицензирования деятельности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о оказанию психологической помощи лицензия выдана на осуществл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деятельности по оказанию психологической помощ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290" w:leader="none"/>
          <w:tab w:val="right" w:pos="10476" w:leader="none"/>
        </w:tabs>
        <w:autoSpaceDE w:val="false"/>
        <w:spacing w:before="254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-21                           29.07.2009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Кривцов Сергей Иванович, 190553544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Надеждинская, 7/1-7                                           9.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before="32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Надеждинская, 23</w:t>
      </w:r>
    </w:p>
    <w:p>
      <w:pPr>
        <w:pStyle w:val="Normal"/>
        <w:widowControl w:val="false"/>
        <w:tabs>
          <w:tab w:val="clear" w:pos="720"/>
          <w:tab w:val="left" w:pos="165" w:leader="none"/>
        </w:tabs>
        <w:spacing w:before="24" w:after="0"/>
        <w:ind w:left="3686" w:hanging="0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По заключению специальной комиссии по вопросам лицензирования деятельности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ind w:left="3686" w:hanging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6"/>
          <w:szCs w:val="16"/>
        </w:rPr>
        <w:t>по оказанию психологической помощи лицензия выдана на осуществление деятельности по оказанию психологической помощи в части психологического консультирования (индивидуального, семейного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290" w:leader="none"/>
          <w:tab w:val="right" w:pos="9171" w:leader="none"/>
          <w:tab w:val="right" w:pos="10476" w:leader="none"/>
        </w:tabs>
        <w:autoSpaceDE w:val="false"/>
        <w:spacing w:before="254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ул.Лобанка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-30                         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9.10.2009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385" w:leader="none"/>
        </w:tabs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Кшыжовска-Протасеня Гражина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4-211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12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1" w:after="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Эльжбета Казимеж, 19101094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before="31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Тимирязева, 65А-212</w:t>
      </w:r>
    </w:p>
    <w:p>
      <w:pPr>
        <w:pStyle w:val="Normal"/>
        <w:widowControl w:val="false"/>
        <w:tabs>
          <w:tab w:val="clear" w:pos="720"/>
          <w:tab w:val="left" w:pos="165" w:leader="none"/>
        </w:tabs>
        <w:spacing w:before="24" w:after="0"/>
        <w:ind w:left="3686" w:hanging="0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По заключению специальной комиссии по вопросам лицензирования деятельности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ind w:left="3686" w:hanging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6"/>
          <w:szCs w:val="16"/>
        </w:rPr>
        <w:t>по оказанию психологической помощи лицензия выдана на осуществление деятельности по оказанию психологической помощи в части психологической диагностики (индивидуальной, групповой, семейной), психологического консультирования (индивидуального, группового, семейного) и психологической коррекции (индивидуальной, групповой, семейной)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290" w:leader="none"/>
          <w:tab w:val="right" w:pos="9171" w:leader="none"/>
          <w:tab w:val="right" w:pos="10476" w:leader="none"/>
        </w:tabs>
        <w:autoSpaceDE w:val="false"/>
        <w:spacing w:before="254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-86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    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29.03.2012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385" w:leader="none"/>
        </w:tabs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Малиновский Анатолий Антонович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Тухачевского, 18, 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5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1" w:after="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19150009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Партизанский, 14, помещение №31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ind w:left="3686" w:hanging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i/>
          <w:color w:val="000000"/>
          <w:sz w:val="16"/>
          <w:szCs w:val="16"/>
        </w:rPr>
        <w:t xml:space="preserve">По заключению комиссии по вопросам лицензирования деятельности </w:t>
      </w:r>
      <w:r>
        <w:rPr>
          <w:rFonts w:cs="Arial" w:ascii="Arial" w:hAnsi="Arial"/>
          <w:i/>
          <w:sz w:val="16"/>
          <w:szCs w:val="16"/>
        </w:rPr>
        <w:t xml:space="preserve">по оказанию психологической помощи лицензия выдана на осуществление деятельности по оказанию психологической помощи в части </w:t>
      </w:r>
      <w:r>
        <w:rPr>
          <w:rFonts w:cs="Arial" w:ascii="Arial" w:hAnsi="Arial"/>
          <w:i/>
          <w:color w:val="000000"/>
          <w:sz w:val="16"/>
          <w:szCs w:val="16"/>
        </w:rPr>
        <w:t>индивидуальных, групповых  и семейных (малыми группами) психологических диагностики, консультирования, коррекции, профилактики, просвещ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290" w:leader="none"/>
          <w:tab w:val="right" w:pos="9171" w:leader="none"/>
          <w:tab w:val="right" w:pos="10476" w:leader="none"/>
        </w:tabs>
        <w:autoSpaceDE w:val="false"/>
        <w:spacing w:before="254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пр.Пушкина, 40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-87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   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29.03.2012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385" w:leader="none"/>
        </w:tabs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Матуляк Анна Сергеевна, 191531267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корп.1, кв.34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5.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before="32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Уральская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ind w:left="3686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о заключению комиссии по вопросам лицензирования деятельности </w:t>
      </w:r>
      <w:r>
        <w:rPr>
          <w:rFonts w:cs="Arial" w:ascii="Arial" w:hAnsi="Arial"/>
          <w:sz w:val="16"/>
          <w:szCs w:val="16"/>
        </w:rPr>
        <w:t>по оказанию психологической помощи лицензия выдана на осуществление деятельности по оказанию психологической помощи в части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индивидуальных, групповых, семейных психологических диагностики, консультирования, коррекции, профилактики, просвещ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290" w:leader="none"/>
          <w:tab w:val="right" w:pos="10476" w:leader="none"/>
        </w:tabs>
        <w:autoSpaceDE w:val="false"/>
        <w:spacing w:before="254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-22                      29.07.2009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Мосюк Татьяна Алексеевна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Победителей, 97/1-138                                   9.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before="321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Седых, 66, помещение1</w:t>
      </w:r>
    </w:p>
    <w:p>
      <w:pPr>
        <w:pStyle w:val="Normal"/>
        <w:widowControl w:val="false"/>
        <w:tabs>
          <w:tab w:val="clear" w:pos="720"/>
          <w:tab w:val="left" w:pos="165" w:leader="none"/>
        </w:tabs>
        <w:spacing w:before="24" w:after="0"/>
        <w:ind w:left="3686" w:hanging="0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По заключению специальной комиссии по вопросам лицензирования деятельности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ind w:left="3686" w:hanging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6"/>
          <w:szCs w:val="16"/>
        </w:rPr>
        <w:t>по оказанию психологической помощи лицензия выдана на осуществление деятельности по оказанию психологической помощи в части индивидуального  психологического консультир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before="255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-148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7.06.20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Наумович Василий Викторович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Дунина-Марцинкевича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272047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Притыцкого, 29-1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ind w:left="3686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MS Sans Serif;Times New Roman" w:ascii="MS Sans Serif;Times New Roman" w:hAnsi="MS Sans Serif;Times New Roman"/>
          <w:i/>
          <w:sz w:val="16"/>
          <w:szCs w:val="16"/>
        </w:rPr>
        <w:tab/>
      </w:r>
      <w:r>
        <w:rPr>
          <w:rFonts w:cs="Arial" w:ascii="Arial" w:hAnsi="Arial"/>
          <w:i/>
          <w:sz w:val="16"/>
          <w:szCs w:val="16"/>
        </w:rPr>
        <w:t>По заключению специальной комиссии по вопросам лицензирования деятельности по оказанию психологической помощи лицензия выдана на осуществление деятельности по оказанию психологической помощи в части индивидуальных и групповых психологических диагностики, консультирования, коррекции, профилактики, просвещ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before="255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ул.Жуковского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-149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7.06.20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всяник Наталья Васильевна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29-220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271862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Победителей, 125-275</w:t>
      </w:r>
    </w:p>
    <w:p>
      <w:pPr>
        <w:pStyle w:val="Normal"/>
        <w:widowControl w:val="false"/>
        <w:tabs>
          <w:tab w:val="clear" w:pos="720"/>
          <w:tab w:val="left" w:pos="4535" w:leader="none"/>
          <w:tab w:val="left" w:pos="7290" w:leader="none"/>
          <w:tab w:val="right" w:pos="9171" w:leader="none"/>
          <w:tab w:val="right" w:pos="10476" w:leader="none"/>
        </w:tabs>
        <w:autoSpaceDE w:val="false"/>
        <w:spacing w:before="254" w:after="0"/>
        <w:ind w:left="3686" w:hanging="0"/>
        <w:rPr/>
      </w:pPr>
      <w:r>
        <w:rPr>
          <w:rFonts w:cs="Arial" w:ascii="Arial" w:hAnsi="Arial"/>
          <w:i/>
          <w:sz w:val="16"/>
          <w:szCs w:val="16"/>
        </w:rPr>
        <w:t>По заключению специальной комиссии по вопросам лицензирования деятельности по оказанию психологической помощи лицензия выдана на осуществление деятельности по оказанию психологической помощи в части индивидуальных и групповых психологических диагностики, консультирования, коррекции, профилактики, просвещ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290" w:leader="none"/>
          <w:tab w:val="right" w:pos="9171" w:leader="none"/>
          <w:tab w:val="right" w:pos="10476" w:leader="none"/>
        </w:tabs>
        <w:autoSpaceDE w:val="false"/>
        <w:spacing w:before="254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ул.М.Танка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-14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     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30.06.2009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385" w:leader="none"/>
        </w:tabs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Плавская Анна Леонидовна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34/2-29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8.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before="32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Надеждинская, 23</w:t>
      </w:r>
    </w:p>
    <w:p>
      <w:pPr>
        <w:pStyle w:val="Normal"/>
        <w:widowControl w:val="false"/>
        <w:tabs>
          <w:tab w:val="clear" w:pos="720"/>
          <w:tab w:val="left" w:pos="165" w:leader="none"/>
        </w:tabs>
        <w:spacing w:before="24" w:after="0"/>
        <w:ind w:left="3686" w:hanging="0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По заключению специальной комиссии по вопросам лицензирования деятельности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ind w:left="3686" w:hanging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6"/>
          <w:szCs w:val="16"/>
        </w:rPr>
        <w:t>по оказанию психологической помощи лицензия выдана на осуществление деятельности по оказанию психологической помощи в части психологического консультирования (индивидуального, группового, семейного) и психологической коррекции (индивидуальной, групповой, семейной)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before="255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-133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6.20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огодин Игорь Александрович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р.Независимости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190512604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37-1-17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Независимости, 85В-90, оф.пом.90-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ind w:left="3686" w:hanging="3686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MS Sans Serif;Times New Roman" w:ascii="MS Sans Serif;Times New Roman" w:hAnsi="MS Sans Serif;Times New Roman"/>
          <w:i/>
          <w:sz w:val="16"/>
          <w:szCs w:val="16"/>
        </w:rPr>
        <w:tab/>
      </w:r>
      <w:r>
        <w:rPr>
          <w:rFonts w:cs="Arial" w:ascii="Arial" w:hAnsi="Arial"/>
          <w:i/>
          <w:sz w:val="16"/>
          <w:szCs w:val="16"/>
        </w:rPr>
        <w:t>По заключению специальной комиссии по вопросам лицензирования деятельности по оказанию психологической помощи лицензия выдана на осуществление деятельности по оказанию психологической помощи в части индивидуальных и групповых психологических диагностики, консультирования, коррекции,  профилактики, просвещ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290" w:leader="none"/>
          <w:tab w:val="right" w:pos="10476" w:leader="none"/>
        </w:tabs>
        <w:autoSpaceDE w:val="false"/>
        <w:spacing w:before="254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Минск, ул.Ландера,66-71   П-58                       29.12.2010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Реут Анна Александровна, 191418910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                                                                               21.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before="29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Алеся Гаруна, 25, помещение 2</w:t>
      </w:r>
    </w:p>
    <w:p>
      <w:pPr>
        <w:pStyle w:val="Normal"/>
        <w:widowControl w:val="false"/>
        <w:tabs>
          <w:tab w:val="clear" w:pos="720"/>
          <w:tab w:val="left" w:pos="165" w:leader="none"/>
        </w:tabs>
        <w:spacing w:before="24" w:after="0"/>
        <w:ind w:left="3686" w:hanging="0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По заключению специальной комиссии по вопросам лицензирования деятельности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ind w:left="3686" w:hanging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6"/>
          <w:szCs w:val="16"/>
        </w:rPr>
        <w:t>по оказанию психологической помощи лицензия выдана на осуществление деятельности по оказанию психологической помощи в части психологического консультирования (индивидуального, семейного, группового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before="255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Витебская область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-150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7.06.20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Рядчикова Татьяна Владимировна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Новополоцк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.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391762405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Молодежная, 126-6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г.Новополоцк, ул.Юбилейная, 2а, каб.19, 2 эт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ind w:left="3686" w:hanging="3686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i/>
          <w:sz w:val="16"/>
          <w:szCs w:val="16"/>
        </w:rPr>
        <w:t>По заключению специальной комиссии по вопросам лицензирования деятельности по оказанию психологической помощи лицензия выдана на осуществление деятельности по оказанию психологической помощи в части индивидуальных и групповых психологических диагностики, консультирования, коррекции, профилактики, просвещ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before="255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Витебск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-121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10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мирнова Ирина Фёдоровна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Воинов-Интернацион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4.5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алистов, 1, корп.1, кв.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Болеслава Берута, 3Б-91</w:t>
      </w:r>
    </w:p>
    <w:p>
      <w:pPr>
        <w:pStyle w:val="Normal"/>
        <w:widowControl w:val="false"/>
        <w:tabs>
          <w:tab w:val="clear" w:pos="720"/>
          <w:tab w:val="left" w:pos="4535" w:leader="none"/>
          <w:tab w:val="left" w:pos="7290" w:leader="none"/>
          <w:tab w:val="right" w:pos="9171" w:leader="none"/>
          <w:tab w:val="right" w:pos="10476" w:leader="none"/>
        </w:tabs>
        <w:autoSpaceDE w:val="false"/>
        <w:spacing w:before="33" w:after="0"/>
        <w:ind w:left="3686" w:hanging="0"/>
        <w:rPr/>
      </w:pPr>
      <w:r>
        <w:rPr>
          <w:rFonts w:cs="Arial" w:ascii="Arial" w:hAnsi="Arial"/>
          <w:i/>
          <w:color w:val="000000"/>
          <w:sz w:val="16"/>
          <w:szCs w:val="16"/>
        </w:rPr>
        <w:t>По заключению специальной комиссии по вопросам лицензирования деятельности по оказанию психологической помощи лицензия выдана на осуществление деятельности по оказанию психологической помощи</w:t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в части индивидуальных и групповых психологических диагностики, консультирования, коррекции, просвещ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before="255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ая область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-142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2.11.20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Маголина Оксана Николаевна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Слуцк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691972606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Социалистическая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Слуцк, ул.М.Богдановича, 3, 3 этаж, каб. 1-6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ind w:left="3686" w:hanging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i/>
          <w:sz w:val="16"/>
          <w:szCs w:val="16"/>
        </w:rPr>
        <w:t>По заключению специальной комиссии по вопросам лицензирования деятельности по оказанию психологической помощи лицензия выдана на осуществление деятельности по оказанию психологической помощи в части</w:t>
      </w:r>
      <w:r>
        <w:rPr>
          <w:rFonts w:cs="Arial" w:ascii="Arial" w:hAnsi="Arial"/>
          <w:b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индивидуальных и групповых психологических диагностики, консультирования, коррекции, просвеще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ind w:left="3686" w:hanging="3686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ая область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-106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    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30.10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385" w:leader="none"/>
        </w:tabs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Прудникова Елена Владимировна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Борисов, ул.Гагарина, 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17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690676557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64-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before="36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Борисов, ул.Чапаева, 5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ind w:left="3686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MS Sans Serif;Times New Roman" w:ascii="MS Sans Serif;Times New Roman" w:hAnsi="MS Sans Serif;Times New Roman"/>
          <w:i/>
          <w:sz w:val="16"/>
          <w:szCs w:val="16"/>
        </w:rPr>
        <w:tab/>
      </w:r>
      <w:r>
        <w:rPr>
          <w:rFonts w:cs="Arial" w:ascii="Arial" w:hAnsi="Arial"/>
          <w:i/>
          <w:color w:val="000000"/>
          <w:sz w:val="16"/>
          <w:szCs w:val="16"/>
        </w:rPr>
        <w:t xml:space="preserve">По заключению специальной комиссии по вопросам лицензирования деятельности по оказанию психологической помощи лицензия выдана на осуществление деятельности по оказанию психологической помощи в части </w:t>
      </w:r>
      <w:r>
        <w:rPr>
          <w:rFonts w:cs="Arial" w:ascii="Arial" w:hAnsi="Arial"/>
          <w:i/>
          <w:sz w:val="16"/>
          <w:szCs w:val="16"/>
        </w:rPr>
        <w:t>индивидуальных психологических диагностики, консультирования, коррекции, профилактики, просвещ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290" w:leader="none"/>
          <w:tab w:val="right" w:pos="9171" w:leader="none"/>
          <w:tab w:val="right" w:pos="10476" w:leader="none"/>
        </w:tabs>
        <w:autoSpaceDE w:val="false"/>
        <w:spacing w:before="33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ая область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-65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      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03.03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385" w:leader="none"/>
        </w:tabs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Скуратович Екатерина Ивановна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аг.Колодищи Минского 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3.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191144797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района, с/с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Колодищанский, ул.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Дальняя, 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before="31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Авангардная, 46, помещение 1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 заключению специальной комиссии по вопросам лицензирования деятельности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о оказанию психологической помощи лицензия выдана на осуществл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ind w:left="3686" w:hanging="3686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деятельности по оказанию психологической помощи</w:t>
      </w:r>
      <w:r>
        <w:rPr>
          <w:rFonts w:cs="Arial" w:ascii="Arial" w:hAnsi="Arial"/>
          <w:i/>
          <w:color w:val="000000"/>
          <w:sz w:val="16"/>
          <w:szCs w:val="16"/>
        </w:rPr>
        <w:t xml:space="preserve"> в части психологического консультирования и психологического просвещ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290" w:leader="none"/>
          <w:tab w:val="right" w:pos="9171" w:leader="none"/>
          <w:tab w:val="right" w:pos="10476" w:leader="none"/>
        </w:tabs>
        <w:autoSpaceDE w:val="false"/>
        <w:spacing w:before="254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Минск, ул.Беды, 6-35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-66                 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3.03.2011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385" w:leader="none"/>
        </w:tabs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Старкова Светлана Михайловна, 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3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190665876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before="312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Сурганова, 61-8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ind w:left="3686" w:hanging="3686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MS Sans Serif;Times New Roman" w:ascii="MS Sans Serif;Times New Roman" w:hAnsi="MS Sans Serif;Times New Roman"/>
          <w:i/>
          <w:sz w:val="16"/>
          <w:szCs w:val="16"/>
        </w:rPr>
        <w:tab/>
      </w:r>
      <w:r>
        <w:rPr>
          <w:rFonts w:cs="Arial" w:ascii="Arial" w:hAnsi="Arial"/>
          <w:i/>
          <w:sz w:val="16"/>
          <w:szCs w:val="16"/>
        </w:rPr>
        <w:t>По заключению комиссии по вопросам лицензирования деятельности по оказанию психологической помощи лицензия выдана на осуществление деятельности по оказанию психологической помощи в части индивидуальных, групповых, семейных психологических диагностики, консультирования, коррекции, профилактики, просвещ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before="255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пр.газеты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-144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2.11.20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Тишанская Лариса Юрьевна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"Правда", 30-365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Железнодорожная, 27, корп.1, каб.1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ind w:left="3686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MS Sans Serif;Times New Roman" w:ascii="MS Sans Serif;Times New Roman" w:hAnsi="MS Sans Serif;Times New Roman"/>
          <w:i/>
          <w:sz w:val="16"/>
          <w:szCs w:val="16"/>
        </w:rPr>
        <w:tab/>
      </w:r>
      <w:r>
        <w:rPr>
          <w:rFonts w:cs="Arial" w:ascii="Arial" w:hAnsi="Arial"/>
          <w:i/>
          <w:sz w:val="16"/>
          <w:szCs w:val="16"/>
        </w:rPr>
        <w:t>По заключению специальной комиссии по вопросам лицензирования деятельности по оказанию психологической помощи лицензия выдана на осуществление деятельности по оказанию психологической помощи в части индивидуальных и групповых психологических диагностики, консультирования, коррекции, просвещения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before="255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-152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7.06.20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минская Наталья Васильевна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р.Независимости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.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192770692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41/2-3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Шафарнянская, 3, пом.152, каб. 23</w:t>
      </w:r>
    </w:p>
    <w:p>
      <w:pPr>
        <w:pStyle w:val="Normal"/>
        <w:widowControl w:val="false"/>
        <w:tabs>
          <w:tab w:val="clear" w:pos="720"/>
          <w:tab w:val="left" w:pos="3686" w:leader="none"/>
        </w:tabs>
        <w:autoSpaceDE w:val="false"/>
        <w:ind w:left="3686" w:hanging="3686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i/>
          <w:sz w:val="16"/>
          <w:szCs w:val="16"/>
        </w:rPr>
        <w:t>По заключению специальной комиссии по вопросам лицензирования деятельности по оказанию психологической помощи лицензия выдана на осуществление деятельности по оказанию психологической помощи в части индивидуальных и групповых психологических диагностики, консультирования, коррекции, профилактики, просвещ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290" w:leader="none"/>
          <w:tab w:val="right" w:pos="9171" w:leader="none"/>
          <w:tab w:val="right" w:pos="10476" w:leader="none"/>
        </w:tabs>
        <w:autoSpaceDE w:val="false"/>
        <w:spacing w:before="254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ул.Пулихова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-67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    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03.03.2011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385" w:leader="none"/>
        </w:tabs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Шабайлова Галина Евгеньевна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7/1-46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3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1" w:after="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19052162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before="312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Черняховского, 4-1, комн.15, 16, 1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 заключению специальной комиссии по вопросам лицензирования деятельности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о оказанию психологической помощи лицензия выдана на осуществл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ind w:left="3686" w:hanging="0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деятельности по оказанию психологической помощ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в части психологического консультирования и психологического просвещ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before="255" w:after="0"/>
        <w:rPr/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2"/>
          <w:szCs w:val="22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г.Минск, ул.Есенина, </w:t>
      </w:r>
      <w:r>
        <w:rPr>
          <w:rFonts w:cs="MS Sans Serif;Times New Roman" w:ascii="MS Sans Serif;Times New Roman" w:hAnsi="MS Sans Serif;Times New Roman"/>
          <w:sz w:val="22"/>
          <w:szCs w:val="22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П-134</w:t>
      </w:r>
      <w:r>
        <w:rPr>
          <w:rFonts w:cs="MS Sans Serif;Times New Roman" w:ascii="MS Sans Serif;Times New Roman" w:hAnsi="MS Sans Serif;Times New Roman"/>
          <w:sz w:val="22"/>
          <w:szCs w:val="22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29.06.20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Шаранда Татьяна Михайловна, </w:t>
      </w:r>
      <w:r>
        <w:rPr>
          <w:rFonts w:cs="MS Sans Serif;Times New Roman" w:ascii="MS Sans Serif;Times New Roman" w:hAnsi="MS Sans Serif;Times New Roman"/>
          <w:sz w:val="22"/>
          <w:szCs w:val="22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35/2, 28</w:t>
      </w:r>
      <w:r>
        <w:rPr>
          <w:rFonts w:cs="MS Sans Serif;Times New Roman" w:ascii="MS Sans Serif;Times New Roman" w:hAnsi="MS Sans Serif;Times New Roman"/>
          <w:sz w:val="22"/>
          <w:szCs w:val="22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14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19220903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Платонова, 20Б-126, каб.126-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ind w:left="3686" w:hanging="3686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MS Sans Serif;Times New Roman" w:ascii="MS Sans Serif;Times New Roman" w:hAnsi="MS Sans Serif;Times New Roman"/>
          <w:i/>
          <w:sz w:val="16"/>
          <w:szCs w:val="16"/>
        </w:rPr>
        <w:tab/>
      </w:r>
      <w:r>
        <w:rPr>
          <w:rFonts w:cs="Arial" w:ascii="Arial" w:hAnsi="Arial"/>
          <w:i/>
          <w:sz w:val="16"/>
          <w:szCs w:val="16"/>
        </w:rPr>
        <w:t>По заключению специальной комиссии по вопросам лицензирования деятельности по оказанию психологической помощи лицензия выдана на осуществление деятельности по оказанию психологической помощи в части индивидуальных и групповых психологических диагностики, консультирования, коррекции,  просвещ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290" w:leader="none"/>
          <w:tab w:val="right" w:pos="9171" w:leader="none"/>
          <w:tab w:val="right" w:pos="10476" w:leader="none"/>
        </w:tabs>
        <w:autoSpaceDE w:val="false"/>
        <w:spacing w:before="254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Научно-консультативное общество с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29, г.Минск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-93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    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25.05.2012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385" w:leader="none"/>
        </w:tabs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дополнительной ответственностью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р.Машерова, 11-1, ком. 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10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"Реламед", 101002645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50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before="36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Машерова, 11-1-комн.508, 5 эт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ind w:left="3686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MS Sans Serif;Times New Roman" w:ascii="MS Sans Serif;Times New Roman" w:hAnsi="MS Sans Serif;Times New Roman"/>
          <w:i/>
          <w:sz w:val="16"/>
          <w:szCs w:val="16"/>
        </w:rPr>
        <w:tab/>
      </w:r>
      <w:r>
        <w:rPr>
          <w:rFonts w:cs="Arial" w:ascii="Arial" w:hAnsi="Arial"/>
          <w:i/>
          <w:color w:val="000000"/>
          <w:sz w:val="16"/>
          <w:szCs w:val="16"/>
        </w:rPr>
        <w:t xml:space="preserve">По заключению комиссии по вопросам лицензирования деятельности по оказанию психологической помощи лицензия выдана на осуществление деятельности по оказанию психологической помощи </w:t>
      </w:r>
      <w:r>
        <w:rPr>
          <w:rFonts w:cs="Arial" w:ascii="Arial" w:hAnsi="Arial"/>
          <w:i/>
          <w:sz w:val="16"/>
          <w:szCs w:val="16"/>
        </w:rPr>
        <w:t xml:space="preserve">в части </w:t>
      </w:r>
      <w:r>
        <w:rPr>
          <w:rFonts w:cs="Arial" w:ascii="Arial" w:hAnsi="Arial"/>
          <w:i/>
          <w:color w:val="000000"/>
          <w:sz w:val="16"/>
          <w:szCs w:val="16"/>
        </w:rPr>
        <w:t xml:space="preserve">индивидуальных, групповых, семейных, </w:t>
      </w:r>
      <w:r>
        <w:rPr>
          <w:rFonts w:cs="Arial" w:ascii="Arial" w:hAnsi="Arial"/>
          <w:i/>
          <w:sz w:val="16"/>
          <w:szCs w:val="16"/>
        </w:rPr>
        <w:t>профориентационных</w:t>
      </w:r>
      <w:r>
        <w:rPr>
          <w:rFonts w:cs="Arial" w:ascii="Arial" w:hAnsi="Arial"/>
          <w:i/>
          <w:color w:val="000000"/>
          <w:sz w:val="16"/>
          <w:szCs w:val="16"/>
        </w:rPr>
        <w:t xml:space="preserve"> психологических диагностики, консультирования, коррекции, профилактики, просвещ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290" w:leader="none"/>
          <w:tab w:val="right" w:pos="9171" w:leader="none"/>
          <w:tab w:val="right" w:pos="10476" w:leader="none"/>
        </w:tabs>
        <w:autoSpaceDE w:val="false"/>
        <w:spacing w:before="254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Общество с дополнительн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53, г.Минск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-116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   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29.10.2014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385" w:leader="none"/>
        </w:tabs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ответственностью "Агентство НЛС"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Тимирязева, 46В-2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24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1" w:after="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19107758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before="31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Тимирязева, 46В, комната №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ind w:left="3686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MS Sans Serif;Times New Roman" w:ascii="MS Sans Serif;Times New Roman" w:hAnsi="MS Sans Serif;Times New Roman"/>
          <w:i/>
          <w:sz w:val="16"/>
          <w:szCs w:val="16"/>
        </w:rPr>
        <w:tab/>
      </w:r>
      <w:r>
        <w:rPr>
          <w:rFonts w:cs="Arial" w:ascii="Arial" w:hAnsi="Arial"/>
          <w:i/>
          <w:color w:val="000000"/>
          <w:sz w:val="16"/>
          <w:szCs w:val="16"/>
        </w:rPr>
        <w:t>По заключению специальной комиссии по вопросам лицензирования деятельности по оказанию психологической помощи лицензия выдана на осуществление деятельности по оказанию психологической помощи</w:t>
      </w:r>
      <w:r>
        <w:rPr>
          <w:rFonts w:cs="Arial" w:ascii="Arial" w:hAnsi="Arial"/>
          <w:i/>
          <w:sz w:val="16"/>
          <w:szCs w:val="16"/>
        </w:rPr>
        <w:t xml:space="preserve"> в части</w:t>
      </w:r>
      <w:r>
        <w:rPr>
          <w:rFonts w:cs="Arial" w:ascii="Arial" w:hAnsi="Arial"/>
          <w:b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индивидуальных и групповых психологических диагностики, консультирования, коррекции, профилактик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290" w:leader="none"/>
          <w:tab w:val="right" w:pos="9171" w:leader="none"/>
          <w:tab w:val="right" w:pos="10476" w:leader="none"/>
        </w:tabs>
        <w:autoSpaceDE w:val="false"/>
        <w:spacing w:before="254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30, г.Минск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-27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      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09.10.2009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385" w:leader="none"/>
        </w:tabs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ответственностью "Антес Мед"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Красноармейская, 32, 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12.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190533219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.4Н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before="36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расноармейская, 32, пом.4Н</w:t>
      </w:r>
    </w:p>
    <w:p>
      <w:pPr>
        <w:pStyle w:val="Normal"/>
        <w:widowControl w:val="false"/>
        <w:tabs>
          <w:tab w:val="clear" w:pos="720"/>
          <w:tab w:val="left" w:pos="165" w:leader="none"/>
        </w:tabs>
        <w:spacing w:before="24" w:after="0"/>
        <w:ind w:left="3686" w:hanging="0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По заключению специальной комиссии по вопросам лицензирования деятельности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ind w:left="3686" w:hanging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6"/>
          <w:szCs w:val="16"/>
        </w:rPr>
        <w:t>по оказанию психологической помощи лицензия выдана на осуществление деятельности по оказанию психологической помощи в части психологической диагностики (индивидуальной), психологического консультирования (индивидуального, группового, семейного) и психологической коррекции (индивидуальной, групповой, семейно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290" w:leader="none"/>
          <w:tab w:val="right" w:pos="9171" w:leader="none"/>
          <w:tab w:val="right" w:pos="10476" w:leader="none"/>
        </w:tabs>
        <w:autoSpaceDE w:val="false"/>
        <w:spacing w:before="254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г.Минск, ул.Кульман, 1,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-89                    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3.2012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385" w:leader="none"/>
        </w:tabs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ответственностью "Открытый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корп.3 (литер Ж4/К)-оф. 52Б/4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5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1" w:after="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учебный центр", 19105822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before="31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ульман, 1 корпус 3 ком.52б, этаж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ind w:left="3686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i/>
          <w:sz w:val="16"/>
          <w:szCs w:val="16"/>
        </w:rPr>
        <w:t>По заключению комиссии по вопросам лицензирования деятельности по оказанию психологической помощи лицензия выдана на осуществление деятельности по оказанию психологической помощи в части индивидуальных и групповых психологических диагностики, консультирования, коррекции, профилактики, просвещ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290" w:leader="none"/>
          <w:tab w:val="right" w:pos="9171" w:leader="none"/>
          <w:tab w:val="right" w:pos="10476" w:leader="none"/>
        </w:tabs>
        <w:autoSpaceDE w:val="false"/>
        <w:spacing w:before="254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40, г.Минск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-24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    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29.07.2009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385" w:leader="none"/>
        </w:tabs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ответственностью "Психолог и я"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М.Богдановича, 149а, 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9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191119326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ещение №24-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before="312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М.Богдановича, 149а, 2 этаж, пом.23-1,24-1</w:t>
      </w:r>
    </w:p>
    <w:p>
      <w:pPr>
        <w:pStyle w:val="Normal"/>
        <w:widowControl w:val="false"/>
        <w:tabs>
          <w:tab w:val="clear" w:pos="720"/>
          <w:tab w:val="left" w:pos="165" w:leader="none"/>
        </w:tabs>
        <w:spacing w:before="24" w:after="0"/>
        <w:ind w:left="3686" w:hanging="0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По заключению специальной комиссии по вопросам лицензирования деятельности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ind w:left="3686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по оказанию психологической помощи лицензия выдана на осуществление деятельности по оказанию психологической помощи в части психологической диагностики (индивидуальной, групповой), психологического консультирования (индивидуального, брачного, группового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290" w:leader="none"/>
          <w:tab w:val="right" w:pos="9171" w:leader="none"/>
          <w:tab w:val="right" w:pos="10476" w:leader="none"/>
        </w:tabs>
        <w:autoSpaceDE w:val="false"/>
        <w:spacing w:before="254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MS Sans Serif;Times New Roman" w:ascii="MS Sans Serif;Times New Roman" w:hAnsi="MS Sans Serif;Times New Roman"/>
          <w:b/>
        </w:rPr>
        <w:t>220082</w:t>
      </w:r>
      <w:r>
        <w:rPr>
          <w:b/>
        </w:rPr>
        <w:t>,</w:t>
      </w:r>
      <w:r>
        <w:rPr/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-84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      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28.12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385" w:leader="none"/>
        </w:tabs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ответственностью "СЕРВИС КАДРОВ",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Пушкина, 52-комн.20П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21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1" w:after="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19086072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before="312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Азгура, 1-пом. 2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 заключению специальной комиссии по вопросам лицензирования деятельности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о оказанию психологической помощи лицензия выдана на осуществл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деятельности по оказанию психологической помощ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before="255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13, г.Минск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-69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3.03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ответственностью "Тренинговый центр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Мележа, 1, пом. 732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"Квадратный апельсин", 19132008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before="240" w:after="0"/>
        <w:rPr>
          <w:rFonts w:ascii="Arial" w:hAnsi="Arial" w:cs="Arial"/>
          <w:color w:val="000000"/>
          <w:sz w:val="21"/>
          <w:szCs w:val="21"/>
        </w:rPr>
      </w:pPr>
      <w:r>
        <w:rPr/>
        <w:tab/>
      </w:r>
      <w:r>
        <w:rPr>
          <w:rFonts w:cs="Arial" w:ascii="Arial" w:hAnsi="Arial"/>
          <w:color w:val="000000"/>
          <w:sz w:val="16"/>
          <w:szCs w:val="16"/>
        </w:rPr>
        <w:t>г.Минск, ул.Мележа, 1, пом.606, пом.72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                </w:t>
      </w:r>
      <w:r>
        <w:rPr>
          <w:rFonts w:cs="Arial" w:ascii="Arial" w:hAnsi="Arial"/>
          <w:i/>
          <w:iCs/>
          <w:color w:val="000000"/>
          <w:sz w:val="16"/>
          <w:szCs w:val="16"/>
        </w:rPr>
        <w:t>По заключению специальной комиссии по вопросам лицензирования деятельности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о оказанию психологической помощи лицензия выдана на осуществл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ind w:left="3686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деятельности по оказанию психологической помощи </w:t>
      </w:r>
      <w:r>
        <w:rPr>
          <w:rFonts w:cs="Arial" w:ascii="Arial" w:hAnsi="Arial"/>
          <w:i/>
          <w:color w:val="000000"/>
          <w:sz w:val="16"/>
          <w:szCs w:val="16"/>
        </w:rPr>
        <w:t>в части психологического консультирования (индивидуального, группового, семейного)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before="255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39, г.Минск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-91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3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Центр Елены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Чкалова, 30, пом.3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Арлановой и партнеров", 19147161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Чкалова, 30-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ind w:left="3686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i/>
          <w:sz w:val="16"/>
          <w:szCs w:val="16"/>
        </w:rPr>
        <w:t>По заключению комиссии по вопросам лицензирования деятельности по оказанию психологической помощи лицензия выдана на осуществление деятельности по оказанию психологической помощи в части индивидуальных, групповых, семейных психологических диагностики, консультирования, коррекции, профилактики, просвещ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290" w:leader="none"/>
          <w:tab w:val="right" w:pos="9171" w:leader="none"/>
          <w:tab w:val="right" w:pos="10476" w:leader="none"/>
        </w:tabs>
        <w:autoSpaceDE w:val="false"/>
        <w:spacing w:before="254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30, г.Минск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-109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    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30.10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385" w:leader="none"/>
        </w:tabs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ответственностью "Частный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Ленина, 27, пом.129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17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1" w:after="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психолог", 19188601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before="31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Ленина, 27, пом.12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ind w:left="3686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MS Sans Serif;Times New Roman" w:ascii="MS Sans Serif;Times New Roman" w:hAnsi="MS Sans Serif;Times New Roman"/>
          <w:sz w:val="16"/>
          <w:szCs w:val="16"/>
        </w:rPr>
        <w:tab/>
      </w:r>
      <w:r>
        <w:rPr>
          <w:rFonts w:cs="Arial" w:ascii="Arial" w:hAnsi="Arial"/>
          <w:i/>
          <w:color w:val="000000"/>
          <w:sz w:val="16"/>
          <w:szCs w:val="16"/>
        </w:rPr>
        <w:t xml:space="preserve">По заключению специальной комиссии по вопросам лицензирования деятельности по оказанию психологической помощи лицензия выдана на осуществление деятельности по оказанию психологической помощи в части индивидуальных и групповых психологических диагностики, консультирования, коррекции, профилактики, просвещения. 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ер.Тимошенко 2-й, 3-23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ind w:left="3686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MS Sans Serif;Times New Roman" w:ascii="MS Sans Serif;Times New Roman" w:hAnsi="MS Sans Serif;Times New Roman"/>
          <w:sz w:val="16"/>
          <w:szCs w:val="16"/>
        </w:rPr>
        <w:tab/>
      </w:r>
      <w:r>
        <w:rPr>
          <w:rFonts w:cs="Arial" w:ascii="Arial" w:hAnsi="Arial"/>
          <w:i/>
          <w:color w:val="000000"/>
          <w:sz w:val="16"/>
          <w:szCs w:val="16"/>
        </w:rPr>
        <w:t xml:space="preserve">По заключению специальной комиссии по вопросам лицензирования деятельности по оказанию психологической помощи лицензия выдана на осуществление деятельности по оказанию психологической помощи в части индивидуальных и групповых психологических диагностики, консультирования, коррекции, профилактики, просвещения. 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before="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архитектурно-строительное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40, г.Минск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-74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0.04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нитарное предприятие "Город-А"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Притыцкого, 104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190904862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.1Н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Притыцкого, 104, пом.1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 заключению специальной комиссии по вопросам лицензирования деятельности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о оказанию психологической помощи лицензия выдана на осуществл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ind w:left="3686" w:hanging="3686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деятельности по оказанию психологической помощ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в области психологического консультирования и психологической коррек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290" w:leader="none"/>
          <w:tab w:val="right" w:pos="9171" w:leader="none"/>
          <w:tab w:val="right" w:pos="10476" w:leader="none"/>
        </w:tabs>
        <w:autoSpaceDE w:val="false"/>
        <w:spacing w:before="254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Частное консалтинговое унитарное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-120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    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29.10.2014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385" w:leader="none"/>
        </w:tabs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предприятие "Коучинг Центр"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ер.Экскаваторный, 27-2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24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1" w:after="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19090826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before="31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Мележа, 1, пом. 62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ind w:left="3686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MS Sans Serif;Times New Roman" w:ascii="MS Sans Serif;Times New Roman" w:hAnsi="MS Sans Serif;Times New Roman"/>
          <w:i/>
          <w:sz w:val="16"/>
          <w:szCs w:val="16"/>
        </w:rPr>
        <w:tab/>
      </w:r>
      <w:r>
        <w:rPr>
          <w:rFonts w:cs="Arial" w:ascii="Arial" w:hAnsi="Arial"/>
          <w:i/>
          <w:color w:val="000000"/>
          <w:sz w:val="16"/>
          <w:szCs w:val="16"/>
        </w:rPr>
        <w:t>По заключению специальной комиссии по вопросам лицензирования деятельности по оказанию психологической помощи лицензия выдана на осуществление деятельности по оказанию психологической помощи</w:t>
      </w:r>
      <w:r>
        <w:rPr>
          <w:rFonts w:cs="Arial" w:ascii="Arial" w:hAnsi="Arial"/>
          <w:i/>
          <w:sz w:val="16"/>
          <w:szCs w:val="16"/>
        </w:rPr>
        <w:t xml:space="preserve"> в части индивидуальных и групповых психологических диагностики, консультирования, коррекции, профилактики, просвещ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290" w:leader="none"/>
          <w:tab w:val="right" w:pos="9171" w:leader="none"/>
          <w:tab w:val="right" w:pos="10476" w:leader="none"/>
        </w:tabs>
        <w:autoSpaceDE w:val="false"/>
        <w:spacing w:before="254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30, г.Минск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-105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   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30.10.2013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385" w:leader="none"/>
        </w:tabs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предприятие "ПМР-медсервис"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Октябрьская, 21, ком.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17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191006807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203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before="36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Октябрьская, 21, комн.10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ind w:left="3686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MS Sans Serif;Times New Roman" w:ascii="MS Sans Serif;Times New Roman" w:hAnsi="MS Sans Serif;Times New Roman"/>
          <w:i/>
          <w:sz w:val="16"/>
          <w:szCs w:val="16"/>
        </w:rPr>
        <w:tab/>
      </w:r>
      <w:r>
        <w:rPr>
          <w:rFonts w:cs="Arial" w:ascii="Arial" w:hAnsi="Arial"/>
          <w:i/>
          <w:color w:val="000000"/>
          <w:sz w:val="16"/>
          <w:szCs w:val="16"/>
        </w:rPr>
        <w:t>По заключению специальной комиссии по вопросам лицензирования деятельности по оказанию психологической помощи лицензия выдана на осуществление деятельности по оказанию психологической помощи в части индивидуальных и групповых психологических диагностики, консультирования, коррекции, профилактики, просвещ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290" w:leader="none"/>
          <w:tab w:val="right" w:pos="9171" w:leader="none"/>
          <w:tab w:val="right" w:pos="10476" w:leader="none"/>
        </w:tabs>
        <w:autoSpaceDE w:val="false"/>
        <w:spacing w:before="254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Частное торговое унитарное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-92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     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25.05.2012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385" w:leader="none"/>
        </w:tabs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предприятие "Медицинский центр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Ф.Скорины, д.12, пом. 45 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10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1" w:after="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Доктор Борменталь", 19155415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before="312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Ф.Скорины, д.12, пом.4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 заключению комиссии по вопросам лицензирования деятельности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о оказанию психологической помощи лицензия выдана на осуществл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деятельности по оказанию психологической помощ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290" w:leader="none"/>
          <w:tab w:val="right" w:pos="9171" w:leader="none"/>
          <w:tab w:val="right" w:pos="10476" w:leader="none"/>
        </w:tabs>
        <w:autoSpaceDE w:val="false"/>
        <w:spacing w:before="254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25, г.Минск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-128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   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26.11.2015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385" w:leader="none"/>
        </w:tabs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ответственностью "Вектор жизни"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Городецкая, 22, 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22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1" w:after="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19165402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before="31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Городецкая, 22, пом. 41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 заключению комиссии по вопросам лицензирования деятельности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о оказанию психологической помощи лицензия выдана на осуществл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деятельности по оказанию психологической помощ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before="255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инск, ул.Уральская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-137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2.11.20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ВИЛИЯНТ"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3, офис 28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250666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Уральская, 3, офис 2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ind w:left="3686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i/>
          <w:sz w:val="16"/>
          <w:szCs w:val="16"/>
        </w:rPr>
        <w:t>По заключению специальной комиссии по вопросам лицензирования деятельности по оказанию психологической помощи лицензия выдана на осуществление деятельности по оказанию психологической помощи в части индивидуальных и групповых психологических диагностики, консультирования, коррекции, профилактики, просвещ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before="255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30, г.Минск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-94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4.10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Интегративная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Интернациональная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8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психодрама", 191754112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6, каб.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Интернациональная, 16, каб.6-7, 2 эт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ind w:left="3686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MS Sans Serif;Times New Roman" w:ascii="MS Sans Serif;Times New Roman" w:hAnsi="MS Sans Serif;Times New Roman"/>
          <w:i/>
          <w:sz w:val="16"/>
          <w:szCs w:val="16"/>
        </w:rPr>
        <w:tab/>
      </w:r>
      <w:r>
        <w:rPr>
          <w:rFonts w:cs="Arial" w:ascii="Arial" w:hAnsi="Arial"/>
          <w:i/>
          <w:color w:val="000000"/>
          <w:sz w:val="16"/>
          <w:szCs w:val="16"/>
        </w:rPr>
        <w:t>По заключению специальной комиссии по вопросам лицензирования деятельности по оказанию психологической помощи лицензия выдана на осуществление деятельности по оказанию психологической помощи в части индивидуальных, групповых, семейных психологических диагностики, консультирования, коррекции, профилактики, просвещ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before="255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20, г.Минск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-141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2.11.20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Логовед"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р.Победителей, 89/3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192623485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.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Победителей, 89/3-4, каб.9, 11, 14, 1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ind w:left="3686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MS Sans Serif;Times New Roman" w:ascii="MS Sans Serif;Times New Roman" w:hAnsi="MS Sans Serif;Times New Roman"/>
          <w:i/>
          <w:sz w:val="16"/>
          <w:szCs w:val="16"/>
        </w:rPr>
        <w:tab/>
      </w:r>
      <w:r>
        <w:rPr>
          <w:rFonts w:cs="Arial" w:ascii="Arial" w:hAnsi="Arial"/>
          <w:i/>
          <w:sz w:val="16"/>
          <w:szCs w:val="16"/>
        </w:rPr>
        <w:t>По заключению специальной комиссии по вопросам лицензирования деятельности по оказанию психологической помощи лицензия выдана на осуществление деятельности по оказанию психологической помощи по оказанию психологической помощи в части индивидуальных и групповых психологических диагностики, консультирования, коррекции, профилактики, просвещ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290" w:leader="none"/>
          <w:tab w:val="right" w:pos="9171" w:leader="none"/>
          <w:tab w:val="right" w:pos="10476" w:leader="none"/>
        </w:tabs>
        <w:autoSpaceDE w:val="false"/>
        <w:spacing w:before="254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82, г.Минск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-18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       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30.06.2009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385" w:leader="none"/>
        </w:tabs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ответственностью "Медуэйна"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Притыцкого, 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8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1" w:after="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19046556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before="32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Жудро, 29-1</w:t>
      </w:r>
    </w:p>
    <w:p>
      <w:pPr>
        <w:pStyle w:val="Normal"/>
        <w:widowControl w:val="false"/>
        <w:tabs>
          <w:tab w:val="clear" w:pos="720"/>
          <w:tab w:val="left" w:pos="165" w:leader="none"/>
        </w:tabs>
        <w:spacing w:before="24" w:after="0"/>
        <w:ind w:left="3686" w:hanging="0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По заключению специальной комиссии по вопросам лицензирования деятельности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ind w:left="3686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по оказанию психологической помощи лицензия выдана на осуществление деятельности по оказанию психологической помощи в части психологического консультирования (индивидуального и группового), психологической коррекции (индивидуальной и группово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before="255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40, г.Минск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-143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2.11.20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ТаоСервис"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Притыцкого, 77-145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Притыцкого, 77-145</w:t>
      </w:r>
    </w:p>
    <w:p>
      <w:pPr>
        <w:pStyle w:val="Normal"/>
        <w:widowControl w:val="false"/>
        <w:tabs>
          <w:tab w:val="clear" w:pos="720"/>
          <w:tab w:val="left" w:pos="165" w:leader="none"/>
        </w:tabs>
        <w:spacing w:before="24" w:after="0"/>
        <w:ind w:left="3686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>По заключению специальной комиссии по вопросам лицензирования деятельности по оказанию психологической помощи лицензия выдана на осуществление деятельности по оказанию психологической помощи в части индивидуальных и групповых психологических диагностики, консультирования, коррекции, профилактики, просвещения.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85, г.Минск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-136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2.11.20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rPr/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Центр образования и </w:t>
      </w:r>
      <w:r>
        <w:rPr>
          <w:rFonts w:cs="Arial" w:ascii="Arial" w:hAnsi="Arial"/>
          <w:b/>
          <w:bCs/>
          <w:color w:val="000000"/>
          <w:sz w:val="20"/>
          <w:szCs w:val="20"/>
        </w:rPr>
        <w:t>пр.Рокоссовского, 147                                 2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развития ВЕРУМ", 192591410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.65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Богдана Хмельницкого, 7, каб. 18, 3 эт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ind w:left="3686" w:hanging="0"/>
        <w:rPr>
          <w:rFonts w:ascii="Arial" w:hAnsi="Arial" w:cs="Arial"/>
          <w:b/>
          <w:b/>
          <w:bCs/>
          <w:i/>
          <w:i/>
          <w:color w:val="000000"/>
          <w:sz w:val="16"/>
          <w:szCs w:val="16"/>
          <w:u w:val="single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i/>
          <w:sz w:val="16"/>
          <w:szCs w:val="16"/>
        </w:rPr>
        <w:t>По заключению специальной комиссии по вопросам лицензирования деятельности по оказанию психологической помощи лицензия выдана на осуществление деятельности по оказанию психологической помощи в части индивидуальных и групповых психологических диагностики, консультирования, коррекции, просвещ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290" w:leader="none"/>
          <w:tab w:val="right" w:pos="9171" w:leader="none"/>
          <w:tab w:val="right" w:pos="10476" w:leader="none"/>
        </w:tabs>
        <w:autoSpaceDE w:val="false"/>
        <w:spacing w:before="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113, г.Минск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-76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        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20.04.2011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385" w:leader="none"/>
        </w:tabs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оказанию услуг "Эрцгамма", 190743209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Логойский тракт, 10-59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5.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before="32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Машерова, 50, офис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 заключению специальной комиссии по вопросам лицензирования деятельности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о оказанию психологической помощи лицензия выдана на осуществл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ind w:left="3686" w:hanging="3686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деятельности по оказанию психологической помощ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в части психологического консультирования</w:t>
      </w:r>
    </w:p>
    <w:p>
      <w:pPr>
        <w:pStyle w:val="Normal"/>
        <w:widowControl w:val="false"/>
        <w:tabs>
          <w:tab w:val="clear" w:pos="720"/>
          <w:tab w:val="left" w:pos="3624" w:leader="none"/>
        </w:tabs>
        <w:autoSpaceDE w:val="false"/>
        <w:spacing w:before="205" w:after="0"/>
        <w:rPr>
          <w:rFonts w:ascii="Arial" w:hAnsi="Arial" w:cs="Arial"/>
          <w:b/>
          <w:b/>
          <w:bCs/>
          <w:color w:val="000000"/>
          <w:sz w:val="38"/>
          <w:szCs w:val="3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Гомельская област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290" w:leader="none"/>
          <w:tab w:val="right" w:pos="9171" w:leader="none"/>
          <w:tab w:val="right" w:pos="10476" w:leader="none"/>
        </w:tabs>
        <w:autoSpaceDE w:val="false"/>
        <w:spacing w:before="254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омельская область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-61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        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03.03.2011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6946" w:leader="none"/>
          <w:tab w:val="left" w:pos="8385" w:leader="none"/>
        </w:tabs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Гаруля Людмила Казимировна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озырь, 6-й переулок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.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490809179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Катаева, 2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before="36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Мозырь, ул.Ветровая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 заключению специальной комиссии по вопросам лицензирования деятельности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о оказанию психологической помощи лицензия выдана на осуществл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ind w:left="3686" w:hanging="3686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деятельности по оказанию психологической помощи</w:t>
      </w:r>
      <w:r>
        <w:rPr>
          <w:rFonts w:cs="Arial" w:ascii="Arial" w:hAnsi="Arial"/>
          <w:i/>
          <w:color w:val="000000"/>
          <w:sz w:val="16"/>
          <w:szCs w:val="16"/>
        </w:rPr>
        <w:t xml:space="preserve"> в части психологического консультирования (индивидуального, группового, семейного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before="255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Гомель, ул.Богданова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-146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7.06.20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риценок Ольга Васильевна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7-138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.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Педченко, 14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ind w:left="3686" w:hanging="3686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i/>
          <w:sz w:val="16"/>
          <w:szCs w:val="16"/>
        </w:rPr>
        <w:t>По заключению специальной комиссии по вопросам лицензирования деятельности по оказанию психологической помощи лицензия выдана на осуществление деятельности по оказанию психологической помощи в части индивидуальных и групповых психологических диагностики, консультирования, коррекции, профилактики, просвещ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290" w:leader="none"/>
          <w:tab w:val="right" w:pos="9171" w:leader="none"/>
          <w:tab w:val="right" w:pos="10476" w:leader="none"/>
        </w:tabs>
        <w:autoSpaceDE w:val="false"/>
        <w:spacing w:before="254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омельская область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-124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      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29.04.2015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385" w:leader="none"/>
        </w:tabs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Гуринович Татьяна Михайловна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Житковичи, м-р 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8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491081916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Озерный, 8, кв.4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before="36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Житковичи, ул.Фрунзе, 7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ind w:left="3686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MS Sans Serif;Times New Roman" w:ascii="MS Sans Serif;Times New Roman" w:hAnsi="MS Sans Serif;Times New Roman"/>
          <w:i/>
          <w:sz w:val="16"/>
          <w:szCs w:val="16"/>
        </w:rPr>
        <w:tab/>
      </w:r>
      <w:r>
        <w:rPr>
          <w:rFonts w:cs="Arial" w:ascii="Arial" w:hAnsi="Arial"/>
          <w:i/>
          <w:color w:val="000000"/>
          <w:sz w:val="16"/>
          <w:szCs w:val="16"/>
        </w:rPr>
        <w:t>По заключению специальной комиссии по вопросам лицензирования деятельности по оказанию психологической помощи лицензия выдана на осуществление деятельности по оказанию психологической помощи</w:t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в части</w:t>
      </w:r>
      <w:r>
        <w:rPr>
          <w:rFonts w:cs="Arial" w:ascii="Arial" w:hAnsi="Arial"/>
          <w:i/>
          <w:sz w:val="16"/>
          <w:szCs w:val="16"/>
        </w:rPr>
        <w:t xml:space="preserve">  </w:t>
      </w:r>
      <w:r>
        <w:rPr>
          <w:rFonts w:cs="Arial" w:ascii="Arial" w:hAnsi="Arial"/>
          <w:i/>
          <w:color w:val="000000"/>
          <w:sz w:val="16"/>
          <w:szCs w:val="16"/>
        </w:rPr>
        <w:t>индивидуальных и групповых психологических диагностики, консультирования, коррекции, просвещ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290" w:leader="none"/>
          <w:tab w:val="right" w:pos="9171" w:leader="none"/>
          <w:tab w:val="right" w:pos="10476" w:leader="none"/>
        </w:tabs>
        <w:autoSpaceDE w:val="false"/>
        <w:spacing w:before="254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омельская область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-62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         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03.03.2011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385" w:leader="none"/>
        </w:tabs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Дубовец Жанна Васильевна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озырь, бульвар 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3.2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Юности, 99-6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before="30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Мозырь, ул.Ветровая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 заключению специальной комиссии по вопросам лицензирования деятельности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о оказанию психологической помощи лицензия выдана на осуществл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ind w:left="3686" w:hanging="3686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деятельности по оказанию психологической помощи</w:t>
      </w:r>
      <w:r>
        <w:rPr>
          <w:rFonts w:cs="Arial" w:ascii="Arial" w:hAnsi="Arial"/>
          <w:i/>
          <w:color w:val="000000"/>
          <w:sz w:val="16"/>
          <w:szCs w:val="16"/>
        </w:rPr>
        <w:t xml:space="preserve"> в части психологического консультирования (индивидуального, группового, семейного) и психопрофилактик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290" w:leader="none"/>
          <w:tab w:val="right" w:pos="9171" w:leader="none"/>
          <w:tab w:val="right" w:pos="10476" w:leader="none"/>
        </w:tabs>
        <w:autoSpaceDE w:val="false"/>
        <w:spacing w:before="254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Гомель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-117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       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29.10.2014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385" w:leader="none"/>
        </w:tabs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ответственностью "БЕЛСОНО"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Б.Хмельницкого, 96, 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24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490085848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ещение 1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before="5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Б.Хмельницкого, 96, пом.1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ind w:left="3686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По заключению специальной комиссии по вопросам лицензирования деятельности по оказанию психологической помощи лицензия выдана на осуществление деятельности по оказанию психологической помощи</w:t>
      </w:r>
      <w:r>
        <w:rPr>
          <w:rFonts w:cs="Arial" w:ascii="Arial" w:hAnsi="Arial"/>
          <w:i/>
          <w:sz w:val="16"/>
          <w:szCs w:val="16"/>
        </w:rPr>
        <w:t xml:space="preserve"> в части индивидуальных и групповых психологических диагностики, консультирования, коррекции, профилактики, просвещ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290" w:leader="none"/>
          <w:tab w:val="right" w:pos="9171" w:leader="none"/>
          <w:tab w:val="right" w:pos="10476" w:leader="none"/>
        </w:tabs>
        <w:autoSpaceDE w:val="false"/>
        <w:spacing w:before="254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Гомель, ул.Победы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-15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          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30.06.2009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385" w:leader="none"/>
        </w:tabs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ответственностью "Центр коррекции 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8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веса "Борменталь", 49065183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before="312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Победы, 16а</w:t>
      </w:r>
    </w:p>
    <w:p>
      <w:pPr>
        <w:pStyle w:val="Normal"/>
        <w:widowControl w:val="false"/>
        <w:tabs>
          <w:tab w:val="clear" w:pos="720"/>
          <w:tab w:val="left" w:pos="165" w:leader="none"/>
        </w:tabs>
        <w:spacing w:before="24" w:after="0"/>
        <w:ind w:left="3686" w:hanging="0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По заключению специальной комиссии по вопросам лицензирования деятельности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ind w:left="3686" w:hanging="0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по оказанию психологической помощи лицензия выдана на осуществление деятельности по оказанию психологической помощи в части психологической диагностики (индивидуальной и семейной), психологического консультирования (индивидуального, группового и семейного), психологической коррекции (индивидуально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290" w:leader="none"/>
          <w:tab w:val="right" w:pos="9171" w:leader="none"/>
          <w:tab w:val="right" w:pos="10476" w:leader="none"/>
        </w:tabs>
        <w:autoSpaceDE w:val="false"/>
        <w:spacing w:before="254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6050, г.Гомель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-115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     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26.03.2014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385" w:leader="none"/>
        </w:tabs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ответственностью "Я Ваш доктор"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ирова, 18-2, к. 2-19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4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1" w:after="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49105096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Кирова, 18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ind w:left="3686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i/>
          <w:color w:val="000000"/>
          <w:sz w:val="16"/>
          <w:szCs w:val="16"/>
        </w:rPr>
        <w:t xml:space="preserve">По заключению специальной комиссии по вопросам лицензирования деятельности по оказанию психологической помощи лицензия выдана на осуществление деятельности по оказанию психологической помощи в части </w:t>
      </w:r>
      <w:r>
        <w:rPr>
          <w:rFonts w:cs="Arial" w:ascii="Arial" w:hAnsi="Arial"/>
          <w:i/>
          <w:sz w:val="16"/>
          <w:szCs w:val="16"/>
        </w:rPr>
        <w:t xml:space="preserve">индивидуальных </w:t>
      </w:r>
      <w:r>
        <w:rPr>
          <w:rFonts w:cs="Arial" w:ascii="Arial" w:hAnsi="Arial"/>
          <w:i/>
          <w:color w:val="000000"/>
          <w:sz w:val="16"/>
          <w:szCs w:val="16"/>
        </w:rPr>
        <w:t>и групповых психологических диагностики, консультирования, коррекции, профилактики, просвеще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ind w:left="3686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290" w:leader="none"/>
          <w:tab w:val="right" w:pos="9171" w:leader="none"/>
          <w:tab w:val="right" w:pos="10476" w:leader="none"/>
        </w:tabs>
        <w:autoSpaceDE w:val="false"/>
        <w:spacing w:before="254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Гомель, пр.Октября,205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-98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       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19.12.2012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385" w:leader="none"/>
        </w:tabs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предприятие "Женская клиника", 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24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49085948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before="31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Бориса Царикова, 44-23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ind w:left="3686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i/>
          <w:color w:val="000000"/>
          <w:sz w:val="16"/>
          <w:szCs w:val="16"/>
        </w:rPr>
        <w:t xml:space="preserve">По заключению специальной комиссии по вопросам лицензирования деятельности </w:t>
      </w:r>
      <w:r>
        <w:rPr>
          <w:rFonts w:cs="Arial" w:ascii="Arial" w:hAnsi="Arial"/>
          <w:i/>
          <w:sz w:val="16"/>
          <w:szCs w:val="16"/>
        </w:rPr>
        <w:t xml:space="preserve">по оказанию психологической помощи лицензия выдана на осуществление деятельности по оказанию психологической помощи в части </w:t>
      </w:r>
      <w:r>
        <w:rPr>
          <w:rFonts w:cs="Arial" w:ascii="Arial" w:hAnsi="Arial"/>
          <w:i/>
          <w:color w:val="000000"/>
          <w:sz w:val="16"/>
          <w:szCs w:val="16"/>
        </w:rPr>
        <w:t>индивидуальных психологических диагностики, консультирования, коррекции, просвещения</w:t>
      </w:r>
    </w:p>
    <w:p>
      <w:pPr>
        <w:pStyle w:val="Normal"/>
        <w:widowControl w:val="false"/>
        <w:tabs>
          <w:tab w:val="clear" w:pos="720"/>
          <w:tab w:val="left" w:pos="3624" w:leader="none"/>
        </w:tabs>
        <w:autoSpaceDE w:val="false"/>
        <w:spacing w:before="205" w:after="0"/>
        <w:rPr>
          <w:rFonts w:ascii="Arial" w:hAnsi="Arial" w:cs="Arial"/>
          <w:b/>
          <w:b/>
          <w:bCs/>
          <w:color w:val="000000"/>
          <w:sz w:val="35"/>
          <w:szCs w:val="3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Гродненская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област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290" w:leader="none"/>
          <w:tab w:val="right" w:pos="9171" w:leader="none"/>
          <w:tab w:val="right" w:pos="10476" w:leader="none"/>
        </w:tabs>
        <w:autoSpaceDE w:val="false"/>
        <w:spacing w:before="315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Индвидуальный предприниматель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Гродно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-71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        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20.04.2011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385" w:leader="none"/>
        </w:tabs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Ващейко Екатерина Евгеньевна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Краснопартизанская, 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5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1" w:after="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45705256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before="31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Мостовая, 40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 заключению специальной комиссии по вопросам лицензирования деятельности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о оказанию психологической помощи лицензия выдана на осуществление </w:t>
      </w:r>
    </w:p>
    <w:p>
      <w:pPr>
        <w:pStyle w:val="Normal"/>
        <w:widowControl w:val="false"/>
        <w:tabs>
          <w:tab w:val="clear" w:pos="720"/>
          <w:tab w:val="left" w:pos="165" w:leader="none"/>
        </w:tabs>
        <w:ind w:left="3686" w:hanging="0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деятельности по оказанию психологической помощ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в части психологического консультир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290" w:leader="none"/>
          <w:tab w:val="right" w:pos="9171" w:leader="none"/>
          <w:tab w:val="right" w:pos="10476" w:leader="none"/>
        </w:tabs>
        <w:autoSpaceDE w:val="false"/>
        <w:spacing w:before="254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родненская область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-126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     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29.04.2015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385" w:leader="none"/>
        </w:tabs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Матвиеня Александр Петрович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д.Новодевятковичи 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8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591737509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Слонимского района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оветская, 2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before="32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г.Слоним, ул.Красноармейская, 73 б, 4 эт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ind w:left="3686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MS Sans Serif;Times New Roman" w:ascii="MS Sans Serif;Times New Roman" w:hAnsi="MS Sans Serif;Times New Roman"/>
          <w:i/>
          <w:sz w:val="16"/>
          <w:szCs w:val="16"/>
        </w:rPr>
        <w:tab/>
      </w:r>
      <w:r>
        <w:rPr>
          <w:rFonts w:cs="Arial" w:ascii="Arial" w:hAnsi="Arial"/>
          <w:i/>
          <w:color w:val="000000"/>
          <w:sz w:val="16"/>
          <w:szCs w:val="16"/>
        </w:rPr>
        <w:t>По заключению специальной комиссии по вопросам лицензирования деятельности по оказанию психологической помощи лицензия выдана на осуществление деятельности по оказанию психологической помощи</w:t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в части</w:t>
      </w:r>
      <w:r>
        <w:rPr>
          <w:rFonts w:cs="Arial" w:ascii="Arial" w:hAnsi="Arial"/>
          <w:i/>
          <w:sz w:val="16"/>
          <w:szCs w:val="16"/>
        </w:rPr>
        <w:t xml:space="preserve"> индивидуальных и групповых психологических диагностики, консультирования, коррекции, просвещ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290" w:leader="none"/>
          <w:tab w:val="right" w:pos="9171" w:leader="none"/>
          <w:tab w:val="right" w:pos="10476" w:leader="none"/>
        </w:tabs>
        <w:autoSpaceDE w:val="false"/>
        <w:spacing w:before="254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Гродно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-81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       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26.10.2011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385" w:leader="none"/>
        </w:tabs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Шугай Татьяна Борисовна, 590965574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Терешковой, 38-32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16.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before="32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Тельмана, 4</w:t>
      </w:r>
    </w:p>
    <w:p>
      <w:pPr>
        <w:pStyle w:val="Normal"/>
        <w:widowControl w:val="false"/>
        <w:tabs>
          <w:tab w:val="clear" w:pos="720"/>
          <w:tab w:val="left" w:pos="165" w:leader="none"/>
        </w:tabs>
        <w:ind w:left="3686" w:hanging="0"/>
        <w:jc w:val="both"/>
        <w:rPr/>
      </w:pPr>
      <w:r>
        <w:rPr>
          <w:rFonts w:cs="Arial" w:ascii="Arial" w:hAnsi="Arial"/>
          <w:i/>
          <w:color w:val="000000"/>
          <w:sz w:val="16"/>
          <w:szCs w:val="16"/>
        </w:rPr>
        <w:t>По заключению специальной комиссии по вопросам лицензирования деятельности по оказанию психологической помощи лицензия выдана на осуществление деятельности по оказанию психологической помощи в части индивидуальных, групповых, семейных психологических диагностики, консультирования, коррекции, профилактики, просвещения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290" w:leader="none"/>
          <w:tab w:val="right" w:pos="9171" w:leader="none"/>
          <w:tab w:val="right" w:pos="10476" w:leader="none"/>
        </w:tabs>
        <w:autoSpaceDE w:val="false"/>
        <w:spacing w:before="254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0029, г.Гродно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-114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     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26.03.2014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385" w:leader="none"/>
        </w:tabs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ответственностью "Со-Бытие"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алиновского, 3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4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1" w:after="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59101200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before="31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Калиновского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ind w:left="3686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i/>
          <w:color w:val="000000"/>
          <w:sz w:val="16"/>
          <w:szCs w:val="16"/>
        </w:rPr>
        <w:t>По заключению специальной комиссии по вопросам лицензирования деятельности по оказанию психологической помощи лицензия выдана на осуществление деятельности по оказанию психологической помощи в части индивидуальных и групповых психологических диагностики, консультирования, коррекции, профилактики, просвеще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624" w:leader="none"/>
        </w:tabs>
        <w:autoSpaceDE w:val="false"/>
        <w:spacing w:before="205" w:after="0"/>
        <w:rPr>
          <w:rFonts w:ascii="Arial" w:hAnsi="Arial" w:cs="Arial"/>
          <w:b/>
          <w:b/>
          <w:bCs/>
          <w:color w:val="000000"/>
          <w:sz w:val="38"/>
          <w:szCs w:val="3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Минская област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before="267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ая область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-135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2.11.20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Ананич Анна Ильинична, 690724377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Старые дороги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3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Армейская, 6а-4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Старые дороги, ул.Свердлова, 27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ind w:left="3686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sz w:val="16"/>
          <w:szCs w:val="16"/>
        </w:rPr>
        <w:t>По заключению специальной комиссии по вопросам лицензирования деятельности по оказанию психологической помощи лицензия выдана на осуществление деятельности по оказанию психологической помощи в части</w:t>
      </w:r>
      <w:r>
        <w:rPr>
          <w:rFonts w:cs="Arial" w:ascii="Arial" w:hAnsi="Arial"/>
          <w:b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индивидуальных и групповых психологических диагностики, консультирования, коррекции, просвещ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before="255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ая область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-147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7.06.20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Волоскович Марина Иосифовна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олодечно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.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692014463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Франтишка Скорины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50-4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Молодечно, ул.Притыцкого, 10б, каб.2-5, второй эт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ind w:left="3686" w:hanging="3686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MS Sans Serif;Times New Roman" w:ascii="MS Sans Serif;Times New Roman" w:hAnsi="MS Sans Serif;Times New Roman"/>
          <w:i/>
          <w:sz w:val="16"/>
          <w:szCs w:val="16"/>
        </w:rPr>
        <w:tab/>
      </w:r>
      <w:r>
        <w:rPr>
          <w:rFonts w:cs="Arial" w:ascii="Arial" w:hAnsi="Arial"/>
          <w:i/>
          <w:sz w:val="16"/>
          <w:szCs w:val="16"/>
        </w:rPr>
        <w:t>По заключению специальной комиссии по вопросам лицензирования деятельности по оказанию психологической помощи лицензия выдана на осуществление деятельности по оказанию психологической помощи в части индивидуальных и групповых психологических диагностики, консультирования, коррекции, просвещ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290" w:leader="none"/>
          <w:tab w:val="right" w:pos="9171" w:leader="none"/>
          <w:tab w:val="right" w:pos="10476" w:leader="none"/>
        </w:tabs>
        <w:autoSpaceDE w:val="false"/>
        <w:spacing w:before="266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ая область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-88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           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29.03.2012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385" w:leader="none"/>
        </w:tabs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Лазовская Татьяна Владимировна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Дзержинск, 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5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690778407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О.Кошевого, 2, кв. 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before="36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Мележа, д.1, пом. 133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ind w:left="3686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MS Sans Serif;Times New Roman" w:ascii="MS Sans Serif;Times New Roman" w:hAnsi="MS Sans Serif;Times New Roman"/>
          <w:i/>
          <w:sz w:val="16"/>
          <w:szCs w:val="16"/>
        </w:rPr>
        <w:tab/>
      </w:r>
      <w:r>
        <w:rPr>
          <w:rFonts w:cs="Arial" w:ascii="Arial" w:hAnsi="Arial"/>
          <w:i/>
          <w:color w:val="000000"/>
          <w:sz w:val="16"/>
          <w:szCs w:val="16"/>
        </w:rPr>
        <w:t>По заключению комиссии по вопросам лицензирования деятельности по оказанию психологической помощи лицензия выдана на осуществление деятельности по оказанию психологической помощи в части индивидуальных, групповых, семейных психологических диагностики, консультирования, коррекции, профилактики, просвещ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290" w:leader="none"/>
          <w:tab w:val="right" w:pos="9171" w:leader="none"/>
          <w:tab w:val="right" w:pos="10476" w:leader="none"/>
        </w:tabs>
        <w:autoSpaceDE w:val="false"/>
        <w:spacing w:before="254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ая область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-78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         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26.10.2011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385" w:leader="none"/>
        </w:tabs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Лангер Алла Васильевна, 691169980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д.Сосенка Вилейского 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16.3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района Костеневичского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с/с, ул.Замковая, 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before="32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</w:rPr>
        <w:tab/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Вилейка, ул.Октябрьская, 3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ind w:left="3686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MS Sans Serif;Times New Roman" w:ascii="MS Sans Serif;Times New Roman" w:hAnsi="MS Sans Serif;Times New Roman"/>
          <w:i/>
          <w:sz w:val="16"/>
          <w:szCs w:val="16"/>
        </w:rPr>
        <w:tab/>
      </w:r>
      <w:r>
        <w:rPr>
          <w:rFonts w:cs="Arial" w:ascii="Arial" w:hAnsi="Arial"/>
          <w:i/>
          <w:color w:val="000000"/>
          <w:sz w:val="16"/>
          <w:szCs w:val="16"/>
        </w:rPr>
        <w:t xml:space="preserve">По заключению специальной комиссии по вопросам лицензирования деятельности </w:t>
      </w:r>
      <w:r>
        <w:rPr>
          <w:rFonts w:cs="Arial" w:ascii="Arial" w:hAnsi="Arial"/>
          <w:i/>
          <w:sz w:val="16"/>
          <w:szCs w:val="16"/>
        </w:rPr>
        <w:t xml:space="preserve">по оказанию психологической помощи лицензия выдана на осуществление деятельности по оказанию психологической помощи в части </w:t>
      </w:r>
      <w:r>
        <w:rPr>
          <w:rFonts w:cs="Arial" w:ascii="Arial" w:hAnsi="Arial"/>
          <w:i/>
          <w:color w:val="000000"/>
          <w:sz w:val="16"/>
          <w:szCs w:val="16"/>
        </w:rPr>
        <w:t xml:space="preserve">индивидуальных, групповых, семейных </w:t>
      </w:r>
      <w:r>
        <w:rPr>
          <w:rFonts w:cs="Arial" w:ascii="Arial" w:hAnsi="Arial"/>
          <w:i/>
          <w:sz w:val="16"/>
          <w:szCs w:val="16"/>
        </w:rPr>
        <w:t xml:space="preserve">(детско-родительские отношения) </w:t>
      </w:r>
      <w:r>
        <w:rPr>
          <w:rFonts w:cs="Arial" w:ascii="Arial" w:hAnsi="Arial"/>
          <w:i/>
          <w:color w:val="000000"/>
          <w:sz w:val="16"/>
          <w:szCs w:val="16"/>
        </w:rPr>
        <w:t>психологических диагностики, консультирования, коррекции, профилактики, просвещ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before="255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ая область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-4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4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Яковенко Наталья Владимировна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д.Боровляны Минско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690281741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района, ул.Купаловская,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1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Я.Коласа, 37, пом.28, пом.3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ind w:firstLine="3686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По заключению специальной комиссии по вопросам лицензирования деятельности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о оказанию психологической помощи лицензия выдана на осуществл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ind w:left="3686" w:hanging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деятельности по оказанию психологической </w:t>
      </w:r>
      <w:r>
        <w:rPr>
          <w:rFonts w:cs="Arial" w:ascii="Arial" w:hAnsi="Arial"/>
          <w:i/>
          <w:color w:val="000000"/>
          <w:sz w:val="16"/>
          <w:szCs w:val="16"/>
        </w:rPr>
        <w:t>помощи в части психологического консультирования и психологической коррекции                     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290" w:leader="none"/>
          <w:tab w:val="right" w:pos="9171" w:leader="none"/>
          <w:tab w:val="right" w:pos="10476" w:leader="none"/>
        </w:tabs>
        <w:autoSpaceDE w:val="false"/>
        <w:spacing w:before="254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Производственно-торговое частное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017, Минская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-34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          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25.11.2009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385" w:leader="none"/>
        </w:tabs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унитарное предприятие "Новамедика",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п.Гатово 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15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690025786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ого района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Металлургическая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6а-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before="35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Тухачевского, 9</w:t>
      </w:r>
    </w:p>
    <w:p>
      <w:pPr>
        <w:pStyle w:val="Normal"/>
        <w:widowControl w:val="false"/>
        <w:tabs>
          <w:tab w:val="clear" w:pos="720"/>
          <w:tab w:val="left" w:pos="165" w:leader="none"/>
        </w:tabs>
        <w:spacing w:before="24" w:after="0"/>
        <w:ind w:left="3686" w:hanging="0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По заключению специальной комиссии по вопросам лицензирования деятельности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ind w:left="3686" w:hanging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6"/>
          <w:szCs w:val="16"/>
        </w:rPr>
        <w:t>по оказанию психологической помощи лицензия выдана на осуществление деятельности по оказанию психологической помощи в части психологической диагностики (индивидуальной), психологического консультирования (индивидуального, группового, семейного) и психологической коррекции (индивидуальной, группово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before="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нитарное предприятие по оказанию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365, Минская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-139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2.11.20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услуг "Ислочь-Парк", 690589312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Воложинский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3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район, Раковский с/с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, 1,8 км западнее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Воложинский район, Раковский с/с, 24/2, 1,8 км западнее а.г.Раков, ком. 3,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ind w:left="3686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MS Sans Serif;Times New Roman" w:ascii="MS Sans Serif;Times New Roman" w:hAnsi="MS Sans Serif;Times New Roman"/>
          <w:i/>
          <w:sz w:val="16"/>
          <w:szCs w:val="16"/>
        </w:rPr>
        <w:tab/>
      </w:r>
      <w:r>
        <w:rPr>
          <w:rFonts w:cs="Arial" w:ascii="Arial" w:hAnsi="Arial"/>
          <w:i/>
          <w:sz w:val="16"/>
          <w:szCs w:val="16"/>
        </w:rPr>
        <w:t>По заключению специальной комиссии по вопросам лицензирования деятельности по оказанию психологической помощи лицензия выдана на осуществление деятельности по оказанию психологической помощи в части индивидуальных и групповых психологических диагностики, консультирования, коррекции, профилактики, просвещ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290" w:leader="none"/>
          <w:tab w:val="right" w:pos="9171" w:leader="none"/>
          <w:tab w:val="right" w:pos="10476" w:leader="none"/>
        </w:tabs>
        <w:autoSpaceDE w:val="false"/>
        <w:spacing w:before="254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Частное консультационное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304, Минская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-16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           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30.06.2009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385" w:leader="none"/>
        </w:tabs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предприятие "Инфи", 690293177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Молодечно, 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8.4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Вольная, 12, пом.75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before="30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Молодечно, ул.Вольная, 12, пом.75</w:t>
      </w:r>
    </w:p>
    <w:p>
      <w:pPr>
        <w:pStyle w:val="Normal"/>
        <w:widowControl w:val="false"/>
        <w:tabs>
          <w:tab w:val="clear" w:pos="720"/>
          <w:tab w:val="left" w:pos="165" w:leader="none"/>
        </w:tabs>
        <w:spacing w:before="24" w:after="0"/>
        <w:ind w:left="3686" w:hanging="0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По заключению специальной комиссии по вопросам лицензирования деятельности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ind w:left="3686" w:hanging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6"/>
          <w:szCs w:val="16"/>
        </w:rPr>
        <w:t>по оказанию психологической помощи лицензия выдана на осуществление деятельности по оказанию психологической помощи в части психологической диагностики (индивидуальной и семейной), психологического консультирования (индивидуального, группового и семейного), психологической коррекции  психоэмоциональных и поведенческих зависимостей</w:t>
      </w:r>
    </w:p>
    <w:p>
      <w:pPr>
        <w:pStyle w:val="Normal"/>
        <w:widowControl w:val="false"/>
        <w:tabs>
          <w:tab w:val="clear" w:pos="720"/>
          <w:tab w:val="left" w:pos="3624" w:leader="none"/>
        </w:tabs>
        <w:autoSpaceDE w:val="false"/>
        <w:spacing w:before="205" w:after="0"/>
        <w:rPr>
          <w:rFonts w:ascii="Arial" w:hAnsi="Arial" w:cs="Arial"/>
          <w:b/>
          <w:b/>
          <w:bCs/>
          <w:color w:val="000000"/>
          <w:sz w:val="35"/>
          <w:szCs w:val="3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Могилевская област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290" w:leader="none"/>
          <w:tab w:val="right" w:pos="9171" w:leader="none"/>
          <w:tab w:val="right" w:pos="10476" w:leader="none"/>
        </w:tabs>
        <w:autoSpaceDE w:val="false"/>
        <w:spacing w:before="315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огилев, ул.Кирова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-125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      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29.04.2015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385" w:leader="none"/>
        </w:tabs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Лукьянцева Светлана Владимировна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д.25, кв.6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8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1" w:after="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79078502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before="31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color w:val="000000"/>
          <w:sz w:val="16"/>
          <w:szCs w:val="16"/>
        </w:rPr>
        <w:t>г.Могилев, ул.Каштановая, 4, офис 4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ind w:left="3686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MS Sans Serif;Times New Roman" w:ascii="MS Sans Serif;Times New Roman" w:hAnsi="MS Sans Serif;Times New Roman"/>
          <w:i/>
          <w:sz w:val="16"/>
          <w:szCs w:val="16"/>
        </w:rPr>
        <w:tab/>
      </w:r>
      <w:r>
        <w:rPr>
          <w:rFonts w:cs="Arial" w:ascii="Arial" w:hAnsi="Arial"/>
          <w:i/>
          <w:color w:val="000000"/>
          <w:sz w:val="16"/>
          <w:szCs w:val="16"/>
        </w:rPr>
        <w:t>По заключению спААециальной комиссии по вопросам лицензирования деятельности по оказанию психологической помощи лицензия выдана на осуществление деятельности по оказанию психологической помощи</w:t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в части</w:t>
      </w:r>
      <w:r>
        <w:rPr>
          <w:rFonts w:cs="Arial" w:ascii="Arial" w:hAnsi="Arial"/>
          <w:i/>
          <w:sz w:val="16"/>
          <w:szCs w:val="16"/>
        </w:rPr>
        <w:t xml:space="preserve"> индивидуальных и групповых психологических диагностики, консультирования, коррекции, профилактики, просвещ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290" w:leader="none"/>
          <w:tab w:val="right" w:pos="9171" w:leader="none"/>
          <w:tab w:val="right" w:pos="10476" w:leader="none"/>
        </w:tabs>
        <w:autoSpaceDE w:val="false"/>
        <w:spacing w:before="254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огилевская область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-64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        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03.03.2011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385" w:leader="none"/>
        </w:tabs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Семенкова Наталья Эдуардовна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Горки, ул.Кузнецова, 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3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1" w:after="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79043808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before="31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г.Горки, ул.Кузнецова, 5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 заключению специальной комиссии по вопросам лицензирования деятельности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о оказанию психологической помощи лицензия выдана на осуществление </w:t>
      </w:r>
    </w:p>
    <w:p>
      <w:pPr>
        <w:pStyle w:val="Normal"/>
        <w:widowControl w:val="false"/>
        <w:tabs>
          <w:tab w:val="clear" w:pos="720"/>
          <w:tab w:val="left" w:pos="165" w:leader="none"/>
        </w:tabs>
        <w:spacing w:before="24" w:after="0"/>
        <w:ind w:left="3686" w:hanging="0"/>
        <w:rPr/>
      </w:pP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деятельности по оказанию психологической </w:t>
      </w:r>
      <w:r>
        <w:rPr>
          <w:rFonts w:cs="Arial" w:ascii="Arial" w:hAnsi="Arial"/>
          <w:i/>
          <w:color w:val="000000"/>
          <w:sz w:val="16"/>
          <w:szCs w:val="16"/>
        </w:rPr>
        <w:t>помощи в части индивидуального психологического консультирования.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290" w:leader="none"/>
          <w:tab w:val="right" w:pos="9171" w:leader="none"/>
          <w:tab w:val="right" w:pos="10476" w:leader="none"/>
        </w:tabs>
        <w:autoSpaceDE w:val="false"/>
        <w:spacing w:before="254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огилевская область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-108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      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30.10.2013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385" w:leader="none"/>
        </w:tabs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Тарадайко Светлана Викторовна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Бобруйск, ул.Пушкина,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17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790866366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177-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г.Бобруйск, ул.Пушкина, 177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ind w:left="3686" w:hanging="0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i/>
          <w:color w:val="000000"/>
          <w:sz w:val="16"/>
          <w:szCs w:val="16"/>
        </w:rPr>
        <w:t>По заключению специальной комиссии по вопросам лицензирования деятельности по оказанию психологической помощи лицензия выдана на осуществление деятельности по оказанию психологической помощи в части индивидуальных и групповых психологических диагностики, консультирования, коррекции, профилактики, просвещ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before="255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огилев, ул.30 лет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-153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7.06.20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Хортова Наталья Викторовна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беды, 32-131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79075422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color w:val="000000"/>
          <w:sz w:val="16"/>
          <w:szCs w:val="16"/>
        </w:rPr>
        <w:t>г.Могилев, пер.Пожарный, 5-2, каб.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ind w:left="3686" w:hanging="3686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Arial" w:ascii="Arial" w:hAnsi="Arial"/>
          <w:i/>
          <w:sz w:val="16"/>
          <w:szCs w:val="16"/>
        </w:rPr>
        <w:t xml:space="preserve">По заключению специальной комиссии по вопросам лицензирования деятельности по оказанию психологической помощи лицензия выдана на осуществление деятельности по оказанию психологической помощи в части индивидуальных и групповых психолог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ind w:left="3686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</w:r>
    </w:p>
    <w:sectPr>
      <w:headerReference w:type="default" r:id="rId2"/>
      <w:type w:val="nextPage"/>
      <w:pgSz w:w="11906" w:h="16838"/>
      <w:pgMar w:left="567" w:right="567" w:gutter="0" w:header="142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26" w:type="dxa"/>
      <w:jc w:val="left"/>
      <w:tblInd w:w="4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99"/>
      <w:gridCol w:w="2693"/>
      <w:gridCol w:w="1276"/>
      <w:gridCol w:w="2658"/>
    </w:tblGrid>
    <w:tr>
      <w:trPr>
        <w:trHeight w:val="463" w:hRule="atLeast"/>
      </w:trPr>
      <w:tc>
        <w:tcPr>
          <w:tcW w:w="41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Наименование СХ, УНН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Юридический адрес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Номер лицен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зии</w:t>
          </w:r>
        </w:p>
      </w:tc>
      <w:tc>
        <w:tcPr>
          <w:tcW w:w="26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exact" w:line="200"/>
            <w:ind w:left="-108" w:right="-108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Дата и номер решения о выдаче</w:t>
          </w:r>
        </w:p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*</w:t>
          </w:r>
          <w:r>
            <w:rPr>
              <w:i/>
              <w:sz w:val="16"/>
              <w:szCs w:val="16"/>
            </w:rPr>
            <w:t>заполняется по мере обращения СХ</w:t>
          </w:r>
          <w:r>
            <w:rPr>
              <w:i/>
              <w:sz w:val="20"/>
              <w:szCs w:val="20"/>
            </w:rPr>
            <w:t xml:space="preserve"> </w:t>
          </w:r>
        </w:p>
      </w:tc>
    </w:tr>
    <w:tr>
      <w:trPr>
        <w:trHeight w:val="240" w:hRule="atLeast"/>
      </w:trPr>
      <w:tc>
        <w:tcPr>
          <w:tcW w:w="10826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Место осуществления деятельности, работы и услуги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14:22:00Z</dcterms:created>
  <dc:creator>Юнец ЛВ</dc:creator>
  <dc:description/>
  <cp:keywords/>
  <dc:language>en-US</dc:language>
  <cp:lastModifiedBy>Юнец ЛВ</cp:lastModifiedBy>
  <dcterms:modified xsi:type="dcterms:W3CDTF">2017-09-22T16:14:00Z</dcterms:modified>
  <cp:revision>10</cp:revision>
  <dc:subject/>
  <dc:title/>
</cp:coreProperties>
</file>