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Центральн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ясникова, 25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партамента финансов и ты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истерства внутренних де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", 1008283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ясникова, 2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науч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физико-органической хим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циональной академии нау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аруси", 1001851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производство, переработка, хранение, оптовая реализация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ничтожение наркотических 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производство, переработка, хранение, оптовая реализация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ничтожение наркотических 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науч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физиологи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ческая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кадемии наук Беларуси", 1002173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льница паллиативного ухо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ахановская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Хоспис", 1906577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ханов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ыготского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с особенност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ыготск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ом-интернат для пенсионе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упшасова,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1002670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упшасов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служба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роткевича, 7-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виации", 1904217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Национальный аэропорт "Минск", 19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откевича, 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Дзержинского, 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 г.Минска", 1911229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упшасова, 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 №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009623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упшасов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ул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имени Л.С. Выгот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 № 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6002290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 имени Л.С. Выготского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хая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оматологическая поликлини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190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госпита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олотая Горк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партамента финансов и ты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истерства внутренних де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", 1008346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Золотая Гор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олотая Гор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ий центр"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лами Президента Республи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, 1007502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Красноармейская, 8; 8, пом. 2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асноармей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Энгельс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Резиденции Президента Республики Беларусь - г.Минск, ул.Карла Маркс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Совета Министров Республики Беларусь - г.Минск, ул.Совет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лгиновский тракт, 1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фузиологии и медицин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иотехнологий", 1905727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Долгиновский тракт, 1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.Люксембур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рдиология" Министер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Республики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Р.Люксембург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.Люксембург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ловская, 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"Ма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итя" Министерства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1905724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Орлов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рлов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дет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ирургии", 1923995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.Скорины,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еврологии и нейрохирург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истерства здравоохра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1001038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24, 24/1, 2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хая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ториноларингологии", 1007219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лгиновский тракт, 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сихического здоровья", 6000525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Долгиновский тракт, 1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Долгиновский тракт, 1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лгиновский тракт, 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ульмонологии и фтизиатри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Долгиновский тракт, 1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Долгиновский тракт, 15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ул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ейтенанта Кижеват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м 60, корп.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вматологии и ортопеди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Лейтенанта Кижеватова, 60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йтенанта Кижеватова, 60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центр медиц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каенка, 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и и бальнеолечен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5573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аенка, 1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Белорус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Бровки, 3-к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ая академ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следипломного образован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851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район аг.Лесно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ТЛАНТ", 1000101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частное медици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Медицин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47 Б-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центр Нордин", 1906280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хтерева, 7 (4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4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нический центр плас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ирургии и медицинской косметолог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007144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ий центр "Горизо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селева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474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С.Ковалевской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12, помещение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Центр репродуктив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дом. 5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ы", 190224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мещение 1, комнат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54, помещение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нтистрес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имонова, 25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581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4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ИВПУ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5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5644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, 5 этаж, ком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мДо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Корженевского, 2а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орженевского, 2а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45, ком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Кравира", 1014779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ипникова, 11Б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 "ЭйБифор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5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233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, комн.3, 5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Халтурин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ушинских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йбиВ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74, помещение 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6903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ушинских, 74, помещение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нтес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3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332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4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асноармейская, 32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проез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ктор В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дшипниковый, д.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490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-й этаж, кабинет 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оезд Подшипниковый, 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ипников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ска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рла Либкнехта, 7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9466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Солтыса, 96-2, 9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М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сновый Бор, 4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560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основый Бор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нфиден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9-16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ервис", 1910120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39, пом. 1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ЛОДЭ", 100262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икало, 1-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ионерская, 50Б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140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АНДРОВ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остенецкая, 3-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69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ростенецкая, 3 пом.2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Вай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лукская, 4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2209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лукск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гоградская, 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"ТЕРРА-МЕДИКА и 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лгоградская, 3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р медицин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имонова, 53, пом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26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, комн. 5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, пом.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Ц Даш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норина, 13, пом.2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499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норина, 13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ржене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ФАРМТЕХНОЛОГИЯ", 1000483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Минск, ул.Корженев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производство, переработка, хранение, оптовая реализация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ничтожение наркотических 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автомобильный завод"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яющая компания холдинг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АВТОМАЗ", 1003204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оциалистическая, 2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Макаенка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механиче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м.С.И.Вавилова - управляющ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пания холдинга "БелОМО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851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Минск, ул.Макаенк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Минск, ул.Филимонов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трактор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олгобродская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316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2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ул.Стахановск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олгобродска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хановск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орус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доевского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езно-ортопедиче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сстановительный цент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доевского, 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Центр экспертиз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оварищ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спытаний в здравоохранен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еулок, 2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758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аборатория фармакопейного и фармацевтического анализа - г.Минск, ул.Дунина-Марцинкевича, 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еспубликанская контрольно-аналитическая лаборатория - г.Минск, ул.Притыцкого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циуса, 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МЕДПРЕПАРАТЫ", 1000497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Фабрициуса, 3/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производство, переработка, хранение, оптовая реализация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ничтожение наркотических 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1/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производство, переработка, хранение, оптовая реализация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ничтожение наркотических 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МК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мунистиче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23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-пом. 4Н, комн.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ммунистическая, 3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лисса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ашкентская, 6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22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6, комн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ашкентская, 6а, пом.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лстого, 32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Экомедсервис-Медицинский цент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олстого, 4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.Хоружей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ФАРМАЦ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3642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Стебенев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нтрольно-аналитическая лаборатория - г.Минск, ул.Стебенева,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ервой категории - г.Минск, ул.В.Хоружей, 24, корп. 1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.Минск, ул.Я.Лучины, 22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.Минск, ул.Маяковского, 15.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ервой категории - г.Минск, пр.Партизанский, 62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ул.Бехтере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.Минск, ул.Чкалова, 17-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Минск, Долгиновский тракт, 1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второй категории - г.Минск, ул.Короля, 6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второй категории - г.Минск, пр.Независимости, 16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ервой категории - г.Минск, пр.Независимости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ервой категории - г.Минск, ул.Мясникова, 78-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второй категории - г.Минск, ул.Фабричная, 26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второй категории - г.Минск, ул.О.Кошевого, 10, 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второй категории - г.Минск, пр.Независимости, 87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второй категории - г.Минск, ул.Уральская, 16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второй категории - г.Минск, ул.Кнорина, 6, пом.1Н,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второй категории - г.Минск, ул.К.Либкнехта, 118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второй категории - г.Минск, ул.Берута, 20-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второй категории - г.Минск, ул.Логойский тракт, 27, пом.9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ервой категории - г.Минск, ул.Голодеда, 63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ервой категории - г.Минск, ул.Захарова, 67, корп. 2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первой категории - г.Минск, ул.Калиновского, 55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второй категории - г.Минск, пр.Рокоссовского, 114, пом. 5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первой категории - г.Минск, ул.Корженевского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9 первой категории - г.Минск, ул.Осипенко, 2, пом. 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2 второй категории - г.Минск, пр.Пушкина, 41, пом. №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5 второй категории - г.Минск, ул.Восточная, 46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7 первой категории - г.Минск, ул.Шишкин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8 первой категории - г.Минск, ул.Матусевича, 7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второй категории - г.Минск, пр.газеты "Звязда"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первой категории - г.Минск, ул.Д.Сердича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0 первой категории - г.Минск, ул.Плеханова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 первой категории - г.Минск, ул.Нестерова, 51, пом.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7 первой категории - г.Минск, ул.Жуковского, 10, корп. 1, пом. 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первой категории - г.Минск, ул.Асаналиева, 4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1 первой категории - г.Минск, ул.Якубовского, 32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2 первой категории - г.Минск, ул.Алеся Бачило, 1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9 первой категории - г.Минск, ул.Ес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первой категории - г.Минск, ул.Руссиян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2 второй категории - г.Минск, ул.Гинтовта, 1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ой противотуберкулез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оласа, 57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испансер", 1011144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Коласа, 57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836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пр.Независимости, 6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хая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Центральн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05038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Шишкина,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1003610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ишк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боревича, 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4222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Уборевич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боревич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11219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харевская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рев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икифорова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002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икифор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рженевского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507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Коржене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втодоровская, 3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жене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497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еликоморская, 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еликомор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мская, 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498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ерм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4916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льшевского, 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жеватова, 60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1905012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60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5012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моносова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монос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4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роликов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артизанского района г.Минс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624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ват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олик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лубева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5199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лубе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01190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.Люксембург, 112/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.Люксембург, 112/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6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доевского, 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64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доевского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6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Щедрина, 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038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Щедрина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7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ьцова, 53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1904974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льцова, 53, корпус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7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Герасименк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038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ерасименко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8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12225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леханова, 60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еханова, 6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1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497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19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1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рвомайского района г.Минс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74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ой противотуберкулез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хтерева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испансер", 1903054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хтере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рочанская, 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1010993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рочан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вякова, 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893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вяков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Энгельса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8773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Энгельс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Энгельс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Энгельс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кубовского,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рунзенского района г.Минс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20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куб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002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. 2, пом. 4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29, корп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001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ушкина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ушкин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атова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водского района г.Минс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447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ат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ашкентский проезд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16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Ташкентский проезд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156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ашкент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ашкент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Ангар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680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нгарская, 6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4920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окоссовского, 1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134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динцова, 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74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динцова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фиева, 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сковского района г.Минс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20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6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5002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унцевщина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нцевщи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7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500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овского, 55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иновского, 55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8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5002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интовта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интовт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2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501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зинца, 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жеватова, 6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1011061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Кижеватова, 6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6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гилевская, 2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1021207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2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ени Е.В.Клумова", 1008027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Ленин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нянского, 13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Октябрь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04920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1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ьцова, 53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16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льцова, 5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03571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урдейного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урдейного,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лубева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505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лубев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3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студен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45/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1002996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45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4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ульман, 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Совет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002996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рова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038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6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Бачило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00646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ачил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7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14325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Лучины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Лучины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8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7807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нянского, 5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5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3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олинск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639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оли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4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ишкина,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1009474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ишк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4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либокская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1925742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либок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4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.Люксембург,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ени Н.Е.Савченко", 1001226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Р.Люксембург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.Люксембург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4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11166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4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юцинск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233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юци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Кунцевщин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6913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нцевщ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атова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033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Филат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ат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12855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6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раль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411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Ураль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аль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6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район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льянов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Ленин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012246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льяно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7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леханова, 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974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еханова, 1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7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12146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аниславского, 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ниславского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8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1905038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8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905002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икифорова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икифор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роли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2, 5 этаж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3262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олик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машко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606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Семашк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машк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поликлиника", 1001266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Щербакова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Щербак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мбулатория № 1", 1904916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ка Федор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7/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едорова, 1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гинеколог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нницкая,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1011061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нницкая, 5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детская инфекци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кубовского,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1005135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Якубовского, 5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кубовского, 53/2, 53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йтена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ижеватова, 58, пом. 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617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Лейтенанта Кижеватова, 58/3, 58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йтенанта Кижеватова, 58/2, 58/3, 58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опоткина, 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фекционная больница", 1010138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Кропоткина, 7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станция скор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харова, 52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ой помощи", 1001398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1 - г.Минск, ул.Бехтерева, 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2 - г.Минск, ул.Харьковская, 11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3 - г.Минск, пр.Рокоссовского, 1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4 - г.Минск, ул.Кедышко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5 - г.Минск, ул.Кижеватова, 5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6 - г.Минск, пр.газеты "Звязда"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7 - г.Минск, ул.Якуб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8 - г.Минск, ул.Орловская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9 - г.Минск, ул.Захарова, 5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10 - г.Минск, ул.Голубк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клинически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Лучины, 6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1641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икифор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Лучины, 6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лукская, 4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жно-венеролог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238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Прилукская, 4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лукская, 4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стелло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ркологическое отделение № 1 и № 4, химико-токсикологическая лаборатория - г.Минск, ул.Передов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Наркологические отделения № 2 и № 3, отделение реанимации и интенсивной терапии - г.Мин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Тархан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ркологические отделения № 5 и № 6 - г.Минск, ул.Чигладзе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дневного пребывания № 1 - г.Минск, ул.Волгоградская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дневного пребывания № 2 - г.Минск, ул.Маяковского, 1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дневного пребывания № 3 - г.Минск, ул.Алтайская, 6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дневного пребывания № 4 - г.Минск, ул.Гастелл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дневного пребывания № 5 - г.Минск, ул.Брилев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хтерева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994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испансер - г.Минск, ул.Бехтере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реабилитации - г.Минск, ул.Котовск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сихиатрическое отделение дневного пребывания № 1 - г.Минск, ул.Кунцевщ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сихиатрическое отделение дневного пребывания № 2 - г.Минск, ул.Коммунистическая, 10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 пограничных состояний - г.Минск, ул.Менделее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клинический роди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ьского, 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м № 2", 1008239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ьского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"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бенка № 1 для дете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газеты "Правда", 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рганическим пораж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ой нервной системы и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Правда"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нический родильный 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.Скорины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инской области", 1002870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ул.Ф.Скорины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городск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городск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одарского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реабилитации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аболеваниями", 1903153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лодар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Семашко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нсультационно-диагностическ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машк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ОЛИКЛИНИКА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Бровки, 15а-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КАДЕМИИ НАУК БЕЛАРУС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9436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Бровки, 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Исцеление", 100789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120 - 4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линика плас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вина, 4, пом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ирургии "Астарта Плюс", 1918267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7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сквина, 4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арацель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Жудро, 2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удро, 28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даран-медик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9, пом. 1Н, к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348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а, 9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_mins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7:00Z</dcterms:created>
  <dc:creator>user</dc:creator>
  <dc:description/>
  <dc:language>en-US</dc:language>
  <cp:lastModifiedBy>user</cp:lastModifiedBy>
  <dcterms:modified xsi:type="dcterms:W3CDTF">2017-09-25T12:17:00Z</dcterms:modified>
  <cp:revision>1</cp:revision>
  <dc:subject/>
  <dc:title/>
</cp:coreProperties>
</file>