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рестск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упалы, 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2002765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ная контрольно-аналитическая лаборатория - г.Брест, ул.Я.Купалы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ий областной аптечный склад - г.Брест, ул.Я.Купалы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Брест, Бульвар Космонавтов, 24-1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второй категории - г.Брест, ул.Бе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ервой категории - г.Брест, ул.Октябрьской революции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5 первой категории - г.Брест, ул.Ленина, 35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9 второй категории - г.Брест, пр.Партизанский, 14-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второй категории - г.Брест, ул.Дубровская, 2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второй категории - г.Брест, ул.Писателя Смирнова, 65-1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первой категории - г.Брест, ул.Гаврилова, 37-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центральная районная аптека № 2 первой категории - г.Брест, пр.Машерова, 76-1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ружанская центральная районная аптека № 7 первой категории - Брестская область, г.Пружан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60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3 второй категории - Брестская область, г.п.Ружаны Пружанского района, ул.Чкал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Ивацевичская центральная районная аптека № 9 первой категории - Брестская область, г.Иваце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третьей категории - Брестская область, г.Коссово Ивацевичского района, ул.Горьког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третьей категории - Брестская область, аг.Бытень Ивацевичского района, ул.Совет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9 третьей категории - Брестская область, г.п.Телеханы Ивацевичского района, 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рановичская центральная районная аптека № 10 первой категории - Брестская область, г.Баран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3 второй категории - Брестская область, г.Барановичи, ул.Комсомоль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6 второй категории - Брестская область, г.Барановичи, ул.Космонавтов,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6 второй категории - Брестская область, г.Барановичи, ул.Наконечникова, 11-1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4 второй категории - Брестская область, г.Барановичи, ул.Тельмана, 16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Малоритская центральная районная аптека № 14 первой категории - Брестская область, г.Малорит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42, пом.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аменецкая центральная районная аптека № 16 первой категории - Брестская область, г.Каменец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.Чкал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Брестская область, г.Высокое Каменецкого района, ул.Пушк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ерезовская центральная районная аптека № 18 первой категории - Брестская область, г.Берез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асноармей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1 первой категории - Брестская область, г.Белоозерск Березовского района, ул.Строителе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Жабинковская центральная районная аптека № 27 первой категории - Брестская область, г.Жабинк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Ляховичская центральная районная аптека № 56 первой категории - Брестская область, г.Лях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45-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Дрогичинская центральная районная аптека № 66 первой категории - Брестская область, г.Дрогич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арла Маркс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Брестская область, г.п.Антополь Дрогичинского района, ул.Гастелл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Лунинецкая центральная районная аптека № 68 первой категории - Брестская область, г.Лунинец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5 первой категории - Брестская область, г.Микашевичи Лунинецкого района, ул.Первомай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толинская центральная районная аптека № 71 первой категории - Брестская область, г.Стол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7 третьей категории - Брестская область, г.Давид-Городок Столинского района, ул.Советская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Ивановская центральная районная аптека № 74 первой категории - Брестская область, г.Иванов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8-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третьей категории - Брестская область, аг.Мотоль Ивановского района, ул.Ленин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Ганцевичская центральная районная аптека № 83 первой категории - Брестская область, г.Ганце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аводская, 16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Пинская центральная районная аптека № 134 первой категории - Брестская область, г.Пин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1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7 второй категории - Брестская область, г.Пинск, пр.Жолтовского, 5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Кобринская центральная районная аптека № 168 первой категории - Брестская область, г.Кобр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второй категории - Брестская область, г.Кобрин, пл.Свободы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второй категории - Брестская область, г.Кобрин, ул.Ленин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л.Свободы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чебно-консультатив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2903038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л.Свободы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6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абчиц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Пинский район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Березович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12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веро-восточне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Новый Дворец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инский район, Березовичский с/с, северо-восточнее д.Новый Дворе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8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дет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Соснов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р Ивацевич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основый Бор", 2003895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.Сосновый Бор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градская, 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 для дет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 психоневрологическ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болеваниями "Тонус", 2002699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град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4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район д.Вол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904408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рестский район, Мухавецкий с/с, 2А, 1,4 км юго-западнее д.Волк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8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ище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Город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 инвалидов с особенност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Едунова, 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17774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6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Городище Барановичского района, ул.Едуно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2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маче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 Домаче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Домачево Брестского района, ул.Ле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ерная, 1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3684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еверная, 1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оветская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5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сс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Иваце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Подстарински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3723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Ивацевичский район, Подстаринский с/с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5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9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сня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17 Сентябр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есная Барановичского района, ул.17 Сентябр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3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ин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121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унинецкая, 1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инковичи Пинского района, ул.Лунинецкая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6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Телеха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Вулька-Телеханск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01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вацевич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-Телеханская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Шереш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руж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восточне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ут.Яновщиз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2113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ружанский р-н, восточнее хутора Яновщиз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Жукова, 1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поликлиника № 3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Жукова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5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Антопо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Антопо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рогич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216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стелло,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Антополь Дрогичинского района, ул.Гастелл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рест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ашерова,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пластической хирург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косметолог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14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6521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Брест, пр.Машеров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Брест, ул.Гогол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ЛАЙ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04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2566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10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2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но-курортная 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Брестагроздравница", 2002447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йон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с.Бересть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рестский район, район пос. Бересть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вышье Ивановского района, ул.Завыша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Барано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ветеринарная станц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13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5032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алинина, 1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Брестск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4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ветеринарная станция", 2001272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ортечная, 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Фортечная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Кобринск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ветеринарная станция", 200391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69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Кобринский район, г.Кобрин, ул.Красноармейская, 6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Пинск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ветеринарная станция", 2002093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ул.6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Октября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60 лет Октябр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ая город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", 2002962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лонимское шоссе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лонимское шоссе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арановичская городская больниц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904533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1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Горького, 5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ая детск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90453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йбышева, 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больница - Брестская область, г.Барановичи, ул.Куйбышева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поликлиника - Брестская область, г.Барановичи, ул.Чка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2902793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Барановичи, ул.Брестская, 270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ичская городская поликлиника № 2 - Брестская область, г.Барановичи, ул.Фабрич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ичская городская поликлиника № 3 - Брестская область, г.Барановичи, ул.Горького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ичская городская поликлиника № 4 - Брестская область, г.Барановичи, ул.Слонимское шоссе, 1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рановичская центральная поликлиника - Брестская область, г.Барановичи, ул.Горького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рановичский городской противотуберкулезный диспансер - Брестская область, г.Баран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лонимское шоссе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нкологический диспансер - Брестская область, г.Барановичи, ул.Слонимское шоссе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нция скорой и неотложной медицинской помощи г.Барановичи - Брестская область, г.Баран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уйбыше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ционарное отделение Барановичского межрайонного наркологического диспансера - Брестск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ласть, г.Барановичи, ул.Строителей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ционарное отделение Барановичского психоневрологического диспансера - Брест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арановичи, ул.Брестская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ий родильный д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533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Гагар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имени Э.Э.Вержбицког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855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Белоозерск Березовского района, ул.Строителей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Береза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ерезовская центральная районная больница - Брестская область, г.Береза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Белоозерская городская больница" - Брестская область, г.Белоозерск Берез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троителей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алечская участковая больница - Брестская область, аг.Малеч Берез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елецкая участковая больница - Брестская область, аг.Селец Березовского района, ул. 1 М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игневичская амбулатория - Брестская область, аг.Маревиль Берез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ждулесская амбулатория врача общей практики - Брестская область, аг.Междулесье Берез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Совет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рвомайская амбулатория врача общей практики - Брестская область, аг.Первомайская Берез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Привокзаль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есковская амбулатория врача общей практики - Брестская область, аг.Пески Кобр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околовская амбулатория врача общей практики - Брестская область, аг.Соколово Берез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поровская амбулатория врача общей практики - Брестская область, аг.Спорово Берез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2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4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больница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1271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Брест, ул.Кижеватов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ижеватова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4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больница № 2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кольная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355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Брестская городская больница № 2 и поликлиника - г.Брест, ул.Шко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омачевская городская больница - Брестская область, г.п.Домачево Брестского района, ул.Больнич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наменская врачебная амбулатория - Брестская область, аг.Знаменка Брестского района, ул.Юбилей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ыщицкая участковая больница - Брестская область, д.Новые Лыщицы Брестского района, ул.Мичурин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едновская участковая больница - Брестская область, аг.Медно Брестского района, ул.Республикан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стромечевская врачебная амбулатория - Брестская область, аг.Остромечево Брест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адваничская врачебная амбулатория - Брестская область, д.Малые Радваничи Брест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олодеж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омашовская врачебная амбулатория - Брестская область, аг.Томашовка Брестского района, ул.Гагарина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юхиничская врачебная амбулатория - Брестская область, д.Тюхиничи Брестского района, ул.Прям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ернавчицкая участковая больница - Брестская область, аг.Чернавчицы Брестского района, ул.Брес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9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скорой медицинской помощи - г.Брест, ул.Лактио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танция скорой медицинской помощи" - г.Брест, ул.Куйбыше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4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жеватова, 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 № 1", 2000320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ижеватова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поликлиник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вского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1", 2002463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ров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- г.Брест, ул.Киро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поликлиник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ов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", 2901349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Бе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городская поликлиник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ктионова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", 2003919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актио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дет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алтурина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2909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Халтур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област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8364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Брест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ная больница - г.Брест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3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Город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оненко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Городище Пинского района, ул.Леоненк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88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ривоши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яхович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д.43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Кривошин Ляховичского района, ул.Советская, 4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5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огилевц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ужан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гилевцы Пруж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центральная город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ктионова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900243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Брест, ул.Московская, 3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актион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2000305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нституции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ой Конституции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- г.Брест, ул.Карла Маркс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рди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598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жно-венер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598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едицин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1, г.Брест, пер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рестских дивизий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расногвардей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рестский областной онк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диспансер", 2000327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едицинская, 6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328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едицин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5378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Партизанский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лоск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роди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м", 2000023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иров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3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анце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ан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2002554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росова, 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Ганцевичи, ул.Матросова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1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рогич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роги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708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9-го Мая,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нтопольская городская больница - Брестская область, г.п.Антополь Дрогичинского района, ул.Совет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Дрогичин, ул.9-го М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ездежская участковая больница - Брестская область, д.Бездеж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козельская врачебная амбулатория - Брестская область, д.Закозель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совецкая врачебная амбулатория - Брестская область, д.Осовцы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достовская участковая больница - Брестская область, д.Радостово Дрогичинского района, ул.Восточная,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Хомская врачебная амбулатория - Брестская область, д.Хомск Дроги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, поликлиника - Брестская область, г.Дрогичин, ул.9-го М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0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Жабинков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абин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2000385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Жабинка, ул.Кирова, 1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9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Иван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н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755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аров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Иваново, ул.Ленина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ново, ул.Комар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одницкая врачебная амбулатория - Брестская область, д.Бродница Ивановского района, ул.Гагар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ружиловичская врачебная амбулатория - Брестская область, д.Дружиловичи Ива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ытышинская врачебная амбулатория - Брестская область, д.Крытышин Ива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лодовская врачебная амбулатория - Брестская область, д.Молодово Ивановского района, ул.Чварк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отольская участковая больница - Брестская область, д.Мотоль Ивановского района, ул.Братьев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ховиче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хровская врачебная амбулатория - Брестская область, д.Мохро Ивановского района, ул.Ле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дрыжинская врачебная амбулатория - Брестская область, д.Одрыжин Ивановского района, ул.Ленина,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польская врачебная амбулатория - Брестская область, д.Ополь Ивановского района, ул.Победы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Псыщевская врачебная амбулатория - Брестская область, д.Псыщево Ивановского района, ул.Калинина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удская врачебная амбулатория - Брестская область, д.Рудск Ивановского района, пер.Зеленый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нитовская врачебная амбулатория - Брестская область, д.Снитово Ивановского района, ул.Совет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очивская врачебная амбулаторрия - Брестская область, д.Сочивки Ивановского района, ул.Кир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ышковичская врачебная амбулатория - Брестская область, д.Тышковичи Ива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лес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Яечковичская врачебная амбулатория - Брестская область, д.Яечковичи Ива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9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Иваце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200100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олочко, 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Ивацевичи, ул.Толоч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совская участковая больница - Брестская область, г.Коссово Ивацевичского района, ул.Максим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ь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вятавольская участковая больница, Святавольская больница сестринского ухода - Брест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.Святая Воля Ивацевичского района, ул.Шоссейн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Телеханская участковая больница, Телеханская больница сестринского ухода - Брест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Телеханы Ивацевичского района, ул.1-го М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Брестская область, г.Ивацевичи, ул.Толочк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5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мене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амен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56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Брестская область, г.Каменец, ул.Чкалов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ысоковская городская больница - Брестская область, г.Высокое Каменецкого района, ул.Советская, 8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42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Кобрин, ул.Жук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Брестская область, г.Кобрин, ул.Дзержинског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Детская больница" - Брестская область, г.Кобрин, ул.Совет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ьная районная больница, филиал "Родильный дом" - Брестская область, г.Кобрин, ул.Сове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4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унине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унин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1645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аксим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огданович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Лунинец, ул.Максима Богдан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огдановская врачебная амбулатория - Брестская область, Брестская область, д.Богдановка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Советская, 1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остынская врачебная амбулатория - Брестская область, Брестская область, д. Бостынь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Октябрь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ульковская врачебная амбулатория - Брестская область, Брестская область, д. Вулька-2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 Советск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ворецкая врачебная амбулатория - Брестская область, Брестская область, д.Дворец Лунинецкого района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Школь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убовская врачебная амбулатория - Брестская область, д.Дубовка Лунинецкого района, пр.Молодежный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ятловичская врачебная амбулатория - Брестская область, Брестская область, д.Дятловичи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Советская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жан-Городокская участковая больница - Брестская область, Брестская область, д.Кожан-Городок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унинецкого района, ул.П.Янкевича, 1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но-Вольская участковая больница - Брестская область, Брестская область, д.Красная Вол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унинецкого района, ул.Красная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ечебный корпус - Брестская область, г.Лунинец, ул.Максима Богдан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Лунинецкая поликлиника - Брестская область, г.Лунинец, ул.Красная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унинская врачебная амбулатория - Брестская область, Брестская область, д. Лунин Лунин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 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юбачинская врачебная амбулатория - Брестская область, Брестская область, д.Любачин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Мир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скорой медицинской помощи - Брестская область, г.Лунинец, ул.Смолен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Редигеровская врачебная амбулатория - Брестская область, д.Редигерово Лунин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34/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инкевичская участковая больница - Брестская область, Брестская область, д.Синкевичи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Комсомольская, 9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№ 1 "Микашевичская больница" - Брестская область, г.Микашевичи Лунине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учевичская участковая больница - Брестская область, Брестская область, д.Б.Чучевичи Лунинец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Ганцевич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звинская врачебная амбулатория - Брестская область, д.Язвинки Лунинецкого района, ул.Ленина, 13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7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яхович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ях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2272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Пушкина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районная больница - Брестская область, г.Ляховичи, пер.Пушк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90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алорит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лори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0702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Малорита, ул.Советская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Малорита, ул.Советская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служба Департаме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7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нансов и тыла Министер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нутренних дел по Брест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ласти", 2003005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а, 3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ая дет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Централь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ая централь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296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Пинск, ул.Первомайская, 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Пинск, ул.Рокоссовс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Городская больница № 2" - Брестская область, г.Пинск, ул.Совет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Инфекционная больница "Молотковичи" - Брестская область, аг.Молотковичи П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орозова, 2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ая центральн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2793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ркутско-Пинск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ивизии, 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инская центральная поликлиника - Брестская область, г.Пинск, ул.Иркутско-Пинской дивизии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Городская поликлиника № 1" - Брестская область, г.Пинск, ул.Первомайская, 1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Межрайонный наркологический диспансер" - Брестская область, г.Пинск, ул.Рокоссовс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Межрайонный онкологический диспансер" - Брестская область, г.Пинск, ул.Совет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Межрайонный психоневрологический диспансер" - Брестская область, г.Пинск, ул.Рокоссовс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танция скорой медицинской помощи" - Брестская область, г.Пинск, ул.Соснов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ий межрайонный роди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", 200209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асев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Карасе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Центральн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3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ружа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1402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цкевича,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Брестская область, г.Пружаны, ул.Октябрь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ужанская центральная районная больница - Брестская область, г.Пружаны, ул.Мицкевич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ужанская городская больница - Брестская область, г.п.Ружаны Пружанского района, ул.Урбанович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ерешевская городская больница - Брестская область, г.п.Шерешево Пружа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5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л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тол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2001152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1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Давид-Городок Столинского района, ул.Октябрьская, 8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Давид-Городок Столинского района, ул.Совет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Столин, ул.Дзержинского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Ольшаны Столинского района, ул.Первомай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р.п.Речица Столинского района, микрорайон "Горынь"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7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Туберкулезн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амене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Верховичи", 200193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Верховичский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ерховичи Каме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brest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6:00Z</dcterms:created>
  <dc:creator>user</dc:creator>
  <dc:description/>
  <dc:language>en-US</dc:language>
  <cp:lastModifiedBy>user</cp:lastModifiedBy>
  <dcterms:modified xsi:type="dcterms:W3CDTF">2017-09-25T12:16:00Z</dcterms:modified>
  <cp:revision>2</cp:revision>
  <dc:subject/>
  <dc:title/>
</cp:coreProperties>
</file>