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Гомельское торгово-производствен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.Хмельницкого, 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Фармация", 4000229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Гомельский областной аптечный склад - г.Гомель, ул.Б.Хмельницкого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оптов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 и их 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онтрольно-аналитическая лаборатория - г.Гомель, ул.Б.Хмельницкого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Гомель, ул.Советская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Гомель, ул.Пушкина, 18-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второй категории - г.Гомель, ул.Незалежности,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второй категории - г.Гомель, пр.Ленин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второй категории - г.Гомель, пр.Космонавтов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аптека № 79 первой категории - г.Гомель, ул.Катунин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3 второй категории - г.Гомель, ул.60 лет СССР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7 второй категории - г.Гомель, ул.Артем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6 первой категории - г.Гомель, пр.Речицкий, 22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аптека № 165 второй категории - г.Гомель, ул.Быховская, 1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6 второй категории - г.Гомель, ул.Сосновая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0 второй категории - г.Гомель, ул.Кожара, 2-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5 первой категории - г.Гомель, ул.Свиридов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7 второй категории - г.Гомель, ул.Урицкого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7/2 четвертой категории - г.Гомель, ул.Добруш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4 первой категории - г.Гомель, ул.Богданова, 10 Б-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5 первой категории - г.Гомель, пр.Речицкий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9 первой категории - г.Гомель, ул.Жемчужная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аптека № 4 второй категории - г.Гомель, ул.Ильича, 8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9 первой категории - Гомельская область, г.Ветка, ул.Батракова, 3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6 первой категории - Гомельская область, г.Буда-Кошелево, ул.Головачева, 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7 первой категории - Гомельская область, г.Рогачев, ул.Ленина, 5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20 первой категории - Гомельская область, г.Добруш, ул.Юрия Гагарина, 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9 второй категории - Гомельская область, г.п.Тереховка Добрушского района, ул. Ленина В.И.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1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25 первой категории - Гомельская область, г.п.Корма, ул.Ленина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51 первой категории - Гомельская область, г.п.Лоев, ул.Тельман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53 первой категории - Гомельская область, г.Речица, ул.Советская, 93а-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4 второй категории - Гомельская область, г.Речица, ул.Снежкова, 19-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55 первой категории - Гомельская область, г.Чечерск, ул.50 лет БССР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60 второй категории - Гомельская область, г.п.Октябрьский, ул.Калинина, 24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мещение №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66 первой категории - Гомельская область, г.Калинковичи, ул.Советск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3 второй категории - Гомельская область, г.Калинковичи, ул.Фрунзе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68 первой категории - Гомельская область, г.Хойники, ул.Советская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аптека № 72 второй категории - Гомельская область, г.п.Брагин, ул.Крыло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74 первой категории - Гомельская область, г.Ельск, ул.Ленинская, 10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78 второй категории - Гомельская область, г.Наровля, ул.Лен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84 первой категории - Гомельская область, г.п.Лельчицы, ул.Советская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90 первой категории - Гомельская область, г.Житковичи, ул.Чкалов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8 второй категории - Гомельская область, г.Туров Житковичского района, ул.Ленинск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95 первой категории - Гомельская область, г.Петриков, ул.Карла Маркса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6 второй категории - Гомельская область, г.Светлогорск, Микрорайон "Молодежный", 6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7 второй категории - Гомельская область, г.Светлогорск, Микрорайон "Октябрьский", 2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ьная аптека № 168 первой категории - Гомельская область, г.Светлогорск, Микрорайон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Юбилейный"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90 первой категории - Гомельская область, г.Мозырь, ул.Рыжк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3 второй категории - Гомельская область, г.Мозырь, ул.Пролетарская, 92-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2 второй категории - Гомельская область, г.Мозырь, ул.Притыцкого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2 второй категории - Гомельская область, г.Мозырь, бульвар Страконицкий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99 первой категории - Гомельская область, г.Жлобин, ул.Красноармейская, 1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 второй категории - Гомельская область, г.Жлобин, ул.Урицкого, 88, пом.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1 второй категории - Гомельская область, г.Жлобин, Микрорайон 3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4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льича, 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адиационной медицины и эколог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человека", 49017958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Ильича, 2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45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.п.Костюков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/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больница № 4", 4904253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еляева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р.п.Костюковка, ул.Беляе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4, г.Гомель, ул.Н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ворникова, 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", 4000521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Н.Дворникова, 8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4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льича, 2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", 4000299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риии - г.Гомель, ул.Ильича, 28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Ильича, 28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30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иссарова, 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корой медицинской помощи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2575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5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Комиссаро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ационар - г.Гомель, ул.Комиссаро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4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льича, 286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поликлиника № 1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городская поликлиника № 1 - г.Гомель, ул.Ильича, 28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рибытковская участковая больница - Гомельская область, аг.Прибытки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1 Гомельской городской поликлиники № 1 - г.Гомель, ул.Ильича, 9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олетарская, 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станция скор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едицинской помощи", 4908672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ст станции скорой медицинской помощи - г.Гомель, р.п.Костюковка, ул.Беляе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скорой медицинской помощи № 1 - г.Гомель, ул.Ильича, 28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скорой медицинской помощи № 2 - г.Гомель, Речицкое шоссе,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скорой медицинской помощи № 3 - г.Гомель, ул.Владимир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скорой медицинской помощи № 4 - г.Гомель, ул.Шоссейная, 41, корп.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скорой медицинской помощи № 5 - г.Гомель, ул.Огоренко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скорой медицинской помощи № 7 - г.Гомель, ул.Пролетарская, 23, 2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6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зурова, 10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ая городская дет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линическая поликлиника", 4900875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азурова, 10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3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Юбилейная, 7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ая городская поликлиник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08737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Юбилейная, 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тделение филиала № 2 - г.Гомель, ул.8-я Иногородня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1 - г.Гомель, ул.Косаре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10 - г.Гомель, ул.Комсомоль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11 - г.Гомель, р.п.Костюковка, ул.Светлогорская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12 - г.Гомель, ул.Котовского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2 - г.Гомель, ул.Бочкина, 18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3 - г.Гомель, ул.Огоренко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4 - г.Гомель, ул.Ландышев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5 - г.Гомель, ул.Быховская, 10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6 - г.Гомель, ул.Новополесск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8 - г.Гомель, ул.Богданова, 12, корп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9 - г.Гомель, ул.Клермон-Ферран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черне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674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анаторий "Приднепровский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0426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с.Приднепров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огачев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ос.Приднепровский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изнес-иде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еждународная, 3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4233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.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осарева, 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ая клин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Жарковского, 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226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Жарковского, 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Жарковского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44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фекционн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едюнинского, 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7866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Федюнинского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9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линическая больница", 4000823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ратьев Лизюковых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Братьев Лизюковых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ратьев Лизюковых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линическая поликлиника", 490087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ртема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Артем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9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линическая психиатр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обрушская,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12076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Добруш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Добруш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дицинская, 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797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едицин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9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уберкулезн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обрушская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302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Добруш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Добруш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Учреждение "Гомельский дом-интерн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3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для детей-инвалидов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верная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собенностями психофизиче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азвития", 4908635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еверная, 4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Гомель, ул.Кирова, 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иагностический медико-генет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нтр с консультацией "Брак и семья"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4000808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ирова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45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5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 ребенка для детей с пораж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виридова, 1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-Л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ой нервной систем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рушением психики", 40024207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виридова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6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линический госпиталь инвалид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льича, 2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течественной войны", 4000302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Ильича, 2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Ильича, 2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46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линический карди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дицинская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нтр", 4004399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едицин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линический кожно-вене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дицинская, 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испансер", 4000788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едицинск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линический онк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дицинская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испансер", 40007969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Медицин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едицинская, 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Циолковского, 119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4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ркологический диспанс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емьяна Бедного, до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6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невной наркологический стационар № 1 - г.Гомель, ул.Ефремова, 2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невной наркологический стационар № 2 - г.Гомель, ул.Демьяна Бедного, 26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невной наркологический стационар № 3, наркологический стационар - г.Гомель, ул.Богдано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Химико-токсикологическая лаборатория - г.Гомель, ул.Богдано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Учреждение "Дуяновский дом-интерн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42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Дуянов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0477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омель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омельский район, д.Дуянов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Журавич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65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детей-инвалидов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Рогаче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собенностями психофизиче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, Журавичский с/с,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звития", 4001105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.Пахарь, ул.Заводская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Рогачевский район, Журавичский с/с, п.Пахарь, ул.Заводск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Копцевич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95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5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.Копце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етриков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066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.Копцевичи Петриковского района, ул.Ленина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Маканович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54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Макан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ечиц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001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рудовая, 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акановичи Речицкого района, ул.Трудова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Мозырская город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детская больница", 4000830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нтернациональ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Интернациональная, 12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Мозырский город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родильный дом", 4000872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уденческая, 5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Студенческая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Мозыр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циалистическая,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161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Социалистиче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чиц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5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для детей-инвалидов с особенностям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ечиц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психофизического развит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икова, 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389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Красикова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огаче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7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8.1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Вико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8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огаче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1105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иково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Терюх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0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Терюх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омель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4192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Терюха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Уварович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374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Увар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уда-Кошелев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0814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, ул.Трудовая, 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п.Уваровичи Буда-Кошелевского района, ул.Трудовая, 6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Хальч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4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Жлоб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, Староруднянск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1787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с/с, п.Хальч, ул.Лесн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.Хальч Жлобинского района, ул.Лесная, 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632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аг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Браг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327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ылова, 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омаринская участковая больница - Гомельская область, г.п.Комарин Брагинского района, ул.Лени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районная больница - Гомельская область, г.п.Брагин, ул.Крыло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35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уда-Кошелев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4000416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уда-Кошелево, ул.50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ет Октября, 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Буда-Кошелево, ул.50 лет Октября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варовичская районная больница - Гомельская область, г.п.Уваровичи Буда-Кошеле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ер.Больничный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етк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Ветка, ул.Батракова, 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493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етковская районная больница - Гомельская область, г.Ветка, урочище "Шубино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Сетиловичская участковая больница" - Гомельская область, аг.Светиловичи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мельская город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дицинская, 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 № 2", 4000795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Медицин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едицин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01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мельская областная де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.Чен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льница медици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еабилитации", 4002270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1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.Ченки Гомельского района, ул.Октябрьская, 1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5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обруш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Добруш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06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апаева,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клиника - Гомельская область, г.Добруш, ул. князя Ф.И.Паскевича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ационар - Гомельская область, г.Добруш, ул.Чапае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Добрушская ЦРБ - Гомельская область, г.п.Тереховка Добрушского района, ул.Ленина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82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Ель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Ельск, ул.5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346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ет СССР, 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районная больница - Гомельская область, г.Ельск, ул.50 лет СССР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Житковичская центральная район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итк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больница", 4000439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итковичи, ул.Совет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Жлоб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804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ровского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омельская область, г.Жлобин, ул.Воровског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Воровског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тделение паллиативной помощи "Хоспис" - Гомельская область, г.Жлобин, ул.Север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клиника № 2 - Гомельская область, г.Жлобин, ул.Поплавская, 3 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алинкович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Калинковичи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4000613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л.Князева, 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омельская область, г.Калинковичи, ул.Князе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заричская городская больница - Гомельская область, г.п.Озаричи Калинкович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Октябрьская, 1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анция скорой медицинской помощи - Гомельская область, г.Калинковичи, ул.Советская, 1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районная больница - Гомельская область, г.Калинковичи, ул.Князе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17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рмя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Корм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512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мельска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п.Корма, ул.Гомель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84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ельчиц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Лельчиц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087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3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п.Лельчицы, ул.Ленина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95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ое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Ло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142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Шевелева, 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ывальковская амбулатория врача общей практики - Гомельская область, д.Бывальки Лое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Ермакова, 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ывальковская амбулатория врача общей практики, Бывальковская больница сестринского ухода -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п.Лоев, ул.Шевелева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арповская амбулатория - Гомельская область, д.Карповка Лоевского района, ул.Гагарина, 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еделковская амбулатория врача общей практики - Гомельская область, д.Переделка Лое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Центральн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борковская амбулатория врача общей практики - Гомельская область, д.Уборок Лое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Озерн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едицинская служба Департамен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мунаров, 3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нансов и тыла Министер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нутренних дел по Гомель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бласти", 4000744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оммунаров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зырская город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0830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тловца, 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омельская область, г.Мозырь, ул.Котловца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Котловца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зырская центральная город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", 4000840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тловца, 14 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озырская центральная городская поликлиника - Гомельская область, г.Мозырь, ул.Котловца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зырская городская поликлиника № 2 - Гомельская область, г.Мозырь, ул.Советская, 1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зырская центральная городская поликлиника - Гомельская область, г.Мозырь, ул.Малинин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озырская городская станция скорой и неотложной медицинской помощи - Гомельская область, г.Мозыр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отловц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зырский онкологический диспансер - Гомельская область, г.Мозырь, ул.Малинин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зырский психоневрологический диспансер - Гомельская область, г.Мозырь, ул.Малинин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лободская участковая больница - Гомельская область, д.Слобода Мозырского района, ул.Ленина, 105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ОАО "Мозырский НПЗ" - Гомельская область, г.Мозырь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8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Наровлянская центральная район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аровл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больница", 4000560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1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Наровля, ул.Октябрьская, 1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3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ктябрь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076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Октябрьский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п.Октябрьский, ул.Калинин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94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етрик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етр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65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уначарского, 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п.Копаткевичи Петриковского района, ул.Мелиоративная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Петриков, ул.Луначарского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5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чиц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ечиц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455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рифонова, 1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омельская область, г.Речица, ул.Рокоссовского, 19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асилевичская городская больница с поликлиникой - Гомельская область, г.Василевичи Речиц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а, ул.Козлов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одильный дом - Гомельская область, г.Речица, ул.Трифонова, 1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ционар, поликлиника, психонаркологический дисппансер - Гомельская область, г.Речиц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Трифонова, 1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ационар, станция скорой медицинской помощи - Гомельская область, г.Речица, ул.Сыдько, 8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67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огаче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огач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435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омельская область, г.Рогачев, ул.Смидович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огачев, ул.Интернациональн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етская больница - Гомельская область, г.Рогачев, ул.Советская, 1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овская участковая больница - Гомельская область, агрогородок Довск Рогачевского района Довского с/с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ул.Совет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тделение скорой медицинской помощи - Гомельская область, г.Рогачев, ул.Луначарског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одильный дом - Гомельская область, г.Рогачев, ул.Циммермана, 4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4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ветлогор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ветло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4000364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циалистическая, 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омельская область, г.Светлогорск, ул.Калинина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Калинин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Мирошниченко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Социалистическая, 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Социалистическая, 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Социалистическая, 8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Школьн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аричская городская больница - Гомельская область, г.п.Паричи Светлогорского района, ул.Больнич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сновоборская городская больница - Гомельская область, р.п.Сосновый Бор Светлогор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ионер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6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Хойник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Хойник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570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ра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Хойники, ул.Мир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152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Чечер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Чече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205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рудовая, 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Чечерск, ул.Трудов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Клиника эсте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97/2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хирургии и косметологии", 49031875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97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sectPr>
      <w:headerReference w:type="default" r:id="rId2"/>
      <w:type w:val="nextPage"/>
      <w:pgSz w:w="11906" w:h="16838"/>
      <w:pgMar w:left="567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rko_gomel_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16:00Z</dcterms:created>
  <dc:creator>user</dc:creator>
  <dc:description/>
  <dc:language>en-US</dc:language>
  <cp:lastModifiedBy>user</cp:lastModifiedBy>
  <dcterms:modified xsi:type="dcterms:W3CDTF">2017-09-25T12:16:00Z</dcterms:modified>
  <cp:revision>1</cp:revision>
  <dc:subject/>
  <dc:title/>
</cp:coreProperties>
</file>