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67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114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9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орисовс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Тараси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дом-интернат", 6000347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Борисовского район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Тарасики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926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10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розовс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Конюх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дом-интернат", 6913210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Копыль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онюхи Копыльского района, ул.Школьная, 6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7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8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Ивенецкий дом-интернат для дете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.Ивенец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валидов с особенностя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оложинс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физического развития", 60028340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п.Ивенец Воложинского района, ул.17 Сентября, 4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657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8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лец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дом-интернат", 6913449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аг.Домоткановичи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Клец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аг.Домоткановичи Клецкого района, ул.Шевчука, 2а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1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04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Логойский дом-интернат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ого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старелых и инвалидов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Логойск, ул.Победы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3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1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лодечне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лодеч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неврологический дом-интерна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ородокская, 1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60028204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олодечно, ул.Городокская, 1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632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5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Несвижский дом-интернат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Осмоло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60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старелых и инвалидов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Несвиж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Осмолово Несвижского района, ул.Гагарина, 4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54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11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Психоневрологический дом-интерна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/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ля престарелых и инвалидов № 1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аг.Острошицкий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>6900346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родок Минского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3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аг.Острошицкий Городок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815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5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9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Пуховичс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Нов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7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дом-интернат", 6002446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борок Пуховичск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Новый Уборок Пу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54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8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ая детская больн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едицинской реабилитаци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аг.Острошицкий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родок Минск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аг.Острошицкий Городок Минского района, пер.Трудовой,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32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3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ая кли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ласть, д.Аксаковщи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ольница медицин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Мин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реабилитации", 60022904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инская область, д.Аксаковщина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Аксаковщина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97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ий детский 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Бор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едицинской реабилитаци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ядельского район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Боровые Мяд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31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5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Республиканский интернат ветеран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грогородок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57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войны и труда", 6000494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Ждановичи Минск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агрогородок Ждановичи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41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ий клин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г.Лес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питаль инвалидов Вели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ин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ечественной войны имен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.М.Машерова", 60021113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инская область, аг.Лесной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аг.Лесной Минс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53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1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ий клинически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М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аллиативной медицинской помощ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Боровлянский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детям", 6918160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/с, 71, район поселка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Минский район, Боровлянский с/с, 71, район п. Опытный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53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Боровля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учно-практический центр дет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нкологии, гематологии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оровлянского с/с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3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иммунологии", 60039512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инская область, д.Боровляны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Боровляны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27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М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учно-практически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район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едицинской экспертизы и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Минский район, район пос. Городище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4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3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г.Лес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учно-практический центр онколог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ин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 медицинской радиологии им.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Н.Н.Александрова", 60026553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инская область, аг.Лесной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аг.Лесной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12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1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ий санатор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27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ерезина" для ветеранов войн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опатина, 20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труда и инвалидов", 60026808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Лопатина, 20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87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5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вирс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Лущи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57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дом-интернат", 6000973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ядельского район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Лущики Мяд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59" w:after="0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686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Столбцовский психоневрологическ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Ку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дом-интернат", 6000222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толбцов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9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Куль Столбцовского района, ул.Лесная, 6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2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10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Червенский дом-интернат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Червен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ей-инвалидов и молод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ская, 3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валидов с особенностя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физического развития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Червень, ул.Ленинская, 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2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9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Червенс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Язов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дом-интернат", 6002315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Червенского райо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Язовки Червенского райо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6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дравоохранения "Слуц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Слуцк, ул.Монахова, 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специализированный дом ребенка дл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детей с органическим поражение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нтральной нервной систем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нарушением психики", 60019377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7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луцк, ул.Монахова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85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Руд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.Руденск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спомогательная школа-интерна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уховичс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60020354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п.Руденск Пуховичского района, ул.Ленинская, 4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6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УНИФАРМ", 10128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ласть, Новодворск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с/с Мин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 дер. Большое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Стиклево, 40-1, каб. 3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5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Новодворский с/с Минского района, район дер.Большое Стиклево, 40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оптов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 и их прекурсор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остра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675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8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едико-фармацевтиче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г.Шаш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Медицински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толбцовс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Новое зрение", 6906554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9, ком.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Советских пограничников, 3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Клумова, 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остранное общество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28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граниченной 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грогородок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ИНТЕРФАРМАКС", 8000037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Ждановичи Минского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а, ул.Звездная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9А-5, пом. 5-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5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Минская область, агрогородок Ждановичи Минского района, ул.Звездная, 19 А-8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оптов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 и их прекурсор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едико-социаль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65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аковс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Волож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дом-интернат", 6000973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Раковский с/с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0, МСУ «Раковский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сихоневрологический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ом-интернат»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Воложинский район, Раковский с/с, 10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ргово-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9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калова, 5-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Минская Фармация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60001321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клад - Минская область, г.Заславль Минского района, ул.Советская, 1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оптов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 и их прекурсоро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Контрольно-аналитическая лаборатория - Минская область, г.Заславль Минского района, ул.Советская, 1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 и использование в научных и учебных целях, экспертной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деятельности и уничтожение наркотических средств, психотропных веществ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екурсоро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альная районная аптека № 24 первой категории - Минская область, г.Логойск, Гайненское шоссе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1 Клецкого района первой категории - Минская область, г.Клецк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Победы, 9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4 Несвижского района первой категории - Минская область, г.Несвиж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оветская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0 второй категории - Минская область, г.п.Городея Несвижского района, ул.Октябрьская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7 Столбцовского района первой категории - Минская область, г.Столбцы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Гайдука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16 Борисовского района второй категории - Минская область, г.Борисов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Трусова, 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7 первой категории - Минская область, г.Борисов, ул.Строителей, 3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2 первой категории - Минская область, г.Борисов, ул.Чапаева, 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7 второй категории - Минская область, г.Борисов, ул.3-го Интернационала, 5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5 второй категории - Минская область, г.Борисов, пр.Революции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218 Дзержинского района второй категории - Мин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Дзержинск, ул.Карла Маркса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62 первой категории - Минская область, г.Фаниполь Дзержинского района, ул.Комсомольская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2-6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19 Березинского района первой категории - Минская область, г.Березино,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ул.Хонинова,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20 Червенского района первой категории - Минская область, г.Червен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Барыкина, 10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21 Узденского района первой категории - Минская область, г.Узд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тепанова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23 Смолевичского района первой категории - Мин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Смолевичи, ул.Новаторск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 второй категории - Минская область, г.п.Плещеницы Логойского района, ул.Комсомольская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25 Пуховичского района первой категории - Минская область, г.Марьина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рка, ул.Ленин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ентральная районная аптека № 28 Крупского района второй категории - Минская область, г.Крупки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Зайцева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80 Слуцкого района первой категории - Минская область, г.Слуцк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Ленина, 1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5 второй категории - Минская область, г.Слуцк, ул.Социалистиче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83 Стародорожского района первой категории - Мин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Старые Дороги, ул.Комсомольская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90 Любанского района первой категории - Минская область, г.Любан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Чкалов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97 Копыльского района первой категории - Минская область, г.Копыл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Я.Купалы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118 Вилейского района первой категории - Минская область, г.Вилейк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Толстого, 4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123 Воложинского района первой категории - Мин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оложин, ул.Комсомольск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7 второй категории - Минская область, г.п.Ивенец Воложинского района, ул.1-го М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131 Мядельского района первой категории - Минская область, г.Мядел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17 Сентября, 2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182 Минского района второй категории - г.Минск, пр.Рокоссовского, 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2 первой категории - Минская область, г.Заславль Минского района, ул.Советская, 9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крорайон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39 четвертой категории - Минская область, пос.Лесной Минского района, областная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клиническая больниц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городская аптека № 192 г.Жодино первой категории - Минская область, г.Жодино, пр.Мира, 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2 второй категории - Минская область, г.Жодино, ул.Сырокваша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198 Молодечненского района первой категории - Мин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лодечно, ул.Мира, 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0 второй категории - Минская область, г.Молодечно, ул.Притыцкого, 10-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15 второй категории - Минская область, г.п.Радошковичи Молодечнен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оветская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0 второй категории - Минская область, г.Молодечно, ул.Ф.Скорины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0 второй категории - Минская область, г.Молодечно, ул.Мовчанского, 3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1 второй категории - Минская область, г.Молодечно, пл.Старое Место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208 Солигорского района первой категории - Мин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Солигорск, бульвар Шахтеров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3 первой категории - Минская область, г.Солигорск, ул.Козлова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0 второй категории - Минская область, г.Солигорск, ул.К.Заслонов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311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ерезин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ерези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6000823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.Романович, 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инская область, г.Березино, ул.М.Романович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ерезино, ул.М.Романович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514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орисовская больница № 2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19088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опатина, 17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Борисовская больница № 2 - Минская область, г.Борисов, ул.Лопатина, 17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елятичская участковая больница - Минская область, аг.Велятичи Борисовского района, ул.Ленин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анцевичская участковая больница - Минская область, д.Ганцевичи Борис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ембинская участковая больница - Минская область, аг.Зембин Борисовского района, ул.Ленинская, 7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Лошницкая участковая больница - Минская область, аг.Лошница Борисовского района, ул.Мичури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ликлиника № 5 - Минская область, г.Борисов, ул.Лопатина, 17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514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орисовская инфекци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6919088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опатина, 17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Лопатина, 17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12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орисов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60013590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Аптека первой категории - Минская область, г.Борисов, ул.1812 года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больница - Минская область, г.Борисов, ул.1812 года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ликлиника № 1 - Минская область, г.Борисов, ул.3-го Интернационала, 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ликлиника № 2 - Минская область, г.Борисов, пр.Революции, 5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ликлиника № 3 - Минская область, г.Борисов, ул.Заводская, 8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ликлиника № 4 - Минская область, г.Борисов, ул.Строителей, 4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сихоневрологический диспансер - Минская область, г.Борисов, ул.Связная, 4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танция скорой и неотложной медицинской помощи - Минская область, г.Борисов, ул.Р.Люксембург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512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орисовский дом ребен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.Зеленый, 1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пер.Зеленый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512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орисовский родильный до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ри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19116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Инкубаторная, 17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Борисов, ул.Инкубаторная, 1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38" w:after="0"/>
        <w:rPr>
          <w:rFonts w:ascii="Arial" w:hAnsi="Arial" w:cs="Arial"/>
          <w:b/>
          <w:b/>
          <w:bCs/>
          <w:color w:val="000000"/>
          <w:sz w:val="33"/>
          <w:szCs w:val="33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4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илей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Вилейк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6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60001112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2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инская область, г.Вилейка, ул.Красноармейская, 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Ильянская участковая больница - Минская область, аг.Илья Вилейского района, ул.Красноармейская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Кардиологическое отделение - Минская область, г.Вилейка, ул.Пионерская, 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Вилейка, ул.Маркова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нкологический диспансер - Минская область, г.Вилейка, ул.Первомайская, 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тделение скорой медицинской помощи - Минская область, г.Вилейка, ул.Водопьянова, 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57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оложин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Волож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600033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.Горького, 1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инская область, г.Воложин, ул.М.Горького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оложинская центральная районная больница - Минская область, г.Воложин, ул.М.Горького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Ивенецкая горпоселковая больница - Минская область, г.п.Ивенец Воложинского района, ул.Белорусск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аковская участковая больница - Минская область, д.Раков Воложинского района, ул.Парковая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75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родская туберкулезная больниц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Волкович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004408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зержинского район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д.Волковичи Дзерж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72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Дзержин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Дзерж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6002117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ктябрьская, 7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больница - Минская область, г.Дзержинск, ул.Октябрьская, 7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анипольская поликлиника - Минская область, г.Фаниполь Дзержинского района, ул.Комсомольская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16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Жодинская центральная город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Жоди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60003916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инская область, г.Жодино, пр.Венисье, 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родская поликлиника - Минская область, г.Жодино, ул.50 лет Октября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танция скорой медицинской помощи - Минская область, г.Жодино, ул.Деревянко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альная городская больница - Минская область, г.Жодино, пр.Венисье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531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3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лец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Кле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6000374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артизанская, 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больница - Минская область, г.Клецк, ул.Партизанск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ицевичская участковая больница - Минская область, аг.Грицевичи Клецкого района, ул.Школьная, 22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омоткановичская больница сестринского ухода - Минская область, д.Домоткановичи Клец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Школьн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аостровечская участковая больница - Минская область, аг.Заостровечье Клецкого района, ул.Мира, 6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Лазовичская врачебная амбулатория - Минская область, д.Лазовичи Клецкого района, пр.Мир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рочская врачебная амбулатория - Минская область, д.Морочь Клецкого района, ул.Центральная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инявская участковая больница - Минская область, аг.Синявка Клецкого района, ул.Школьная, 6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Яновичская врачебная амбулатория - Минская область, аг.Яновичи Клецкого района, ул.Парков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9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опыль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Копы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6000681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5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альная районная больница - Минская область, г.Копыль, ул.Советская, 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0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4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руп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Крупк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600094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ерняховского, 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инская область, г.Крупки, ул.Черняховского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Каменская врачебная амбулатория - Минская область, д.Каменка Крупского района, ул.Ленин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Крупки, ул.Черняховского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лободская врачебная амбулатория - Минская область, д.Слобода Круп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хвальская врачебная амбулатория - Минская область, д.Ухвала Крупского района, ул.Луговая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1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Логой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ого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60018152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Логойск, ул.Победы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п.Плещеницы Логойского района, пер.Лесной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8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4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Любан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юбан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6002087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ервомайская, 97 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основская участковая больница - Минская область, п.Сосны-2 Любанского района, ул.Первомайская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речская участковая больница - Минская область, г.п.Уречье Любанского района, ул.Транспортн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альная районная больница - Минская область, г.Любань, ул.Первомайская, 9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811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арьиногорская центр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арьи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районная больница", 6001250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орка, ул.Калинина, 5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Марьина Горка, ул.Калинина, 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53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4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инская областная де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пос.Лес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клиническая больница", 1008051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инского район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инская область, пос.Лесной Минского района, 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пос.Лесной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инская Ордена Трудового Крас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аг.Лесной Мин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4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намени областная кли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60012414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инская область, аг.Лесной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аг.Лесной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53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ин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Боровля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6002082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ого района,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инская область, д.Боровляны Минского района, ул.Фрунзен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тделение станции скорой медицинской помощи - Минская область, аг.Сеница Мин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Я.Купалы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танция скорой  медицинской помощи - Минская область, д.Боровляны Минского района, ул.Фрунзен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№ 1 "Атолинская больница" - Минская область, аг.Атолино Минского района, ул.Западная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илиал №2 "Заславская городская больница" - Минская область, г.Заславль Минского района, ул.Великая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альная районная больница - Минская область, д.Боровляны Минского района, ул.Фрунзен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56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02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инский областной клин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нтр "Психиатрия-наркологи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ос.Юбилейный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13658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н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П.Бровки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пос.Юбилейный Минского района, ул.Янки Купалы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 и использование в научных и учебных целях, экспертной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деятельности и уничтожение наркотических средств, психотропных веществ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екурсор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58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9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инский облас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п/о Лесков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тивотуберкулезный диспансе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ин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60024052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инская область, п/о Лесковка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п/о Лесковка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64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5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инский областно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 М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медицинской реабилитации "Загорье"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район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6917808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Заямочное, п/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 Минский район, район д.Заямочное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6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лодечненская центр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лодеч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районная больница", 6000294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калова, 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инская область, г.Молодечно, 1-й пер.Чкалов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ерезинская участковая больница - Минская область, аг.Березинское Молодечнен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Октябрьская, 2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ольница № 1 - Минская область, г.Молодечно, ул.Чкалов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ольница № 2 - Минская область, г.Молодечно, ул.Волынц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Детская больница - Минская область, г.Молодечно, ул.Волынца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ликлиника № 1 - Минская область, г.Молодечно, ул.Ф.Скорины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ротивотуберкулезный диспансер - Минская область, Молодечненский район, Р-28, 79-й км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сихоневрологический диспансер - Минская область, г.Молодечно, ул.Великий Гостинец, 58-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танция скорой и неотложной медицинской помощи - Минская область, г.Молодечно, ул.Громадовская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Чистинская участковая больница - Минская область, пос.Чисть Молодечненского района, ул.Садов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397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ядель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яд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6000979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ммунистическая, 2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инская область, г.Мядель, ул.Коммунистическая, 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Кривическая участковая больница - Минская область, г.п.Кривичи Мядельского района, ул.17 Сентября, 10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Нарочская участковая больница - Минская область, д.Нарочь Мядельского района, ул.Завод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вирская участковая больница - Минская область, г.п.Свирь Мядельского района, ул.Советская, 1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альная районная больница - Минская область, г.Мядель, ул.Коммунистическая, 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04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10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Национальная антидопинго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г.Лес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лаборатория", 6904222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инского района, д. 3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аг.Лесной М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 и использование в научных и учебных целях, экспертной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деятельности и уничтожение наркотических средств, психотропных веществ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екурсор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603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7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Несвиж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Несвиж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6000386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ырокомли, 2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Несвиж, ул.Слуцкая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Несвиж, ул.Сырокомли, 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родейская городская больница - Минская область, г.п.Городея Несвижского района, ул.Гагарина, 1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новская амбулатория - Минская область, аг.Снов Несвижского района, ул.Несвижская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Ланская амбулатория - Минская область, аг.Лань Несвиж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Леоновичская амбулатория - Минская область, д.Леоновичи Несвижского района, ул.Первомайская, 9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Липская амбулатория - Минская область, д.Высокая Липа Несвижского района, ул.Ленина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ношковская амбулатория - Минская область, аг.Оношки Несвижского района, ул.Центральная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ейловичская амбулатория - Минская область, д.Сейловичи Несвижского района, ул.Школьн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стровская амбулатория - Минская область, д.Островки Несвижского района, ул.Молодежная,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дарненская амбулатория - Минская область, пос.Ударный Несвижского района, ул.Революционн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6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3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луц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лу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6000439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айковского, 2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инская область, г.Слуцк, ул.Чайковского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луцк, ул.Чайковского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танция скорой медицинской помощи - Минская область, г.Слуцк, ул.Ленина, 14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201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Смолевичская центральная районна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моле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больница", 6000461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ервомайская, 10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инская область, г.Смолевичи, ул.Первомайская, 10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молевичи, ул.Первомайская, 10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7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олигор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олигор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60012279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инская область, г.Солигорск, ул.Корж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структурны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одразделения организаций здравоохран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Кабинет заместительной терапии наркопотребителей - Минская область, г.Солигорск, ул.Корж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раснослободская городская больница - Минская область, г.п.Красная Слобода Солигор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Клиническ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танция скорой медицинской помощи - Минская область, г.Солигорск, ул.Ленинского Комсомола, 2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таробинская городская больница - Минская область, г.п.Старобин Солигорского района, ул.Больничная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932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8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тародорожская центр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тар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районная больница", 6000290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ороги, ул.Московская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тарые дороги, ул.Московская, 8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2666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толбцов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толбц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6000146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ская, 16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инская область, г.Столбцы, ул.Ленинская, 16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Деревнянская участковая больница - Минская область, д.Деревная Столбц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толбцы, ул.Ленинская, 16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убежевичская участковая больница - Минская область, д.Н.Рубежевичи Столбц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40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Узден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Узд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60011934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Узда, ул.Степанова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3210, М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Червен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Червен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6000075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арыкина, 6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инская область, г.Червень, ул.Барыкина, 6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Червень, ул.Барыкина, 6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sectPr>
      <w:headerReference w:type="default" r:id="rId2"/>
      <w:type w:val="nextPage"/>
      <w:pgSz w:w="11906" w:h="16838"/>
      <w:pgMar w:left="567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26" w:type="dxa"/>
      <w:jc w:val="left"/>
      <w:tblInd w:w="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9"/>
      <w:gridCol w:w="2693"/>
      <w:gridCol w:w="1276"/>
      <w:gridCol w:w="2658"/>
    </w:tblGrid>
    <w:tr>
      <w:trPr>
        <w:trHeight w:val="463" w:hRule="atLeast"/>
      </w:trPr>
      <w:tc>
        <w:tcPr>
          <w:tcW w:w="41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аименование СХ, УНН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Юридический адрес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омер лицензии</w:t>
          </w:r>
        </w:p>
      </w:tc>
      <w:tc>
        <w:tcPr>
          <w:tcW w:w="26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200" w:before="0" w:after="0"/>
            <w:ind w:left="-108" w:right="-108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Дата и номер решения о выдаче</w:t>
          </w:r>
        </w:p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*</w:t>
          </w:r>
          <w:r>
            <w:rPr>
              <w:rFonts w:cs="Times New Roman" w:ascii="Times New Roman" w:hAnsi="Times New Roman"/>
              <w:i/>
              <w:sz w:val="16"/>
              <w:szCs w:val="16"/>
            </w:rPr>
            <w:t>заполняется по мере обращения СХ</w:t>
          </w:r>
          <w:r>
            <w:rPr>
              <w:rFonts w:cs="Times New Roman" w:ascii="Times New Roman" w:hAnsi="Times New Roman"/>
              <w:i/>
              <w:sz w:val="20"/>
              <w:szCs w:val="20"/>
            </w:rPr>
            <w:t xml:space="preserve"> </w:t>
          </w:r>
        </w:p>
      </w:tc>
    </w:tr>
    <w:tr>
      <w:trPr>
        <w:trHeight w:val="240" w:hRule="atLeast"/>
      </w:trPr>
      <w:tc>
        <w:tcPr>
          <w:tcW w:w="1082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Место осуществления деятельности, работы и услуги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rko_minsk_ob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17:00Z</dcterms:created>
  <dc:creator>user</dc:creator>
  <dc:description/>
  <dc:language>en-US</dc:language>
  <cp:lastModifiedBy>user</cp:lastModifiedBy>
  <dcterms:modified xsi:type="dcterms:W3CDTF">2017-09-25T12:17:00Z</dcterms:modified>
  <cp:revision>1</cp:revision>
  <dc:subject/>
  <dc:title/>
</cp:coreProperties>
</file>