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ынич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Чапаева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4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Ирд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ых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ых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85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удчицкого с/с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Ирдица Быховского района Лудчиц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6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есн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есно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л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004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снов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4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лобод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ме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бруй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03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оссейная, 2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лободка Бобруйского района, ул.Шоссейная, 28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0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вад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иче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риче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880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вадк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риозе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тя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а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риозерная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3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огил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олтанов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Дашковский с/с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u w:val="single"/>
        </w:rPr>
        <w:t>дом-интернат", 7001467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Дашковский с/с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Хотим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тим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1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054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Хотимск, ул.Парков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0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"Чау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Росин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а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842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осин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гилев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7000146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Могилев, ул.Академика Пав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контрольно-аналитическая лаборатория - г.Могилев, ул.Академика Павл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ервой категории - г.Могилев, ул.Первомайская, 5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Могилев, пр.Витебский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Могилев, пр.Пушкинский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ервой категории - г.Могилев, пр.Шмидт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ервой категории - г.Могилев, ул.Якубовского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второй категории - г.Могилев, ул.Кашта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ервой категории - г.Могилев, ул.Мовчанского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четвертой категории - г.Могилев, пр.Витебский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/10 первой категории - г.Могилев, ул.Роман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/8 первой категории - Могилевская область, г.Бобруйск, ул.Интернациональн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/10 второй категории - Могилевская область, г.Бобруйск, ул.Ульяновская, 49-9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/11 первой категории - Могилевская область, г.Бобруйск, ул.Мин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/2 четвертой категории - Могилевская область, г.Бобруйск, ул.Пролет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ичевская центральная районная аптека № 9 первой категории - Могилевская область, г.Криче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аснопольская центральная районная аптека № 12 первой категории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Краснополье, ул.Лен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стиславская центральная районная аптека № 15 первой категории - Могилевская область, г.Мстислав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ериковская центральная районная аптека № 17 первой категории - Могилевская область, г.Черик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Болд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имовичская центральная районная аптека № 20 первой категории - Могилевская область, г.Клим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ервомай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четвертой категории - Могилевская область, г.Климовичи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лавгородская центральная районная аптека № 23 первой категории - Могилевская область, г.Славгород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остюковичская центральная районная аптека № 24 первой категории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Костюковичи, Микрорайон "Молодежный"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Хотимская центральная районная аптека № 28 первой категории - Могилевская область, г.п.Хотим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ролетар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Дрибинская центральная районная аптека № 31 первой категории - Могилевская область, г.п.Дриб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орецкая центральная районная аптека № 33 первой категории - Могилевская область, г.Гор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кубовского, 29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Чаусская центральная районная аптека № 34 первой категории - Могилевская область, г.Чаус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ионер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ыховская центральная районная аптека № 36 первой категории - Могилевская область, г.Бых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Шкловская центральная районная аптека № 38 первой категории - Могилевская область, г.Шкл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ская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елыничская центральная районная аптека № 41 первой категории - Могилевская область, г.п.Белын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Энгельса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руглянская центральная районная аптека № 44 первой категории - Могилевская область, г.п.Кругло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личевская центральная районная аптека № 81 первой категории - Могилевская область, г.Кличе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ровская центральная районная аптека № 82 первой категории - Могилевская область, г.Киров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лусская центральная районная аптека № 99 второй категории - Могилевская область, г.п.Глу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сиповичская центральная районная аптека № 109 первой категории - Могилевская область, г.Осипови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умченко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ынич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17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боронн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Оборон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 им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.О. Морзона", 7000908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ул.Пролет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ролетар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903238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Октябр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50 лет Октябр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", 790323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Учреждение здравоохранения "Бобруйская городская поликлиника № 1" - Могилевская область, г.Бобруйс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ролет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Бобруйская городская поликлиника № 4" - Могилевская область, г.Бобруйск, ул.Ново-Шоссей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Бобруйская городская поликлиника № 5" - Могилевская область, г.Бобруйск, ул.Кирова, 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", 700003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омсомольская, 2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3", 790378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инская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6", 790673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50 лет ВЛКСМ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7", 7903238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троителей,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пр.Строителей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станция скоро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отложной медицинской помощ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8505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ролетар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1 - Могилевская область, г.Бобруйск, ул.Шинн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2 - Могилевская область, г.Бобруйск, ул.Ванцетт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ая централь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721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ул.Гагарина, 20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Гагарин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Бобруйский наркологический диспансер" - Могилевская область, г.Бобруйск, ул.Гагар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межрай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основый, 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обруйск, пер.Сосновый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пер.Сосновый, 4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родильный д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323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вет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5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ых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ых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5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Богданович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Быхов, ул.М.Богдано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ыхов, ул.М.Богданович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городск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оддом № 2", 3000817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7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лус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Глу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имени Заслуженного врач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менова, 5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ССР А.С.Семенова", 7000316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Глуск, ул.Семено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е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ор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020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Горки, ул.Кир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97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риб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Дри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61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мнолесская, 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Дрибин, ул.Темнолес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93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ир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иров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09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ого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ировск, ул.Орл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3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лимо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им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700102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лимовичи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лимовичи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9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ч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и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047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личев, ул.Красноармей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4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стю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остю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700105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Юношеская, 1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остюковичи, ул.Юноше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остюковичи, ул.Юноше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6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аснополь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7000043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Краснополь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Краснополье, ул.Курако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0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ич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ри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877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Могилевская область, г.Кричев, ул.Ленин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ричевская центральная районная больница - Могилевская область, г.Кричев, ул.Ленин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тделение скорой медицинской помощи - Могилевская область, г.Кричев, 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ческое отделение - Могилевская область, г.Кричев, ул.Вокзальн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8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угля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Кругл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84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Круглое, ул.Советская, 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Департаме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ого, 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ансов и тыла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нутренних дел по Могиле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7002024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Орловского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больница № 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ка Павлов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2956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Академика Павлова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Академика Павл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город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ткина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2020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от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тк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3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городская стан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го Флота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230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Могилевская городская станция скорой медицинской помощи, Подстанция № 4 - г.Могилев, ул.Красн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лот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1 - г.Могилев, ул.Езер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2 - г.Могилев, ул.Симонова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3 - г.Могилев, пер.Березовский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дстанция № 5 - г.Могилев, пр.Димитрова, 45-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гилевская детская поликлиника №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", 7910703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4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гилевская детская поликлиника №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", 7910824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Витебски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гилевская детская поликлиника №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имонова, 55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", 7910824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имонова, 5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детская поликлин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заренко, 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212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детская поликлиника - г.Могилев, ул.Лазаренко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инфек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ерезовский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90321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пер.Березовски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Березовски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1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огил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реабилитац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Мостокский с/с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Мостокский с/с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я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1907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ялыницкого-Бирул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ялыницкого-Бирули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де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я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1981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Бялыницкого-Бирули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ялыницкого-Бирули, 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4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пр.Витебский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Витебский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Нижняя Карабанов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Барсуки Шкловского района, ул.Школьн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Трилесинская психиатрическая  больница" - Могилевская область, д.Трилесино Дриб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 Первомайского с/с, ул.Юбилейн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10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упской, 1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28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рупской, 1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11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ишневецкого, 1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212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Вильчицкая амбулатория общей практики - Могилевская область, пос.Восход Могил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Вишневецкого, 1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няжицкая участковая больница - Могилевская область, д.Княжицы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едашевская участковая больница - Могилевская область, д.Недашево 1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12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инского, 2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1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елинского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2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заренко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2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азаренко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3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Езерской, 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3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 Езерско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3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7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го Флот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2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расного Флот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8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имонова, 57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212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имонова, 57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поликлиника № 9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Березовский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703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Березовский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7902955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З "Могилевская центральная поликлиника" - г.Могилев, ул.Пионер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госпита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Нижня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Отечественной войн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рабановская, 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086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Нижняя Карабанов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Нижняя Карабанов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жно-венерологически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364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Сосн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осн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47" w:after="0"/>
        <w:rPr>
          <w:rFonts w:ascii="Arial" w:hAnsi="Arial" w:cs="Arial"/>
          <w:b/>
          <w:b/>
          <w:bCs/>
          <w:color w:val="000000"/>
          <w:sz w:val="33"/>
          <w:szCs w:val="33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59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ечебно-диагностически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Кардиологическая больница" - г.Могилев, ул.Белинского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4-ый Мечникова, 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4-ый Мечнико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Академика Пав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Академика Павлова, 2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Академика Павл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Академика Павлова, 2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пешинског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пешинского, 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снов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176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Могилев, ул.Сос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ос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специализирова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/1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 ребенка для детей с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ганическим пораж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ой нервной системы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ем психики", 7903212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урганова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ёвская поликлиника № 4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жевенная, 1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824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жевенная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4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ёвская поликлиника № 5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824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Витебский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5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ёвская поликлиника № 6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Шмидта, 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10824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Шмидт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7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стислав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стислав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70002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Андраны Мсти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Копачи Мстиславского района, пер.Советски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Ходосы Мстиславского района, ул.Мстиславская, 49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Мстиславль, ул.Ленина, 1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7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Осипович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сип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7000234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Осиповичи, ул.60 лет Октябр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Осиповичи, ул.Октябрь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4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лавгород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лавгород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7000307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Славгород, ул.Кали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тим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Хотим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24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Хотимск, ул.Дзержинского,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0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аус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аус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25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уговая, 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Чаусы, ул.Круговая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3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ерик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ер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263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1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Чериков, ул.Ленин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00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Шкло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Шкл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700005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ольничный городок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Шклов, Больничный городок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медицин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ЛИЯМЕД", 7909125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29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ирова, 29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mogilev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8:00Z</dcterms:created>
  <dc:creator>user</dc:creator>
  <dc:description/>
  <dc:language>en-US</dc:language>
  <cp:lastModifiedBy>user</cp:lastModifiedBy>
  <dcterms:modified xsi:type="dcterms:W3CDTF">2017-09-25T12:18:00Z</dcterms:modified>
  <cp:revision>1</cp:revision>
  <dc:subject/>
  <dc:title/>
</cp:coreProperties>
</file>