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67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итебское торгово-производстве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1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спубликанск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Великолукский тракт, 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/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Фармация", 30014969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чный склад - г.Витебск, Великолукский тракт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оптов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 и их 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ная контрольно-аналитическая лаборатория - г.Витебск, Великолукский тракт, 6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9 первой категории - г.Витебск, ул.Чкалова, 25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2 второй категории - г.Витебск, пр.Победы, 31/1-1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7 второй категории - г.Витебск, пр.Черняховского, 9-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7 первой категории - г.Витебск, пр.Московский, 9/1-10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64 второй категории - г.Витебск, пр.Московский, 74/1-14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277 второй категории - г.Витебск, ул.Некрасова, 1-2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47 первой категории - Витебская область, г.Орша, ул.Ленина, 6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52 первой категории - Витебская область, г.Барань Оршанского района, ул.Островского, 4-8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77 первой категории - Витебская область, г.Полоцк, ул.Коммунистическая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10 первой категории - Витебская область, г.Новополоцк, ул.Дружбы, 6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20 второй категории - Витебская область, г.Новополоцк, ул.Молодежная, 16, пом. 17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58 второй категории - Витебская область, г.Новополоцк, ул.Юбилейная, 1, пом. 7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183 второй категории - Витебская область, г.Новополоцк, ул.Я.Коласа, 44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21 Бешенковичского района первой категории - Витеб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Бешенковичи, ул.Советская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05 Браславского района первой категории - Витебская область, г.Браслав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арла Маркса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7 Верхнедвинского района первой категории - Витебская область, г.Верхнедвинск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ул.Советская, 8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61 Витебского района второй категории - г.Витебск, ул.Гагарина, 108-5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88 Глубокского района первой категории - Витебская область, г.Глубокое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9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98 второй категории - Витебская область, г.п.Подсвилье Глубокского района, ул.Октябрьская, 59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 Городокского района первой категории - Витебская область, г.Городо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95 Докшицкого района первой категории - Витебская область, г.Докшиц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М.Горького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19 второй категории - Витебская область, г.п.Бегомль Докшицкого района, пер.Советский, 1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39 Дубровенского района первой категории - Витебская область, г.Дубровн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омсомольск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4 Лепельского района первой категории - Витебская область, г.Лепел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Данукалова, 17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6 Лиозненского района первой категории - Витебская область, г.п.Лиозн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енина, 68-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11 Миорского района первой категории - Витебская область, г.Миор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Дзержинского, 1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67 Оршанского района первой категории - Витебская область, г.Орш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Заднепровская, 8-14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41 Полоцкого района второй категории - Витебская область, г.Полоцк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Мариненко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87 Поставского района первой категории - Витебская область, г.Постав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л.Лен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90 первой категории - Витебская область, г.п.Воропаево Поставского района, ул.Ленинская,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86 третьей категории - Витебская область, г.п.Лынтупы Поставского района, ул.М.Казея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73 Россонского района первой категории - Витебская область, г.п.Россоны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ушкин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24 Сенненского района первой категории - Витебская область, г.Сенн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Назаренк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9 первой категории - Витебская область, г.п.Богушевск Сенне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Красноармейская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30 Толочинского района первой категории - Витебская область, г.Толочин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Дзержинского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№ 33 второй категории - Витебская область, г.п.Коханово Толочинского района, Микрорайон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розничная реализац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65 Ушачского района первой категории - Витебская область, г.п.Ушач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27 Чашникского района первой категории - Витебская область, г.Чашники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Советская, 3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Аптека № 149 первой категории - Витебская область, г.Новолукомль Чашникского района, ул.Набережна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11а, пом.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102 Шарковщинского района первой категории - Витебская област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п.Шарковщина, пер.Народный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аптека № 40 Шумилинского района первой категории - Витебская область, г.п.Шумилино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Луначарского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розничная реализация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9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пельский военный санат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Лепель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ооруженных Сил Республи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йон, Боровский с/с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еларусь", 3000399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3, корп.3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Лепельский район, Боровский с/с, 3/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Лепельский район, Боровский с/с, 3/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3.12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еспубликанская туберкулез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Сосновка Витеб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3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 "Сосновка", 3001972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д.Сосновка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здравоохранения и уничтожение 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основка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2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90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центральная клиниче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5010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Максима Горького, 90А/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Максима Горького, 90А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9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7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Терешковой, 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родская центральная поликлини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38099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ская поликлиника № 1 - г.Витебск, ул.Терешковой, 3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2 "Городская поликлиника № 2" - г.Витебск, ул.М.Горького, 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3 "Городская поликлиника № 4 им.В.И.Ленина" - г.Витебск, ул.Б.Хмельницкого, 2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5 "Городская поликлиника № 5" - г.Витебск, ул.Гагарина, 10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0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66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12.20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здравоохранения "Полоц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альная город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р.Франциска Скорины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03758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д.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Полоцк, ул.П.Бровки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етринская участковая больница - Витебская область, г.п.Ветрино Полоцкого района, ул.Ленина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цкая городская больница № 1 - Витебская область, г.Полоцк, ул.Гагарина, 2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цкая детская поликлиника - Витебская область, г.Полоцк, ул.Е.Полоцкой, 1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цкая центральная городская больница - Витебская область, г.Полоцк, ул.П.Бровки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оцкая центральная городская поликлиника - Витебская область, г.Полоцк, ул.Коммунистическая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и неотложной медицинской помощи - Витебская область, г.Полоцк, пер.Юбилейный, 2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90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10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Александро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Александров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Шарковщ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3284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7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Александрово Шарковщинского района Радюковского с/с, 9/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035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5.20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/о Бабинич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абинич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.Звездная Оршан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30007496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п/о Бабиничи, д.Звездная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51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4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Рябце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гушевский дом-интернат для дет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Сенненского района, 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 особенностями психофизиче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азвития", 30034159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Рябцево Сенненского райо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57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7.20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Максимов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1.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аксимов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ородок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оневрологический дом-интерн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Центральная, 1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3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ля престарелых и инвалидов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Максимовка Городокского района, ул.Централь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ое учреж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19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циаль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Селюты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елютский психоневролог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Витеб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дом-интернат для престарелых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валидов", 3001962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елюты Витеб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овместное общество с огранич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.01.20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тветственностью "Центр семей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83Ж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здоровья "БИНА", 39100134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83Ж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Торговое унитарное предприя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4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0.04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ВетМедиаСервис", 3913006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47, корп. 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.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Чкалова, 6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ветеринарии и 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5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ешенкович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300194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Бешенковичи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Витебское шоссе, 3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п.Бешенковичи, ул.Витебское шоссе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Бешенковичи, ул.Витебское шоссе, 3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51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огушев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Богушевс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туберкулезная больница", 3000271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енненского района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лхозная, 5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п.Богушевск Сенненского района, ул.Колхозная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Богушевск Сенненского района, ул.Колхозная, 5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977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аслав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Слобод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иатрическая больн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Брасла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"Слободка", 30017037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1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Слободка Браслав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97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Брасла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Брасла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606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138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Браслав, ул.Советская, 1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622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ерхнедвин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Янин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30006258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ерхнедвинского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района, ул.Партизанская,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игосовская участковая больница - Витебская область, д.Бигосово Верхнедв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Молодежная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орковичская участковая больница - Витебская область, д.Борковичи Верхнедвин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Железнодорожная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Янино Верхнедвинского района, ул.Партизанская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Освейская районная больница - Витебская область, г.п.Освея Верхнедвинского района, ул.Ленин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город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мунистическая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 № 1", 30000744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Коммунистиче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оммунистическ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9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город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больница скорой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мощи", 30000745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пр.Фрунзе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7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8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город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Московский, 43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 № 3", 30008219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Московский, 4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4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6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городск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рького, 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11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томатологическая поликлиника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8180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М.Горького, 3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городская поликлиник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ндратьева, 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6", 30012513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ондратьева, 1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1 "Рубовская больница сестринского ухода" - г.Витебск, г.п.Руба, пер.Центральный, 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5.12.20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городская поликлиника №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окомотивная, 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7", 3904301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Бабиничская участковая больница - Витебская область, агрогородок Бабиничи Витебского района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абиничскго с/с, ул.Юбилейная, 1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Локомотивная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Запольская участковая больница - Витебская область, д.Заполье Витебского района, ул.Нов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Октябрьская участковая больница - Витебская область, аг.Октябрьская Витебского района Октябрьског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/с, ул.Октябрь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Старосельская больница сестринского ухода - Витебская область, д.Старое Село Витебского райо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ул.Полоцкая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Яновичская городская поселковая больница - Витебская область, г.п.Яновичи Витебского района п/о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Яновичи, ул.Лиозненская, 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городская станция скор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смонавтов, 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 неотложной медицинской помощи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9014345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Центральная станция - г.Витебск, ул.Космонавтов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Филиал № 1 "Подстанция № 1 "Чкалова" - г.Витебск, ул.Чкалова, 3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37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област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Вои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50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Интернационалистов, 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Воинов-Интернационалистов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Воинов-Интернационалистов, 37, 4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9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ая областная клиниче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инфекционная больница", 30000743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пр.Фрунзе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структурны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дразделения организаций здравоохран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018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госпиталь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Юрце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инвалидов Великой Отече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Оршан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7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войны "Юрцево", 30007456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Юрцево Орша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2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8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5.2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Чкалова, 14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линический центр", 39167025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Шрадер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Шрадера, 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Витебск, ул.Доватор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10.20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диагностический центр", 30020356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Доватора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6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Людникова, 11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ардиологический центр", 30003125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Людникова, 1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0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4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П.Бровки, 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онкологический диспансе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П.Бровки, 3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г.Октябрьская Витебского района Октябрьского с/с, ул.Октябрьская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П.Бровки, 33, 3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09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ротивотуберкулезный диспансер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0740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пр.Фрунзе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7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1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Черняховского, 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родильный дом", 30000198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Черняховского, 2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604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Некрасова, 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ый центр"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г.Витебск, ул.Некрасов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Некрасова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1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Б.Хмельницкого, 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дерматовенеролог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косметологии", 30000741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3-я Суражская, 3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Б.Хмельницкого, 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0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клиниче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пос.Витьб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центр психиатрии и наркологии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3910478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Центральная, 1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пос.Витьба Витебского района, ул.Централь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пос.Витьба Витебского района, ул.Центральна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Гагарина, 1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41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Витебский облас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Победы, 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специализированный дом ребёнка",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226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433685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1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Победы, 3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80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лубок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Глубокое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22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240 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Глубокое, ул.Советская, 24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Подсвилье Глубокского района, пер.Советский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573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7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Городок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Городо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664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болевского, 6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Городок, ул.Соболевского, 6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Докшиц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Докшиц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146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М.Горького, 6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а/г Крулевщина Докшицкого района Крулевщинского с/с, ул.Полевого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Докшицы, ул.М.Горького, 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Бегомль Докшицкого района, пер.Советский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0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"Дубровенская центральная районна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Дубров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больница", 3000683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Задубровенская, 5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Дубровно, ул.Задубровенская, 5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8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пельс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еп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7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иатр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рла Маркса, 2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Лепель, ул.К.Маркса, 2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74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епель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Лепел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148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оспитальная, 2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Лепель, ул.Госпиталь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Лепель, ул.Госпитальная,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7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Лиозне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Лиозно, ул.Садова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0548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Лиозно, ул.Садовая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15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1.03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едицинская служба Департамен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алинина, 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58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финансов и тыла Министер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внутренних дел по Витеб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области", 30020146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4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ул.Калинина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93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Миор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Миор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1700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Изварина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Миоры, ул.Извар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структурны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одразделения организаций здравоохран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исненская больница сестринского ухода - Витебская область, г.Дисна Миорского района, ул.Кузьмина, 26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Миорская центральная районная больница - Витебская область, г.Миоры, ул.Извари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ерапевтическое отделение - Витебская область, г.Миоры, ул.Коммунистическая, 62б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62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оволукомль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3000084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Новолукомль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Новолукомль Чашникского района, ул.Энергетиков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Новолукомль Чашникского района, ул.Энергетиков, 1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Чашницкая больница - Витебская область, г.Чашники, ул.Советская, 5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4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6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Новополоц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Ново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городская больница", 3000440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Гайдара, 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Новополоцк, ул.Молодежная, 2/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Детская поликлиника - Витебская область, г.Новополоцк, ул.Блох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жно-венерологический диспансер - Витебская область, г.Новополоцк, ул.Молодежная,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№ 1 - Витебская область, г.Новополоцк, ул.Блох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№ 4 - Витебская область, г.Новополоцк, ул.Молодежная, 16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сихоневрологический диспансер - Витебская область, г.Новополоцк, ул.Гайдара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Родильный дом - Витебская область, г.Новополоцк, ул.Молодежная, 2/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медицинской помощи - Витебская область, г.Новополоцк, ул.Блохина, 2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Центральная городская больница - Витебская область, г.Новополоцк, ул.Молодежн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ольница сестринского ухода - Витебская область, г.Новополоцк, ул.Молодежная, 1 в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851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4.05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бластной дет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д.Костен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реабилитационный оздоровите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Поставского район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центр "Ветразь", 3902963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Радужная, 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40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стени Поставского района, ул.Радужная, 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396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1.20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ршанская городская поликли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Орш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№</w:t>
      </w: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5", 3914355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л.Молокова, 13, 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комната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2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Орша, ул.Молокова, 20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3.03.20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Оршан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Орша, ул.Ленина, 38-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поликлиника", 390375700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3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Аптека первой категории - Витебская область, г.Орша, пер.Дальний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изготовление, хранение, отпуск (распределение) в организации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здравоохранения и их структурные подразделения и уничтожение наркотическ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№ 1 - Витебская область, г.Орша, ул.Островского, 2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Поликлиника № 3 - Витебская область, г.Орша, ул.Мира, 7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ская больница № 1 им.Семашко - Витебская область, г.Орша, ул.Комсомольская, 2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ская больница № 2 - Витебская область, г.Орша, ул.З.Космодемьянской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ская больница № 3 - Витебская область, г.Барань Оршанского района, ул.Корбан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ская больница № 4 - Витебская область, г.Орша, пер.Дальний, 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ородской родильный дом - Витебская область, г.Орша, ул.Короткевича, 1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Станция скорой и неотложной медицинской помощи - Витебская область, г.Орша, ул.Ленина, 38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2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олоцкая област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олоцк, ул.23-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психиатрическая больница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вардейцев, 4а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23-х Гвардейцев, 4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875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8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5.04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Постав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став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6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858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оветская, 73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Воропаево Поставского района, ул.Ленинская, 9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Лынтупы Поставского района, ул.Молодежная, 22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ставы, ул.Советская, 7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Дуниловичи Поставского района, ул.Школьная, 5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д.Комаи Поставского района, ул.60 лет Октября, 1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6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4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Россо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Россон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098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Комсомольская, 1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Россоны, ул.Комсомольская, 1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12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9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.08.20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Сенне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Сен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6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271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ктябрьская, 79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 Сеннеская центральная районная больница - Витебская область, г.Сенно, ул.Октябрьская, 79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Богушевская районная больница - Витебская область, г.п.Богушевск Сенненского района, ул.Парковая, 1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092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7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3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Толоч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Толочи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121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Островского, 37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Кохановская районная больница - Витебская область, г.п.Коханово Толочинского район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Толочинская центральная районная больница - Витебская область, г.Толочин, ул.Островского, 37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1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итебская 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4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6.05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Ушач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г.п.Ушачи, ул.Советская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4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069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7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Ушачи, ул.Советская, 7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91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8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8.05.20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Шарковщинская центра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районная больница", 3000326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г.п.Шарковщина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Шарковщина, ул.Советская, 13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Лужковская участковая больница - Витебская область, аг.Лужки Шарковщинского района, ул.17 Сентября, 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56 А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18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здравоохран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26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3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0.04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"Шумилинская центральная район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.Шумилино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29-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u w:val="single"/>
        </w:rPr>
        <w:t>больница", 300036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Суворова, 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6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.Шумилино, ул.Суворова, 1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48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Учреждение образования "Витебск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0023, г.Витебс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5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29.09.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государственный ордена Дружб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пр.Фрунзе, 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79-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народов медицинский университет"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300002704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3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Победы, 20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медицинских целях и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52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г.Витебск, пр.Фрунзе, 23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 и использование в научных и учебных целях, экспертной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деятельности и уничтожение наркотических средств, психотропных веществ и их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прекурсор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7426" w:leader="none"/>
          <w:tab w:val="right" w:pos="9646" w:leader="none"/>
        </w:tabs>
        <w:autoSpaceDE w:val="false"/>
        <w:spacing w:lineRule="auto" w:line="240" w:before="255" w:after="0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Частное ветеринарное унитар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11400, Витебск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Н-1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07.06.20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5" w:leader="none"/>
          <w:tab w:val="left" w:pos="873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u w:val="single"/>
        </w:rPr>
        <w:t>предприятие "Ветзоолэнд", 3904553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область, г.Полоцк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8.6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ул.Ленина, 14, пом.1</w:t>
      </w:r>
    </w:p>
    <w:p>
      <w:pPr>
        <w:pStyle w:val="Normal"/>
        <w:widowControl w:val="false"/>
        <w:tabs>
          <w:tab w:val="clear" w:pos="720"/>
          <w:tab w:val="left" w:pos="2085" w:leader="none"/>
        </w:tabs>
        <w:autoSpaceDE w:val="false"/>
        <w:spacing w:lineRule="auto" w:line="240" w:before="31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color w:val="000000"/>
          <w:sz w:val="16"/>
          <w:szCs w:val="16"/>
        </w:rPr>
        <w:t>Витебская область, г.Полоцк, ул.Ленина, 14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приобретение, хранение, использование в ветеринарии и  уничтожение </w:t>
      </w:r>
    </w:p>
    <w:p>
      <w:pPr>
        <w:pStyle w:val="Normal"/>
        <w:widowControl w:val="false"/>
        <w:tabs>
          <w:tab w:val="clear" w:pos="720"/>
          <w:tab w:val="left" w:pos="3687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наркотических средств, психотропных веществ</w:t>
      </w:r>
    </w:p>
    <w:sectPr>
      <w:headerReference w:type="default" r:id="rId2"/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6" w:type="dxa"/>
      <w:jc w:val="left"/>
      <w:tblInd w:w="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9"/>
      <w:gridCol w:w="2693"/>
      <w:gridCol w:w="1276"/>
      <w:gridCol w:w="2658"/>
    </w:tblGrid>
    <w:tr>
      <w:trPr>
        <w:trHeight w:val="463" w:hRule="atLeast"/>
      </w:trPr>
      <w:tc>
        <w:tcPr>
          <w:tcW w:w="4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именование СХ, УНН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Юридический адрес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омер лицензии</w:t>
          </w:r>
        </w:p>
      </w:tc>
      <w:tc>
        <w:tcPr>
          <w:tcW w:w="2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200" w:before="0" w:after="0"/>
            <w:ind w:left="-108" w:right="-108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ата и номер решения о выдаче</w:t>
          </w:r>
        </w:p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*</w:t>
          </w:r>
          <w:r>
            <w:rPr>
              <w:rFonts w:cs="Times New Roman" w:ascii="Times New Roman" w:hAnsi="Times New Roman"/>
              <w:i/>
              <w:sz w:val="16"/>
              <w:szCs w:val="16"/>
            </w:rPr>
            <w:t>заполняется по мере обращения СХ</w:t>
          </w:r>
          <w:r>
            <w:rPr>
              <w:rFonts w:cs="Times New Roman" w:ascii="Times New Roman" w:hAnsi="Times New Roman"/>
              <w:i/>
              <w:sz w:val="20"/>
              <w:szCs w:val="20"/>
            </w:rPr>
            <w:t xml:space="preserve"> </w:t>
          </w:r>
        </w:p>
      </w:tc>
    </w:tr>
    <w:tr>
      <w:trPr>
        <w:trHeight w:val="240" w:hRule="atLeast"/>
      </w:trPr>
      <w:tc>
        <w:tcPr>
          <w:tcW w:w="1082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есто осуществления деятельности, работы и услуги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rko_vitebsk_ob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18:00Z</dcterms:created>
  <dc:creator>user</dc:creator>
  <dc:description/>
  <dc:language>en-US</dc:language>
  <cp:lastModifiedBy>user</cp:lastModifiedBy>
  <dcterms:modified xsi:type="dcterms:W3CDTF">2017-09-25T12:18:00Z</dcterms:modified>
  <cp:revision>1</cp:revision>
  <dc:subject/>
  <dc:title/>
</cp:coreProperties>
</file>