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3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8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ая психиатр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Гайтюниш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 Гайтюнишки", 5000076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оронов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айтюнишк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7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ая туберкулез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Новоель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 "Новоельня", 500056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ятло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ятловская, 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Новоельня Дятловского района, ул.Дятлов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рмонтова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№ 1 г.Гродно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поликлиника № 1 г.Гродно - г.Гродно, ул.Лермонт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длабеньская амбулатория - Гродненская область, д.Подлабенье Гродненского района, ул.Юбилей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поцкинская горпоселковая больница - Гродненская область, г.п.Сопоцкин Гродненского района, ул.Я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авла II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6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страк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№ 3 г.Гродно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Пестрак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рублевского, 46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№ 4 г.Гродно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ертелишковская амбулатория - Гродненская область, аг.Вертелишки Гродненского района, ул.Тих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жская амбулатория врача общей практики - Гродненская область, д.Новая Гожа Гродненского райо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поликлиника № 4 - г.Гродно, ул.Врублевского, 4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зерская больница сестринского ухода - Гродненская область, аг.Озеры Гродненского района, ул.Рощенк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бухова Г.А., 15/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№ 5 г.Гродн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20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10111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поликлиника № 5 г. Гродно - г.Гродно, ул.Обухова Г.А., 15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Скидельская городская больница - Гродненская область, г.Скидель Грод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Зеле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иможа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№ 6 г.Гродно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оликлиника - г.Гродно, ул.Лимож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Женская консультация №5 - г.Гродно, ул.Дзержинского, 12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станция скор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граничников, 115/4-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ской помощи", 5910097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подстанция - г.Гродно, ул.Советских пограничников, 115/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1 - г.Гродно, ул.Карбышев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2 - г.Гродно, ул.Кабяк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3 - г.Гродно, ул.Лимож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альн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ластная клиническая больниц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реабилитаци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оммуна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анспортна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городская поликлини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6628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центральная городская поликлиника - г.Гродно, ул.Транспорт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Индурская участковая больница - Гродненская область, аг.Индура Гродненского района, ул.Рогачевского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васовская амбулатория - Гродненская область, аг.Квасовка Гродненского района, пер.Первомайский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птевская амбулатория - Гродненская область, аг.Коптевка Гродненского района, ул.1 М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3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родне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тки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ластной специализированный д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бенка для детей с органическ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ражением центральной нерв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истемы и нарушением психик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6651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А.Тетки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Тетки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родне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львар Лен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ластной центр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и детей-инвалид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ых дет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ого профил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6651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2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ватора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иклиника № 1 г.Гродно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оватор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524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асилишков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Головичполь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с особенност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Щуч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317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Головичполье Щучинского района, ул.Юбилей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82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зловщ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Рандиловщи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560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андиловщина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1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"Лид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Лид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Третьяков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 престарелых и инвалидов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526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Лидский район, Третьяковский с/с, 6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62, Гродненч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родне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урова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ртелишковский с/с,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5000272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колобово Гродненского райо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17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льш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Новогрудский психоневр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арныш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овогруд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5000528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льшие Карныш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53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рас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Щучи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Щучинского района, 6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 престарел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5000317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асная Щучинского района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одне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жешко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5000596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онтрольно-аналитическая лаборатория - г.Гродно, ул.Дзержинского, 1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Гродно, ул.Дзержинского, 88, 9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родно, ул.Ожешк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Гродно, ул.Антон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Гродненская область, г.Скидель Гродненского района, ул.Зеленая, 43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4 первой категории - г.Гродно, ул.Л.Чайкиной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5 первой категории - г.Гродно, бульвар Ленинского комсомола, 3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3 первой категории - г.Гродно, ул.Дзержинского, 1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 третьей категории - Гродненская область, аг.Поречье Гродненского района, ул.Р.Люксембург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1-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8 второй категории - г.Гродно, пр.Космонавтов, 3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9 второй категории - г.Гродно, пр.Клецкова 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6 Щучинского района первой категории - Гродненская область, г.Щуч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ервомайск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третьей категории - Гродненская область, г.п.Желудок Щучинского района, ул.Совет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7 Берестовиц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Б.Берестовица, ул.Гагарина, 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 Зельвен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Зельва, ул.Пушкин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0 Мостовского района первой категории - Гродненская область, г.Мосты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Советская, 48-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1 Свислоч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вислочь, ул.Красноармей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6 Воронов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Вороново, ул.Советская, 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второй категории - Гродненская область, г.п.Радунь Вороновского района, ул.Ленин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55 Дятлов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Дятлово, ул.Мицкевича, 2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59 Ивьевского района первой категории - Гродненская область, г.Ивье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50 лет Октября, 22/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60 Новогруд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Новогрудок, ул.Гроднен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61 Слонимского района втор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лоним, пл.Лен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8 первой категории - Гродненская область, г.Слоним, ул.Ф.Скорины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65 Корелич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Кореличи, ул.Притыцк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0 Ошмян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Ошмяны, ул.Совет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5 Островец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Островец, пер.Октябрьский, 9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9 Сморгон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моргонь, ул.Совет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36 Волковыс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олковыск, ул.Социалистиче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2 второй категории - Гродненская область, г.п.Красносельский Волковыс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Шко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46 Лидского района первой категории - Гродненская область, г.Лид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рупской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0 второй категории - Гродненская область, г.Лида, ул.Кир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9 четвертой категории - Гродненская область, г.Березовка Лидского района, ул.Школьн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ий центр красот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33 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доровья", 5000397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Кирова, 3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родно Азот", 5000365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ико-санитарная часть - г.Гродно, пр.Космонавтов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12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Туберкулезная больница "Бояр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яр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250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/о Индур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яры Гродненского района, п/о Инд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бластной Волковыс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олковыск, ул.12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ивотуберкулезный диспанс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рловской Дивизии, 1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4828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Волковыск, ул.129 Орловской Дивизии, 1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78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стовиц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5000147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ерестовиц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Берестовица, ул.Лен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лковыс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500007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первой категории - Гродненская область, г.п.Россь Волковысского района, ул.8-го Марта,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больница - Гродненская область, г.Волковыск, ул.Социалистическая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Районная поликлиника - Гродненская область, г.Волковыск, ул.Горбат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ая поликлиника - Гродненская область, г.Волковыск, ул.Совет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осская городская больница с поликлиникой - Гродненская область, г.п.Россь Волковыс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лнеч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атвеевская участковая больница с амбулаторией врача общей практик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г.Матвеевцы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олповская больница сестринского ухода с амбулаторией врача общей  практик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г.Волпа Волковысского района, ул.Центральн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незновская больница сестринского ухода с амбулаторией врача общей практик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г.Гнезно Волковысского района, ул.Школьн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одороская амбулатория врача общей практики - Гродненская область, аг.Подороск Волковыс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Строите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91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рон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 Вороно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267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ороновская ЦРБ - Гродненская область, г.п.Вороново, ул.Советская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 г.Гродно", 5906650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ул.Гагар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агар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енинского комсомол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 г.Гродно", 5906651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6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Я.Купалы, 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 г.Гродно", 5000364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пр.Я.Купалы, 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пр.Я.Купалы, 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граничников, 1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родно", 5004148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ул.Советских пограничников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оветских пограничников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ая областн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стровского, 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больница", 5001610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ул.Островс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стровс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стровского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львар Лен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фекционная клиниче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906464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бульвар Ленинского комсомол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ая област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львар Лен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595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бульвар Ленинского комсомол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3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лдина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ардиологический центр", 5900031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Болд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еринатальный центр", 5000379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ул.Горького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орького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бухова Г.А.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"Психиатрия-нарколог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6458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бухова Г.А.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енинского комсомол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Фтизиатрия", 5001548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бульвар Ленинского комсомола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бульвар Ленинского комсомола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7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ятл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ятло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486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беды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Дятлово, ул.Победы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Дятлово, ул.Победы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4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Зельве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Зель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060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Больничный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п.Зельва, пер.Больничный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37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вье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Ивь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07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Ивье, ул.Карла Маркс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релич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Кореличи, ул.8-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565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рта, 6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реличская центральная районная больница - Гродненская область, г.п.Кореличи, ул.8 Март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рская городская больница - Гродненская область, г.п.Мир Кореличского района, ул.Танкистов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121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цкевича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Лида, ул.Чернях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ерезовская городская больница - Гродненская область, г.Березовка Лидского района, ул.Школьная, 36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рп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идская центральная районная больница - Гродненская область, г.Лида, ул.Мицкевич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сихоневрологический диспансер - Гродненская область, г.Лида, ул.Кир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медицинской помощи - Гродненская область, г.Лида, ул.Победы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ая служба Департаме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стровского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нансов и тыла Министерства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нутренних дел по Гродне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ласти", 5002012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Остров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6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ст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с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1262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Мосты, ул.Советская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овогруд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гру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588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чецкого, 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Новогрудок, ул.Волчецкого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юбчанская горпоселковая больница - Гродненская область, г.п.Любча Новогруд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Юбилейн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грудская центральная районная больница - Гродненская область, г.Новогрудок, ул.Волчецкого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ная поликлиника - Гродненская область, г.Новогрудок, ул.Волчецкого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бластная психоневролог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Островля Лид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"Островля" Лид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йона, 5002075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стровля Ли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201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строве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стров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191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Октябрьский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больница - Гродненская область, г.Островец, пер.Октябрьский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халишская участковая больница - Гродненская область, д.Михалишки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1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шмя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шмя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88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рунская, 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шмяны, ул.Борун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6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вислоч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ислоч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616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17 Сентября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вислочь, ул.17 Сентябр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99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лоним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418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йкова, 5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Слоним, ул.Войкова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асилевичская амбулатория - Гродненская область, д.Василе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поликлиника - Гродненская область, г.Слоним, Коссовский тракт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новская амбулатория - Гродненская область, д.Деревная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янчицкая амбулатория - Гродненская область, д.Деревянчицы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ая поликлиника - Гродненская область, г.Слоним, ул.Брестск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Жировичская участковая больница - Гродненская область, д.Жиро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жевичская участковая больница - Гродненская область, д.Миже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девятковичская амбулатория - Гродненская область, д.Новодевятковичи Слоним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зерницкая больница сестринского ухода - Гродненская область, д.Озерница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скорой медицинской помощи - Гродненская область, г.Слоним, ул.Совет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сихоневрологическое отделение - Гродненская область, г.Слоним, ул.Советск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еньковщинская амбулатория - Гродненская область, д.Сеньковщина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, районная поликлиника - Гродненская область, г.Слоним, ул.Войкова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морго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50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Больничный, 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Сморгонь, ул.Заводск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шневская амбулатория - Гродненская область, д.Вишнево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ойстомская амбулатория - Гродненская область, д.Войстом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Залесье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Жодишковская амбулатория - Гродненская область, д.Жодишки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ревская участковая больница - Гродненская область, д.Крево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ная поликлиника - Гродненская область, г.Сморгонь, бульвар Надежд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ольская амбулатория - Гродненская область, д.Солы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Гродненская область, г.Сморгонь, пер.Больничный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51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Щуч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Щу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668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чурина, 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Щучин, ул.Мичур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Желудокская городская больница - Гродненская область, г.п.Желудок Щучинского района, ул.Совет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стринская городская больница - Гродненская область, г.п.Острино Щучинского района, ул.Кирова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Гродненская область, г.Щучин, ул.Мичур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1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однен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Жодиш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морго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Жодишки", 500050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2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Жодишки Сморгонского района, ул.Первомайская, 12А, 12А/3, 12А/8, 12А/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ский университет", 5000328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орького, 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Свердл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_grodno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6:00Z</dcterms:created>
  <dc:creator>user</dc:creator>
  <dc:description/>
  <dc:language>en-US</dc:language>
  <cp:lastModifiedBy>user</cp:lastModifiedBy>
  <dcterms:modified xsi:type="dcterms:W3CDTF">2017-09-25T12:16:00Z</dcterms:modified>
  <cp:revision>1</cp:revision>
  <dc:subject/>
  <dc:title/>
</cp:coreProperties>
</file>