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0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3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мпови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омичева, 4, офис 7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2216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пр.Я.Купалы, 80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аг.Озеры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Ошмяны, ул.Советская, 106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родненская область, г.Сморгонь, ул.Ленина, 3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родненская область, г.Волковыск, ул.Зенитчиков, 46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инская область, г.Молодечно, ул.Буховщина, 60, корп. 1, пом.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 пятой категории - Гродненская область, г.п.Красносельский Волковыс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родно, пер.Поповича, 10-1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родненская область, г.Волковыск, ул.Франциска Скорины, 11, пом.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Гродно, ул. Кремко, 2-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3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одненское обл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ул.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требительское общест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Островец, ул.Ленинская, 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родне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3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жешко, 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5000596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Гродно, ул.Дзержинского, 88, 9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ул.Ожешк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родно, ул.Максима Горького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г.Гродно, ул.К.Маркс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3 пятой категории - г.Гродно, ул.Ожешко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5 четвертой категории - г.Гродно, ул.Лермонт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Гродно, ул.Антон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7 пятой категории - г.Гродно, ул.Полиграфистов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0 пятой категории - г.Гродно, ул.Советских пограничников, 5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8 пятой категории - г.Гродно, ул.Советская, 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родненская область, г.Скидель Гродненского района, ул.Зеленая, 4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 пятой категории - Гродненская область, г.Скидель Гродненского района, ул.Кир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3 четвертой категории - Гродненская область, г.Скидель Гродненского района, ул.Зеле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второй категории - г.Гродно, ул.Максима Горького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четвертой категории - Гродненская область, д.Н.Гожа Гродненского райо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4 четвертой категории - г.Гродно, ул.Островс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5 четвертой категории - г.Гродно, бульвар Ленинского комсомол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3 пятой категории - г.Гродно, ул.Максима Горького, 91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4 второй категории - г.Гродно, ул.Попович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четвертой категории - г.Гродно, ул.Гагарин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0 четвертой категории - г.Гродно, ул.Транспорт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9 второй категории - г.Гродно, ул.Максима Горького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четвертой категории - г.Гродно, бульвар Ленинского комсомола, 52 (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6 четвертой категории - г.Гродно, бульвар Ленинского комсомола, 52 (хирургический корпус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бл.больницы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2 четвертой категории - г.Гродно, ул.Доватор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1 второй категории - г.Гродно, ул.Ожешко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четвертой категории - Гродненская область, аг.Озеры Гродненского района, ул.Рощенки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четвертой категории - Гродненская область, аг.Вертелишки Гродненского района, ул.Тих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4 четвертой категории - г.Гродно, ул.Домбровского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5 пятой категории - г.Гродно, ул.Социалистическая, 2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4 первой категории - г.Гродно, ул.Л.Чайкиной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родненская область, г.п.Сопоцкин Гродненского района, ул.Я.Павла II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6 четвертой категории - г.Гродно, ул.Советских пограничников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1 пятой категории - г.Гродно, ул.Фолюш, 15/204а, помещение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5 первой категории - г.Гродно, бульвар Ленинского комсомола, 3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0 четвертой категории - г.Гродно, ул.Врублевского, 4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5 четвертой категории - г.Гродно, ул.М.Горького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7 второй категории - г.Гродно, пр.Я.Купалы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5 пятой категории - г.Гродно, ул.Кремко В.И.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0 четвертой категории - г.Гродно, ул.Пестрак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0 четвертой категории - г.Гродно, ул.Суворов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6 пятой категории - г.Гродно, ул.Юж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3 первой категории - г.Гродно, ул.Дзержинского, 1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 третьей категории - Гродненская область, аг.Поречье Гродненского района, ул.Р.Люксембург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3 пятой категории - г.Гродно, ул.Белые росы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4 четвертой категории - г.Гродно, ул.Остро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7 пятой категории - г.Гродно, ул.Брикеля, 26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второй категории - г.Гродно, пр.Космонавтов, 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9 четвертой категории - г.Гродно, пр.Космонавтов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четвертой категории - г.Гродно, ул.Обухова Г.А.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8 пятой категории - Гродненская область, аг.Обухово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9 второй категории - г.Гродно, пр.Клецкова 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 четвертой категории - г.Гродно, пр.Я.Купалы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пятой категории - г.Гродно, ул.Великая Ольшанк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 пятой категории - г.Гродно, пр.Я.Купалы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2 пятой категории - г.Гродно, ул.Огин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0 второй категории - г.Гродно, ул.Григорович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родненская область, аг.Индура Гродненского района, ул.Некрасова, 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2 четвертой категории - Гродненская область, аг.Квасовка Грод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.Первомайский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пятой категории - г.Гродно, ул.Огинского, 48-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3 второй категории - г.Гродно, ул.Лимож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9 пятой категории - г.Гродно, ул.Тавлая, 44А-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 четвертой категории - г.Гродно, ул.Болд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5 пятой категории - г.Гродно, ул.Дзержинского, 54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Коптевка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раново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рузг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асилевич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инович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Житомля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Жукевич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ойк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льковщина Гродне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овоселк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дельск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альница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длабенье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ривалк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утришк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тич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вислочь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оничи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аро-Дубовая Грод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 Щучинского района первой категории - Гродненская область, г.Щуч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третьей категории - Гродненская область, г.п.Желудок Щучинского района, ул.Совет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родненская область, г.п.Острино Щучинского района, ул.Гроднен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родненская область, аг.Першемайск Щучинского района, ул.Первомайск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7 пятой категории - Гродненская область, аг.Скрибовцы Щучинского района, ул.Восточ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4 третьей категории - Гродненская область, аг.Василишки Щучинского района, ул.70 лет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ктября, 3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8 четвертой категории - Гродненская область, аг.Рожанка Щучинского района, ул.Щучин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четвертой категории - Гродненская область, аг.Орля Щучинского района, ул.Совет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50 пятой категории - Гродненская область, аг.Новый Двор Щучинского района, ул.Гроднен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ятой категории - Гродненская область, г.Щучин, ул. Рудого В.А.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3 пятой категории - Гродненская область, аг.Демброво Щучинского района, ул.60 лет Октябр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7 четвертой категории - Гродненская область, г.Щучин, ул.Мичур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1 пятой категории - Гродненская область, г.Щучин, ул.Совет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2 пятой категории - Гродненская область, г.Щучин, ул.Ленин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Бакшты Щучинского района, ул.Алаизы Пашкевич, 1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Баличи Щучинского района, ул.Центральная, 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Большое Можейково Щучинского района, ул.Садовая, 16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Каменка Щучинского района, ул.Школьная, 3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Раковичи Щучинского района, ул.Щучинская, 41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Амбилевцы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рташи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ершты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гуши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ловичполье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урнофель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уброво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оньки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упово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ычковцы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ядск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ароши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коржики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ороки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ст.Рожанка Щу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7 Берестовиц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Б.Берестовица, ул.Гагарина, 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9 четвертой категории - Гродненская область, аг.Олекшицы Берестови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 четвертой категории - Гродненская область, аг.Б.Эйсмонты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4 пятой категории - Гродненская область, аг.Пограничный Берестовицкого района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1 четвертой категории - Гродненская область, г.п.Берестовица, ул.Л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7 пятой категории - Гродненская область, г.п.Берестовица, ул.Дзержин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8 четвертой категории - Гродненская область, аг.Малая Берестовица Берестови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итаишвили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Макаровцы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рицевичи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ваторы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нюхи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ссаляны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архимовцы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плавцы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арый Дворец Берестов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 Зельвен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Зельва, ул.Пушкин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родненская область, аг.Деречин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Гродненская область, аг.Ёлка Зельвенского района, ул.Лени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четвертой категории - Гродненская область, аг.Князево Зельвенского района, ул. Кисел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7 четвертой категории - Гродненская область, аг.Голынка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1 пятой категории - Гродненская область, г.п.Зельва, ул.Железнодорож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 четвертой категории - Гродненская область, г.п.Зельва, пер.Больничный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 пятой категории - Гродненская область, г.п.Зельва, ул.Победы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олотеево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нязево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лонна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ролино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шели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жеричи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нтяки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строво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удевичи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ловатичи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нежная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арое Село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Теглевичи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Червоное Село Зель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0 Мостовского района первой категории - Гродненская область, г.Мосты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Советская, 48-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родненская область, аг.Лунно Мостовского района, ул.Комсомоль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родненская область, аг.Песк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Гродненская область, аг.Куриловичи Мостовского района, ул.Мира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8 пятой категории - Гродненская область, аг.Дубно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2 четвертой категории - Гродненская область, д.Гудев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8 четвертой категории - Гродненская область, г.Мосты, ул.Советская, 55 (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4 пятой категории - Гродненская область, г.Мосты, пр.Мир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7 четвертой категории - Гродненская область, аг.Мосты Правые Мост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0 пятой категории - Гродненская область, г.Мосты, ул.Пролетар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лядовичи Мост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лубы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аполье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арудавье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урилов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льков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келевщина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лев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зерк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ацев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еск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илк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гозница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дев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рельцы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рубница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ухиничи Мост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Хартица Мостовского района, Неманский ФАП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1 Свислоч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вислочь, ул.Красноармей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четвертой категории - Гродненская область, г.п.Порозово Свислочского района, ул.Ле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1 пятой категории - Гродненская область, аг.Новый Двор Свисло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асушин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 четвертой категории - Гродненская область, аг.Хоневичи Свислочского района, ул.Школьная,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2 четвертой категории - Гродненская область, г.Свислочь, ул.Кир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8 пятой категории - Гродненская область, г.Свислочь, ул.17 Сентябр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4 пятой категории - Гродненская область, г.Свислочь, ул.Цагельник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Великое Село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Вердомич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Гринк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Доброволя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Корнадь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Незбодич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Пацу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Тиховоля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Ханчицы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рностаевич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алиновская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халк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окольник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ок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уденики Свисло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6 Воронов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Вороново, ул.Советская,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Гродненская область, г.п.Радунь Вороновского района, ул.Ленин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5 третьей категории - Гродненская область, агрогородок Бенякони Воро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Виленская, 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3 пятой категории - Гродненская область, агрогородок Заболоть Воро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мунистиче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1 четвертой категории - Гродненская область, агрогородок Погородно Ворон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Журавлев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2 четвертой категории - Гродненская область, г.п.Вороново, ул.Советская, 7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 пятой категории - Гродненская область, г.п.Вороново, ул.Юбилейн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4 пятой категории - Гродненская область, г.п.Вороново, 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стуны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льтени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льтиш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инцу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ир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отиш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Жирмуны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азаковщина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нвелиш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ипкунцы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севич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ача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сиповцы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ашкович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ереганцы Ворон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лецкишк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радунь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мильгин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арые Смильгин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Трокели Ворон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55 Дятлов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Дятлово, ул.Мицкевича, 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2 третьей категории - Гродненская область, г.п.Козловщина Дятловского района, ул.Сове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1 третьей категории - Гродненская область, г.п.Новоельня Дятловского района, ул.Лен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0 пятой категории - Гродненская область, д.Дворец Дятловского района, ул.Нов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третьей категории - Гродненская область, аг.Гезгалы Дятловского райо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четвертой категории - Гродненская область, г.Дятлово, ул.Побед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8 пятой категории - Гродненская область, Дятловский район, Даниловичский с/с, 10, главны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рпус санатория "Родон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9 пятой категории - Гродненская область, г.Дятлово, ул.Слонимск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елогурно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ензовец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йневичи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рка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емьяновцы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Жуковщина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утиловичи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едины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еоновичи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опушно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ровщина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лдовичи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орцевичи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хоново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двеликое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речье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руд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клевичи Дятло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оготно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уда-Яворская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Таркачи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Явор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пос.Гезгалы Дятл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59 Ивьевского района первой категории - Гродненская область, г.Ивь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50 лет Октября, 22/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пятой категории - Гродненская область, д.Субботники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3 пятой категории - Гродненская область, аг.Липнишки Ивьевского района, ул.Лидская, 1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6 четвертой категории - Гродненская область, г.п.Юратишки Ивьевского района, ул.Мороз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8 четвертой категории - Гродненская область, д.Траб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 четвертой категории - Гродненская область, г.Ивье, ул.Карла Маркс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 пятой категории - Гродненская область, г.Ивье, пл.Комсомоль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4 четвертой категории - Гродненская область, д.Геранен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8 пятой категории - Гродненская область, г.Ивье, ул.50 лет Октябр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кшт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рово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раги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алимщина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айлид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овнар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Жемыславль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нязиковц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ивичи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аздун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ежневичи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елюки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укашино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рино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екраши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арченята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ураж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Тенюковщина Ивьевского района (Юратишковский ФАП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Эйгерды Ивь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0 Новогруд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Новогрудок, ул.Гроднен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родненская область, г.Новогрудок, ул.Карского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четвертой категории - Гродненская область, г.Новогрудок, ул.Ф.Скорины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7 третьей категории - Гродненская область, г.п.Любча Новогрудского района, ул.Юбилейн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8 пятой категории - Гродненская область, аг.Негневичи Новогрудского района, ул.Строителей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2 четвертой категории - Гродненская область, д.Вселюб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6 пятой категории - Гродненская область, д.Щорсы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8 пятой категории - Гродненская область, г.Новогрудок, ул.Ломоносова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четвертой категории - Гродненская область, г.Новогрудок, ул.Ф.Скорин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четвертой категории - Гродненская область, г.Новогрудок, ул.Волчецкого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енин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гуденка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р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рольник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алевка Новогрудского района, ул.Школьная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ересков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лкович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робьевич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агарин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родечн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елятич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аполье Новогрудского района, Ятровский ФАП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аменка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шелев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уписк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авришев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аденик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стище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алибок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евда Новогруд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есутыч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овины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сташин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тминово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етревичи Новогру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1 Слонимского района втор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лоним, пл.Лен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пятой категории - Гродненская область, г.Слоним, ул.Фабричн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пятой категории - Гродненская область, д.Деревная Слонимского района, ул.Молчад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пятой категории - Гродненская область, аг.Жировичи Слонимского района, ул.Молодеж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2 четвертой категории - Гродненская область, г.Слоним, Коссовский тракт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8 первой категории - Гродненская область, г.Слоним, ул.Ф.Скорины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9 пятой категории - Гродненская область, г.Слоним, ул.Черняхов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2 четвертой категории - Гродненская область, г.Слоним, ул.Войкова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9 пятой категории - Гродненская область, г.Слоним, ул.Брестская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1 пятой категории - Гродненская область, г.Слоним, ул.Я.Купалы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7 пятой категории - Гродненская область, г.Слоним, ул.Ершов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бин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асил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еликая Кракотк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ишево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ловс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еревянчицы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стен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остро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елькано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ж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оводевятко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овоселк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зерниц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строво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артизановк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хо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усаково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еля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еньковщин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основк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Тальковщина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Ход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Хороше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Чемеры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Шиловичи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Шундры Слоним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65 Корелич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Кореличи, ул.Притыц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6 четвертой категории - Гродненская область, аг.Лук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7 пятой категории - Гродненская область, аг.Райца Кореличского района, ул.Почтов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третьей категории - Гродненская область, г.п.Мир Кореличского района, пл.17 Сентябр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 четвертой категории - Гродненская область, аг.Цирин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9 пятой категории - Гродненская область, аг.Турец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0 пятой категории - Гродненская область, д.М.Жуховичи Кореличского района, ул.Мят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1 четвертой категории - Гродненская область, г.п.Кореличи, ул.8-го Март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 пятой категории - Гродненская область, г.п.Кореличи, ул.Гастелл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Асташин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аранович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ережно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еликая Слобода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ронча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рная Рута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Еремич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люшич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иратич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екрашевич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стухово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юцевичи Корелич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горелка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лужье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имаково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коричи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Уша Корел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0 Ошмян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Ошмяны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1 четвертой категории - Гродненская область, аг.Гольшаны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3 пятой категории - Гродненская область, аг.Жупраны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4 четвертой категории - Гродненская область, аг.Мурованая Ошмянка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1 пятой категории - Гродненская область, г.Ошмяны, ул.Кринич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 пятой категории - Гродненская область, г.Ошмяны, ул.Строителей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 четвертой категории - Гродненская область, г.Ошмяны, ул.Борун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1 пятой категории - Гродненская область, г.Ошмяны, ул.Советская, 1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6 пятой категории - Гродненская область, г.Ошмяны, ул.Первомай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Боруны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Кольчуны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Краковка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Мурованая Ошмянка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Новоселки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рогородок ст.Ошмян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уденовка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рецковщина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равжишки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роди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оргишки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аменка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аменный Лог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ейванцы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ствилишки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нжадово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Поляны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емерники Ош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5 Островец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Островец, пер.Октябрьский, 9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6 пятой категории - Гродненская область, д.Ворняны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7 пятой категории - Гродненская область, аг.Михалишки Островецкого района, ул.Победы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8 пятой категории - Гродненская область, аг.Кемелишки Островецкого района, ул.Совет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2 пятой категории - Гродненская область, г.Островец, ул.Ленин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0 пятой категории - Гродненская область, г.Островец, ул.Володар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Ворона Островецкого района, ул.Полоц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Гервяты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Дайлидки Островецкого района, пер.Центральны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Палуши Островецкого района, ул.Центра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Подольцы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Рымдюны Островецкого района, ул.Центральная, 5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Островец, площадка строительства атомной электростанци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ыстрица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за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авидиненты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Изабелино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оша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стяны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льховка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ытань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понды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Трокеники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Чехи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ст.Гудогай Остров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99 Сморгон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Сморгонь, ул.Совет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четвертой категории - Гродненская область, г.Сморгонь, ул.Юбилей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 пятой категории - Гродненская область, г.Сморгонь, ул.Совет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четвертой категории - Гродненская область, д.Солы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2 четвертой категории - Гродненская область, д.Крево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5 пятой категории - Гродненская область, г.Сморгонь, ул.Заводск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6 пятой категории - Гродненская область, аг.Залесье Сморгонского района, ул.Совет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8 четвертой категории - Гродненская область, г.Сморгонь, ул.Синиц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пятой категории - Гродненская область, г.Сморгонь, ул.В.Ровд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 четвертой категории - Гродненская область, г.Сморгонь, бульвар Надежд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6 четвертой категории - Гродненская область, г.Сморгонь, пер.Больничный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9 пятой категории - Гродненская область, г.Сморгонь, ул.Ленина, 46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1 пятой категории - Гродненская область, г.Сморгонь, ул.Советская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2 пятой категории - Гродненская область, г.Сморгонь, ул.Юбилейная, 5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Жодишки Сморгонского района, ул.Мира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Залесье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елковщина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льшая Мысса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ишнево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йстом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лейкович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Заболотье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ушляны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ылойт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линовая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Ордаш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аковцы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елец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ивица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иньк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основка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трипуны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утьково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ыроватк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Шутовичи Сморг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36 Волковысского района первой категории - Гроднен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олковыск, ул.Социалистиче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родненская область, г.Волковыск, ул.Жолудева,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0 пятой категории - Гродненская область, аг.Верейки Волковысского района, ул.Гроднен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2 четвертой категории - Гродненская область, аг.Подороск Волковыс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троите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второй категории - Гродненская область, г.п.Россь Волковысского района, ул.Карла Маркс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Гродненская область, аг.Волпа Волковысского района, ул.Мира, 1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2 второй категории - Гродненская область, г.п.Красносельский Волковыс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7 четвертой категории - Гродненская область, г.Волковыск, ул.Совет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4 четвертой категории - Гродненская область, г.Волковыск, ул.Горбат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0 четвертой категории - Гродненская область, г.п.Россь Волковысского района, ул.8-го Март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2 пятой категории - Гродненская область, г.Волковыск, ул.Горбат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 пятой категории - Гродненская область, г.Волковыск, ул.Совет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77 пятой категории - Гродненская область, г.п.Красносельский Волковыс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троителей, 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9 пятой категории - Гродненская область, г.Волковыск, ул.Горбатов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 пятой категории - Гродненская область, г.Волковыск, ул.Фабрич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4 пятой категории - Гродненская область, Волковысский район, Волповский с/с, 21/4, ФОК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я "Энергетик" около д.Ковал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4 пятой категории - Гродненская область, г.Волковыск, ул.Панковой, 57А 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5 второй категории - Гродненская область, г.Волковыск, ул.Октябрьская, 55-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Гнезно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Репля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Рупейки Волковысского района, ул.Садовая, 15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гди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ехотница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Войтковичи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рибовц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убовц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улевц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Изабелин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асный Груд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оз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лая Лапеница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твеевц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ештун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стибово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Родники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Субочи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Хатьковцы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Шиловичи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пос.Юбилейный Волковы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районная аптека № 146 Лидского района первой категории - Гродненская область, г.Лид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упской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второй категории - Гродненская область, г.Лида, ул.Пролыгина, 1-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Гродненская область, д.Ваверка Лидского района, ул.Лидская, 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пятой категории - Гродненская область, г.Лида, ул.Рыбиновског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пятой категории - Гродненская область, д.Минойты Лидского района, ул.Красноармейск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ятой категории - Гродненская область, г.Лида, ул.Красноармейск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Гродненская область, г.Лида, ул.Машер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3 пятой категории - Гродненская область, г.Березовка Лидского района, ул.Новогруд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 четвертой категории - Гродненская область, г.Лида, ул.Островск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7 четвертой категории - Гродненская область, аг.Тарново Лидского района, ул.Молодеж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5 второй категории - Гродненская область, г.Лида, ул.Мицкевич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0 четвертой категории - Гродненская область, аг.Белица Лид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асноармей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3 четвертой категории - Гродненская область, аг.Дитва Лидского района, ул.Первомай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8 четвертой категории - Гродненская область, пос.Первомайский Лидского района, ул.Лени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0 второй категории - Гродненская область, г.Лида, ул.Кир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9 второй категории - Гродненская область, г.Лида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 четвертой категории - Гродненская область, г.Лида, ул.2-я Крупов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1 второй категории - Гродненская область, г.Лида, б-р князя Гедимина, 4-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3 второй категории - Гродненская область, г.Лида, ул.Лени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4 пятой категории - Гродненская область, г.Лида, ул.Гагар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6 второй категории - Гродненская область, г.Лида, ул.Лет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пятой категории - Гродненская область, г.Лида, ул.Комсомольская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 четвертой категории - Гродненская область, г.Лида, ул.Труханов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6 пятой категории - Гродненская область, г.Лида, ул.Тавл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7 четвертой категории - Гродненская область, д.Островля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2 пятой категории - Гродненская область, д.Можейково Лидского района, ул.Победы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3 четвертой категории - Гродненская область, г.Лида, ул.Киров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9 четвертой категории - Гродненская область, г.Березовка Лидского района, ул.Школьн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Бердовка Лидского района, ул.Парков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Гуды Лидского района, ул.Централь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Далекие Лидского района, ул.Гагарин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Дворище Лидского района, ул.Звезд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Ёдки Лидского района, ул.Центральная, 23, Третьяковский ФАП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Крупово Лидского района, ул.Шко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Песковцы Лидского района, ул.Совет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Ходоровцы Лидского района, ул.Сове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искупцы Лидского район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Большие Конюшаны Лидского района, 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лдово Лидского района, ул.Централь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нчары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Горни Лидского района, ул.Полев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Докудово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Криницы Лидского района, ул.Молодеж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Лайковщина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алейковщизна Лидского района, ул.Лесная, 27, Колышковский ФАП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ожейково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Мыто Лид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д.Нетечь Лидского района, 1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сельскохозяй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02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овхо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ро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Большое Можейково", 500000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льшое Можейков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Щуч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аг.Большое Можейково Щучинского района, ул.Ленина, 2а, 2б, 2в, 2е, 2и, 2ж, 2к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ка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лидчан", 5905871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ыгина, 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Лида, ул.Ленинская, 1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2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расень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Сморгонь, 5002130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-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Сморгонь, ул.Сове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02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стфарм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мбровского, 47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родно, 5900022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ул.Домбровског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родно, Индурское шоссе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родно, ул.Я.Купалы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родно, ул.Лимож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родно, ул.О.Соломовой, 137, помещение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родно, ул.Малыщинская, 5, помещение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родненская область, г.Щучин, ул.Зелен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да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156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чная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родненская область, г.Лида, пр.Победы, 1-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Лида, ул.Победы, 43 пом.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люсЛай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Урицкого, 12, каб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461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ул.Совет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родно, ул.Совет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родно, ул.Красноармейская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родно, ул.Лимож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родно, ул.Суворова, 13-9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родно, ул.Победы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родно, ул.Славинского, 5-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Гродно, пр.Клецкова, 13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Брест, ул.Орловская, 5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родно, ул.Соломовой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родно, ул.Кленовая, 37-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Гродно, пр.Клецкова, 21б, пом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второй категории - г.Гродно, ул.Калиновского, 50-1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Ауль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ОК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0038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Гродно, ул.Белуш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пр.Клец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ВАТОН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Б-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0043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Гродно, бульвар Ленинского комсомола, 4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Гродно, ул.Калиновского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Гродно, пр.Клецкова, 13Б -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родненская область, г.Скидель Гродненского района, ул.Гагарина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родно, ул.Попов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родно, ул.Комарова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родно, ул.Кабяк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родно, ул.Доминиканская, 17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родно, ул.Гожск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ПК Биоте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000595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Гродно, Советская площадь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Гродно, ул.Врублевского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Волковыск, ул.Жолудев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родно, ул.Гож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Гож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родно, ул.Дзержинского, 9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6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мете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с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00047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неманская, 150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Мосты, ул.Кольцевая,  7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3, г.Гродно, ул.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8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АгроМед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я, 19, помещение  4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родно, 50055446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0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ул.Горького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родно, ул.Белуш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родно, ул.Полиграфистов, 2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9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8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олковыс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олковы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500007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п.Россь Волковысского района, ул.8-го Март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1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 г.Гродно", 5906650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Гагар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6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9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Я.Купалы, 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 г.Гродно", 5000364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пр.Я.Купалы, 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9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клин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граничников, 1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родно", 5004148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Советских пограничников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29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5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тровского,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5001610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Остро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Лен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фекционная клиниче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906464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бульвар Ленинского комсомол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7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0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ая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Лен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95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бульвар Ленинского комсомола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0015, г.Грод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еринатальный центр", 5000379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ул.Горького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однен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нинского комсомол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Фтизиатрия", 5001548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родно, бульвар Ленинского комсомола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7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ятл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ятл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486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Дятлово, ул.Побед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3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д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ид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12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цкевич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Лида, ул.Чернях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6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груд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8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лчецкого, 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Новогрудок, ул.Волчецкого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онимская областная стан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ереливания крови", 5000545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родненская область, г.Слоним, ул.Брестская, 61, 61/1, 61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99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оним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41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йкова, 51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6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Слоним, ул.Войкова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0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морго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моргон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50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ольничный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Сморгонь, ул.Заводск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513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Щуч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Щу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500066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чурина,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родненская область, г.Щучин, ул.Мичур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4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АВ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гру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5907199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-й переулок Ленина, 5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№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родненская область, г.Новогрудок, 1-й переулок Лен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Новогрудок, ул.Совет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Новогрудок, ул.Волчецкого, 2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родненская область, г.Новогрудок, ул.Мицкевича, 104, корп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родно, ул.Тавл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вафарм", 590155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/1, пом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родно, ул.Тит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родно, ул.Полиграфистов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родно, ул.Кремко, 23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родно, пр.Я.Купалы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родно, ул.Тавлая, 22, 22/1-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родненская область, г.Мосты, ул.Советск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родно, ул.Малыщин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.Гродно, ул.Томина, 6а-1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родно, бульвар Ленинского комсомола, 4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родно, ул.Фолюш, 15/192-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родно, ул.Южная, 25-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Гродно, ул.Огинского, 16-1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Гродно, ул.Кабяка, 10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Гомель, ул.Комсомольская, 1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Гродно, ул.Золотист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00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Игорь-фарм", 5900907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они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родненская область, г.Слоним, ул.Доватор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родненская область, г.Слоним, ул.Школьн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родненская область, г.Слоним, ул.Школьная, 1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201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алендула", 590263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стров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Маркс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Островец, ул.К.Маркса, 1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однен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ЕДАФАРМ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Лида, пр.Победы, 11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905871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Лида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.Гродно, ул.Белые Росы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родненская область, г.Лида, ул.Тухачевского, 77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родненская область, г.Лида, ул.Фурманова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Минская область, аг.Хатежино Минского района, ул.Советск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778, Гродн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оланна", 5907708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.Берестовиц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0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родненская область, г.п.Б.Берестовица, ул.Ленина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grodno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7:00Z</dcterms:created>
  <dc:creator>user</dc:creator>
  <dc:description/>
  <dc:language>en-US</dc:language>
  <cp:lastModifiedBy>user</cp:lastModifiedBy>
  <dcterms:modified xsi:type="dcterms:W3CDTF">2017-09-25T12:27:00Z</dcterms:modified>
  <cp:revision>1</cp:revision>
  <dc:subject/>
  <dc:title/>
</cp:coreProperties>
</file>