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>Гомельское торгово-производственн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3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.Хмельницкого, 7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армация", 40002297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Гомельский областной аптечный склад - г.Гомель, ул.Б.Хмельницкого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2/1 пятой категории - г.Гомель, ул.Киселева, 10-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8/8 пятой категории - Гомельская область, г.Светлогорск, ул.Спортивная, 11/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8/9 пятой категории - Гомельская область, г.Светлогорск, ул.Ленина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9/5 пятой категории - г.Гомель, ул.Зайцева, 67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4 пятой категории - Гомельская область, г.Мозырь, ул.Социалистическая, 115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6/4 пятой категории - Гомельская область, г.Калинковичи, ул.Киро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8/3 пятой категории - Гомельская область, г.Хойники, ул.70 лет Октябр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/1 пятой категории - г.Гомель, ул.Царикова, 5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0/4 пятой категории - Гомельская область, г.Житковичи, ул.Фрунзе, 6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Хутор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ос.Ильич Рогачевского района, ул.Школь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Филиал № 1 Гомельского областного аптечного склада - Гомельская область, Гомельский райо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уковский с/с, п.Победа, ул.Центральная,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омель, ул.Советская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/1 четвертой категории - г.Гомель, ул.Новополес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Гомель, ул.Пушкина, 18-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/1 четвертой категории - г.Гомель, ул.Комсомоль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Гомель, ул.Б.Хмельницкого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второй категории - г.Гомель, ул.Незалежности,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/1 пятой категории - г.Гомель, р.п.Костюковка, ул.Беляев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второй категории - г.Гомель, пр.Ленин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/1 пятой категории - г.Гомель, ул.Привокзальная, 2-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второй категории - г.Гомель, пр.Космонавтов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второй категории - г.Гомель, ул.Севастопольская, 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/1 четвертой категории - г.Гомель, ул.Добруш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/2 пятой категории - г.Гомель, ул.Оськина, 22-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/3 пятой категории - г.Гомель, Дубравн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4 второй категории - г.Гомель, ул.Чечерская, 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4/1 пятой категории - г.Гомель, ул.Макаенка, 27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4/2 пятой категории - г.Гомель, ул.Чечерская, 35-1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8 второй категории - г.Гомель, ул.Мазурова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аптека № 79 первой категории - г.Гомель, ул.Катун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9/1 четвертой категории - г.Гомель, ул.Комиссаро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9/2 пятой категории - г.Гомель, ул.Курчат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9/3 пятой категории - г.Гомель, ул.Катунина, 7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0 пятой категории - г.Гомель, ул.Мазурова, 117В-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5 пятой категории - г.Гомель, ул.Барыкина, 12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5 пятой категории - г.Гомель, ул.Царикова, 48-9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8 второй категории - г.Гомель, ул.8-я Иногородня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3 второй категории - г.Гомель, ул.60 лет СССР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3/1 четвертой категории - г.Гомель, ул.Медицинс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3/3 четвертой категории - г.Гомель, ул.Котовского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7 второй категории - г.Гомель, ул.Артем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6 первой категории - г.Гомель, пр.Речицкий, 22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6/1 четвертой категории - г.Гомель, ул.Клермон-Ферран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6/2 четвертой категории - г.Гомель, ул.Медицин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6/3 четвертой категории - г.Гомель, ул.Волгоградская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аптека № 162 второй категории - г.Гомель, ул.Победы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2/2 пятой категории - г.Гомель, Привокзальная площадь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3 пятой категории - г.Гомель, ул.Гагарин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аптека № 165 второй категории - г.Гомель, ул.Быховская, 1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5/1 четвертой категории - г.Гомель, ул.Быховская, 10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5/2 четвертой категории - г.Гомель, ул.Быховская, 10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5/4 четвертой категории - г.Гомель, ул.Медицин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5/6 четвертой категории - г.Гомель, ул.Медицин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7 второй категории - г.Гомель, ул.Советская, 119-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7/1 четвертой категории - г.Гомель, ул.Ландышева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7/2 четвертой категории - г.Гомель, ул.Ландышева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7/3 четвертой категории - г.Гомель, ул.Мазурова, 10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0 пятой категории - г.Гомель, ул.Минска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5 пятой категории - г.Гомель, ул.Мин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6/1 четвертой категории - г.Гомель, ул.Бочкина, 18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6 второй категории - г.Гомель, ул.Сосновая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6/2 четвертой категории - г.Гомель, ул.Циолковского, 11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9 пятой категории - г.Гомель, пр.Космонавтов, 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0 второй категории - г.Гомель, ул.Кожара, 2-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0/1 четвертой категории - г.Гомель, ул.Юбилейная, 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5 первой категории - г.Гомель, ул.Свиридов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5/1 четвертой категории - г.Гомель, ул.Огоренко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5/2 пятой категории - г.Гомель, ул.Каменщик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5/3 пятой категории - г.Гомель, ул.Огоренко, 33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7 второй категории - г.Гомель, ул.Урицкого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7/1 четвертой категории - г.Гомель, ул.Ильича, 28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7/2 четвертой категории - г.Гомель, ул.Добруш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87/3 пятой категории - Гомельская область, Гомельский район, Улуковский с/с, 49/3, вблизи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Добрушская г.Гомел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1 пятой категории - г.Гомель, ул.Огоренко, 16-1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2 второй категории - г.Гомель, пр.Октября, 8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2/1 четвертой категории - г.Гомель, ул.Братьев Лизюковых, 5 (поликлиника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2/2 четвертой категории - г.Гомель, ул.Братьев Лизюковых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2/3 пятой категории - г.Гомель, ул.Б.Хмельницкого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4 первой категории - г.Гомель, ул.Богданова, 10 Б-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4/1 четвертой категории - г.Гомель, ул.Богданова, 12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4/2 четвертой категории - г.Гомель, ул.Героев Подпольщиков, 1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5 первой категории - г.Гомель, пр.Речицкий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5/1 четвертой категории - г.Гомель, ул.Медицин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5/2 четвертой категории - г.Гомель, ул.Косарев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9 первой категории - г.Гомель, ул.Жемчужна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9/1 четвертой категории - г.Гомель, ул.Ильича, 28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9/2 четвертой категории - г.Гомель, ул.Ильича, 2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9/3 четвертой категории - г.Гомель, ул.Ильича, 29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9/4 пятой категории - г.Гомель, ул.Ильича, 3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аптека № 4 второй категории - г.Гомель, ул.Ильича, 8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0 четвертой категори - Гомельская область, д.Марковичи Гомельского района, ул.Крестьян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2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6 третьей категории - Гомельская область, а.г.Прибытки Гомельского района Прибытков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/с, ул.Ленина, 2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40 третьей категории - Гомельская область, г.п.Большевик Гомельского района, ул.Совет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4/2 пятой категории - Гомельская область, г.Ельск, ул.50 лет СССР, 2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09 третьей категории - Гомельская область, а.г.Урицкое Гомельского района Уриц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Ятченко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2 третьей категории - Гомельская область, д.Березки Гомельского района, ул.Тепличн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4 третьей категории - Гомельская область, д.Еремино Гомельского района, ул.Клуб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/1 четвертой категории - г.Гомель, ул.Ильича, 9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4/2 четвертой категории - Гомельская область, п.Ченки Гомельского района, Санаторий "Ченки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Октябрьская, 1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/3 пятой категории - г.Гомель, ул.Ильича, 30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4/4 четвертой категории - Гомельская область, аг.Бобовичи Гомель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омсомоль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Оршанская, 2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.г.Новая Гута Гомельского района Терюх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.г.Поколюбичи Гомельского района Поколюбичского с/с, ул.Александровк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.г.Терешковичи Гомельского района Терешковичского с/с, ул.Пастуховского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.г.Черетянка Гомельского района черетянского с/с, ул.Интернациональная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рогородок Красное Гомельского района Красненского с/с, ул.Гомельская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рогородок Мичуринская Гомельского района Красненского с/с, ул.Мира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Азделино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асилево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лыбоцкое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рабовк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олголесье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алипье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ябровк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алинино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лимовк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реневк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авцовк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ковье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ихальки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овая Мильч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овые Терешковичи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есочная Буд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рибор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рокоповк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омановичи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удня-Маримонов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удня-Телешевская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арая Белиц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арые Дятловичи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Телеши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Тереничи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Терюх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Цегельня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Чкалово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Шарпиловка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.Ильич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ансионат "Золотые пески" Гом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9 первой категории - Гомельская область, г.Ветка, ул.Батракова, 3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/1 пятой категории - Гомельская область, г.Ветка, ул.Заслонова, 1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Великие Немки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Даниловичи Ветковского района Данилович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Малые Немки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Новоселки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Присно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Радуга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Светиловичи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Столбун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Шерстин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олотой Рог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азацкие Болсуны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лбовка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еглюбка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ерелевка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ыхань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арое Село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Хальч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Яново Вет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6 первой категории - Гомельская область, г.Буда-Кошелево, ул.Головачева, 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3 третьей категории - Гомельская область, г.п.Уваровичи Буда-Кошеле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6 пятой категории - Гомельская область, д.Чеботовичи Буда-Кошеле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Школьн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96 пятой категории - Гомельская область, аг.Коммунар Буда-Кошеле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портив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Глазовка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Губичи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Дуравичи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ривск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Неговка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Николаевка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Пенчин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Рогинь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Широкое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ацунь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ервеновка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уда-Люшево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усевица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ербичи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Ивольск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алинино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шелев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асное Знамя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ипиничи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орозовичи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едойка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отаповка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рибор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адеево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мычок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арая Буда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Уза Буда-Кошел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7 первой категории - Гомельская область, г.Рогачев, ул.Ленина, 5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омельская область, аг.Журавичи Рогачевского района, ул.Советская, 4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4 четвертой категории - Гомельская область, агрогородок Довск Рогачевского района Дов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/с, ул.Советская, 4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омельская область, аг.Городец Рогачевского района, ул.Советская, 5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Гомельская область, д.Ильич Рогачевского района, ул.Школь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0 пятой категории - Гомельская область, г.Рогачев, ул.Пушкина, 58-9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8 пятой категории - Гомельская область, г.Рогачев, ул.Богатырева, 113, пом. 1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0 пятой категории - Гомельская область, г.Рогачев, ул.Строительная, 3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/1 четвертой категории - Гомельская область, г.Рогачев, ул.Дзержинского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7/3 четвертой категории - Гомельская область, пос.Приднепровский Рогаче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"Приднепровский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/4 пятой категории - Гомельская область, д.Поболово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/6 пятой категории - Гомельская область, г.Рогачев, ул.Октябрьская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/7 пятой категории - Гомельская область, г.Рогачев, ул.Елисеева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/8 пятой категории - Гомельская область, г.Рогачев, ул.Я.Коласа, 21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/9 пятой категории - Гомельская область, г.Рогачев, ул.Богатырева, 157А-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Болотня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Заболотье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Заречье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истени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Озераны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Тихиничи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рогородок Дворец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рогородок Столпня Рогачев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еликая Крушиновка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ысокое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адиловичи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рагунск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аполье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боров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шара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асница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урганье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учин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дора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Олешня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Омельное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епки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исков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еребрянка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арое Село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ароселье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реньки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Хатовня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Шапчицы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Щибрин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.Белицк Рогач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20 первой категории - Гомельская область, г.Добруш, ул.Юрия Гагарина, 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9 второй категории - Гомельская область, г.п.Тереховка Добрушского района, ул. Ленина В.И.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1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9 третьей категории - Гомельская область, аг.Корма Добрушского района, ул.Комсомоль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6 пятой категории - Гомельская область, аг.Ленино Добрушского района, ул.Советская, 7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/1 четвертой категории - Гомельская область, г.Добруш, ул.князя Ф.И.Паскевича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/2 четвертой категории - Гомельская область, аг.Носовичи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/3 пятой категории - Гомельская область, г.Добруш, ул.Лес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/4 пятой категории - Гомельская область, г.Добруш, ул.Луначарс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/5 пятой категории - Гомельская область, г.Добруш, ул.Полевая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Борщевка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Васильевка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Жгунь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Иваки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Иговка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расный Партизан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руговец-Калинино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узьминичи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Перерост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Уть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Антоновка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ордуны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убовый Лог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убровка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Жгуно-Буда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асная Буда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упец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арищево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огуны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рьино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ивки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иколаевка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Огородня-Гомельская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Усохо-Буда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Хорошевка Добруш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25 первой категории - Гомельская область, г.п.Корма, ул.Ленина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/1 четвертой категории - Гомельская область, г.п.Корма, ул.Гомель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арсуки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оровая Буда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олынцы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ороновка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ощанки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ысокая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убовица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ляпин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ротьки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учин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итвиновичи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ужок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Октябрево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ароград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рукачев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Хизов Корм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51 первой категории - Гомельская область, г.п.Лоев, ул.Тельман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0 пятой категории - Гомельская область, д.Уборок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1/1 четвертой категории - Гомельская область, г.п.Лоев, ул.Шевелева, 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Абакумы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ывальки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еражичи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имомерки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арповка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лпень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упейки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ипняки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линовка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охов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овая Борщовка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еределка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удня Бурицкое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учаевка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евки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радубка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Уборок Лое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53 первой категории - Гомельская область, г.Речица, ул.Советская, 93а-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3/4 пятой категории - Гомельская область, г.Речица, ул.Привокзальн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3/5 пятой категории - Гомельская область, г.Речица, ул.Красикова, 48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второй категории - Гомельская область, г.Речица, Светлогорское шоссе, 7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7 третьей категории - Гомельская область, аг.Холмечь Речицкого района Холмечс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Дружбы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 второй категории - Гомельская область, г.Речица, ул.Снежкова, 19-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3 пятой категории - Гомельская область, д.Новый Борсук Речицкого района, ул.Советская, 6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6 пятой категории - Гомельская область, г.Василевичи Речицкого района, ул.Калинина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4 четвертой категории - Гомельская область, д.Озерщина Речиц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Мелиоративн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45 пятой категории - Гомельская область, аг.Короватичи Речицкого района Короватичс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14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1 второй категории - Гомельская область, г.Речица, ул.Рокоссовского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0 пятой категории - Гомельская область, г.Речица, ул.Достоевского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3/1 четвертой категории - Гомельская область, г.Речица, ул.Трифонова, 1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3/3 четвертой категории - Гомельская область, г.Речица, ул.Карла Маркса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5 пятой категории - Гомельская область, аг.Октябрь Буда-Кошелевского района, ул.Совет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Бабичи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Белое Болото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Ведрич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Вышемир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Глыбов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Заспа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Заходы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Защебье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омсомольск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Леваши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Лиски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Переволока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Пересвятое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Ровенская Слобода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Солтаново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.Заречье Речицкого района, ул.Спортивн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Александровка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Александровка Речицкого района, ул.Советская, 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Артуки Речицкого района, ул.Советская, 3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езуев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орщевка Речицкого района, ул.1-я Совхоз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ронное Речицкого района, ул.Колхозн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олодарск Речицкого района, ул.Партизанская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линная Слобода Речицкого района, ул.Центральн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оловки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орваль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емехи Речицкого района, ул.Интернациональная, 4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уброво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Жмуровка Речицкого района, ул.Советская,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апоровка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пань Речицкого района, ул.Лугов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ынки Речицкого района, ул.Школьн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кановичи Речицкого района, ул.Школьная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лодуша Речицкого района, ул.Советская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Озерщина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ервомайск Речицкого района, ул.Советская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рокисель Речицкого района, ул.Молодежная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ведское Речицкого района, ул.Солнечн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виридовичи Речицкого района, ул.Юбилейная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еменовка Речицкого района, ул.Ленин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магорин Речицкого района, ул.Трудов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арокрасное Речицкого района, ул.Центральная, 4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Узнож Речицкого района, ул.Школь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Черное Речицкого района, ул.Восточ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Яновка Речицкого района, ул.Восточ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ос.Кленовица Ре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55 первой категории - Гомельская область, г.Чечерск, ул.50 лет БССР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5/1 четвертой категории - Гомельская область, г.Чечерск, ул.Трудов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5/2 пятой категории - Гомельская область, г.Чечерск, пер.Первомайский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Ботвиново Чече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Вознесенский Чече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Залесье Чече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Меркуловичи Чече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Мотневичи Чече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Нисимковичи Чече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Отор Чече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Полесье Чече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Ровковичи Чече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абичи Чече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еляевка Чече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идоровичи Чече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60 второй категории - Гомельская область, г.п.Октябрьский, ул.Калинина, 24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мещение №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7 четвертой категории - Гомельская область, аг.Поречье Октябрьского района, ул.Совет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0/1 пятой категории - Гомельская область, г.п.Октябрьский, ул.Бумажкова, 10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0/2 пятой категории - Гомельская область, г.п.Октябрьский, ул.Советская,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Волосовичи Октябр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расная Слобода Октябр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Ломовичи Октябр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Мойсеевка Октябр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Рассвет Октябр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ать Октябр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ороховищи Октябр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ербин Октябр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аболотье Октябр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юбань Октябр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ушичи Октябр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ротасы Октябр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Шкава Октябр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66 первой категории - Гомельская область, г.Калинковичи, ул.Советс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6/1 четвертой категории - Гомельская область, г.Калинковичи, ул.Князева, 7 ТМО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6/2 пятой категории - Гомельская область, г.Калинковичи, ул.Октябрьска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6/3 пятой категории - Гомельская область, г.Калинковичи, ул.Октябрьская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7 пятой категории - Гомельская область, аг.Юровичи Калинковичского района, ул.Почтов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9 второй категории - Гомельская область, г.Калинковичи, ул.50 лет Октября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86 третьей категории - Гомельская область, г.п.Озаричи Калинкович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Октябрьская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03 третьей категории - Гомельская область, д.Бобровичи Калинковичского района, ул.Лес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55/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1 пятой категории - Гомельская область, аг.Липов Калинковичского района, пер.Парковый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41 пятой категории - Гомельская область, аг.Горочичи Калинковичского района, ул.Совет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9 второй категории - Гомельская область, г.Калинковичи, ул.Пионер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4 второй категории - Гомельская область, г.Калинковичи, ул.Князе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3 второй категории - Гомельская область, г.Калинковичи, ул.Фрунзе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3/2 четвертой категории - Гомельская область, г.Калинковичи, ул.Советская, 9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Доманов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рюков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Сырод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Ши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Калинковичи, ул.Подольская, 8 ОАО "Калинковичихлебпродукт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Александровка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Антоновка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ерезняк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ерезовка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обров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уда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улавк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еликие Автюк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оротын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улев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уд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амостье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елено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олотуха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азанск Калинкович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апл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линск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злов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щ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асная Слободка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отов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есец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ук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лые Автюк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ироненк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ихайловское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ихнов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ахов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овинк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овоселк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осов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Огородник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рудок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удня-Горбовичская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ав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Турцев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Хобное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Холодник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Хом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Черновщина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Шалыпы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Шарейк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Якимовичи Кали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68 первой категории - Гомельская область, г.Хойники, ул.Советская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0 четвертой категории - Гомельская область, аг.Великий Бор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8/1 четвертой категории - Гомельская область, г.Хойники, ул.Мир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8/2 пятой категории - Гомельская область, г.Хойники, ул.Колесника, 2Г-2б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Велетин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Великий Бор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Глинище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Стреличево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Судково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орисовщина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ворище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убровица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венятское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ливы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зелужье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рчевое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ебытов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овоселки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оселичи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лабожанка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Хвойная Поляна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Хвойное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Храпков Хой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аптека № 72 второй категории - Гомельская область, г.п.Брагин, ул.Крыл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2 четвертой категории - Гомельская область, г.п.Комарин Брагинского района, ул.Лен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08 четвертой категории - Гомельская область, д.Старые Храковичи Браг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Чапаева, 3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Бурки Браг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Маложин Браг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Асаревичи Браг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ублин Браг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ноновщина Браг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асное Браг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ивча Браг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убеники Браг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икуличи Браг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авичи Браги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елец Браг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Углы Браг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Чемерисы Браг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74 первой категории - Гомельская область, г.Ельск, ул.Ленинская, 10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5 пятой категории - Гомельская область, аг.Скородное Ельского района, ул.Гагарин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3 пятой категории - Гомельская область, аг.Заширье Ельского района, ул.50 лет СССР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4/1 четвертой категории - Гомельская область, г.Ельск, ул.50 лет СССР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4/2 пятой категории - Гомельская область, г.Ельск, Мозырский тракт, Дом быт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Валавск 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Засинцы 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очищи 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Млынок 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Подгалье 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Ремезы 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Старое Высокое 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Ельск, ул.Централь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огутичи Ельского района, ул.Трудов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алавская Рудня Ельского района, ул.Победы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вижки Ельского района, пер.Октябрьский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обрынь 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уброва Ельского района, ул.Советск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няжеборье Ельского района, ул.Полевая, 8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рма Ельского района, ул.Централь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овая Рудня Ельского района, ул.Железнодорож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оза Люксембург Ельского района, ул.Советская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анюки Ельского района, ул.Победы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ловечно Ельского района, ул.Железнодорож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Чертень Ельского района, ул.Совет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78 второй категории - Гомельская область, г.Наровля, ул.Лен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8/1 четвертой категории - Гомельская область, г.Наровля, ул.Октябрьская, 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8/2 пятой категории - Гомельская область, г.Наровля, ул. Корзуна А.Г., 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Буда Головчицкая Наровля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Вербовичи Наров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Головчицы Наров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Демидов Наров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Завойть Наров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иров Наров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Александровка Наров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ратское Наров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ажин Наров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рушевка Наров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зержинск Наров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нотоп Наров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асновка Наров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убень Наровля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84 первой категории - Гомельская область, г.п.Лельчицы, ул.Советс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36 четвертой категории - Гомельская область, аг.Милошевичи Лельчиц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очтов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4/1 четвертой категории - Гомельская область, г.п.Лельчицы, ул.Ленина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84/2 четвертой категории - Гомельская область, аг.Глушковичи Лельчицкого района, ул.Бединой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4/3 четвертой категории - Гомельская область, аг.Тонеж Лельчицкого района, ул.Хаевского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Буйновичи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Дуброва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Приболовичи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Симоничи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Стодоличи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Ударное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оровое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уда-Лельчицкая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уда-Софиевка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укча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ребени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анилевичи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зержинск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убницкое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Жмурное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амошье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аснобережье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ипляны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рковское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Острожанка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инполье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лобода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редние Печи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Убортская Рудня Лельч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90 первой категории - Гомельская область, г.Житковичи, ул.Чкалов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8 второй категории - Гомельская область, г.Туров Житковичского района, ул.Ленинск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9 четвертой категории - Гомельская область, п.Хвоенск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91 четвертой категории - Гомельская область, аг.Люденевичи Житковичского района, ул.1 М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8 пятой категории - Гомельская область, аг.Ленин Житковичского района, ул.Новая, 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9 третьей категории - Гомельская область, п.Червонное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0/1 четвертой категории - Гомельская область, г.Житковичи, Микрорайон "Озерный"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0/2 пятой категории - Гомельская область, г.Житковичи, ул.К.Маркса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88/3 четвертой категории - Гомельская область, г.Туров Житковичского района, ул.Ленин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0/3 пятой категории - Гомельская область, г.Житковичи, ул.Школь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Белев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Вересница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Дуброва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Дяковичи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ольно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Озераны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Озерный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Ричев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Семенча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ережцы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ерезняки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орки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ранислав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етчин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ильча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ричиновичи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ряда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едовка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апесочье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агвощи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лишев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илевичи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орохорово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ово-Залютичи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ереров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огост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олянка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уховичи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арые Залютичи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орожовцы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Хильчицы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Хлупин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Юркевичи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.Гребеневский Жит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95 первой категории - Гомельская область, г.Петриков, ул.Карла Маркса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2 третьей категории - Гомельская область, г.п.Копаткевичи Петриковского района, ул.Фрунзе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4 третьей категории - Гомельская область, д.Мышанка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6 четвертой категории - Гомельская область, д.Копце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08 четвертой категории - Гомельская область, аг.Новоселки Петриковского райо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Новоселковского с/с, пер.Молодежный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8 четвертой категории - Гомельская область, д.Куритичи Петриковского района, ул.Советск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27 четвертой категории - Гомельская область, аг.Птичь Петриковского района Птичс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30 пятой категории - Гомельская область, аг.Лясковичи Петриковского района, ул.Набережн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8 второй категории - Гомельская область, г.Петриков, ул.Гагари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66 четвертой категории - Гомельская область, аг.Комаровичи Петриков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Центральн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5/1 четвертой категории - Гомельская область, г.Петриков, ул.Луначарского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5/2 пятой категории - Гомельская область, д.Лучицы Петриковского района, ул.Школьная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Бабун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Грабов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онко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оше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Ляско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Челюще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п.Копатке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агримо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елано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еседк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обрик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ринев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елавск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олубица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абродье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алесье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Ивашко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лк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кар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ихедо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оисее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ордвин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уляровка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овые Головчицы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ог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убча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екер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елют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лобода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метан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нядин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отн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Теребов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Турок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Фасто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Шестовичи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рыбхоз "Тремля" Петрико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6 второй категории - Гомельская область, г.Светлогорск, Микрорайон "Молодежный", 6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9 второй категории - Гомельская область, г.Светлогорск, Микрорайон "Первомайский"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9/4 четвертой категории - Гомельская область, Светлогорский район, Чирковичский с/с, 2/4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ереходная галерея (1-й этаж) - санаторий "Серебрянные ключи", юго-западнее аг.Чиркови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57 третьей категории - Гомельская область, г.п.Паричи Светлогор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омсомольская, 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1/11 пятой категории - Гомельская область, г.Жлобин, Микрорайон 17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99 пятой категории - Гомельская область, р.п.Сосновый Бор Светлогорского района, ул.Карл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аркса, 13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7 второй категории - Гомельская область, г.Светлогорск, Микрорайон "Октябрьский"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7/3 четвертой категории - Гомельская область, г.Светлогорск, ул.Свердлов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7/7 пятой категории - Гомельская область, г.Светлогорск, Микрорайон "Полесье"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1 пятой категории - Гомельская область, аг.Хутор Светлогорского района, ул.Комсомоль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8/1 четвертой категории - Гомельская область, г.Светлогорск, ул.Калин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8/5 пятой категории - Гомельская область, г.Светлогорск, ул.Шоссей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8/6 четвертой категории - Гомельская область, г.Светлогорск, м-н Молодежный, 9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7 пятой категории - Гомельская область, г.Светлогорск, ул.Ломоносова, 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Центральная аптека № 168 первой категории - Гомельская область, г.Светлогорск, Микрорайон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Юбилейный"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6/2 четвертой категории - Гомельская область, г.Светлогорск, ул.Социалистическая, 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Боровики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Вежны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Дуброва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озловка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Осташковичи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Печищи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Полесье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Чирковичи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асилевка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авыдовка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дудичи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Искра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арповичи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вчицы-2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рени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расновка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рмовичи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едведово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оисеевка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ольча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иколаевка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рудок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акшин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лавань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раковичи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удовица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Чкалово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Якимова Слобода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ос.Медков Светлог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90 первой категории - Гомельская область, г.Мозырь, ул.Рыжков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пятой категории - Гомельская область, д.Слобода Мозырского района, ул.Ленина, 98А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8 пятой категории - Гомельская область, г.Мозырь, бульвар Юности, 21б, пом. 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2 пятой категории - Гомельская область, г.Мозырь, ул.Ленинская, 19-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3 второй категории - Гомельская область, г.Мозырь, ул.Пролетарская, 92-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3 пятой категории - Гомельская область, аг.Осовец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2 второй категории - Гомельская область, г.Мозырь, ул.Притыцкого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2 второй категории - Гомельская область, г.Мозырь, бульвар Страконицкий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0/1 четвертой категории - Гомельская область, г.Мозырь, ул.Портов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0/2 четвертой категории - Гомельская область, г.Мозырь, ул.Малинин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0/3 четвертой категории - Гомельская область, г.Мозырь, ул.Котловц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0/4 четвертой категории - Гомельская область, г.Мозырь, ул.Гагарин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0/5 четвертой категории - Гомельская область, г.Мозырь, ул.Советская, 1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0/6 четвертой категории - Гомельская область, д.Скрыгалов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0/8 пятой категории - Гомельская область, г.Мозырь, пер.Коллективный, 16г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0/9 пятой категории - Гомельская область, г.Мозырь, ул.Нелидова, 3 А-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аменка Мозырского района, ул.Совец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Прудок Мозырского района, ул.Центральн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Антоновка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арбаров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елая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обренята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Глиница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розды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Жаховичи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аболотье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агорины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Зимовищи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зенки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стюковичи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ешня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учежевичи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хновичи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елешковичи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итьки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овики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омановка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удня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рельск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Творичевка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.Криничный Мозыр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.Сосновый Мозы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99 первой категории - Гомельская область, г.Жлобин, ул.Красноармейская, 1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омельская область, г.п.Стрешин Жлобинского района, ул.Ленина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омельская область, г.Жлобин, Микрорайон 17, 14А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/7 четвертой категории - Гомельская область, г.Жлобин, ул.Промышленн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4 четвертой категории - Гомельская область, аг.Щедрин Жлобинского района Щедринс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ская,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 второй категории - Гомельская область, г.Жлобин, ул.Урицкого, 88, пом.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44 пятой категории - Гомельская область, аг.Кирово Жлобинского района Кировс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огонянская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99/1 четвертой категории - Гомельская область, г.Жлобин, ул.Воровского, 1 (районная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99/2 четвертой категории - Гомельская область, г.Жлобин, ул.Воровского, 1 (детская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)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9/3 пятой категории - Гомельская область, г.Жлобин, ул.Промышленная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99/4 четвертой категории - Гомельская область, аг.Красный Берег Жлобинского райо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раснобережского с/с, ул.Садов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99/5 четвертой категории - Гомельская область, аг.Пиревичи Жлобинского райо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иревичского с/с, пер.Советский, 7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99/6 четвертой категории - Гомельская область, аг.Лукский Жлобинского района Лукс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Школьн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9/8 пятой категории - Гомельская область, г.Жлобин, Микрорайон 16-Минирынок "Солнечный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9/9 пятой категории - Гомельская область, г.Жлобин, ул.Козлова, 17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1 второй категории - Гомельская область, г.Жлобин, Микрорайон 3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1/10 пятой категории - Гомельская область, г.Жлобин, ул.Шоссейная, 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01/12 пятой категории - Гомельская область, г.Жлобин, ОСП "Рынок", магазин № 23 ОА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Компаньон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Бобовка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Коротковичи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Малевичи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Папоротное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аг.Щедрин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Жлобин, Здравпункт ОАО "Белфа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Антоновка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Белица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асилевичи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ерхняя Олба Жлоби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Возрождение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ворище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Доброгоща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абановка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азимирово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итин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Косаковка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Луговая Вирня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айское Жлобинского района, пер.Школьный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Мормаль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.Луки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ивы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Ново-Марковичи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Октябрь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лесовичи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рибудок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Проскурни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адуша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Ректа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кепня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олоное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арая Рудня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Степы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д.Четверни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п.Вирский Жлоб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4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7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льича, 2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", 40002992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Ильича, 28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иссарова, 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клиническая больниц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корой медицинской помощи"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2575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Комиссар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.07.19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Медфарм", 7002326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Головацкого, 113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.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Могилев, ул.Первомайская, 31-2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огилев, ул.30 лет Победы, 1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огилев, ул.Гришина, 1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Могилев, пр.Пушкинский, 38-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таегории - г.Могилев, ул.Народного ополчени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Могилев, пр.Пушкинский, 35б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Могилевская область, г.Быхов, ул.Социалистическая, 5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таегории - Могилевская область, г.Чаусы, ул.Первомайская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огилев, ул.Каштанов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огилев, пр.Витебский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огилев, пр.Мир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Могилев, пр.Шмидта, 7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Могилев, ул.Орловского, 17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второй категории - г.Могилев, ул.Первомайская, 6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второй категории - г.Могилев, ул.Первомайская,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Могилев, ул.Королева, 37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Могилев, ул.Якубовского, 2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Могилев, ул.Турова, 2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Могилев, бульвар Непокоренных, 6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Могилев, ул.Островского, 1д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омельская область, г.Ветка, ул.Октябрьская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.Могилев, ул.Мовчанского, 25-9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Могилевская область, г.Бобруйск, ул.Дзержинского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Могилевская область, г.Бобруйск, ул.Советская, 1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Могилевская область, г.Кричев, Микрорайон "Комсомольский"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Могилевская область, г.Кричев, ул.Ленинская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 пятой категории - Могилевская область, г.Климовичи, пер.Революционный, 11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 пятой категории - Могилевская область, г.Климовичи, ул.Ленин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пятой категории - Могилевская область, г.Кричев, ул.Фрунзе, 5, к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 второй категории - г.Гомель, ул.Головацкого, 1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 пятой категории - г.Гомель, ул.Советская, 2-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 пятой категории - г.Гомель, пр.Октябр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 пятой категории - г.Гомель, ул.Советская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 пятой категории - г.Гомель, пр.Космонавтов, 64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5 пятой категории - г.Гомель, пр.Речицкий, 61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6 пятой категории - г.Гомель, ул.Кожар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пятой категории - г.Гомель, пр.Октября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8 пятой категории - Гомельская область, г.Светлогорск, м-н Молодежный, 2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9 пятой категории - г.Гомель, ул.Каменщикова, 3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0 пятой категории - Гомельская область, г.Речица, ул.Советская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1 пятой категории - Могилевская область, г.Бобруйск, ул.Комсомольская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2 пятой категории - Гомельская область, г.Светлогорск, мкр.Первомайский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3 пятой категории - Гомельская область, г.Речица, ул.Чапаева, 20-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4 пятой категории - Гомельская область, г.Речица, ул.Снежкова, 25-4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6 пятой категории - Могилевская область, г.Горки, ул.Сурганова, 3-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пр.Побед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3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мадей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омель, пр.Победы, 8-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Гомель, ул.Советская, 97-2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Гомель, ул.Рогачев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Гомель, ул.Коммунаров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Гомель, ул.Ильича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Гомель, ул.Ильича,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Гомель, ул.Владимиро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Гомель, ул.Огаренко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Гомель, Привокзальная площадь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Гомель, пр.Космонавтов, 61А-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Гомель, ул.Царикова, 1А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Гомель, ул.Советская, 4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Гомель, ул.Давыдов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Гомель, ул.Минская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омельская область, г.Жлобин, ул.Первомайская, 64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Гомель, ул.Кирова, 1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омельская область, г.Речица, ул.Первомайская, 24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омельская область, г.Буда-Кошелево, ул.Ленина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омельская область, г.Жлобин, ул.Промышлен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Гомель, пр.Ленина, 29а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г.Гомель, ул.Бородина Т.С., 2-5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Гомельская область, г.п.Лельчицы, ул.Ленина, 44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Гомельская область, г.Мозырь, ул.Полесская, 28-1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Гомельская область, г.Калинковичи, ул.60 лет БССР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г.Гомель, пр.Победы, 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г.Гомель, ул.Мазурова, 8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 пятой категории - г.Гомель, ул.Карповича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пятой категории - г.Гомель, ул.Интернациональная, 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еди-ме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Рога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3189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Октябрьская, 18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фис №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омельская область, г.Рогачев, ул.Октябрьск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Гомельская область, г.Рогачев, ул.Набережная, 83-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омельская область, г.Рогачев, ул.Киров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ответственностью "Ижица", 4002371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ульвар Дружбы, 3/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омельская область, г.Мозырь, бульвар Дружбы, 3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омельская область, г.Мозырь, пл.Примостов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омельская область, г.Мозырь, бульвар Дружбы, 3А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омельская область, г.Мозырь, ул.Мира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3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птекар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рестская,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3195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омель, ул.Брест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Гомель, ул.Ильича, 297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омельская область, г.Хойники, ул.Колесника, 2 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Гомель, ул.Б.Хмельницкого, 9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омельская область, г.Добруш, ул.Полев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омельская область, г.Речица, ул.Строителей, 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Гомель, ул.Карповича, 10 -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омельская область, г.Буда-Кошелево, ул.Ленин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Гомель, ул.Ильича, 87 А, пом.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Гомель, ул.Клермон-Ферран, 4-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Гомель, ул.Советская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Могилевская область, г.Бобруйск, ул.Ульяновская, 21-94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Гомель, пр.Речицкий, 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Гомель, МЖК "Солнечный", кор.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Гомель, ул.Богданова, 1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Гомель, ул.Репина, 2-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г.Гомель, пр.Речицкий, 101-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омельская область, г.Речица, ул.Трифонова, 91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омельская область, г.Жлобин, ул.Первомайская, 40, пом.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Витебская область, г.п.Шарковщина, ул.Комсомольск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Могилевская область, г.Бобруйск, ул.Батова генерала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 пятой категории - Могилевская область, г.Бобруйск, ул.50 лет ВЛКСМ, 10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Гомельская область, г.Петриков, ул.Луначарского, 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10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птечная Сеть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ладимирова, 16, к.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86390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омель, ул.Павлова, 26-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омель, ул.Советск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9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0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рнебия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97, корп.4, 1 этаж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9065787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омель, ул.Советская, 97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Спект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.Рассвет Добруш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ул.Вильямса, 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Кислородно-наполнительная станция - Гомельская область, п.Рассвет Добрушского района, ул.Вильямса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68" w:after="0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1.20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ий химический завод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Химзаводск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6990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5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Химзавод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03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зыр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Мозырь-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ефтеперерабатывающий завод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Мозырь-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мель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7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2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СветлогорскХимволокно", 4000312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3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водская, 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мельская область, г.Светлогорск, ул.Заводская, 5/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дочернее торг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Медтехника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Чонгарской дивиз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г.Гомель, 40005232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.Гомель, ул.Победы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етская клин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Жарковского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4000226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Жарковского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9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05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клиническая больница", 4000823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Братьев Лизюковых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Братьев Лизюковых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9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09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линическая психиатр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обрушская,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12076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Добруш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9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уберкулез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обрушск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3024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Добруш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ая стан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3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ереливания крови", 4000299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льича, 286 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Гомель, ул.Ильича, 286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6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7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линический госпиталь инвали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льича, 2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течественной войны", 4000302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Ильича, 28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"Гомель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12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12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клинический онк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дицинская, 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испансер", 40007969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Медицин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27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8.05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мельская город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едицинская, 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 № 2", 40007951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Гомель, ул.Медицинск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2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Жлоб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Жлоб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804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оровского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омельская область, г.Жлобин, ул.Воровского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1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Калинкович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бласть, г.Калинковичи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4000613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ул.Князева, 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омельская область, г.Калинковичи, ул.Князе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76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озырская город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озыр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000830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тловца, 1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омельская область, г.Мозырь, ул.Котловц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5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чиц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ечиц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455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рифонова, 1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омельская область, г.Речица, ул.Рокоссовского, 19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7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01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огаче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ога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4000435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Дзержинского, 1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омельская область, г.Рогачев, ул.Смидович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400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ветлогор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ветлогор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4000364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циалистическая, 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омельская область, г.Светлогорск, ул.Калинин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7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Фармасэйв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ога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03239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ирова, 6-1 (нежилое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омещение)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омельская область, г.Рогачев, ул.Кирова, 6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6000, г.Гом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9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едприятие "Назаренко М.М.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Первомайская, 4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4910587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фис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Гомель, ул.Октябрьск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47673, Гомель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7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Эхинацея", 490319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Рогаче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60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.Либкнехта, 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Гомельская область, г.Рогачев, ул.Ленина, 67-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омельская область, г.Рогачев, ул.Ленина, 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омельская область, г.Рогачев, ул.Ленина, 46-3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омельская область, г.Рогачев, ул.Богатырева, 6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sectPr>
      <w:headerReference w:type="default" r:id="rId2"/>
      <w:type w:val="nextPage"/>
      <w:pgSz w:w="11906" w:h="16838"/>
      <w:pgMar w:left="567" w:right="567" w:gutter="0" w:header="1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rm_gomel_ob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26:00Z</dcterms:created>
  <dc:creator>user</dc:creator>
  <dc:description/>
  <dc:language>en-US</dc:language>
  <cp:lastModifiedBy>user</cp:lastModifiedBy>
  <dcterms:modified xsi:type="dcterms:W3CDTF">2017-09-25T12:27:00Z</dcterms:modified>
  <cp:revision>1</cp:revision>
  <dc:subject/>
  <dc:title/>
</cp:coreProperties>
</file>