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елорусско-российское совме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02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амбест"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.Хоружей, 32А, каб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6083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ая категория - г.Минск, ул.Я.Коласа, 51/1-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Минск, ул.Бурдейного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Сурганова, 88, пом.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второй категории - г.Минск, ул.Восточная, 131, пом.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Одинцова, 20, пом.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пр.Любимова, 17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ул.Куйбышева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пр.Машерова, 26/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инск, Логойский тракт, 37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Минск, пр.газеты "Правда", 40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Минск, пр.Любимова, 2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.Минск, пр.Пушкина, 6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.Минск, ул.Карбышева, 7, корп. 2, пом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Минск, ул.Гикал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Минск, ул.Прушинских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Минск, ул.Романовская Слобода, 13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.Минск, пр.Независимости, 58А-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.Минск, ул.Уманская, 54, пом. 1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г.Минск, пр.Независимости, 23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пятой категории - г.Минск, ул.Бурдейного, 6 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г.Минск, ул.Прушинских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г.Минск, ул.Жуковского, 11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г.Минск, пр.Машерова, 76А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науч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ИНСТИТУТ БИООРГАН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кадемика Купревич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ХИМИИ НАЦИОНАЛЬНОЙ АКАДЕМ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5, корпус 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УК БЕЛАРУСИ", 1001851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превича, 5, корп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науч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Институт физико-органической хим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рганова, 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циональной академии нау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еларуси", 10018519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госпита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олотая Горка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-Л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партамента финансов и тыл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инистерства внутренних де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спублики Беларусь", 10083469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Золотая Горк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ноармейская, 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ий центр"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лами Президента Республи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еларусь, 1007502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Красноармейская, 8; 8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лгиновский тракт, 1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рансфузиологии и медицин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иотехнологий", 1905727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Долгиновский тракт, 1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Р.Люксембург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ардиология" Министер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Республики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Р.Люксембург, 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3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рловская, 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"Ма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итя" Министерства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спублики Беларусь, 1905724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Орловская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лгиновский тракт, 1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сихического здоровья", 60005254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Долгиновский тракт, 1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5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лгиновский тракт, 1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-Л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ульмонологии и фтизиатрии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Долгиновский тракт, 1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ул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ейтенанта Кижеват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м 60, корп. 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равматологии и ортопедии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 Лейтенанта Кижеватова, 60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Беролина", 100839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3/1-3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инск, пр.Независимости, 143/1-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пр.Независимости, 143/1-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Минск, ул.Уманская, 55 - 8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пр.Независимости, 95/1-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8.12.19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Валеант Фарма", 1007893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марника, 16/1, пом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Минская область, д.Боровляны Минского района Боровлянского с/с, 40 лет Победы, 14а, пом.2, 9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, 11, 18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Сурган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Оффицина", 1005128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4, пом.2, ком.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Сурганова, 54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родненская область, г.Березовка Лидского района, ул.Завод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родненская область, г.Щучин, пл.Свободы, 18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Минская область, г.Клецк, ул.Совет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Минская область, г.Несвиж, ул.Советская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Брестская область, г.Каменец, ул.Брестская, 57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Могилевская область, г.Бобруйск, ул.Минская, 5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родненская область, г.Ивье, ул.1-ое М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Минская область, г.Несвиж, ул.Советская, 2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Брестская область, г.Береза, Северный городок, 6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авана-Спорт", 1903464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ронянского, 13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Воронянского, 13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омельская область, г.Речица, ул.Молодежн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0.19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Фарматех", 1000429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иражная, 61-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г.Минск, ул.Инженерна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отовых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Тимирязева, 9/10-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Доктор Мауэр", 8000145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. 3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Тимирязева, 9/10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алинина, 28, корпу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ИМП-Логистика Бел", 1911235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, комната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Малинина, 28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льшевского, 20/1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/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НАТУСАНА", 1907092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22, офис 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Лещинского, 8/4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лары Цеткин, 51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Сибвалио-Бел", 19144686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Клары Цеткин, 51А-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7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ИТЕРА-МЕД"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таровиленский трак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6/1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Старовиленский тракт, 26/1, каб. 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огилев, ул.Первомайская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Беды, 19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второй категории - г.Минск, Старовиленский тракт, 26/1, каб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Витебск, ул.Коммунистическая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Витебск, ул.Чкалова, 1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Витебск, ул. 1-я Змитрака Бядули, 7-9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Витебск, пр.Московский, 35-1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инск, пр.Партизанский, 81 Б-3, торговый центр "Партизанский",  помещение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Минск, ул.Притыцкого, 2/3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 "Белтрансфер-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льшев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737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0/11-24, пом.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Минская область, г.п.Мачулищи Минского района, ул.Аэродромная, 4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6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виссФармасиГрупп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еманская, 35, офи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6920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0 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Брест, ул.Советская, 80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Гомель, ул.М.Г.Ефремова, 11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Брест, ул.Советская, 24-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Могилевская область, г.Бобруйск, ул.Социалистическая, 4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Неманская, 35-12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68, г.Минск, ул.Г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10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ЕЛИНВЕСТФАРМА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А.К.Красина, 27, блок "Б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9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иалек", 1001201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С.Ковалевской, 52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С.Ковалевской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С.Ковалевской, 5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спиртосодержащих лекарственных сред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С.Ковалевской, 52А/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спиртосодержащих лекарственных сред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11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льфа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льшевского, 2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0385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3, комн. 0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чный склад - г.Минск, ул.Я.Райниса, 1Д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9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птека - 63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ижеватова, 78, пом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67409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Кижеватова, 78, пом. 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Брестская область, г.Давид-Городок Столинского района, ул.Совет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омельская область, г.Житковичи, ул.Железнодорожная, 1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родненская область, г.Лида, ул.Варшавска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родненская область, г.Слоним, ул.Ф.Скорины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Минская область, г.Молодечно, ул.Ф.Скорины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Минская область, г.Столбцы, ул.Социалистическая, 9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Калин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06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птека № 29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6-1, 1 этаж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89065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Калинина, 16, этаж 1, комната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птека № 53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ер.Козлова, 7Б, пом.5,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8080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.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Богдановича, 78, пом. 2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Брестская область, г.Столин, ул.Терешковой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пр.Независимости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Воронянского, 50, корп.3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Есенина,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Ленинградская, 5, пом.8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Плеханова, 26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Сурганова, 16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пятой категории - Минская область, Минский район, пересечение Логойского тракта и Минско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ольцевой автодорог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Толстого, 4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астроса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10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1852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1, комн. 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пр.Победителей, 101, пом. 1, комн. 23-30, 30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омбровская, 1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ДОМИНАНТАФАРМ", 1905425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10а, каб. 10а-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инск, ул.Домбровская, 15, помещение 1,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Притыцкого, 89, пом. 1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инте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рганова, 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Кольцова, 10, пом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05.19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Тишас", 100373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аяковского, 144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Минская область, Новодворский с/с Минского района, 6, помещения №7, №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 категории - Брестская область, г.Пинск, ул.Ленинград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Брестская область, г.Пинск, ул.Брестская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Витебск, ул.Богатырева, 8А-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Витебск, ул.Воинов-Интернационалистов, 11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Витебск, ул.Правды, 64А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Минская область, г.Слуцк, ул.Ленина, 29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Витебская область, г.Полоцк, ул.Зыгина, 81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Радужная, 17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ом. 1Н, каб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ФармаМедикалГрупп", 1906525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инск, ул.Красин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Леонида Беды, 45, пом. 5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пр.Победителей, 127-2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6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рми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177 -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инск, ул.Казинца, 12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Казинца, 49, пом. 1Н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12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рмио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латонова, 32-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3149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П.Бровки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68, г.Минск, ул.Г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 "Арника-Лю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, корп.1, офис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58539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родненская область, г.Лида, ул.Рыбиновского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родненская область, г.п.Вороново, ул.Советская, 35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родненская область, г.Лида, ул.Космонавтов, 14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родненская область, г.Дятлово, ул.Победы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родненская область, г.Лида, ул.Комсомольская, 28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Брестская область, г.Кобрин, ул.Сувор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Брестская область, г.Кобрин, ул.Дзержинского, 4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родненская область, г.Лида, ул.Замковая, 5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родненская область, г.Лида, ул.Мицкевича, 38, корп. 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родненская область, г.Лида, ул.Тухачевского, 71-10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двантфарм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Тимирязева, 4, п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6460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Н, офис №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Гомель, ул.Сухого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Гродно, пр.Клецкова, 3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Гродно, пр.Космонавтов, 81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Витебск, ул.Киров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Витебск, ул.Генерала Белобородова, 3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Гомель, Речицкое шоссе, 10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пр.Независимости, 172, пом.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ул.Чкалов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инск, пр.Независимости, 93-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птечное дел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молячкова, 16, каб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6435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Я.Лучины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Минская область, г.Молодечно, ул.Великий Гостинец, 1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Яна Чечота, 11-19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Могилевская область, г.Бобруйск, ул.Ульяновская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Брестская область, г.Барановичи, ул.Притыцкого, 7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Гродно, ул.Лиможа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ул.Менделеева, 25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инск, ул.Гикало, 28-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ртисфарм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5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6418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м. 4, антресоль 1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Аптека № 2 пятой категории - Гомельская область, г.Жлобин, ул.Первомайская, 49, пом.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Аптека № 3 пятой категории - г.Гродно, ул.Мостовая, 29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Аптека № 4 пятой категории - Гомельская область, г.Мозырь, ул.Интернациональная, 1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Аптека № 5 второй категории - Гомельская область, г.Светлогорск, ул.Интернациональн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Аптека № 6 пятой категории - Минская область, г.Солигорск, ул.Константина Заслонова, 48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Аптека № 7 пятой категории - Витебская область, г.Орша, ул.Мира, 7/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Аптека № 8 пятой категории - Гродненская область, г.Новогрудок, ул.Ленина, 11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Минская область, г.Борисов, ул.Комсомольская, 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Минская область, г.Столбцы, ул.Ленинская, 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второй категории - Гомельская область, г.Речица, ул.Советская, 37-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Витрум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илимонова, 3/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278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фис 1Н, ком. № 14 - №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Бехтерева, 7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лерофо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орожевская, 5-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703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Маяковского, 162, пом.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Левкова, 30-1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Маяковского, 1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Социалистиче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Социалистическая, 2, пом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Якубова, 10-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Могилевская область, г.Бобруйск, ул.Советская, 91-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7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отаническая, 5а-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БЕЛМЕДДИАФАРМ", 1013521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чный склад - Минская область, Минский район, Колодищанский с/с, 3-й км. МКАД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6.07.19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медин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Академическая, 6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5723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дание Б1/к, комн.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Академиче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Ульяновская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Минск, пл.Свободы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5 пятой категории - Минская область, пос.Лесной Минского района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0 второй категории - г.Витебск, ул.Коммунистическая, 27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Я.Колас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БЕЛФАРМ-ЦЕНТР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3/1, пом. 2Н (1 этаж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19064359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инск, ул.П.Глебки, 1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Витебск, ул.Пушкин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пр.Независимости, 44, пом. 9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второй категории - г.Минск, ул.Я.Коласа, 43/1, пом. 2Н (1-ый этаж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Гомель, ул.Катунин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 пятой категории - г.Минск, ул.М.Богдановича, 27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пр.Партизанский, 13 (1-й этаж)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инск, ул.Чкалова, 12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09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СТ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амарника, 16/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2687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инск, ул.Гамарника, 16/1, пом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Лермонтова, 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елицкого, 21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ВортексЛогистиксБел", 1912999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инет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Селицкого, 21Н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ентр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.Хоружей, 32А/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В.Хоружей, 32А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ранд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Тимирязева, 4, пом.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963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, офис 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Минская область, Новодворский с/с Минского района, 6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льта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Шпилевского, 5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5625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Шпилевского, 54, пом.10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Минская область, д.Копище Минского района, ул.Леонардо Да Винчи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28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октор Врем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лавинского, 39-1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3694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Минская область, д.Боровляны Минского района Боровлянского с/с, ул.40 лет Победы, 14А-3,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омельская область, г.Речица, ул.Ленина, 2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инск, ул.Славинского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пр.Партизанский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Громова, 28-3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Я.Коласа, 69 - 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пер.Молочный, 4, пом.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Могилевская область, г.Горки, ул.Якубовского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Могилевская область, г.Горки, ул.Гастелл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ул.Голодеда, 21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омельская область, г.Речица, ул.Строителей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Могилевская область, г.Осиповичи, ул.Сумченко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Минск, ул.Наполеона Орды, 33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Гродно, ул.Горького, 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Брестская область, г.Барановичи, ул.Фабричная, 20-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Могилевская область, г.Осиповичи, ул.60 лет Октябр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родненская область, г.Дятлово, пл.17 Сентября, 1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Минск, ул.Корженевского, 10А -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Минск, Игуменский тракт, 16-3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омельская область, г.Речица, ул.Красикова, 4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омельская область, г.Калинковичи, ул.Аллея Маркс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родненская область, г.Слоним, ул.Красноармейская, 164а -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г.Минск, пр.Жукова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г.Минск, пр.Независимости, 91, пом.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пятой категории - Гомельская область, г.Речица, ул.Советская, 1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Гомельская область, г.Светлогорск, Микрорайон "Октябрьский"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Минская область, г.Дзержинск, ул.Протасова, 23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г.Гродно, ул.Пушкина, 31А, пом.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 пятой категории - г.Витебск, пр.Фрунзе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 пятой категории - г.Гомель, ул.Советская, 30, изолированное помещение №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 пятой категории - г.Гомель, ул.Совет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 пятой категории - Брестская область, г.Барановичи, ул.Ленина, 20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 пятой категории - Брестская область, г.Барановичи, ул.Советская, 53, пом.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 пятой категории - Гомельская область, г.Светлогорск, м-н Молодежный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 пятой категории - Брестская область, г.Пинск, ул.Солнечная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4 пятой категории - г.Гомель, ул.Мазурова, 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5 пятой категории - г.Гродно, ул.Советских пограничников, 110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6 пятой категории - г.Гомель, ул.Мазурова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7 пятой категории - Гомельская область, г.Калинковичи, ул.Советская, 4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8 пятой категории - Гомельская область, г.Жлобин, м-н 2-й, 12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9 пятой категории - г.Гродно, ул.Соломовой, 1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0 пятой категории - Гомельская область, г.Мозырь, бульвар Юности, 1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1 пятой категории - Гомельская область, г.Светлогорск, ул.Социалистическая, 8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2 пятой ктагеории - Могилевская область, г.Осиповичи, ул.Сумченко, 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3 пятой категории - Минская область, г.Дзержинск, ул.Фурманова, 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4 пятой категории - Брестская область, г.Барановичи, ул.50 лет БССР, 8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5 пятой категории - Гродненская область, г.Слоним, пр.Независимости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6 пятой категории - Гомельская область, г.Жлобин, ул.Войк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7 пятой категории - Гродненская область, г.Лида, ул.Гастелло,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8 пятой категории - Брестская область, г.Пинск, ул.Центральная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9 пятой категории - Минская область, г.Борисов, ул.Нормандия-Неман, 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0 пятой категории - г.Минск, ул.П.Глебки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1 пятой категории - г.Минск, ул.Налибокская, 36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2 второй категории - г.Минск, пр.Дзержинского, 131-6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3 пятой категории - г.Минск, ул.Пономаренко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4 пятой категории - Гродненская область, г.Дятлово, ул.Новогрудская, 11Г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Здор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адеждинская, 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ешение", 1906824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инет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Киселе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инск, ул.Белецкого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Брикет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В.Хоружей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Могилевская область, г.Бобруйск, ул.Советская, 93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Бачило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пр.Пушкина, 28а, №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пр.Победителей, 49, пом. 1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ул.Шаранговича, 25, пом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инск, ул.Куйбышева, 75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Минск, ул.Толбухина, 8-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Минск, пр.Независимости, 16-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Минск, пр.Партизанский, 104, пом. 1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Минск, ул.Сухаревская, 62, пом. 8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.Минск, ул.Могилевская, 5, пом.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.Минск, Игуменский тракт, 26, пом. 1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Минск, ул.Московская, 22-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Минск, пр.Дзержинского, 106-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1-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3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вем и 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вердый переулок, 7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8330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2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Бакинск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Комсомольская, 11, пом. 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огилев, бульвар Непокоренных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Калиновского, 72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Кижеватова, 80, корп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огилев, ул.Гришина, 10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Витебская область, г.Новополоцк, ул.Молодежная, 65, пом. 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второй категории - г.Минск, ул.Голубева, 14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Гродно, ул.Антонова, 11/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Минская область, Новодворский с/с Минского района, М-4, 5-й км, 4, пом. 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Минск, ул.Я.Мавра, 44, комн.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Минск, пр.Рокоссовского, 145-4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Минск, ул.Дунина-Марцинкевича, 2/1, №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омельская область, г.Речица, ул.Ленина, 20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Минск, ул.Куйбышева, 48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Витебская область, г.Полоцк, пр.зодчего Иоанн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2-ая Шест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3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ИЛПО", 10089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иния, 9-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2-ая Шестая лини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Витебская область, г.Орша, пр.Текстильщиков, 15-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Минская область, Минский район, Боровлянский с/с, аг.Лесной, 19В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0068, г.Минск, бульва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нтер Ин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Шевченко, 24, пом. 1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3178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. 1д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Куйбышева, 44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пр.Независимости, 38, пом. 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бульвар Шевченко, 24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пр.Победителей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Кольцова, 32, пом. 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3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нтерофиц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181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люс", 1013764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4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инск, ул.Козлова, 4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Первомай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пр.Победителей, 89, корп. 3, пом. 1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второй категории - г.Минск, ул.Могилевская, 5, пом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Минская область, г.Молодечно, ул.Притыцкого, 2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Минская область, г.Борисов, пр.Революции, 35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ул.Кижеватова, 72, корп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ул.Притыцкого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инск, пр.Независимости, 181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Минская область, г.Жодино, пр.Ленина, 15б, помещение №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Минская область, пос.Дружный Пуховичского района, ул.Чепика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Минская область, г.Марьина Горка, ул.Октябрьская, 1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Минская область, Минский район, Боровлянский с/с, аг.Лесной, 35-1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.Минск, ул.Франциска Скорины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.Минск, ул.Петра Мстиславца, 1-1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Минская область, г.Солигорск, ул.К.Заслонова, 9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Минск, бул.Тракторостроителей, 5-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Минск, ул.Маяковского, 158-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.Минск, ул. Каролинская, 2-1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.Минск, ул.Зыбицкая, 6-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г.Минск, ул.Азгура, 1, пом. 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г.Минск, ул.Игнатовского, 4-1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г.Могилев, ул.Бялыницкого-Бирули, 2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г.Минск, ул.Кирова, 1-10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 пятой категории - г.Могилев, ул.Комсомольская, 10-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6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ска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рла Либкнехта, 70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9466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инск, ул.Солтыса, 96-2, 9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огилев, ул.Болдин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огилев, ул.Космонавтов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второй категории - г.Минск, ул.Рафиева, 88А -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Брестская область, г.Пинск, ул.Первомайская, 145-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Минская область, г.Борисов, ул.Гагарина, 87-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огилев, ул.Королева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пр.Рокоссовского, 80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омельская область, г.Жлобин, Микрорайон 1, 1а, пом.1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Гомель, пр.Космонавтов, 6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Могилев, ул.Гришина, 6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Минск, ул.Тимирязева, 125/2 (салон "Мир моды"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второй категории - Витебская область, г.Орша, ул.Ленина, 13-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Гомель, пр.Речицкий, 4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Витебская область, г.Орша, ул. Ивана Флёрова 24-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второй категории - Гомельская область, г.Светлогорск, Микрорайон "Полесье", 1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Минск, ул.М.Лынькова, 59 -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омельская область, г.Жлобин, ул.Первомайская, 80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Минск, ул.Одинцова, 113-1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.Минск, ул.Первомайска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второй категории - г.Минск, ул.Московская, 16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г.Брест, ул.Комсомоль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второй категории - г.Брест, ул.Мицкевича, 11-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второй категории - г.Минск, пр.Независимости, 18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второй категории - Гомельская область, г.Светлогорск, ул.Луначарского, 7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г.Минск, ул.Иосифа Жиновича, 1-2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г.Минск, ул.Тимирязева, 123/1 "Строительный павильон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 пятой категории - г.Могилев, ул.Ленинская, 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 пятой категории - г.Минск, ул.Плеханова, 42, пом.11Н, 2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 второй категории - г.Гомель, ул.50 лет з-да Гомсельмаш, 8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 пятой категории - Гомельская область, г.Жлобин, Микрорайон 16, 38-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 пятой категории - г.Минск, ул.Кунцевщина, 19-1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 пятой категории - Минская область, г.Борисов, пр.Революции, 40-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 пятой категории - Витебская область, г.Новополоцк, ул.Молодежная, 66-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4 пятой категории - г.Могилев, пр.Пушкинский, 55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5 пятой категории - Минская область, г.Молодечно, ул.Великий Гостинец, 64, пом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6 пятой категории - Витебская область, г.Орша, ул.Мира, 38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7 пятой категории - Минская область, г.Заславль Минского района, ул.Советская, 81-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8 пятой категории - Минская область, г.Слуцк, ул.14 Партизан, 60-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9 пятой категории - Могилевская область, г.Кричев, Микрорайон "Сож", 9-3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0 пятой категории - Минская область, г.Солигорск, ул.Богомолова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1 пятой категории - Минская область, г.Слуцк, ул.Ленина, 191-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2 пятой категории - г.Минск, ул.Белинского, 15-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3 пятой категории - г.Минск, ул.Лермонтова, 3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4 пятой категории - г.Минск, ул.Щорса, 11-3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5 пятой категории - г.Минск, ул.Лобанка, 81-1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6 пятой категории - Гомельская область, г.Рогачев, ул.Набережная, 83-1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7 пятой категории - Минская область, г.Солигорск, ул.Константина Заслонова, 47-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8 пятой категории - г.Минск, пр.Дзержинского, 122-5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9 пятой категории - Гродненская область, г.Сморгонь, ул.Юбилейная, 10/3-7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0 пятой категории - г.Могилев, пр.Шмидта, 40-1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1 пятой категории - г.Гродно, пр.Космонавтов, 27-8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2 пятой категории - г.Витебск, пр.Строителей, 8/3 -1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3 пятой категории - г.Витебск, ул.Богатырева, 28-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4 пятой категории - Гомельская область, г.Жлобин, Микрорайон, 18-й, 22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5 пятой категории - Гомельская область, г.Речица, ул.Конева, 40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6 пятой категории - г.Гродно, ул.Дубко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7 пятой категории - г.Гомель, пр.Речицкий, 5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8 пятой категории - Гродненская область, г.Лида, пр.Победы, 38-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9 пятой категории - г.Минск, ул.Неманская, 85-1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0 пятой категории - г.Могилев, ул.Якубовского, 90-1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1 пятой категории - Могилевская область, г.Горки, ул.Якубовского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2 пятой категории - г.Витебск, пр.Фрунзе, 80/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3 пятой категории - г.Минск, ул.Притыцкого, 156/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4 пятой категории - г.Минск, ул.Я.Коласа, 9-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5 пятой категории - г.Витебск, ул.Ленина, 5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6 пятой категории - Гомельская область, г.Жлобин, ул.Красная, 44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9 пятой категории - Гродненская область, г.Лида, ул.Машерова, 5-19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0 пятой категории - Минская область, г.Фаниполь Дзержинского района, ул.Зеленая, 2Г-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1 пятой категории - г.Брест, пр.Машерова, 70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2 пятой категории - Брестская область, г.Пинск, ул.Кирова, 55-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3 пятой категории - г.Могилев, пр.Шмидта, 5А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4 пятой категории - г.Гомель, пр.Победы, 3-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5 пятой категории - г.Минск, ул.Уральская, 6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6 пятой категории - Брестская область, г.Пинск, пр.Жолтовского, 18-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8 пятой категории - Витебская область, г.Орша, ул.Мира, 5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9 пятой категории - Гомельская область, г.Речица, ул.Интернациональная, 1 -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ОМ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сновый Бор, 4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3560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Сосновый Бор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Витебск, ул.Советской Армии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родненская область, г.Лида, ул.Ленинская, 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Сосновый Бор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второй категории - Гомельская область, г.Жлобин, ул.Первомайская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Витебск, ул.Чкалова, 35, пом. 2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Минская область, г.Логойск, ул.Советская, 3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Минская область, г.Солигорск, ул.Железнодорожная, 21, помещение 11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Минская область, г.Солигорск, ул.Железнодорожная, 2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9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игмато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усовского, 22/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11787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инет 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инск, ул.Гусовского, 22/4, 22/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Кальварий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Брест, ул.Московская, 2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Могилевская область, г.Бобруйск, ул.50 лет ВЛКСМ, 33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второй категории - г.Витебск, Бешенковичское шоссе, 3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пр.Победителей, 65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пр.Независимости, 1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Минская область, г.Борисов, ул. III Интернационал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Минская область, г.Солигорск, ул.Константина Заслонова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инск, ул.Каменногорская, 6-20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Гродно, пр-т Янки Купалы, д. 16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Минск, ул.Корженевского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Брестская область, г.Барановичи, пр.Советский, 2-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ЛКЛ", 1007512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лодарского, 12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/38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ата 2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ервой категории - г.Минск, ул.Володарского, 1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Жуковского, 2-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Ураль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Михася Лынькова, 35-20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1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техпр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лгоградская, 3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2397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(аптека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Одоевского, 115А-2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Машиностроителей, 29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инск, ул.Волгоград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Грицевца, 1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Ташкент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О.Кошевого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Бобруйская, 6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второй категории - г.Минск, пр.Машерова, 54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Н 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Радищева, 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3163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пер.Велосипедный 2-й, 32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оя апте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сновый Бор, 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937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. 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инск, ул.Лобанка, 22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омельская область, г.Жлобин, ул.Первомайская, 83, пом.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второй категории - г.Гомель, пр.Победы, 13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родненская область, г.Волковыск, ул.Кузнец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Гомель, ул.Ильича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Гродно, ул.Карла Маркса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омельская область, г.Мозырь, ул.Малинина, 1А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омельская область, г.Мозырь, ул.Малинина, 1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огилев, ул.Первомайская, 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Брест, ул.Волгоградская, 19, пом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Гродно, ул.Лиможа, 32б, пом.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Брестская область, г.Барановичи, ул.Брестская, 226-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родненская область, г.Свислочь, ул.Ленин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родненская область, г.Лида, ул.Советская, 29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Брестская область, г.Барановичи, ул.Кирова, 5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Могилев, ул.Буденного, 13-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Витебская область, г.Орша, ул.Советская, 2В-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омельская область, г.Добруш, пр.Мира, 1, пом.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.Гомель, ул.М.Г.Ефремова, 11-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.Гомель, пр.Октября, 22-8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г.Гомель, ул.Свиридова, 15 -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г.Гродно, ул.Фомиче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пятой категории - Могилевская область, г.Бобруйск, ул.50 лет ВЛКСМ, 3Б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второй категории - г.Гродно, бульвар Ленинского комсомола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г.Гродно, ул.Максима Горького, 5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г.Гродно, ул.Соломовой, 70 -93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 пятой категории - Гомельская область, г.Мозырь, ул.Притыцкого С.О., 2г 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 пятой категории - Могилевская область, г.Бобруйск, ул.Максима Горького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 пятой категории - г.Гомель, ул.60 лет СССР, 1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 пятой категории - г.Гродно, ул.Великая Ольшанка, 7А, пом.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31 пятой категории - Брестская область, г.Береза, ул.Ленина, 57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 пятой категории - Минская область, г.Слуцк, ул.Ленина, 16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 пятой категории - Минская область, г.Дзержинск, ул.Фурман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4 пятой категории - Брестская область, г.Береза, ул.Ленина, 104 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5 пятой категории - Гродненская область, г.Слоним, ул.Первомайская, 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6 пятой категории - Витебская область, г.Глубокое, ул.Ленина, 3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7 пятой категории - Гомельская область, г.Светлогорск, ул.Калинин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8 пятой категории - Витебская область, г.Орша, ул.Ленина, 23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9 пятой категории - г.Могилев, пл.Привокзальная, 4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0 пятой категории - Минская область, г.Воложин, ул.Белорусская, 4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1 пятой категории - Брестская область, г.Пружаны, ул.Интернациональ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2 пятой категории - Минская область, г.Борисов, ул.50 лет БССР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3 пятой категории - Брестская область, г.Барановичи, пр.Машеро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4 пятой категории - Гомельская область, г.Мозырь, ул.Нефтестроителей, 26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5 пятой категории - г.Минск, ул.Заславская, 23, корп. 1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6 пятой категории - Брестская область, г.Кобрин, ул.Советская, 129/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7 пятой категории - г.Минск, ул.Козлова, 2-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8 пятой категории - г.Минск, пр.Дзержинского, 104-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9 пятой категории - г.Минск, ул.Неманская, 45-3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0 пятой категории - Гомельская область, г.п.Лельчицы, ул.Советская, 58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1 пятой категории - Брестская область, г.Пинск, ул.Карла Маркса, 29А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2 пятой категории - Брестская область, г.Лунинец, ул.Чехова, 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3 пятой категории - Могилевская область, г.Осиповичи, ул.Дзержинского, 54-5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4 пятой категории - Брестская область, г.Пинск, ул.Солнечная, 8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5 пятой категории - г.Витебск, ул.Кирова, 1-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6 пятой категории - Минская область, г.Мядель, ул.17 Сентября, 15-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7 пятой категории - Гродненская область, г.Новогрудок, ул.Советская, 10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е С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77-62, каб. 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пр.Дзержинского, 119-8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Казимиров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родненская область, г.Лида, ул.Коммунистическая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Голубева, 2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Рафиева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Иосифа Жинович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Минская область, г.Солигорск, ул.Октябрьская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Игуменский тракт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родненская область, г.Лида, ул.Победы, 43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Минск, ул.Кижеватова, 7, корп. 2, пом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Минская область, г.Молодечно, ул.Великий Гостинец, 143Б-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Минская область, г.Молодечно, ул.Франтишка Скорины, 16А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.Гомель, ул.М.Г.Ефремова, 5-2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.Гомель, пр.Ленина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Гомель, ул.Свердлова, 3А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Гомель, ул.Юбилейная, 8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Гомель, ул.Барыкина, 100-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.Гомель, ул.Хатаевич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.Гомель, ул.Владимирова, 29-1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г.Гомель, ул.Интернациональная, 48-1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Минская область, г.Борисов, ул.Лопатина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пятой категории - г.Минск, ул. Михася Лынькова, 9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г.Гомель, ул.Григория Денисенко, 4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г.Минск, ул.Космонавтов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Гомельская область, г.Жлобин, ул.Козлова, 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4.19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адис’ 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рвата, 86, комн.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2869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Некрасова, 35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Смолячкова, 4-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рвата, 86, комн. №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переработки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асовки и упаковки лекарственного растительного сырья, изготовление сборов и их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артнер Медите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рвякова, 8/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/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73627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Червякова, 8, каб.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Подземный  переход № 1 ст.метро "Пушкинская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Ландера, 3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Я.Райнис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Калиновского, 55Г, пом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Сухарев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пр.Партизанский, 84 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ул.Жуковского, 7-2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инск, ул.Плеханова, 40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7.19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леси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.Мавра, 20-1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инск, ул.Я.Мавра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Сурганова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пр.Пушкина, 12а, павильон №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Калиновского, 66а-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второй категории - г.Минск, ул.Мирошниченко,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Платонова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оль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нженерная,  д.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4815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, комн.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Инженерная, 7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ровизо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Р.Люксембург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/4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27589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Р.Люксембург, 108/32, комн.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1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Радикс-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зинца, 64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1871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, 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Я.Коласа, 48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Казинца, 1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Бурдейного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Руссиянов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Я.Коласа, 32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ул.Асаналиева, 4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ул.Маяковского, 17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инск, ул.Кальварийская, 3-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Минск, ул.Руссияно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Брест, ул.Красногвардейская, 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Гомель, ул.Черноморская, 13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3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Ревион-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рунзе, 5, к. 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20505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пр.Партизанский, 8/2, 8/2 - 48, 8/2 -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0055, г.Минск, ул.Алес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Рет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Гаруна, 25-14/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0715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Неманская, 3-3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Минская область, аг.Колодищи Минского района, ул.Минская, 5/4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Червякова, 4-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Рос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Тимирязева, 4, п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6493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Н, офис №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пр.Независимости, 58, пом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Б.Хмельницкого, 2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пл.Независимости, тер. Подземные переходы, 9, пом.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Кирова, 3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пр.Партизанский, 19а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Гомель, ул.Сухог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пр.Независимости, 92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Минская область, аг.Лесной Минского района, ул.Н.Н.Александров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Гомель, Речицкое шоссе, 86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Д.Сердич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ветате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, к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24969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Д.Сердича, 10, к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Д.Сердича, 10, к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пр.Рокоссовского, 1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0123, г.Минск, ул.Вер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аби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Хоружей, 18А - 1, каб.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Куйбышева, 57-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Немига, 30/1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пр.Независимости, 52-1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Максима Богдановича, 118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Руссиянова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Малинина, 3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ул.Уборевича И.П., 144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ул.Веры Хоружей, 8, крытый рынок, 1 этаж, павильон № 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инск, ул.Филимонова, 3/2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Минск, ул.Ванеев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Минск, ул.Веры Хоружей, 18Б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Минск, ул.Маяковского, 154, пом. 2а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Минск, ул.К.Маркса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.Минск, пр.Рокоссовского, 1а, пом.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.Минск, ул.Чкалова, 16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Минск, ул.Гвардейская, 16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Минск, ул.Голубева, 19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Минск, пр.Жукова, 19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.Минск, ул.Есенина, 38, пом. 1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.Минск, ул.Шпилевского, 60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г.Минск, Игуменский тракт, 20, пом. 8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г.Минск, ул.Я.Лучины, 44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пятой категории - г.Минск, ул.Веры Хоружей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г.Минск, ул.Первомайская, 18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г.Минск, ул.Воронянского, 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 пятой категории - г.Минск, ул.Тимирязева, 129, к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Платон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РМА-МАРКЕ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8, ком.30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4798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Платонова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1-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рмате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вердый переулок, 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637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2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Минская область, г.Молодечно, ул.Великий Гостинец, 143-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Громова, 20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Уборевича, 58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пр.Победителей, 89, корп.1, пом.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В.Хоружей, 17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Минская область, г.Борисов, ул.Днепровская, 2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ул.Марата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огилев, ул.Фатина,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омельская область, г.Мозырь, бульвар Дружбы, 1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Минск, ул.Восточная, 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 пятой категории - Минская область, Минский район, Щомыслицкий с/с, 43, район д.Дворицкая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лобод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Минск, ул.Селицкого, 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Минск, ул.Бобруйская, 6-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.Могилев, ул.Жемчужная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.Гродно, пр.Пушкина, 3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Минск, ул.Максима Богдановича, 78, пом.1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Могилевская область, г.Быхов, ул.Красноармейская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Гомель, ул.Косарева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омельская область, г.Калинковичи, ул.50 лет Октября, 83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омельская область, г.Калинковичи, ул.50 лет Октября, 20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Гомельская область, г.Речица, ул.Молодежная, 3Д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Гомельская область, г.Калинковичи, ул.Советская, 1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1-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3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РМАЦЕВ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вердый переулок, 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ЛЮС", 1901742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ата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1-ый Твердый переулок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льварийская, д.4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/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Фарммаркет-плюс", 3903748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3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инск, ул.Рафиева, 93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Куйбышева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Лобанка, 9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ст.метро "Автозаводская", вестибюль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ст.метро "Партизанская", вестибюль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Корженевского, 2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Игуменский тракт, 45, подъезд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ст.метро "Могилевская", вестибюль 2, вход №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инск, ст.метро "Молодежная", вестибюль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Минск, ст.метро "Партизанская", вестибюль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Минск, ул.Притыцкого, 17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Минск, ул.Сурганова, 47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Минск, тер.Подземные переходы, 11, пом.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таегории - г.Минск, ул.Лобанка, 109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.Минск, тер.Подземные переходы, 10, пом.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Минск, тер.Подземные переходы, 23, пом.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второй категории - г.Минск, ул.Матусевича, 90, пом.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Минск, ул.Мясникова, 35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.Минск, пр.Независимости, 104, пом. 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.Минск, пр.Независимости, 186, пом. 1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г.Минск, ул.Восточная, 1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г.Минск, ул.Мирошниченко, 3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пятой категории - г.Гродно, ул.Парижской Коммуны, 12, пом.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г.Гродно, ул.Вилен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г.Минск, ул.Я.Брыля, 30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г.Минск, пр.Независимости, 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 пятой категории - г.Минск, ул.Академиче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 пятой категории - Минская область, г.Борисов, ул.Ватутина, 3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 пятой категории - г.Минск, пр.Пушкина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 пятой категории - г.Минск, пр.Независимости, 168, корп. 2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 пятой категории - г.Минск, ул.Мирошниченко, 3-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 пятой категории - Минская область, г.Слуцк, ул.Уласовц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4 пятой категории - г.Минск, пр.Пушкина, 8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5 пятой категории - г.Минск, ул.Сухаревская, 46-29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6 пятой категории - Минская область, г.Солигорск, ул.К.Заслонова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7 пятой категории - Витебская область, г.Глубокое, ул.Коммунистическая, 17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8 пятой категории - Витебская область, г.Глубокое, ул.Московск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9 второй категории - г.Минск, ул.Кальварийская, 44-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0 пятой категории - г.Минск, ул.Волгоградская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1 пятой категории - Витебская область, г.Полоцк, ул.Зыгина, 57, корп. 3-8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2 пятой категории - Витебская область, г.Полоцк, ул.Октябрьская, 39/24, пом 1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3 пятой категории - Витебская область, г.Полоцк, ш. Вильнюсское, 1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4 пятой категории - Витебская область, г.Новополоцк, ул.Молодежная, 92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5 пятой категории - Витебская область, г.Новополоцк, ул.Дзержинского, 17/1-1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6 пятой категории - Витебская область, г.Новополоцк, ул.Молодежная, 1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7 пятой категории - Витебская область, г.Полоцк, ул. Хруцкого, 8, пом.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8 пятой категории - Витебская область, г.Полоцк, ул.Пушкина, 20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9 пятой категории - Витебская область, г.Полоцк, ул. Евфросиньи Полоцкой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0 пятой категории - Витебская область, г.Полоцк, ул.Гоголя, 20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1 пятой категории - г.Минск, ул.Неманская, 21-1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2 пятой категории - г.Минск, ул.Шпилевского, 57, пом.1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3 пятой категории - Минская область, г.Молодечно, ул.Янки Купалы, 130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4 пятой категории - г.Минск, ул.Притыцкого, 97-4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5 пятой категории - Брестская область, г.Барановичи, ул.Советская, 84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7 пятой категории - Гродненская область, г.Ошмяны, ул.Строителей, 24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9 пятой категории - г.Гродно, ул.Центральна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60 пятой категории - Минская область, Минский район, Щомыслицкий с/с, 28А, район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г.Щомыслиц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1 пятой категории - Минская область, г.Борисов, ул.Нормандия-Неман, 174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4 пятой категории - г.Минск, ул.Евфросиньи Полоцкой, 1-1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0121, г.Минск, ул.Пет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10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РММЕ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Глебки, 2, ком.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ПАРАТЫ", 19027094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П.Глебки, 2, ком.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П.Глебки, 2, ком.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пр.Победителей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пр.Пушкина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Гродно, пр.Космонавтов, 9-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Гродно, ул.Буденного, 2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Минская область, г.Воложин, ул.Мира, 10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Гомель, ул.Новополесская, 3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Гомель, пр.Речицкий, 65-1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1-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рмпроек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вердый переулок, 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9376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. 1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инск, 1-ый Твердый переулок, 7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пр.Дзержинского, 22-35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рмпр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льшевского, 24-0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/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1061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Ольшевского, 24, пом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6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рженевского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ФАРМТЕХНОЛОГИЯ", 1000483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г.Минск, ул.Корженевского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спиртосодержащих лекарственных сред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19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итобе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177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4564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62, каб.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Бурдейного, 13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Бурдейного, 13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В.Хоружей, 8, пав. №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Лобанка, 26, пом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пр.Дзержинского, 104, пом.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В.Хоружей, 6Б, пом.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Кунцевщина, 2А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ул.Сурганова, 57А, пом.№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ул.50 лет Победы, 5А-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инск, ул.Есени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Минск, ул.Наполеона Орды, 23, пом. 3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 пятой категории - Минская область, Минский район, Боровлянский с/с, аг.Лесной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Н.Н.Александрова, 10-8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Витебск, ул.Ленина, 2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.Минск, ул.Кальварийская, 2-1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.Минск, ул.Ангарская, 6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Минск, ул.Калиновского, 3, пом. 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Минск, ул.Нововиленская, 10, пом. 10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Минск, ул.К.Либкнехта, 108/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.Минск, ул.Владислава Голубка, 2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.Минск, пр.Партизанский, 6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Минская область, г.Жодино, ул.Рокоссовского, 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г.Минск, ул.Илимская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пятой категории - г.Минск, ул.Налибокска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Брестская область, г.Барановичи, бульвар Штоккерау, 3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Минская область, г.Борисов, ул.Гагарина, 4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г.Минск, ул.Слободская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 пятой категории - г.Минск, ул.Якубова Гуляма, 14, пом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 пятой категории - г.Минск, ул.Уборевича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 пятой категории - Минская область, д.Копище Минского района, ул.Лопатина, 4А-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 пятой категории - Минская область, Минский район, Боровлянский с/с, аг.Лесной, 37-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 пятой категории - г.Минск, ул.Колесникова, 15 -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лора 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осифа Жинович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6066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0, пом. 150, каб.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Иосифа Жиновича, 20-1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Притыцкого, 46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Воронянского, 3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Слободская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68, г.Минск, ул.Г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комарке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, корп.1, офис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3099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инск, ул.К.Либкнехта, 84, корпус 1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П.Панченк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Сурганова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второй категории - г.Минск, пер.Корженевского, 2а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Могилевская область, г.Бобруйск, ул.Октябрьская, 165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Ежи Гедройца, 12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пр.Партизанский, 48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КРИОН", 100297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рова, 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ров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газов, используемых в медицинских целях,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тракторны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олгобродская, 2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3167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ата 20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Стахановская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Долгобродская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республик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нженерная, 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Минскинтеркапс", 1003481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г.Минск, ул.Инженерная, 26, 26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1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унитарное предприятие "Академфарм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Академ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1912099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В.Ф.Купревича, 5, корп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кадемика В.Ф.Купревича, 5, корп. 3, пом. 1-9, 11-14, 16, 17; корп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переработки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асовки и упаковки лекарственного растительного сырья, изготовление сборов и их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ЦЕНТРКУРОР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ясникова, 39-3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57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7266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инск, ул.Лещинского, 8/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пр.Независимости, 6, помещение №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Маяковского, 24, пом.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четвертой категории - г.Минск, ул.Филимонова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пр.Победителей, 23/1, пом. №1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Московская, 18, пом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четвертой категории - г.Минск, ул.Ульянов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7 пятой категории - Минская область, п/о Ратомка Минского района, санаторий "Юность", корпус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Морской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ул.Горецкого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Гомель, ул.Гагарина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Минск, пр.Дзержинского, 1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Минск, пр.Независимости, 11, корп. 2-2, пом. №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второй категории - г.Минск, ул.Красноармейская, 8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Брестская область, г.Барановичи, ул.Тельмана, 9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рии - Минская область, к.п.Нарочь Мядельского района, ул.Песчаная, 21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Брестская область, г.Барановичи, ул.Красноармейская, 5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Минск, ул.Маяковского, 154, пом.6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7 пятой категории - г.Минск, подземный пешеходный переход к ВБ №1 станции метрополите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Петровщина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8 пятой категории - г.Минск, подземный пешеходный переход к ВБ №1 станции метрополите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Михалово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Минская область, г.Слуцк, ул.Парижской Коммуны, 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Минская область, г.Жодино, ул.Сухогрядская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Брестская область, г.Барановичи, ул.Тельмана, 62-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г.Минск, ул.Колесникова, 18-1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04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абрициуса, 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БЕЛМЕДПРЕПАРАТЫ", 1000497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г.Минск, Бетонный проезд, 7, 7/1, 7/2, 7/3, 7/5, 7/6, 7/9, 7/11, 7/12, 7/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г.Минск, пер.Фабрициуса, 3, 3/6, 3/10, 3/11, 3/12, 3/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спиртосодержащих лекарственных сред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г.Минск, ул.Маяковского, 1, 1/1, 1/3, 1/5, 1/6, 1/8, 1/13, 1/17, 1/22, 1/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спиртосодержащих лекарственных сред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г.Минск, ул.Фабрициуса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спиртосодержащих лекарственных сред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Гродненская область, г.Лида, ул.Качана, 19, 19/3, 19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переработки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асовки и упаковки лекарственного растительного сырья, изготовление сборов и их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Гродненская область, г.Лида, ул.Качана, 19/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Гродненская область, г.Лида, ул.Кача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Гродненская область, г.Скидель Гродненского района, ул.Кизевича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закрытое акционе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2, г.Минск, ул.В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щество "МЕДВАКС", 1905490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Хоружей, 31, литер А 1/К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ВСТР, 1 эта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инск, ул.Машиностроителей, 29А-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Ленин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пр.Дзержинского, 126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Мельникайте, 16-1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Козлова, 9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пр.Дзержинского, 126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пр.Независимости, 22, пом.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ул.Кульман, 3, пом.10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пр.Партизанский, 18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инск, ул.Уборевича, 1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родненская область, г.Новогрудок, ул.Садов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Минск, ул.Свердлова, 26, пом.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Минск, ул.Веры Хоружей, 19, пом.1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второй категории - г.Минск, ул.Романовская Слобода, 10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Минская область, г.Молодечно, ул.Великий Гостинец, 139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Минск, пр.Победителей, 8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Минск, пр.Победителей, 3-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Минск, ул.Репина, 4-4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4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риз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Есенина, 16, пом.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-Л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80000798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Есенина, 16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Бельского, 2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Авакяна, 19-1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Карла Маркса, 19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ткрытое акционе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щество "Ферейн", 1902094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С.Ковалевской, 52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Софьи Ковалевской, 52А, корп.1, 52А, 52 пом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спиртосодержащих лекарственных сред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спиртосодержащих лекарственных сред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02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.Хоружей, 11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ЕЛФАРМАЦ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ата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3642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инск, ул.Стебенева,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пр.Партизанский, 124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пр.Победителей, 135-1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Карвата, 31А-1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Налибок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ервой категории - г.Минск, ул.В.Хоружей, 24, корп. 1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Золотая Горк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Кульман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второй категории - г.Минск, ул.Ташкентская, 16/1-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Голодеда, 7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второй категории - г.Минск, ул.Я.Лучины, 22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Я.Лучины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Прушинских, 1-1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второй категории - г.Минск, ул.Маяковского, 15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Великоморская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 Иосифа Гошкевича, 3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второй категории - г.Минск, ул.Панченко Пимена, 44-2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Семашко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ервой категории - г.Минск, пр.Партизанский, 62, помещение №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Бехтере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Филатов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пр.Партизанский, 182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Жилунович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Краси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второй категории - г.Минск, ул.Чкалова, 17-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Долгиновский тракт, 1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Воронянского, 5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второй категории - г.Минск, ул.В.Хоружей, 11, помещение №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В.Хоружей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второй категории - г.Минск, ул.Короля, 6, пом.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Сух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пр.Дзержинского, 122-5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второй категории - г.Минск, пр.Независимости, 16, пом.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Кижеватова, 58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Люцин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пл.Привокзальн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второй категории - г.Минск, ул.Я.Мавра, 64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Ольшевского, 29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второй категории - г.Минск, пр.Партизанский, 109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Уборевича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пр.Партизанский, 36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ервой категории - г.Минск, пр.Независимости, 1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пр.Независимости, 1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Ф.Скорины, 24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второй категории - г.Минск, ул.Захарова, 23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Красная, 5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М.Танка, 34, корп.2, пом.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второй категории - г.Минск, ул.Кир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Сухарев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второй категории - г.Минск, ул.Слободская, 15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Рафиева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Рафиева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второй категории - г.Минск, ул.Жилуновича, 20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пр.Партизанский, 30, корп. 1, пом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Одесская, 18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ервой категории - г.Минск, ул.Мясникова, 78-6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Мясникова, 2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второй категории - г.Минск, ул.Фабричная, 26, пом. 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Нахимов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Станиславского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второй категории - г.Минск, ул.О.Кошевого, 10, пом. 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Щербак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Карвата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Козлова, 16-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второй категории - г.Минск, ул.Ленин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Сухая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 второй категории - г.Минск, пр.Независимости, 87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пр.Независимости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Я.Коласа, 33-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4 второй категории - г.Минск, ул.Уральская, 16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Фролик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Авангардная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6 второй категории - г.Минск, бульвар Шевченко, 11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7 второй категории - г.Минск, ул.Кнорина, 6, пом.1Н,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Сурганова, 45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Фогеля, 1В-2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9 второй категории - г.Минск, ул.К.Либкнехта, 118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Р.Люксембург, 112/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0 второй категории - г.Минск, ул.Берута, 20-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пр.Пушкин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Бельского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Притыцкого, 8-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Скрыганова, 14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2 второй категории - г.Минск, ул.Логойский тракт, 27, пом.9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Минская область, аг.Лесной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Минская область, д.Боровляны Минского района, ул.Фрунзенская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5 первой категории - г.Минск, ул.Голодеда, 63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Ташкент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Ташкентская, 20/1-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Уборевича, 176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7 первой категории - г.Минск, ул.Захарова, 67, корп.2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8 второй категории - г.Минск, ул.Д.Сердича, 9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Жудро, 57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4 второй категории - г.Минск, пр.Партизанский, 147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Барамзиной, 1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тер.Национальный аэропорт "Минск", 19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Алтайская, 64, корп.1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Щорса, 11-39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5 первой категории - г.Минск, ул.Калиновского, 55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Карбыше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7 второй категории - г.Минск, пр.Рокоссовского, 114, пом. 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пр.Рокоссовского, 13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пр.Рокоссовского, 113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пр.Рокоссовского, 114, пом. 10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8 первой категории - г.Минск, ул.Корженевского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Казинца, 9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Каролинская, 2-17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Каролин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9 первой категории - г.Минск, ул.Осипенко, 2, пом.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Щедрина, 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1 второй категории - г.Минск, ул.Логойский тракт, 1, корп.1, пом.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Макаенк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Макаенк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Логойский тракт, 7-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Богдановича, 22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Гамарника, 16/1-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2 второй категории - г.Минск, пр.Пушкина, 41, пом. №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Притыцкого, 29-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Притыцкого, 29-8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5 второй категории - г.Минск, ул.Восточная, 46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Ломонос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Леонида Беды, 26-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7 первой категории - г.Минск, ул.Шишкина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Филато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Шишкин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Крупской, 6/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8 первой категории - г.Минск, ул.Матусевича, 77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Кунцевщина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Кунцевщин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Матусевича, 56-1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4 второй категории - г.Минск, ул.Казинца, 120-4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Брестская, 5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Воронянского, 11, корп.5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Казинца, 120-4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5 первой категории - г.Минск, ул.Мирошниченко, 1, корп. 1, пом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Кольцова, 53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Кольцова, 53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В.Хоружей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8 второй категории - г.Минск, пр.газеты "Звязда"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Голубев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Н.Орды, 4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9 первой категории - г.Минск, ул.Д.Сердича, 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Ольшевского, 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0 первой категории - г.Минск, ул.Плеханова, 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Плеханова, 60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1 второй категории - г.Минск, пр.газеты "Правда", 20А/1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Голубев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Прилукская, 4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Семашко, 8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8 второй категории - г.Минск, ул.Сторожев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Орловская, 66/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Энгельс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0 первой категории - г.Минск, ул.Нестерова, 51, пом.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Герасименко, 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Ангарская, 36, пом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1 второй категории - г.Минск, ул.Одинцова, 36/1, пом. 8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Одинцова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Притыцкого, 9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7 первой категории - г.Минск, ул.Жуковского, 10, корп.1, пом.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Воронянского, 13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0 первой категории - г.Минск, ул.Асаналиева, 40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Кижеватова, 60Д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Серов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1 первой категории - г.Минск, ул.Якубовского, 32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Якубовского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Мазуров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Матусевича, 35Г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2 первой категории - г.Минск, ул.Алеся Бачило, 1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Бачило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Селицкого, 69-1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4 первой категории - г.Минск, пр.Победителей, 75, корп.1, пом. 1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пр.Победителей, 9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Нарочанская, 17, пом.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Мястровская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6 второй категории - г.Минск, ул.Притыцкого, 78-8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Бурдейн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Каменногор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9 первой категории - г.Минск, ул.Есенин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Есенина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Есенина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пр.Дзержинского, 83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пр.Дзержинского, 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0 первой категории - г.Минск, ул.Руссиянов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Никифор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Никифоро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Никифорова, 5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2 второй категории - г.Минск, ул.Гинтовта, 14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Гинтовта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Водолажского, 15-7,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Героев 120-й дивизии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3 второй категории - г.Минск, ул.Шаранговича, 48, пом. 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Слободская, 1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ча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р. газе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ЮНИ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"Звязда", 55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2432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Минск, пр.Победителей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Минская область, г.Жодино, ул.50 лет Октября, 8-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 пятой категории - г.Минск, пр.газеты "Звязда", 55, комн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Минская область, г.Молодечно, ул.В.Гостинец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Минская область, г.Вилейка, ул.17 Сентября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Судмалис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Брестская область, г.Барановичи, ул.Парков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Скрипникова, 11Б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ул.Плеханова, 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ул.Селицкого, 10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Минская область, г.Дзержинск, ул.Минская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Минская область, г.Борисов, ул.Строителей, 26, пом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Минск, Логойский тракт, 19, к.1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Минск, пр.Рокоссовского, 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Минская область, г.Солигорск, ул.Константина Заслонова, 67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Брестская область, г.Барановичи, ул.Советская, 1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Минская область, г.Жодино, пр.Ленина, 17, корп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Минская область, г.Солигорск, ул.Ленина, 1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Минская область, г.Солигорск, ул.Октябрьская, 2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Минская область, г.Солигорск, пр.Мира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0 пятой категории - Минская область, г.Солигорск, пр.Мира, район дома 24 (район магази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Светлана")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Могилевская область, г.Бобруйск, ул.Социалистическая, 78-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2 пятой категории - Могилевская область, г.Бобруйск, ул.Ульяновская, 21-936, изолированно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мещение №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пятой категории - Брестская область, г.Береза, ул.Октябрьская, 20, пом.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г.Минск, ул.Калиновского, 55 Г, пом.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Минская область, г.Борисов, ул.Чапаева, 11-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г.Минск, пр.Дзержинского, 55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 пятой категории - Минская область, г.Жодино, ул.Калиновского, 13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 пятой категории - г.Минск, ул.Белинского, 54-26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 пятой категории - Минская область, г.Солигорск, ул.Железнодорожная, 16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едицинская Ресурсная Компан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олстого, 10, пом. 1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31855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Минская область, г.Заславль Минского района, ул.Советская, 100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09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Альфамед", 1902410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ер.Промышленный, 1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7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4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пер.Промышленный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ВМК-Мед", 1011949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Академическая, 1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7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н, офис 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инск, ул.Щорса 3-я, 9-4,6,7,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Инвестфарм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Богдановича, 108-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Минск, ул.Кальварийск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Есенина,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Алибегова, 12Б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Орловская, 31-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пр.Независимости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р.Машер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3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ЕДЛАЙН", 1013603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м 25, литера Б-комн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638 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родненская область, г.п.Кореличи, ул.Фоменко, 1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родненская область, г.п.Кореличи, ул.Фоменко, 1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Брестская область, г.Барановичи, ул.Курчатова, 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Фарм Фору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рловская, 40а, п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инск, ул.Притыцкого, 97-4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Минск, ул.Притыцкого, 1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Кальварий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Сухарев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ебно-научн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урчатова-1, к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УНИТЕХПРОМ БГУ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0078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рчатова, 1а, ком. 404, 40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Независимости, 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6836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пр.Независимости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0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Уборевича, 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/4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4222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Уборевича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1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рженевского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5075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Корженевск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8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Энгельса, 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8773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Энгельс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3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жеватова, 60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1011061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Кижеватова, 6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0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3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мени Е.В.Клумова", 1008027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Ленина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4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10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.Люксембург, 1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мени Н.Е.Савченко", 1001226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Р.Люксембург, 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5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илатова, 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6033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Филатов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6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6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Уральская, 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2411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Ураль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9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машко, 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-Л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6606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Семашко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11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детская инфекци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кубовского, 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линическая больница", 1005135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Якубовского, 53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3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клиниче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ейтенант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корой медицинской помощ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ижеватова, 58, пом. 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617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Лейтенанта Кижеватова, 58/3, 58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опоткина, 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фекционная больница", 1010138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Кропоткина,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илукская, 46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жно-венерологический диспансер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12389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Прилукская, 4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04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линический родильный до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.Скорины, 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инской области", 10028706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Франциска Скорины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городск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Независимости, 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нкологический диспансер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 категории - г.Минск, пр.Независимости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03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Стимэнерж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нженерная, 7/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17813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основый Бор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ЕДВАЙ", 1904436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Жилуновича, 8-2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инск, ул.Болеслава Берута, 3Б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инск, ул.Ольшевского, 4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Ленинградская, 1-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второй категории - г.Минск, ул.Жилуновича, 8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Ангарская, 3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Неманская, 67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ул.Маяковского, 10-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Натея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.Хоружей, 32А, каб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пр.Независимости, 103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пр.Независимости, 39, пом. 1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Сурганова, 36, пом.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ОЗДОРОВЛЕНИЕ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лежа, 1, пом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000414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5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М.Богдановича, 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sectPr>
      <w:headerReference w:type="default" r:id="rId2"/>
      <w:type w:val="nextPage"/>
      <w:pgSz w:w="11906" w:h="16838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rm_mins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28:00Z</dcterms:created>
  <dc:creator>user</dc:creator>
  <dc:description/>
  <dc:language>en-US</dc:language>
  <cp:lastModifiedBy>user</cp:lastModifiedBy>
  <dcterms:modified xsi:type="dcterms:W3CDTF">2017-09-25T12:28:00Z</dcterms:modified>
  <cp:revision>1</cp:revision>
  <dc:subject/>
  <dc:title/>
</cp:coreProperties>
</file>