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67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Витебское торгово-производствен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0016, 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15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5.02.19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республика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Великолукский тракт, 6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1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Фармация", 30014969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79 пятой категории - Витебская область, г.Миоры, ул.Ленина, 7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26 пятой категории - Витебская область, г.Новополоцк, ул.Денисова, 2А-7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27 пятой категории - Витебская область, г.Глубокое, ул.Ленина, 1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29 пятой категории - Витебская область, г.Орша, ул.Перекопская, 14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31 пятой категории - г.Витебск, ул.Богатырева, 3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32 пятой категории - Витебская область, г.Поставы, пл.Комсомольск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33 пятой категории - Витебская область, г.Чашники, ул.Гагарина, 2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34 пятой категории - Витебская область, г.Орша, ул.Фридриха Энгельса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35 пятой категории - Витебская область, г.Новополоцк, ул.Молодежная, 166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36 пятой категории - Витебская область, г.Глубокое, ул.Северная, 1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37 четвертой категории - г.Витебск, ул.Шрадера,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38 пятой категории - Витебская область, г.Миоры, ул.Октябрьская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40 пятой категории - г.Витебск, пр.Фрунзе, 28-3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41 пятой категории - г.Витебск, ул.Зеленогурская, 10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чный склад - г.Витебск, Великолукский тракт, 6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птовая реализация лекарственных средств отечественного производства 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арубежного производств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Дисна Миорского района, ул.Кузьмина, 2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Костени Поставского района, ул.Радужная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Пламя Сенненского района, 83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Химы Оршанского района, ул.Центральн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второй категории - г.Витебск, ул.Ленина, 67, пом. 4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 четвертой категории - г.Витебск, пр.Людникова, 1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пятой категории - г.Витебск, ул.Максима Горького, 72-3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6 четвертой категории - г.Витебск, ул.М.Горького, 90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9 пятой категории - г.Витебск, ул.Вострецова, 1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второй категории - г.Витебск, ул.Лазо, 4-12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 четвертой категории - г.Витебск, ул.Терешковой, 3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3 четвертой категории - г.Витебск, ул.Доватора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01 пятой категории - г.Витебск, ул.Лазо, 13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19 пятой категории - г.Витебск, пр.Фрунзе, 80/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1 второй категории - г.Витебск, ул.Правды, 55-9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0 пятой категории - г.Витебск, ул.Терешковой, 26/8, пом. 1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67 пятой категории - г.Витебск, ул.Богатырева, 20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9 первой категории - г.Витебск, ул.Чкалова, 25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9 четвертой категории - г.Витебск, пр.Московский, 43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2 четвертой категории - г.Витебск, пр.Победы, 3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56 пятой категории - г.Витебск, ул.Чкалова, 37/2, пом. 4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70 пятой категории - г.Витебск, ул.Чкалова, 18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42 пятой категории - г.Витебск, Смоленская площадь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65 пятой категории - г.Витебск, Смоленская площадь, 18/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14 пятой категории - г.Витебск, пр.Строителей, 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8 второй категории - г.Витебск, ул.Кирова, 4-8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03 пятой категории - г.Витебск, ул.Кирова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0 четвертой категории - г.Витебск, ул.Кондратьева, 1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1 пятой категории - г.Витебск, ул.Ленинградская, 2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9 второй категории - г.Витебск, ул.Максима Горького, 155-4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5 четвертой категории - г.Витебск, ул.М.Горького, 9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0 четвертой категории - г.Витебск, ул.Гуринова, 4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2 второй категории - г.Витебск, пр.Победы, 31/1-13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16 четвертой категории - г.Витебск, ул.Воинов-Интернационалистов, 37/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54 пятой категории - г.Витебск, ул.Космонавтов, 1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55 четвертой категории - г.Витебск, ул.П.Бровки, 33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94 пятой категории - г.Витебск, ул.Медицинская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27 второй категории - г.Витебск, пр.Черняховского, 9-6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55 пятой категории - г.Витебск, г.п.Руба, ул.Центральная, 1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85 пятой категории - г.Витебск, ул.Чкалова, 11/1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07 пятой категории - Витебская область, г.п.Руба Витебского района, ул.Партизанская, 6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12 пятой категории - г.Витебск, г.п. Руба, ул. Центральная, д.1, корп.1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28 второй категории - г.Витебск, пр.Фрунзе, 46, пом. 5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пр.Фрунзе, 92/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2 четвертой категории - г.Витебск, ул.Краснофлотская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3 четвертой категории - г.Витебск, пр.Фрунзе, 32а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11 четвертой категории - г.Витебск, пр.Фрунзе, 7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4 пятой категории - г.Витебск, Великолукский тракт, 6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88 пятой категории - г.Витебск, пр.Московский, 9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57 первой категории - г.Витебск, пр.Московский, 9/1-10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8 четвертой категории - г.Витебск, ул.Б.Хмельницкого, 2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86 пятой категории - г.Витебск, ул.Гоголя, 6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17 пятой категории - г.Витебск, пр.Московский, 14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64 второй категории - г.Витебск, пр.Московский, 74/1-14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4 четвертой категории - г.Витебск, ул.Воинов Интернационалистов, 3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00 пятой категории - г.Витебск, пр.Московский, 109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20 пятой категории - г.Витебск, ул.Гончарная, 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71 второй категории - г.Витебск, пр.Строителей, 12-20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87 четвёртой категории - г.Витебск, ул.Чкалова, 14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77 второй категории - г.Витебск, ул.Некрасова, 1-2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79 четвертой категории - г.Витебск, ул.Локомотивная, 1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78 пятой категории - г.Витебск, ул.Космонавтов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80 пятой категории - г.Витебск, ул.Титова, 1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6 пятой категории - Витебская область, г.Орша, ул.Комсомольская, 15/1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 четвертой категории - Витебская область, г.Орша, ул.Ленина, 3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09 пятой категории - Витебская область, г.Орша, пр.Текстильщиков, 3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8 пятой категории - Витебская область, г.Орша, ул.Мира, 4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62 четвертой категории - Витебская область, г.Орша, ул.Молокова, 1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32 четвертой категории - Витебская область, г.Орша, ул.Мира, 7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7 первой категории - Витебская область, г.Орша, ул.Ленина, 6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46 четвертой категории - Витебская область, г.Орша, ул.Островского, 2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14 пятой категории - Витебская область, г.Орша, ул.Ленина, 18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56 первой категории - Витебская область, г.Орша, пр.Текстильщиков, 1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23 четвертой категории - Витебская область, г.Орша, ул.Новаторов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29 четвертой категории - Витебская область, г.Орша, ул.Советская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31 пятой категории - Витебская область, г.Орша, ул.Советская, 2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2 первой категории - Витебская область, г.Барань Оршанского района, ул.Островского, 4-89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34 четвертой категории - Витебская область, г.Барань Оршанского района, ул.Корбана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57 пятой категории - Витебская область, г.Барань Оршанского района, ул.Оршанская, 26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90 пятой категории - Витебская область, г.Орша, ул.Заречная, 2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95 пятой категории - Витебская область, г.Барань Оршанского района, ул.Сорокина, 15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18 пятой категории - Витебская область, г.Орша, ул.Владимира Ленина, 27-2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Белево Орша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Борздовка Орша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Браздетчено Орша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Заболотье Орша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Задровье Орша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Крапивно Орша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Лариновка Орша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Лисуны Орша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Митьковщина Орша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Устье Орша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7 первой категории - Витебская область, г.Полоцк, ул.Коммунистическая, 1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40 четвертой категории - Витебская область, г.Полоцк, ул.Коммунистическая, 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41 четвертой категории - Витебская область, г.Полоцк, ул.Школьная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42 пятой категории - Витебская область, г.Полоцк, ул.Ф.Скорины, 3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52 пятой категории - Витебская область, г.Полоцк, ул.Вологина, 32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60 пятой категории - Витебская область, г.Полоцк, ул.М.Богдановича, 10, пом. 23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89 пятой категории - Витебская область, г.Полоцк, ул.Гоголя, 14-4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68 второй категории - Витебская область, г.Полоцк, ул.Юбилейн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36 четвертой категории - Витебская область, г.Полоцк, ул.Пушкина, 21/3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38 четвертой категории - Витебская область, г.Полоцк, ул.Строительная, 30/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39 четвертой категории - Витебская область, г.Полоцк, ул.Ленинградская, 101-10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13 пятой категории - Витебская область, г.Полоцк, пр.Франциска Скорины, 37-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10 первой категории - Витебская область, г.Новополоцк, ул.Дружбы, 6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44 четвертой категории - Витебская область, г.Новополоцк, ул.Блохина, 2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46 четвертой категории - Витебская область, г.Новополоцк, ул.Молодежная, 16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51 четвертой категории - Витебская область, г.Новополоцк, промышленная зона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20 второй категории - Витебская область, г.Новополоцк, ул.Молодежная, 16, пом. 17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59 четвертой категории - Витебская область, г.Новополоцк, промзона, ОАО "Нафтан"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06 пятой категории - Витебская область, г.Новополоцк, ул.Молодежная, 1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24 пятой категории - Витебская область, г.Новополоцк, ул.Молодежная, 148 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60 пятой категории - Витебская область, г.Новополоцк, ул.Молодежная, 20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58 второй категории - Витебская область, г.Новополоцк, ул.Юбилейная, 1, пом. 7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63 четвертой категории - Витебская область, г.Новополоцк, ул.Блохина, 2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65 пятой категории - Витебская область, г.Новополоцк, ул.Молодежная, 146, пом. 14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66 пятой категории - Витебская область, г.Новополоцк, ул.Молодежная, 45, пом. 4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69 пятой категории - Витебская область, г.Новополоцк, ул.Молодежная, 16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92 пятой категории - Витебская область, г.Новополоцк, ул.Молодежная, 121, пом.9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04 пятой категории - Витебская область, г.Новополоцк, ул.Ктаторова, 2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83 второй категории - Витебская область, г.Новополоцк, ул.Я.Коласа, 44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72 пятой категории - Витебская область, г.Новополоцк, ул.Блохина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72 пятой категории - Витебская область, г.Новополоцк, ул.Молодежная, 104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аптека № 21 Бешенковичского района первой категории - Витебская область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п.Бешенковичи, ул.Советская, 3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22 третьей категории - Витебская область, агрогородок Островно Бешенковичского района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Островенского с/с, ул.Больничная, 40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46 третьей категории - Витебская область, агрогородок Улла Бешенковичского района Улльского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/с, ул.Доватора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03 четвертой категории - Витебская область, г.п.Бешенковичи, ул.Витебское шоссе, 3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04 пятой категории - Витебская область, г.п.Бешенковичи, ул.Пушкина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05 пятой категории - Витебская область, г.п.Бешенковичи, ул.Урицкого, 1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23 пятой категории - Витебская область, г.п.Бешенковичи, ул.Урицкого, 59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агрогородок Бочейково Бешенковичского района Бочейковского с/с, ул.Заречная, 32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Будилово Бешен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Верховье Бешен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Забелье Бешен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Палицы Бешен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Плисса Бешен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Ржавка Бешен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Рубеж Бешен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Свеча Бешенковичского района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Синицы Бешен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Сокорово Бешенкови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аптека № 105 Браславского района первой категории - Витебская область, г.Браслав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Карла Маркса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08 третьей категории - Витебская область, г.п.Видзы Браславского района, ул.Ленина, 2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113 третьей категории - Витебская область, агрогородок Друя Браславского района Друевского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/с, ул.Володарского, 1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16 четвертой категории - Витебская область, д.Слободка Брасла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74 четвертой категории - Витебская область, г.Браслав, ул.Советская, 13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76 пятой категории - Витебская область, д.Опса Браславского района, ул.Молодежная, 1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02 пятой категории - Витебская область, г.Браслав, ул.Октября, 15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аг.Козяны Брасла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Ахремовцы Брасла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Богино Брасла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Бородиничи Брасла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Боруны Брасла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Быстромовцы Брасла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Вайнюнцы Брасла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Вайнюны Брасла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Гирейши Брасла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Далекие Брасла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Дрисвяты Брасла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Друйск Брасла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Дубровка Брасла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Ельно Брасла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Замошье Брасла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Иказнь Брасла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Карасино Брасла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Литовщина Брасла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Межаны Брасла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Мильки Брасла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Новинка Брасла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Оплиса Брасла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Пакульня Брасла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Плюсы Брасла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Погоща Брасла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Подрукша Брасла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Спринды Брасла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Урбаны Брасла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аптека № 67 Верхнедвинского района первой категории - Витебская область, г.Верхнедвинск,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ул.Советская, 8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6 третьей категории - Витебская область, г.п.Освея Верхнедвинского района, ул.Ленина, 1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68 четвертой категории - Витебская область, д.Бигосово Верхнедвинского района Бигосовского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/с, ул.Молодежная, 1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70 четвертой категории - Витебская область, д.Волынцы Верхнедвинс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Мелиораторов, 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228 четвертой категории - Витебская область, д.Янино Верхнедвинс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Партизанская, 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29 четвертой категории - Витебская область, д.Сарья Верхнедвинского района, ул.Школьная, 2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30 пятой категории - Витебская область, г.Верхнедвинск, ул.Первомайская, 70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аг.Борковичи Верхнедвинского района, ул.Железнодорожная, 3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Верхнедвинск, ул.Первомайская, 32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п.Освея Верхнедвинского района, ул.Ленина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Бельковщина Верхнедв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Видоки Верхнедв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Голубово Верхнедв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Дерновичи Верхнедв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Дубровы Верхнедв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Жигули Верхнедв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Жовнино Верхнедв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Игналино Верхнедв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Кохановичи Верхнедв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Морозы Верхнедв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Нурово Верхнедв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Первомайская Верхнедв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Прудинки Верхнедв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Росица Верхнедв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Сеньково Верхнедвинского района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Стрелки Верхнедв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Устье Верхнедв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Шайтерово Верхнедв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Юзефово Верхнедв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аптека № 161 Витебского района второй категории - г.Витебск, ул.Гагарина, 108-5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6 пятой категории - Витебская область, г.п.Сураж Витебского района, ул.Шмырева, 1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7 третьей категории - Витебская область, г.п.Яновичи Витебского района, ул.Унишевского, 3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81 третьей категории - Витебская область, агрогородок Бабиничи Витебского района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абиничского с/с, ул.Юбилейная, 1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3 пятой категории - Витебская область, д.Лужесно Витеб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194 четвертой категории - Витебская область, аг.Октябрьская Витебского района Октябрьского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/с, ул.Октябрьская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95 четвертой категории - Витебская область, аг.Новка Витебского района, ул.Сметанина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248 пятой категории - Витебская область, д.Малые Летцы Витебского района, ЧУП "Санаторий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"Летцы"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07 четвертой категории - г.Витебск, ул.Коммунистическая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09 пятой категории - г.Витебск, ул.Гагарина, 16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Большие Летцы Витеб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Борщевка Витеб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Буяны Витеб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Войтово Витеб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Вороны Витеб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Вымно Витеб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Должа Витеб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Дыманово Витеб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Задубровье Витеб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Замосточье Витеб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Заполье Витеб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Зароново Витеб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Кировская Витеб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Копти Витеб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Курино Витеб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Лужесно Витеб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Мазолово Витебского района, ул.Восточная, 23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Ольгово Витеб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Осиновка Витеб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Островские Витеб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Пестуница Витеб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Полудетки Витеб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Присушино Витеб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Скрыдлево Витеб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Слобода Витеб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Сосновка Витеб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Стайки Витеб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Старое Село Витеб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Тарасенки Витеб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Тулово Витеб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Шапечино Витеб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Шапурово Витеб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аптека № 88 Глубокского района первой категории - Витебская область, г.Глубокое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Ленина, 9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92 третьей категории - Витебская область, агрогородок Удело Глубокского района Уделовского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/с, ул.Советская, 3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8 второй категории - Витебская область, г.п.Подсвилье Глубокского района, ул.Октябрьская, 59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36 четвертой категории - Витебская область, г.Глубокое, ул.Советская, 240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38 пятой категории - Витебская область, г.Глубокое, ул.Московская, 4, пом.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агрогородок Бабичи Глубокского района Узречского с/с, пер.Школьный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агрогородок Прозороки Глубокского района Прозорокского с/с, ул.Вокзальная, 15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Бортники Глубок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Верхнее Глубок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Гатовщина Глубок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Голубичи Глубок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Дерковщина Глубок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Запрудье Глубок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Зябки Глубок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Ивесь Глубок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Копыльщина Глубок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Коробы Глубок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Ломаши Глубок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Лучайка Глубок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Матюково Глубок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Мерецкие Глубок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Мнюто Глубок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Мосар Глубок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Обруб Глубок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Озерцы Глубок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Передолы Глубок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Петровщина Глубок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Плиса Глубок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Прошково Глубок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Псуя Глубок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Урожайная Глубок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Черневичи Глубок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Шуневичи Глубок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Шуневцы Глубок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аптека № 6 Городокского района первой категории - Витебская область, г.Городок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Советская, 3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43 третьей категории - Витебская область, г.п.Езерище Городокского района, ул.Дзержинского,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5 пятой категории - Витебская область, д.Межа Городок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22 четвертой категории - Витебская область, г.Городок, ул.Соболевского, 6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23 четвертой категории - Витебская область, д.Холомерье Городок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24 четвертой категории - Витебская область, д.Бычиха Городок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30 пятой категории - Витебская область, г.Городок, ул.Толкачёва, 5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Болецк Городок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Вархи Городок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Веремеевка Городок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Веречье Городок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Вировля Городок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Вышедки Городок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Гурки Городокского района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Загузье Городок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Зайково Городок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Кабище Городок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Марченки Городок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Меховое Городок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Новые Вайханы Городок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Пальминка Городок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Полешино Городок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Пролетарск Городок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Прудники Городок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Рудня Городок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Селище Городок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Смоловка Городок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Стайки Городок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Стодолище Городок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Хвошно Городок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Хмельник Городок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аптека № 95 Докшицкого района первой категории - Витебская область, г.Докшицы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М.Горького, 7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4 третьей категории - Витебская область, аг.Волколата Докшицкого района, ул.Садовая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96 третьей категории - Витебская область, агрогородок Парафьяново Докшицкого района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Парафьяновского с/с, ул.Коммунистическая, 7б, пом.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97 третьей категории - Витебская область, а/г Крулевщина Докшицкого района Крулевщинского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/с, ул.Черняховского, 4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130 третьей категории - Витебская область, агрогородок Ситцы Докшицкого района Ситцевского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/с, ул.Центральная, 8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39 пятой категории - Витебская область, г.Докшицы, ул.Ленинская, 2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119 второй категории - Витебская область, г.п.Бегомль Докшицкого района, пер.Советский, 1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пом.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240 пятой категории - Витебская область, Докшицкий район, государственное учреждение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"Санаторий "Лесное" Комитета государственной безопасности Республики Беларусь"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69 пятой категории - Витебская область, г.Докшицы, ул.Ленинская, 1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293 пятой категории - Витебская область, д.Будачи Докшицкого района Бегомльского п-с, ул. ГУ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"Санаторий Боровое", 1/8, водолечебниц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агрогородок Ситцы Докшицкого района Ситцевского с/с, ул.Центральная, 52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Барсуки Докши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Березино Докши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Березки Докши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Березовка Докши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Бересневка Докши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Вилейка Докши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Витуничи Докши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Волколата Докши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Глинное Докши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Гнездилово Докши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Городище Докши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Замосточье Докши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Комайск Докши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Крипули Докши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Литовцы Докши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Нестеровщина Докши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Парафьяново Докши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Парафьяново Докшицкого района, Ситцевский ФАП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Порплище Докши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Прудники Докши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Станиславцы Докши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Торгуны Докши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Тумиловичи Докши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аптека № 39 Дубровенского района первой категории - Витебская область, г.Дубровно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Комсомольская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26 пятой категории - Витебская область, г.Дубровно, ул.Кондратьева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17 четвертой категории - Витебская область, г.Дубровно, ул.Задубровенская, 5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11 четвертой категории - Витебская область, п.Осинторф Дубровенского района, ул.Маяковского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3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Баево Дубров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Боброво Дубров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Добринь Дубров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Дятель Дубров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Еремеевщина Дубров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Жабыки Дубровенского района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Зарубы Дубров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Застенки Дубров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Калиновка Дубров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Ляды Дубров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Орловичи Дубров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Редьки Дубров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Россасно Дубров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Сватошицы Дубров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Сипищево Дубров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Станиславово Дубров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Якубово Дубров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аптека № 14 Лепельского района первой категории - Витебская область, г.Лепель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Данукалова, 17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53 третьей категории - Витебская область, д.Новые Волосовичи Лепельс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Центральная, 24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70 третьей категории - Витебская область, пос. Заслоново Лепельского района, дос 2/1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81 четвертой категории - Витебская область, г.Лепель, ул.Госпитальная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185 четвертой категории - Витебская область, Лепельский район, ГУ "Лепельский военнный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анаторий Вооруженных Сил Республики Беларусь", лечебный корпус № 7/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87 пятой категории - Витебская область, г.Лепель, ул.Мира, 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88 пятой категории - Витебская область, г.Лепель, пл.Свободы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89 пятой категории - Витебская область, г.Лепель, ул.Чуйкова, 3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10 пятой категории - Витебская область, г.Лепель, ул.Войкова, 124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5 пятой категории - Витебская область, д.Камень Лепельского района, ул.Ленинградская, 25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50 пятой категории - Витебская область, г.Лепель, ул.Борисовский тракт, 10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84 четвертой категории - Витебская область, п.Боровка Лепельского района, дом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98 пятой категории - Витебская область, г.Лепель, ул.Чуйкова, 159 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Барсуки Лепе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Боброво Лепе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Веселово Лепе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Воронь Лепе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Горки Лепе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Григоровичи Лепе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Губино Лепельского района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Домжерицы Лепе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Заборовье Лепе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Заславки Лепе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Лядно Лепе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Ляховичи Лепе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Матырино Лепе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Полсвиж Лепе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Пышно Лепе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Слобода Лепе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Стаи Лепе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Суша Лепе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Черейщина Лепе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Черцы Лепе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пос.Заслоново Лепель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аптека № 16 Лиозненского района первой категории - Витебская область, г.п.Лиозно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Ленина, 68-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90 четвертой категории - Витебская область, г.п.Лиозно, ул.Садов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91 четвертой категории - Витебская область, д.Велешковичи Лиозн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25 четвертой категории - Витебская область, д.Добромысли Лиозн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8 пятой категории - Витебская область, д.Высочаны Лиозн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28 пятой категории - Витебская область, г.п.Лиозно, ул.Ленина, 7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п.Лиозно, ул.Чкалова, 24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Бабиновичи Лиозн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Барсеево Лиозн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Высочаны Лиозн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Емельяново Лиозн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Зачерня Лиозн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Ковали Лиозн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Крынки Лиозн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Михалиново Лиозн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Надежино Лиозн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Новое Село Лиозн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Осипенки Лиозн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Пушки Лиозн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Стасево Лиозн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Якубовщина Лиозн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аптека № 111 Миорского района первой категории - Витебская область, г.Миоры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Дзержинского, 1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01 третьей категории - Витебская область, аг.Язно Миорского района, ул.Юбилейная, 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77 четвертой категории - Витебская область, г.Миоры, ул.Дзержинского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79 пятой категории - Витебская область, г.Миоры, ул.Ленина, 6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12 второй категории - Витебская область, г.Дисна Миорского района, ул.Орджоникидзе, 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80 пятой категории - Витебская область, г.Дисна Миорского района, ул.Ленина, 19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Босянки Мио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Волковщина Мио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Дворное Село Мио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Долгиново Миорского района, врачебная амбулатор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Дригучи Мио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Заболотье Мио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Заутье Мио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Идолта Мио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Ист Мио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Каменполье Мио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Канахи Мио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Канцерово Мио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Мурашки Миорского района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Николаево Мио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Новгороды Мио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Новый Погост Мио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Папшули Мио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Паташня Мио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Перебродье Мио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Повятье Мио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Ситьково Мио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Слобода Миорского района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Старые Крюки Мио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Турково Мио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Узмены Мио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Урбаново Мио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Цветино Мио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Чепуки Мио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Черессы Мио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Шараги Миор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аптека № 167 Оршанского района первой категории - Витебская область, г.Орш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Заднепровская, 8-14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0 третьей категории - Витебская область, г.п. Копысь Оршанского района, ул.Октябрьская, 3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21 третьей категории - Витебская область, агрогородок Межево Оршанского района Межевского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с/с, ул.Центральная, 1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5 третьей категории - Витебская область, г.п.Ореховск Оршанского района, ул.Белгрэс, 1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4 третьей категории - Витебская область, г.п.Болбасово Оршанского района, ул.Грицевца, 24-9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97 четвертой категории - Витебская область, г.Орша, ул.Островского, 2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182 третьей категории - Витебская область, агрогородок Бабиничи Оршанского района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абиничскго с/с, ул.Молодежная, 2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01 пятой категории - Витебская область, г.Орша, ул.Воз-ан-влен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12 пятой категории - Витебская область, агрогородок Смольяны Оршанс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Почтовая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61 пятой категории - Витебская область, г.Орша, ул.Флерова, 2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74 пятой категории - Витебская область, г.Орша, ул.Шкловская, 3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83 пятой категории - Витебская область, г.Орша, ул.Молокова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84 пятой категории - Витебская область, ст.Орша Центральная, железнодорожный вокзал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08 пятой категории - Витебская область, г.Орша, проезд Алексея Гаранина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15 пятой категории - Витебская область, г.Орша, ул.Могилевская, 2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21 пятой категории - Витебская область, г.Орша, ул.Пограничная, 5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Орша, пер.Дальний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Орша, ул.Строителей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 Юрцево Орша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Бабиничи Орша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Высокое Орша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Дубницы Орша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Заполье Орша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Зубово Орша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Зубревичи Орша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Клюковка Орша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Козловичи Орша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Магеровка Орша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Мошково Орша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Пищалово Орша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Понизовье Орша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Пугляи Орша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Росский Селец Орша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Стайки Орша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Стар Орша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Шибеки Орша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Юрцево Орша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Яковлевичи Орша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аптека № 41 Полоцкого района второй категории - Витебская область, г.Полоцк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Мариненко, 2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2 третьей категории - Витебская область, д.Вороничи Полоцкого района, ул.Центральная, 1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19 четвертой категории - Витебская область, г.Полоцк, ул.23-х Гвардейцев, 4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20 пятой категории - Витебская область, г.Полоцк, пр.Ф.Скорины, 1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81 четвертой категории - Витебская область, г.Полоцк, ул.Гагарина, 24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1 четвертой категории - Витебская область, г.п.Ветрино Полоцкого района, ул.Озерн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52 пятой категории - Витебская область, г.Новополоцк, г.п.Боровуха, ул.Армейская, 1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21 пятой категории - Витебская область, д.Фариново Полоцкого района, 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Азино Поло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Бабыничи Поло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Бездедовичи-2 Полоцкого района Островщинского с/с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Богатырская Поло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Гвоздово Поло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Гомель Поло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Горяны Поло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Домники Поло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Дретунь Поло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Залесье Поло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Заозерье Полоцкого района, ул.Центральная, 34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Заскорки Поло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Зеленка Поло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Карпеки Поло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Коллективная Поло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Кушлики Поло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Малое Ситно Поло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Матюши Поло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Нача Поло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Полота Поло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Рудня Поло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Труды Поло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Ухвище Поло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Шпаковщина Поло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Юровичи Поло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Янково Полоц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аптека № 87 Поставского района первой категории - Витебская область, г.Поставы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пл.Ленина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6 третьей категории - Витебская область, г.п.Лынтупы Поставского района, ул.М.Казея, 2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90 первой категории - Витебская область, г.п.Воропаево Поставского района, ул.Ленинская,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85 третьей категории - Витебская область, д.Комаи Поставского района, ул.60 лет Великого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Октября, 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91 третьей категории - Витебская область, агрогородок Дуниловичи Поставского района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Дуниловичского с/с, ул.А.Бульбенова, 5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32 четвертой категории - Витебская область, г.Поставы, ул.Советская, 7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35 четвертой категории - Витебская область, г.Поставы, ул.Станкевича, 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71 пятой категории - Витебская область, г.Поставы, ул.Ленинская, 15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33 пятой категории - Витебская область, г.Поставы, ул.Зеленая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34 пятой категории - Витебская область, г.Поставы, ул.Вокзальная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аг.Париж Поста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п.Лынтупы Поставского района, ул.Молодежная, 22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Андроны Поставского района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Бельки Поста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Вереньки Поста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Волки Поста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Груздово Поста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Гута Поста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Дворчаны Поста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Козловщина Поста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Курополье Поста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Лукашово Поста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Лучай Поста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Ляховщина Поста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Муляры Поста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Мягуны Поста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Новинки Поста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Новоселки-1 Поста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Новоселки-2 Поста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Полесье Поста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Полово Поста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Савичи Поста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Сакуны Поста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Свираны Поста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Сергеевичи Поста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Старый Двор Поста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Теляки Поста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Юньки Поста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Янчуки Поста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Ярево Поста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аптека № 73 Россонского района первой категории - Витебская область, г.п.Россоны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Пушкина,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76 третьей категории - Витебская область, д.Заборье Россонс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Интернациональная, 3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31 пятой категории - Витебская область, г.п.Россоны, ул.Машерова,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5 пятой категории - Витебская область, д.Клястицы Россо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Головчицы Россо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Горбачево Россо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Дворище Россо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Ковали Россо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Краснополье Россо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Морочково Россо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Селявщина Россо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Соколище Россо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Юховичи Россо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Янковичи Россо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аптека № 24 Сенненского района первой категории - Витебская область, г.Сенно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Назаренко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19 первой категории - Витебская область, г.п.Богушевск Сенненс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Красноармейская, 2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47 третьей категории - Витебская область, д.Яново Сенненского района, ул.Богушевская, 2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24 четвертой категории - Витебская область, д.Ходцы Сенн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07 четвертой категории - Витебская область, д.Пламя Сенн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97 четвертой категории - Витебская область, г.Сенно, ул.Октябрьская, 7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59 пятой категории - Витебская область, г.Сенно, ул.П.М.Машерова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Алексиничи Сенн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Белая Липа Сенн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Богданово Сенн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Коковчино Сенн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Константово Сенн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Кругляны Сенн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Латыголь Сенн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Ледневичи Сенн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Литусово Сенн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Лучезарная Сенн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Мошканы Сенн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Некрашево Сенн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Немойта Сенн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Оболь Сенн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Подворица Сенн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Поженьки Сенн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Поповка Сенн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Пурплево Сенн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Пустынки Сенн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Рясно Сенн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Синегорское Сенн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Студенка Сенн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Ульяновичи Сенн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Цыпки Сенне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аптека № 30 Толочинского района первой категории - Витебская область, г.Толочин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Дзержинского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3 второй категории - Витебская область, г.п.Коханово Толочинского района, Микрорайон, 2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213 третьей категории - Витебская область, агрогородок Славное Толочинского района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лавновского с/с, ул.Аптечная, 14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16 четвертой категории - Витебская область, д.Волосово Толочинского района, ул.Советская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12 четвертой категории - Витебская область, г.Толочин, ул.Островского, 3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51 пятой категории - Витебская область, г.Толочин, ул.Вокзальная,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58 пятой категории - Витебская область, г.Толочин, ул.Тракторная, 30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Воронцевичи Толоч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Голошево Толоч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Горщевщина Толоч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Друцк Толоч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Жукнево Толоч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Заднево Толоч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Зеленая Толоч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Матиево Толоч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Мешково Толоч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Новинка Толоч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Обольцы Толоч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Озерцы Толоч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Плоское Толоч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Райцы Толоч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Ромашково Толочинского района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Серковицы Толоч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Славени Толоч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Усвиж-Бук Толоч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аптека № 65 Ушачского района первой категории - Витебская область, г.п.Ушачи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Советская, 3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45 пятой категории - Витебская область, г.п.Ушачи, ул.Ленинская, 3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26 четвертой категории - Витебская область, г.п.Ушачи, ул.Советская, 7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227 четвертой категории - Витебская область, д.Глыбочка Ушачского района, ул.Центральная,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аг.Веркуды Уша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аг.Ильюшино Уша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аг.Ореховно Уша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агрогородок Великие Дольцы Ушачского района, ул.Е.Лось, 20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Вашково Ушачского района, 5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Глыбочка Уша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Горбатица Уша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Двор Плино Уша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Дубровка Уша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Жары Уша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Завечелье Уша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Косари Уша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Кубличи Уша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Лесневщина Уша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Малые Дольцы Уша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Матырино Уша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Мосар Уша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Селище Уша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Слобода Уша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Сорочино Уша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Старое Село Ушач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аптека № 27 Чашникского района первой категории - Витебская область, г.Чашники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Советская, 3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28 третьей категории - Витебская область, д.Черея Чашникского района Лукомльского с/с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Могилевск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54 четвертой категории - Витебская область, д.Новая Заря Чашник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08 четвертой категории - Витебская область, г.Чашники, ул.Советская, 5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10 пятой категории - Витебская область, г.Чашники, ул.Колхозная, 18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73 пятой категории - Витебская область, г.Чашники, ул.Ленинская, 6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149 первой категории - Витебская область, г.Новолукомль Чашникского района, ул.Набережная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1а, пом.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209 четвертой категории - Витебская область, г.Новолукомль Чашникс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Энергетиков, 1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305 пятой категории - Витебская область, г.Новолукомль Чашникского района, ул.Энергетиков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39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22 пятой категории - Витебская область, г.Новолукомль Чашникского района, ул.Энергетиков, 2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Антополье Чашник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Большая Ольшанка Чашник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Вятеро Чашник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Гриньки Чашник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Дворец Чашник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Замочек Чашник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Иванск Чашник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Красное Утро Чашник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Краснолуки Чашник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Круглица Чашник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Латыголичи Чашник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Лукомль Чашник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Малая Ведрень Чашник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Стражевичи Чашник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Тяпино Чашник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Черея Чашникского района, ул.Лукомльска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р.п.Октябрьский Чашник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аптека № 102 Шарковщинского района первой категории - Витебская область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п.Шарковщина, пер.Народный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9 третьей категории - Витебская область, аг.Лужки Шарковщинского района, ул.17 сентября, 56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104 третьей категории - Витебская область, аг.Германовичи Шарковщинс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Советск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73 четвертой категории - Витебская область, г.п.Шарковщина, ул.Советская, 13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25 пятой категории - Витебская область, г.п.Шарковщина, ул.Водопьянова, 12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Бильдюги Шарковщ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Болкалы Шарковщ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Васюки Шарковщ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Великое Село Шарковщ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Веретеи Шарковщ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Воронка Шарковщ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Дворново Шарковщ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Дулино Шарковщ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Жуковщина Шарковщ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Зорька Шарковщ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Иоды Шарковщинского района, ул.Советская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Ковшелево Шарковщ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Кубелевщина Шарковщ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Лонские Шарковщ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Новосельцы Шарковщ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Радюки Шарковщ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Ручей Шарковщ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Сосновцы Шарковщ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Столица Шарковщ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Шкунтики Шарковщ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аптека № 40 Шумилинского района первой категории - Витебская область, г.п.Шумилино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Луначарского, 2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137 четвертой категории - Витебская область, д.Николаево Шумилинс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Центральная, 3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53 четвертой категории - Витебская область, агрогородок Мишневичи Шумил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18 четвертой категории - Витебская область, г.п.Шумилино, ул.Суворова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2 четвертой категории - Витебская область, г.п.Оболь Шумилинского района, ул.Зеньковой, 13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аг.Амбросовичи Шумил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аг.Башни Шумил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аг.Кривое Село Шумил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аг.Никитиха Шумил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аг.Слобода Шумил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п.Шумилино, ул.Добеевская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Большие Лежни Шумил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Грудиново Шумил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Добея Шумилинского района, ул.Береговая, 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Добрино Шумил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Леоново Шумил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Мишковичи Шумил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Победа Шумил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Польковичи Шумил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Сиротино Шумил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Суровни Шумил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Язвино Шумил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1194, 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49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Лепельский военный санатор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Лепель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Вооруженных Сил Республик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айон, Боровский с/с,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еларусь", 3000399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д.3, корп.3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40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Витебская область, Лепельский район, Боровский с/с, 3/2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итеб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48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Республиканская туберкулез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д.Сосновка Витеб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 "Сосновка", 3001972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район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Витебская область, д.Сосновка Витеб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0002, 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1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03.20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здравоохранения "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Горького, 90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родская центральная клиническ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30005010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Витебск, ул.Максима Горького, 90А/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1400, 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7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12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здравоохранения "Полоц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Полоц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центральная городская больниц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.Франциска Скорины,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3903758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д. 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40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Витебская область, г.Полоцк, ул.П.Бровки, 7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Закрытое акционерное об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Витебск, ул.5-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27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8.12.19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"Фарммаркет", 3002808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ооперативная, 8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7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второй категории - г.Витебск, ул.Ленина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пятой категории - г.Витебск, пр.Фрунзе, 7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второй категории - г.Витебск, пр.Фрунзе, 118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пятой категории - г.Витебск, ул.Ленина, 48-5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пятой категории - г.Витебск, пр.Строителей, 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 пятой категории - г.Витебск, пр.Фрунзе, 81/3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 пятой категории - г.Витебск, ул.Горького, 90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 пятой категории - г.Витебск, пр.Московский, 45/2-7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 пятой категории - г.Витебск, пр.Московский, 30-2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 пятой категории - г.Витебск, ул.Правды, 3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 пятой категории - г.Витебск, пр.Фрунзе, 15-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0 пятой категории - г.Витебск, ул.Смоленская, 3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1 пятой категории - г.Витебск, ул.Терешковой, 26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2 пятой категории - г.Витебск, пр.Фрунзе, 38, пом. 4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3 пятой категории - г.Витебск, ул.Воинов Интернационалистов, 23-7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4 пятой категории - г.Витебск, пр.Московский, 19/1, пом. 23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5 пятой категории - г.Витебск, пр.Фрунзе, 4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6 пятой категории - г.Витебск, пр.Черняховского, 5-3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7 пятой категории - г.Витебск, ул.Зеленогурская, 1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8 пятой категории - Витебская область, г.Поставы, ул.Ленинская, 1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9 пятой категории - г.Витебск, ул.Ленина, 73-1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0 пятой категории - г.Витебск, ул.Кирова, 15-1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1 пятой категории - Витебская область, г.Орша, ул.Могилевская, 95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2 пятой категории - Витебская область, г.Поставы, ул.Космонавтов, 16 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23 пятой категории - Витебская область, г.Новолукомль Чашникского района, ул.Энергетиков,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4 пятой категории - Витебская область, г.Городок, ул.Красноармейская, 6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5 пятой категории - г.Витебск, пр.Московский, 89-4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дополните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итеб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93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11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Фарм-Орш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Орша, ул.Мира, 7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1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39028734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второй категории - Витебская область, г.Орша, ул.Народная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пятой категории - Витебская область, г.Орша, ул.Народная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1030, 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87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3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Бьютифарм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Орш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3911349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ира, 7/15, пом. 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второй категории - Брестская область, г.Пинск, ул.Ленина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пятой категории - г.Минск, ул.Бирюзова, 10а, пом. 3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Витебск, ул.5-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7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01.20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ВитФармМаркет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ооперативная, 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39015170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клад - г.Витебск, ул.5-я Кооперативная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птовая реализация лекарственных средств отечественного производства 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арубежного производ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итеб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36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2.07.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Калин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д.Пищалово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Оршанского район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Пищалово Оршанского района, ; д.Пищалово, ул.Лесная, 2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омышленное производство лекарственных средств в части переработки,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фасовки и упаковки лекарственного растительного сырья, изготовление сборов и их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оптовая реализац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55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7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12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Рубикон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.Горького, 62 Б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8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30022836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Завод - г.Витебск, ул.М.Горького, 42-3, 62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омышленное производство лекарственных средств в части фасовки и упаковк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готовых лекарственных средств и фармацевтических субстанций и их оптовая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ализация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29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ромышленное производство лекарственных средств и их оптовая реализац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0001, 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68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6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Энергофарм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Ленинградская, до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39034453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7, комн 301, 30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Склад - г.Витебск, ул.Ленинградская, 1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птовая реализация лекарственных средств отечественного производства 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арубежного производств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второй категории - г.Витебск, пр.Московский, 47/1-17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пятой категории - г.Витебск, ул.П.Бровки, 19/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пятой категории - Витебская область, г.п.Руба Витебского района, ул.70 лет Октября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 пятой категории - г.Витебск, пр.Победы, 1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 пятой категории - г.Витебск, ул.К.Маркса, 6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 пятой категории - г.Витебск, пр.Московский, 7-125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 пятой категории - г.Витебск, пр.Строителей, 6-23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 пятой категории - г.Витебск, пр.Строителей, 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 пятой категории - г.Витебск, ул.М.Горького, 41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0 пятой категории - г.Витебск, ул.Ленина, 50-2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1 пятой категории - г.Витебск, ул.Лазо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92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0002, 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8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5.12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Этуаль-Фарм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Карла Маркса, 66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39041845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офис 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клад - г.Витебск, ул.К.Маркса, 6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птовая реализация лекарственных средств отечественного производства 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арубежного производ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1404, 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2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6.20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Новополоц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Полоц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производственно-коммерческая фирм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Школьная, 1, комната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"Ариэнс", 3004916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20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40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пятой категории - Витебская область, г.Новополоцк, г.п.Боровуха, ул.Армейская, 33, пом. 7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второй категории - Витебская область, г.Полоцк, ул.М.Богдановича, 10, пом. 23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пятой категории - Витебская область, г.Новополоцк, ул.Молодежная, 13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 пятой категории - Витебская область, г.Новополоцк, ул.Молодежная, 166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 пятой категории - Витебская область, г.Полоцк, ул.Космонавтов, 77, пом. №2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 пятой категории - Витебская область, г.Новополоцк, ул.Молодежная, 173, пом.24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 пятой категории - Витебская область, г.Новополоцк, ул.Нефтяников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0009, 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6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6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азо, 5-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11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Производственно-коммерческая фирм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клад - г.Витебск, ул.Карла Маркса, 10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птовая реализация лекарственных средств отечественного производства 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арубежного производств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пятой категории - г.Витебск, пр.Московский, 66-10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пятой категории - г.Витебск, ул.Генерала Белобородова, 1-17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пятой категории - г.Витебск, ул.Чкалова, 49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 пятой категории - г.Витебск, пр.Московский, 39/1-18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 пятой категории - г.Витебск, ул.Карла Маркса, 10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 пятой категории - г.Витебск, ул.Генерала Белобородова, 3-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 пятой категории - г.Минск, ул.Кабушкина, 94/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 пятой категории - г.Минск, ул.Уборевича, 42-1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 второй категории - г.Витебск, ул.Лазо, 5-9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0 пятой категории - г.Минск, ул.Олешева, 1, пом.3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1 пятой категории - г.Минск, ул.Селицкого, 8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2 пятой категории - г.Витебск, ул.Коммунистическая, 27-6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овместное 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Витебск, пр.Фрунзе, 26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9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11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АконитФарм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корпус 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39100092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клад - г.Витебск, пр.Фрунзе, 8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птовая реализация лекарственных средств отечественного производства 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арубежного производ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овместное 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1361, 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9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2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НАТИВИТ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3910027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п.Бешенковичи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троителей, 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клад - г.Витебск, пр.Фрунзе, 8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птовая реализация лекарственных средств отечественного производства 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арубежного производств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п.Бешенковичи, ул.Строителей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омышленное производство лекарственных средств в части фасовки и упаковк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готовых лекарственных средств и фармацевтических субстанций и их оптовая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еализац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55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Торгово-производственное част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1391, 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58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5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тарное предприятие "Татфарм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Орш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4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69023749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ира, 4, пом. 1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второй категории - Витебская область, г.Орша, ул.Молокова, 3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пятой категории - Витебская область, г.Барань, ул.Оршанская, 2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пятой категории - Витебская область, г.Орша, ул.Ленина, 5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тарное част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1030, 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17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.09.20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оизводственно-коммерческ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Орш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Орхидея", 30005307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Я.Коласа, 7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Кислородно-наполнительная станция - Витебская область, г.Орша, ул.Я.Коласа, 7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омышленное производство газов, используемых в медицинских целях, и 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оптовая реализац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нитарное част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0015, 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37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11.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торгово-производствен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енина, 20/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9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Конталекс", 39006762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клад - г.Витебск, пр.Фрунзе, 77 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птовая реализация лекарственных средств отечественного производства 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арубежного производ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1350, 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57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4.05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ешенковичская центра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районная больница", 3001942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п.Бешенковичи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Витебское шоссе, 3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Витебская область, г.п.Бешенковичи, ул.Витебское шоссе, 3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1510, 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78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6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огушевская област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п.Богушевск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туберкулезная больница", 30002716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Сенненского района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олхозная, 5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Витебская область, г.п.Богушевск Сенненского района, ул.Колхозная, 5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0026, 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15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06.20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Витебская городская клиниче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оммунистическая, 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226" w:after="0"/>
        <w:rPr>
          <w:rFonts w:ascii="Arial" w:hAnsi="Arial" w:cs="Arial"/>
          <w:b/>
          <w:b/>
          <w:bCs/>
          <w:color w:val="000000"/>
          <w:sz w:val="27"/>
          <w:szCs w:val="27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 № 1", 30000744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2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Витебск, ул.Коммунистическая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0009, 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7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04.19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Витебская городская клиниче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Фрунзе, 7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1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больница скорой медицин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помощи", 30000745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Витебск, пр.Фрунзе, 7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0037, 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7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1.10.20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Витебская областная клиниче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Воин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3000502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Интернационалистов, 3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Витебск, ул.Воинов Интернационалистов, 3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0009, 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93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12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Витебская областная клиниче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Фрунзе, 7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инфекционная больница", 30000743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Витебск, пр.Фрунзе, 7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0009, 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96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5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Витебская областная станц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Фрунзе, 71/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переливания крови", 30000747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пр.Фрунзе, 71/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ромышленное производство лекарственных средств и их оптовая реализац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0022, 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96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5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Витебский областной дет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Чкалова, 14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клинический центр", 39167025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Витебск, ул.Шрадера,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0603, 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7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7.20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Витебский областной клиниче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.Бровки, 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нкологический диспансер"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Витебск, ул.П.Бровки, 3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0009, 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6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5.20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Витебский областной клиниче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Фрунзе, 7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отивотуберкулезный диспансер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300007402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6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Витебск, пр.Фрунзе, 7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0604, 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9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3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Витебский областной клиниче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Некрасова, 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пециализированный центр"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Витебск, ул.Некрасова, 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1300, 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9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1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Витебский областной клиниче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пос.Витьб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центр психиатрии и наркологии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итебского района,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39104788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Центральная, 1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40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Витебская область, пос.Витьба Витебского района, ул.Центральная, 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1174, 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7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10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Лепельс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Леп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3001484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Госпитальная, 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Витебская область, г.Лепель, ул.Госпитальная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1162, 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89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6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Новолукомльская центра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районная больница", 30000849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Новолукомль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Витебская область, г.Новолукомль Чашникского района, ул.Энергетиков, 1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1440, 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1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.10.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Новополоцкая центра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Новополоц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городская больница", 3000440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Гайдара, 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Витебская область, г.Новополоцк, ул.Молодежная, 2/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итеб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3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Оршанская центра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Орша, ул.Ленина, 38-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поликлиника", 39037570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Витебская область, г.Орша, пер.Дальний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тпуск лекарственных средств организациям здравоохранения и их структурным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одраздел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образования "Витеб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0023, 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9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9.12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ый ордена Дружб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Фрунзе, 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4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народов медицинский университет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30000270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7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Витебск, пр.Фрунзе, 1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аптечное изготовление лекарственных средст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четвертой категории - г.Витебск, пр.Победы, 2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1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торгов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итеб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6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6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Михалевич", 3902966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Глубокое, ул.Ленин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11-А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19, кв. 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второй категории - Витебская область, г.Глубокое, ул.Ленина, 13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Витебская область, г.Лепель, ул.Калинина, 90 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Витебская область, г.Новолукомль Чашникского района, ул.Энергетиков, 2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Витебская область, г.Новополоцк, ул.Молодежная, 54, пом.4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Витебская область, г.Новополоцк, ул.Молодежная, 89, пом.9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Витебская область, г.Поставы, ул.Советская, 98-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ятой категории - Витебская область, г.Поставы, ул.Юбилейная, 8 пом.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3624" w:leader="none"/>
        </w:tabs>
        <w:autoSpaceDE w:val="false"/>
        <w:spacing w:lineRule="auto" w:line="240" w:before="154" w:after="0"/>
        <w:rPr>
          <w:rFonts w:ascii="Arial" w:hAnsi="Arial" w:cs="Arial"/>
          <w:b/>
          <w:b/>
          <w:bCs/>
          <w:color w:val="000000"/>
          <w:sz w:val="38"/>
          <w:szCs w:val="3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г.Витебск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67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0009, 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Ф-65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02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Витвар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Фрунзе, 26/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Склад № 1 - г.Витебск, ул.Лазо, 4, пом. 12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птовая реализация лекарственных средств отечественного производства 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арубежного производств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Склад № 2 - Витебская область, аг.Тулово Витебского района, ул.Центральная, 18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птовая реализация лекарственных средств отечественного производства 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арубежного производств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 второй категории - г.Витебск, пр.Московский, 42-6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 пятой категории - г.Витебск, ул.Гагарина, 19-4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 пятой категории - г.Минск, пр.газеты "Звязда", 16/1-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 пятой категории - Витебская область, г.п.Руба Витебского района, ул.Центральная, 16-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 пятой категории - г.Минск, ул.Куйбышева, 69-2Н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6 пятой категории - г.Витебск, ул.Чкалова, 30-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 пятой категории - Витебская область, г.Браслав, ул.Садовая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 пятой категории - Витебская область, г.Миоры, ул.Коммунистическая, 1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 пятой категории - г.Минск, ул.Сухаревская, 16, пом. 4, торговый павильон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1 пятой категории - Витебская область, г.Верхнедвинск, ул.Советская, 6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4 пятой категории - г.Витебск, ул.Ленинградская, 135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розничная реализация лекарственных средств</w:t>
      </w:r>
    </w:p>
    <w:sectPr>
      <w:headerReference w:type="default" r:id="rId2"/>
      <w:type w:val="nextPage"/>
      <w:pgSz w:w="11906" w:h="16838"/>
      <w:pgMar w:left="567" w:right="567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26" w:type="dxa"/>
      <w:jc w:val="left"/>
      <w:tblInd w:w="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99"/>
      <w:gridCol w:w="2693"/>
      <w:gridCol w:w="1276"/>
      <w:gridCol w:w="2658"/>
    </w:tblGrid>
    <w:tr>
      <w:trPr>
        <w:trHeight w:val="463" w:hRule="atLeast"/>
      </w:trPr>
      <w:tc>
        <w:tcPr>
          <w:tcW w:w="41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Наименование СХ, УНН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Юридический адрес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Номер лицензии</w:t>
          </w:r>
        </w:p>
      </w:tc>
      <w:tc>
        <w:tcPr>
          <w:tcW w:w="26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exact" w:line="200" w:before="0" w:after="0"/>
            <w:ind w:left="-108" w:right="-108" w:hanging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Дата и номер решения о выдаче</w:t>
          </w:r>
        </w:p>
        <w:p>
          <w:pPr>
            <w:pStyle w:val="Header"/>
            <w:spacing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*</w:t>
          </w:r>
          <w:r>
            <w:rPr>
              <w:rFonts w:cs="Times New Roman" w:ascii="Times New Roman" w:hAnsi="Times New Roman"/>
              <w:i/>
              <w:sz w:val="16"/>
              <w:szCs w:val="16"/>
            </w:rPr>
            <w:t>заполняется по мере обращения СХ</w:t>
          </w:r>
          <w:r>
            <w:rPr>
              <w:rFonts w:cs="Times New Roman" w:ascii="Times New Roman" w:hAnsi="Times New Roman"/>
              <w:i/>
              <w:sz w:val="20"/>
              <w:szCs w:val="20"/>
            </w:rPr>
            <w:t xml:space="preserve"> </w:t>
          </w:r>
        </w:p>
      </w:tc>
    </w:tr>
    <w:tr>
      <w:trPr>
        <w:trHeight w:val="240" w:hRule="atLeast"/>
      </w:trPr>
      <w:tc>
        <w:tcPr>
          <w:tcW w:w="1082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Место осуществления деятельности, работы и услуги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rm_vitebsk_ob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2:29:00Z</dcterms:created>
  <dc:creator>user</dc:creator>
  <dc:description/>
  <dc:language>en-US</dc:language>
  <cp:lastModifiedBy>user</cp:lastModifiedBy>
  <dcterms:modified xsi:type="dcterms:W3CDTF">2017-09-25T12:29:00Z</dcterms:modified>
  <cp:revision>1</cp:revision>
  <dc:subject/>
  <dc:title/>
</cp:coreProperties>
</file>