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0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ОВА-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043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агрогородок Ждановичи Минского района, ул.Звездная, 19А-9;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Логойский тракт, 25, корп. 1, пом. 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голландск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0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есвиж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124, к.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Фармлэнд", 1014314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Минская область, г.Несвиж, ул.Ленинская, 1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г.Несвиж, ул.Ленинская, 1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д.Аксаковщ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абилитации", 6002290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д.Аксаковщин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4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питаль инвалидов Вели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ечественной войны име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.М.Машерова", 6002111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дет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и, гематолог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ровлянского с/с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мунологии", 6003951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первой категории - Минская область, д.Боровляны Минского района Боровлян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Фрунзен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1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онколог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 медицинской радиологии им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.Н.Александрова", 6002655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АСЕПТИКА", 100917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д.Цнянк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енный городок 137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А", административн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дание ЗА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БелАсептика", комната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Франциска Скорины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д.Цнянка, ул.Армейская, 9/1, 9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ИНТЕГРАФАРМ", 691778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Юзуф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-5, район аг.Юзуфово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Юзуфовский с/с, 8-5, район аг.Юзуфо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9.19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Компания "Интерфарм", 300000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Щомыслиц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18, пом.6, каб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Витебск, пр.Строителей, 3/2-1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Витебск, пр.Строителей, 8-2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Витебск, ул.Правды, 5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ул.Ленина, 28-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Чкал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Витебская область, г.Браслав, ул.Советская, 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Витебск, пр.Победы, 23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Витебск, ул.Чкалова, 5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Витебск, ул.Богатырева, 1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Витебск, пр.Победы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Витебская область, г.п.Бешенковичи, ул.Уриц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Витебская область, г.Полоцк, ул.Октябрь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Витебская область, г.Орша, пр.Текстильщиков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Витебская область, г.Толочин, ул.Ленина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Витебск, пр.Фрунзе, 61-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Витебск, пр.Московски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Витебск, ул.Ленинградская, 17/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Витебск, ул.Чкалов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УНИФАРМ", 10128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Новодворский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/с 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 дер. Больш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тиклево, 40-1, каб. 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Новодворский с/с Минского района, 40-1, район д.Большое Стикле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АБФармация", 1907206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 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Независимости, 18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Маяковского, 146, помещение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Витебская область, г.Барань, ул.Оршанская, 9-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Брест, ул.Комсомоль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Одинцова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омель, ул.Советская, 97/2-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Р.Люксембург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Максима Богдановича, 147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Брест, ул.Гаврил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Брестская область, г.Жабинка, ул.Централь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Витебская область, г.Орша, ул.Мира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Брестская область, г.Пинск, ул.Завальная, 29, помещ. №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Брестская область, г.Барановичи, ул.Ленина, 6, пом.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ул.П.Глебки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Воронянского, 1А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Витебская область, г.Орша, ул.Советская, 2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Брест, ул.Радужная, 1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омельская область, г.Калинковичи, ул.Пионер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Витебск, пр.Московский, 60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Гомель, ул.Свиридова, 11-2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Брестская область, г.Пинск, ул.Первомайская, 48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омельская область, г.Рогачев, ул.Богатырева, 1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Брест, ул.Янки Купалы, 111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/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ИНТЕРФАРМАКС", 8000037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5, пом. 5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агрогородок Ждановичи Минского района, ул.Звездная, 19 А-8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Смил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еб-Фарма", 690657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Черв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адов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Смиловичи Червенского района, ул.Садовая, 1; ул.М.Горького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0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есвиж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Мед-интерпласт", 690653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ская, 115, к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Минская область, г.Несвиж, ул.Ленинская, 124/2-1, 124/2-3; г.Минск, ул.Инженерная, 18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нское районное потребитель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, 6000377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д.Универмага, к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Заславль Минского района, ул.Совет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Левкова, 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оизводственное закрыт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20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кционерное общество "Малку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л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2030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рговая, 16-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молевичский район, д.Скураты, ул.Центральная,2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Алеан", 100160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с/с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Щомыслицкий, 18, п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Буденного, 23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Ландера, 22, пом. 1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Голодеда, 15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Маяковск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огилев, пр.Пушкински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огилев, ул.Первомайская, 2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огилев, Минское шоссе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огилев, ул.Пионерская, 12/25, пом. №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ленфарм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68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Щомыслицкий с/с, 18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7, каб. 7-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пр.Рокоссовского, 1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Логойский тракт, 29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Барановичи, ул.Промышленн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Брестская область, г.Барановичи, ул.Домейк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Янки Купалы, 5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Витебская область, г.Новополоцк, ул.Молодежная, 169, пом.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Брест, ул.Кривошеина, 9-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Каменногор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Витебская область, г.Новополоцк, ул.Молодежная, 166-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второй категории - Брестская область, г.Кобрин, ул.700 летия города Кобрина, 73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Брестская область, г.Кобрин, ул.Пушк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ул.П.Панченко, 70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инск, ул.Л.Украинки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ул.Притыцкого, 83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В.Хоруже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второй категории - г.Минск, ул.Гинтовт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экро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217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Минск, ул.Долгобродская, 7, корп. 1, пом. 2Н, 3Н, 4Н, 6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Долгобродская, 7, корп. 1, пом. 7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пр.Независимости, 117/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Ложинская, 22-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Лобанка, 1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КМ - 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ляд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4314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нниц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В.Хоружей, 31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Солигорск, пр.Мир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огилев, ул.Ленин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пи - г.Могилев, пр.Пушкинский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огилев, ул.Первомайская, 3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огилев, ул.Первомайск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огилев, ул.Мовчанского, 5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Кольцова, 32, пом.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Минская область, г.Солигорск, ул.Ленина, 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огилевская область, г.Осиповичи, ул.Рабоче-Крестьянская, 1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родно, ул.Пушкина, 31А, пом.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Минская область, Минский район, Пересечение Логойского тракта и Минской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ольцевой автодорог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Минская область, г.Молодечно, ул.Ф.Скорины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огилев, ул.Челюскинцев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Могилевская область, г.Осиповичи, ул.Вокзальная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Могилевская область, г.Осиповичи, ул.Сумченко, 65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Гродно, ул.Кабяк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Минская область, г.Солигорск, ул.Октябрьская, 7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Могилев, пр.Мира, 27-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г.Витебск, ул.Кирова, 7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Минская область, г.Солигорск, пер.Парковый, 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пятой категории - Брестская область, г.Барановичи, пр.Советский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пятой категории - г.Витебск, ул.39 Армии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г.Витебск, ул.Ленина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пятой категории - г.Витебск, ул.Титова, 136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г.Минск, ул.Долгиновский тракт, 1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Могилевская область, г.Осиповичи, ул.Королева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Минская область, аг.Сеница Минского района, ул.Зеленая, 1/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Могилевская область, г.Осиповичи, ул.Сташкевич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г.Минск, ул.Петра Мстиславц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пятой категории - Брестская область, г.Барановичи, ул.Тексер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г.Минск, ул.Ложинская, 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г.Могилев, Минское шоссе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Квэрк", 6906046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.Толстого, 59-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Минская область, г.Вилейка, ул.1 М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7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же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Щомыслиц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18, помещение 7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Солтыса, 60, пом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Борисов, ул.Гагарина, 58б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Д.Сердича, 4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Борисов, пр.Революции, 2-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Борисов, ул.Чаловской,18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Борисов, ул.Лопатина, 162-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второй категории - Минская область, г.Борисов, ул.Краснознаменн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инская область, г.Борисов, ул.Полка Нормандия-Неман, 1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та"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4114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еволюции, 62, офис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Борисов, пр.Революции, 2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Борисов, Базарная площадь, (Рынок РАЙПО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Борисов, ул.Гагарина, 7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Борисов, пр.Революции, 62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-проду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4512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пр.Космонавтов, 8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омель, пр.Ленин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2-й переулок Багратиона, 18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ул.Уручская, 11А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Борисов, ул.Максима Горького, 1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Витебская область, г.Новополоцк, ул.Нефтяников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Казимиров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Гомель, ул.Богдана Хмельницкого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родненская область, г.Лида, ул.Кирова, 8-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инская область, г.Фаниполь Дзержинского района, ул.Я.Колас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Витебская область, г.Полоцк, ул.Коммунистическая, 17, пом.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Минская область, г.Солигорск, ул.Козлова, 3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Могилевская область, г.Осиповичи, ул.Сумченко, 6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Витебск, ул.Чкалова, 11, корп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Витебск, пр.Московский, 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Витебская область, г.Полоцк, ул.Юбилейная, 7б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Витебск, ул.Чкалова, 56-1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Витебск, пр.Московский, 13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Гомель, ул.Максима Богданович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Минская область, г.Борисов, ул.Гагарина, 10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Минская область, г.Солигорск, ул.Козлов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Витебск, ул.Ленина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7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Хэлп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91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Минская область, г.Борисов, ул.Гагарина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д.Углы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Шарлот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Молодечно, 6002494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еликий Гостинец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Молодечно, ул.Виленская, 9А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Молодечно, ул.Великий Гостинец, 7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Молодечно, ул.Великий Гостинец, 72-6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Молодечно, ул.Великий Гостинец, 6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Молодечно, Привокзальная площад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Молодечно, ул.Великий Гостинец, 1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инская область, г.Молодечно, ул.Великий Гостинец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родненская область, г.Ошмяны, ул.Бору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КТИВ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378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Новодвор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район д.Больш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ростенец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лодежная, 1, корп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, и.п. 1, комната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клад - Минская область, Минский район, Новодворский с/с, район д.Большой Тростенец, ул.Молодеж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, корп. 2, и.п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4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мантис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854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2И, каб. 1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Минская область, г.Логойск, ул.Минская, 2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4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ка № 28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0512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пр.Независимости, 48, пом.4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огилев, пр.Димитрова, 7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Вилейка, ул.Чапае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Минская область, г.Борисов, ул.Серебренникова, 9-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Слободская,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Ленина, 27-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огилев, ул.Островс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бат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849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Могилевская область, г.Бобруйск, ул.Горелика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Могилевская область, г.Бобруйск, ул.Дзержинского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огилевская область, г.Бобруйск, ул.Днепровской флотилии, 40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Бобруйск, ул.Карла Маркс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огилев, ул.Каштан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але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9066115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165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кадемика Красина, 1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трейд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3240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лова, 24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Минская область, г.Солигорск, ул.Ленин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г.Слуцк, ул.Максима Богдановича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г.Солигорск, ул.Козлова, 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г.Солигорск, ул.Ленин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г.Солигорск, ул.Ленинского Комсомол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Вест", 600040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овского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г.Жодино, ул.Калиновског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Жодино, пр.Мира, 6, пом.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Смолевичи, ул.Социалистиче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Жодино, ул.Советская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Логойск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Узда, б-р Дзержин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7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ро 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Михан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65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4 г, ком.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п.Михановичи Минского района, ул.Парковая, 4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КТОР ТАИ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720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ул.Алибегова, 13, корп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ул.Героев 120-й дивизии, 16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огилевская область, г.Шклов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огилев, ул.Первомайская, 1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Дунина-Марцинкевича, 11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Космонавтов, 29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огилевская область, г.Бобруйск, ул.Интернациональная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пр.Партизанский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огилев, ул.Симонова, 69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огилев, ул.30 лет Победы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пр.Имени газеты "Правда"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родненская область, г.Сморгонь, ул.Гагар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огилев, ул.Гагарина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Минск, пр.имени газеты "Звязда"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Минск, ул.Якубова Гулям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Минская область, п.Негорелое Дзержинского района, ул.Ленинск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ул.Водолажс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Нестерова, 5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родненская область, г.Сморгонь, ул.Я.Коласа, 1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огилев, ул.Тимирязев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Могилев, ул.Лазаренко, 7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 пятой категории - Минская область, Минский район, Ждановичский с/с, аг.Ждан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вездная, 19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Могилев, ул.Космонавтов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Могилевская область, г.Бобруйск, ул.Сикорског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Могилевская область, г.Горки, ул.Заслонова, 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ул.Петра Мстиславц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Желтое ябло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Колоди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3693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роткая, 8, комнат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п.Колодищи Минского района, ул.Корот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смоФар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3871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Минская область, г.Слуцк, ул.Максима Богдановича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Пинск, ул.Партизан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омельская область, г.Мозырь, ул.Притыцкого С.О., 5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омельская область, г.Жлобин, Микрорайон 20-й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Нестерова, 4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Я.Брыля, 22-2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родно, ул.Тимирязе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Брест, шоссе Варшавское, 1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омельская область, г.Светлогорск, м-н Молодежный, 5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Минская область, г.Молодечно, ул.Громадов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Минская область, г.Солигорск, ул.Набережная, 2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Витебск, пр.Строителей, 1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Брест, ул.Ясенев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омельская область, г.Речица, ул.Пролетарская, 1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родненская область, г.Лида, ул.Красноармейск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Могилевская область, г.Бобруйск, ул.Мин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инск, ул.Казинца, 52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Брест, ул.Гвардей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 пятой категории - Минская область, Минский район, Щомыслицкий с/с, Западный промузел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ЭЦ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Гомель, ул.Свиридо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второй категории - Гомельская область, г.Мозырь, ул.Пролетарская, 82-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.Гродно, пр.Я.Купалы, 8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Минск, пр.Победителей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Минск, ул.Денисовская, 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Минская область, г.Солигорск, ул.Козлов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21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Смоле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Ламира-Фармакар", 69066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зерицко-Слободск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10Б, вблиз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г.Слобода, ком.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молевичский район, Озерицко-Слободской с/с, 10Б вблизи аг. Слобод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елли-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3166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омельская область, г.Мозырь, ул.Нефтестроителей, 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омельская область, г.Мозырь, бульвар Юности, 7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омельская область, г.Мозырь, ул.Интернациональная, 5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омельская область, г.Мозырь, ул.Мали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омель, ул.Крестьян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омельская область, г.Мозырь, ул.Советская, 3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омельская область, г.Мозырь, ул.Ульянов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омельская область, д.Козенки Мозырского района, ул.Ленин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омельская область, г.Мозырь, бульвар Юности, 37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омель, ул.Советская, 57-6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0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Альб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Фармацевтика", 691159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есвиж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Заводская, 1, комн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Альба Несвижского района, ул.Заводская, 1, 1/7, 1/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7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овополо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фирма "Алена", 300043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Витебская область, г.Полоцк, ул.П.Бровки, 45-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Витебская область, г.Верхнедвинск, ул.Кобзу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Витебская область, г.Новополоцк, ул.Блох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Витебская область, г.Новополоцк, ул.Блохина, 25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Витебская область, г.Полоцк, ул.Гоголя, 19-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Витебская область, г.Полоцк, ул.Октябрьская, 4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Витебская область, г.Новополоцк, ул.Молодежная, 1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Витебская область, г.Новополоцк, ул.Молодежная, 217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Витебская область, г.Новополоцк, ул.Молодежная, 177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Витебская область, г.Полоцк, ш. Вильнюсское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Витебская область, г.Новополоцк, ул.Молодежная, 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8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акт-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Новодвор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район д.Больш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ростенец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лодежная, 1, корп.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, и.п. 1, комн.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Охотская, 135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Казинца, 29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Высокая, 11Д, пом. 9Н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 пятой категории - Минская область, Минский район, Новодворский с/с, район д.Большо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ростенец, ул.Молодежная, 1, корп. 2 и.п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Кирова, 2-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Тимирязева, 129, корп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Витебск, пр.Московский, 5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Витебск, пр.Фрунзе, 81/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Минская область, агрогородок 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айм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6854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100Б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г.Заславль Минского района, ул.Советская, 10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кав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рановичская, 1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Слуцк, ул.Бранович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Слуцк, ул.Максима Богданович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Слуцк, ул.Ленина, 2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Любань, ул.Пушкин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п.Старобин Солигорского района, ул.Коржа, 9А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г.Слуцк, ул.Ленина, 187-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еть апте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Колядичи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0637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Лазурная, 9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Червякова, 57-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Жуко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огилев, ул.Мовчанс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пр.Рокосс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огилев, ул.Челюскинцев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Сухарев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омель, ул.Царикова, 5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огилев, пр.Пушкинский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огилев, ул.Первомайская, 84А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Гомель, ул.Косарев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пер.Тимошенко 2-й, 3-2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инск, ул.Городец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инск, ул.Максима Горец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.Минск, Игуменский тракт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Минская область, Минский район, Боровлянский с/с, д.Боровая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Минск, пр.Партизанский, 15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и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ляд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1120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нниц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чный склад - Минская область, д.Колядичи Минского района, ул.Лазурная, 9 -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ир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26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олк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Борисов, ул.Полка Нормандия-Неман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Борисов, ул.3-го Интернационал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техинв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092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6, пом.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Витебская область, г.Орша, ул.Георгия Семенова,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родненская область, г.Слоним, Коссовский тракт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Слоним, Коссовский тракт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Витебская область, г.Орша, 4-ый пер.Чернышевского, 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родненская область, г.Слоним, ул.Ершо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родненская область, г.Слоним, ул.Красноармей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родно, ул.Соломовой, 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родненская область, г.Слоним, ул.Брестская, 4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ормула Жиз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зерж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люс", 691422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1-я Ленинская, 43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ул.Гвардейск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Брест, ул.Вульковская, 1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Брест, шоссе Варшавское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наб.Франциска Скорины, 32-1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Витебская область, г.Полоцк, пр.Франциска Скорины, 26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Мошенского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Брест, ул.Лактионова, 26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Витебск, ул.Медицинская, 4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ортива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Мачули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59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эродромная, 4-2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г.п.Мачулищи, ул.Аэродромная, 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Чефи", 100374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овля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Западне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Опытный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Центральная, 1 "Б"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итер А 3/к, каб. 4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ул.М.Лынькова, 111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Минская область, д.Боровляны Минского района, ул.40 лет Победы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кли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енн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594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нницкий с/с, Ми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ул.Набереж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дание торгов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центра, комн.1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Волоха, 12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ул.Филимоно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.Минск, ул.Ландера, 38, пом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Мазур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19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завод медицин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паратов", 6001258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вод - Минская область, г.Борисов, ул.Чапаева, 64, 64/1, 64а, 64/3,  Минская область, г.Борис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троителей, 24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ЛМЗ Универсал", 600122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олигорский район, Р55, 134 км., 3/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0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8.19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есвижский завод медицин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Альб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паратов", 600031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есвиж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Минская область, п.Альба Несвижского района, ул.Заводская, 1, 1/6, 1/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ИНКРАСЛА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ул.40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Победы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ляны Минского района Боровлянского с/с, ул.40 лет Победы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спиртосодержащих лекарственных сред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Новамедик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Гат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900257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таллургиче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а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д.Королев Стан Минского района, ул.Москов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Минск, ул.Шабаны, 5, пом. 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П.Глебки, 6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огилевская область, г.Горки, ул.Дзержинского, 2-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огилев, пр.Шмидта, 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огилев, бульвар Непокоренных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Холмогорская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Платонова, 33, корп. 1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Тухачевског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Минская область, г.Марьина Горка, ул.Буденного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Неманская, 18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 пятой категории - Минская область, район аг.Озерцо Минского района Щомыслиц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нковский тракт, 2-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 пятой категории - Минская область, агрогородок Ждановичи Минского района, санатор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Белорусочк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Могилевская область, г.Горки, пр.Интернациональный, 6-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 пятой категории - Минская область, аг.Ратомка Минского района Ждановичского с/с, ул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спективн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Могилевская область, г.Горки, ул.Мир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Минская область, г.п.Мачулищи Минского района, ул.Гвардейская, 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Брест, ул.Гоголя, 1Г-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инск, ул.Сторожев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инск, ул.Каменногорская, 34-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Витебская область, г.Орша, ул.Владимира Ленин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Минская область, д.Большое Стиклево Минского района, ул.Восточ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Минская область, Дзержинский район, М-1, 320-й км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Витебская область, г.Чашники, ул.Советская, 24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рититрей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905676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Щомыслиц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Минский район, Щомыслицкий с/с, 18-1,3,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4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ек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303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нская, 2А, комнат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Минская область, г.Логойск, ул.Минская, 2А, 2А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Н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Заслав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8000092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100А, п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г.Заславль Минского района, ул.Советская, 10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Минск, пр.Независимости, 164-8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4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айпл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5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нская, 2Б, кабинет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огойск, ул.Минская, 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5-2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ая Фармац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0132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г.Заславль Минского района, ул.Советская, 1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3 пятой категории - Минская область, г.п.Красная Слобода Солигорского района, ул.Советск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9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4 пятой категории - Минская область, г.Узда, ул.Ленинская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Минская область, г.Вилейка, ул.17 Сентябр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четвертой категории - Минская область, аг.Могильно Узденского района, пер.Садовый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Березинское Молодечненского района, ул.Октябрь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утор Червенского района, ул.Мир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г.т.Зеленый Бор Смолевичского района, ул.Центральная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 Клецкого района первой категории - Минская область, г.Клец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беды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третьей категории - Минская область, д.Заостровечье Клецкого района, ул.Маяковск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третьей категории - Минская область, д.Синявка Клецкого района, ул.Шоссей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0 третьей категории - Минская область, д.Грицевичи Клецкого района, ул.Школь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Минская область, г.Клецк, ул.Партиза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Минская область, г.Клецк, ул.Гагар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Кривич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лынка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урновщина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маткановичи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горное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лешаны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убки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рацк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лки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асная Звезда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хчицы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азовичи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орочь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агорное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рда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решница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керичи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уча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Щепичи Кл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новичи Клец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4 Несвижского района первой категории - Минская область, г.Несвиж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0 второй категории - Минская область, г.п.Городея Несвижского района, ул.Октябрь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третьей категории - Минская область, д.Снов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 четвертой категории - Минская область, д.Лань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7 четвертой категории - Минская область, г.Несвиж, ул.Сырокомли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4 пятой категории - Минская область, ст.Городея Несвижского района, пассажирское здани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3 пятой категории - Минская область, г.Несвиж, ул.Кутуз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1 пятой категории - Минская область, г.Несвиж, ул.Совет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Несвиж, ул.Слуц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ыховщин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ысокая Лип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рицкович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руцковщизн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озерье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турья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рцевич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вач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злы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онович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ысиц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елк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ношк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тровк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горельцы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удавк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аска-Липк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йлович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авково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олтановщин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Юшевичи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Альба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Ударный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7 Столбцовского района первой категории - Минская область, г.Столбц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Гайдук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8 первой категории - Минская область, д.Новые Рубежевичи Столбцовского района, ул.Лесн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0 третьей категории - Минская область, д.Деревная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1 третьей категории - Минская область, д.Новоколосово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6 четвертой категории - Минская область, г.Столбцы, ул.Ленинская, 1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3 пятой категории - Минская область, г.Столбцы, ул.Центральн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5 пятой категории - Минская область, ст.Столбцы, пассажирское здани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Вишневец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талезь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ки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лужье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сулье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ямное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летище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юбковщин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рхачевщин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есенковщин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иколаевщин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алибоки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ая Веск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й Свержень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печки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очевичи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ин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ый Свержень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есновая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оново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тов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блоновка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толбцовский район, д.Шашк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6 Борисовского района второй категории - Минская область, г.Борис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Трусов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7 первой категории - Минская область, г.Борисов, ул.Строителей, 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первой категории - Минская область, г.Борисов, ул.Чапае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5 пятой категории - Минская область, г.Борисов, ул.Н.Неман, 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 второй категории - Минская область, г.Борисов, ул.3-го Интернационал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5 второй категории - Минская область, г.Борисов, пр.Революции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третьей категории - Минская область, д.Зембин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третьей категории - Минская область, д.Велят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третьей категории - Минская область, д.Лошница Борисовского района, ул.Мичурин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9 четвертой категории - Минская область, д.Ганце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7 четвертой категории - Минская область, г.Борисов, ул.Лопатина, 1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8 четвертой категории - Минская область, г.Борисов, ул.1812 год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9 пятой категории - Минская область, д.Б.Ухолода Борисовского района, ул.Центральная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0 четвертой категории - Минская область, г.Борисов, пр.Революции, 54 (2-ая 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1 четвертой категории - Минская область, г.Борисов, ул.Заводская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2 четвертой категории - Минская область, г.Борисов, пр.Революции, 54 (детская 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3 четвертой категории - Минская область, г.Борисов, ул.Строителей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4 четвертой категории - Минская область, г.Борисов, ул.Инкубаторная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инская область, г.Борисов, ул.Л.Чаловской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Минская область, г.Борисов, пр.Революции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6 пятой категории - Минская область, г.Борисов, ул.Серебренников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6 пятой категории - Минская область, г.Борисов, ул.Гагарина, 10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7 пятой категории - Минская область, г.Борисов, ул.Даумана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8 пятой категории - Минская область, г.Борисов, ул.Серебренникова, "Универмаг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1 пятой категории - Минская область, г.Борисов, Ново-Борисовский рынок, ул.Труд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2 пятой категории - Минская область, г.Борисов, ул.3-го Интернационала, 1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3 пятой категории - Минская область, г.Борисов, ул.Чапаева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4 пятой категории - Минская область, г.Борисов, ул.Днепров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0 пятой категории - Минская область, г.Борисов, ул.Завод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7 пятой категории - Минская область, г.Борисов, ул.Труда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1 пятой категории - Минская область, г.Борисов, ул.Серебренникова, 20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.Чаловской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.Негно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льшое Стахово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родовк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ытч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реск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селово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ровское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нце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ливин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итьково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ортай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аше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олотье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чистье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ор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Иканы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ищина Слобод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летное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рсако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триц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тюк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шниц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етч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оисеевщин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стиж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еманиц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ивк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ады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елк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елки Гливинские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здятичи Борис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ресады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годиц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лец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менько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ивиц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к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рояновк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глы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лхолиц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ерне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ерневка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Приямино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анаторий "Березина"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18 Дзержинского района втор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Дзержинск, ул.Карла Маркс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2 первой категории - Минская область, г.Фаниполь Дзержинского района, ул.Комсомоль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-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1 третьей категории - Минская область, п.Энергетиков Дзержинского района, ул.Маяковс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-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9 третьей категории - Минская область, аг.Волма Дзержинского района Волмен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четвертой категории - Минская область, д.Станьково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четвертой категории - Минская область, д.Дворище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9 четвертой категории - Минская область, г.Дзержинск, ул.Октябрьская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3 четвертой категории - Минская область, д.Б.Новоселк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5 четвертой категории - Минская область, г.Фаниполь Дзерж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сомоль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1 пятой категории - Минская область, г.Дзержинск, ул. 11 Июля, 3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7 пятой категории - Минская область, г.Фаниполь Дзержинского района, ул.Зеленая, 2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6 пятой категории - Минская область, г.Дзержинск, ул.Карла Маркс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7 пятой категории - Минская область, г.Дзержинск, ул.Островского, 6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1 пятой категории - Минская область, г.Дзержинск, ул.Сове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Негорелое Дзержинского района, ул.Ленинская, 1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ик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ое Дзерж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ликое Село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ритчино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бринево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олотье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говище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яхович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ткович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утчино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кирмантово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инк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омкович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ерниковщина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9 Березинского района первой категории - Минская область, г.Березино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Хонинов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 третьей категории - Минская область, д.Погост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четвертой категории - Минская область, д.Бродец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0 четвертой категории - Минская область, г.Березино, ул.М.Романович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1 пятой категории - Минская область, г.Березино, ул.Комсомоль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2 пятой категории - Минская область, г.Березино, ул.Хонин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3 пятой категории - Минская область, г.Березино, ул.Октябрь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гушевичи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ысокая Гора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тец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митровичи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лебы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менный Борок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планцы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овка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шница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ги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юбушаны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тевичи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ческ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икуличи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ихалево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ины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решковичи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плавы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либа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ша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кшицы Берез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0 Червенского района первой категории - Минская область, г.Червен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Барыкина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5 третьей категории - Минская область, г.п.Смиловичи Червенского района, ул.Революцион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третьей категории - Минская область, д.Рованичи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6 третьей категории - Минская область, д.Рудня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6 третьей категории - Минская область, д.Хутор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5 четвертой категории - Минская область, г.Червень, ул.Барыкин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Минская область, г.Червень, ул.Барыкина, 7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7 пятой категории - Минская область, г.Червень, ул.Карла Маркс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.Ганута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алевачи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йнилово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ки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ребенец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ребенка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мовицк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полье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Иваничи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.Дар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лики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уч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юбишино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яды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йзорово Черве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.Зеленки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удня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урец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ерноградь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Озерный Чер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Озерный Червенского района, ("Оздоровительный центр "Волма"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1 Узденского района первой категории - Минская область, г.Узд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тепан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третьей категории - Минская область, д.Могильно Узденского района, ул.Школьн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3 четвертой категории - Минская область, г.Узда, ул.Степа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0 пятой категории - Минская область, д.Озеро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0 пятой категории - Минская область, г.Узда, ул.Новицког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одок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ещенка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лгиново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енькович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менка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ролево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теш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ивел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хтич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итвяны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юбяча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изок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садские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ъельник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исынок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усиново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виталовка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менович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а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льбовщина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еляково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еплень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олкачевичи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тляны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тляны Узденского района, здравпункт с/к "Белая Русь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урилово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Первомайск Узд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3 Смолевич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молевичи, ул.Новатор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4 третьей категории - Минская область, д.Драчково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четвертой категории - Минская область, пос.Октябрьский Смолевичского района, ул.Школьн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2 четвертой категории - Минская область, г.Смолевичи, ул.Первомайская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пятой категории - Минская область, г.Смолевичи, ул.40 лет Победы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7 пятой категории - Минская область, пос.Усяж Смолевичского района, ул.Комсомоль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1 пятой категории - Минская область, г.Смолевичи, ул.50 лет Октябр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3 пятой категории - Минская область, г.Смолевичи, ул.Социалистическая, 52А-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9 пятой категории - Минская область, г.Смолевичи, ул.Вокзаль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4 пятой категории - Минская область, г.Смолевичи, ул.Ленинск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0 пятой категории - Минская область, г.Смолевичи, ул.Социалистическая, 3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4 пятой категории - Минская область, д.Заречье Смолевичского района, ул.Центральная, 2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лесино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рот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ажелка Смолевичского района Жоди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олотье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ленник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лое Залужье Смолевичского района Озерицко-Слободской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гле Смолевичского района Юрьев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зерицкая Слобода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решники Смолевичского района Заболот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калин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тровичи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илепы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сяжа Смолевичского района Прилепского с/с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Юрьево Смол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Черницкий Смолевичского района, ул.Центральн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4 Логойского района первой категории - Минская область, г.Логой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айненское шоссе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второй категории - Минская область, г.п.Плещеницы Логойского района, ул.Комсомоль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0 третьей категории - Минская область, д.Камено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четвертой категории - Минская область, д.Янушкович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8 четвертой категории - Минская область, г.п.Плещеницы Логойского района, пер.Лесной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3 четвертой категории - Минская область, г.Логойск, ул.Победы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 пятой категории - Минская область, д.Крайск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9 пятой категории - Минская область, г.Логойск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2 пятой категории - Минская область, г.п.Плещеницы Логойского района, ул.Октябрьск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7 пятой категории - Минская область, г.Логойск, ул.Победы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вгустово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еларуч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елое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йна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нцевич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естинное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вишино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дорье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речье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совье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Избище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лач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маровка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рень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ино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гоза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етличицы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ктябрь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трошицы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садец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мково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дак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уденич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Швабы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/о Нестановичи Лого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5 Пуховичского района первой категории - Минская область, г.Марьи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ка, ул.Лен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третьей категории - Минская область, д.Пуховичи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0 третьей категории - Минская область, пос.Дружный Пуховичского района, ул.Шамановс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4 пятой категории - Минская область, г.Марьина Горка, военный городок "Новая Заря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 четвертой категории - Минская область, пос.Правдинский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6 четвертой категории - Минская область, г.Марьина Горка, ул.Калинин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7 четвертой категории - Минская область, пос.Дружный Пуховичского района, ул.Парковая, 1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Минская область, г.п.Руденск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Минская область, г.Марьина Горка, ул.Новая Заря, 6-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Минская область, д.Шацк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пятой категории - Минская область, г.п.Свислочь Пуховичского района, ул.Строителей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9 пятой категории - Минская область, г.Марьина Горка, ул.Октябрь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0 пятой категории - Минская область, г.Марьина Горка, ул.Коммунальн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1 пятой категории - Минская область, г.Марьина Горка, ул.Я.Колас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5 пятой категории - Минская область, г.Марьина Горка, ул.Совет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24 пятой категории - Минская область, г.п.Руденск Пуховичского района, ул.Железнодорож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лонь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луж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бриелевк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лоцк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елец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ричин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бровк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кор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зерье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орьк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Изоболево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раваево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оторово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полье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елки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зеричино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мельно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решковичи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режир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речье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ветлый Бор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лецк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ргеевичи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тч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итники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утин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альк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урин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зляны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Цитва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Энергия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Дружный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Марьино Пуховичского района, ул.Рудович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ьная районная аптека № 28 Крупского района второй категории - Минская область, г.Круп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айц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третьей категории - Минская область, г.п.Холопеничи Крупского района, ул.Ново-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третьей категории - Минская область, д.Обчуга Крупского района, ул.Мозговог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четвертой категории - Минская область, г.Крупки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5 пятой категории - Минская область, д.Каменка Крупского района, ул.Мелиоратив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7 пятой категории - Минская область, г.Крупки, ул.Кир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8 пятой категории - Минская область, г.Крупки, ул.Ленин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Бобр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ликое Осово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ыдриц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поновичи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енисовичи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кудово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бровк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бы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мки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Игрушк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лодниц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еничи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лые Жаберичи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ач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отань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а 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околовичи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ая Слобод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знацк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хвал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тюхово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удовцы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новщин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Крупский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Ленок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Бобр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80 Слуцкого района первой категории - Минская область, г.Слуц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второй категории - Минская область, г.Слуцк, ул.Уласовц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5 второй категории - Минская область, г.Слуцк, ул.Социалистиче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четвертой категории - Минская область, д.Греск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9 четвертой категории - Минская область, д.Знамя Слуц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4 четвертой категории - Минская область, г.Слуцк, ул.Чайковс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 четвертой категории - Минская область, д.Исерно Слуцкого района, Исернская амбулато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6 пятой категории - Минская область, г.Слуцк, ул.Ленина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7 пятой категории - Минская область, г.Слуцк, ул.Головащенко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 пятой категории - Минская область, г.Слуцк, ул.Социалистическая, 1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пятой категории - Минская область, г.Слуцк, ул.Ленина, 2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9 пятой категории - Минская область, г.Слуцк, ул.Чехов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9 пятой категории - Минская область, г.Слуцк, ул.Виленская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2 пятой категории - Минская область, г.Слуцк, 1-й переулок М.Богданович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9 пятой категории - Минская область, г.Слуцк, ул.Жук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учник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Мелешк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езверхович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елич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кши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лотчицы Слуцкого района, ул.Новое Село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.Слива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ж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ликий Быков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сея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ынис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цук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льчи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одище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илин-Брод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мостье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ирово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лепчан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злович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нино Слуцкого района, ул.Поддубн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тковщина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ядно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лая Падерь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як Слуцкого района, ул.Колхозн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инки Слуцкого района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двор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е Рачковичи Слуцкого района, ул.Центральн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городники Слуцкого района, ул.Центра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ктябрь Слуцкого района, ул.Совет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мговичи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встынь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лесье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лип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крашево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ощи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дичево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лище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ряги Слуцкого района, ул.Полев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ороги Слуцкого района, ул.Совет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анежицы Слуцкого района, ул.Шко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Шищицы Слу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83 Стародорож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тарые дороги, ул.Комсомоль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8 третьей категории - Минская область, д.Дражно Стародорожского района, ул.Гагари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1 третьей категории - Минская область, д.Щитковичи Стародорожского района, ул.Лени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 четвертой категории - Минская область, г.Старые Дороги, ул.Московская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4 пятой категории - Минская область, г.Старые дороги, ул.Пролетар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5 пятой категории - Минская область, г.Старые дороги, ул.Московская, 8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Положевичи Стародорожского района, ул.Сад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рхутино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к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лужье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валич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ивоносы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каричи Стародорож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инкович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елк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е Дорог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асека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астович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оресье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уссы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бак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ухово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инегово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олон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ые Дорог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ые Фаличи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еребуты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Шапчицы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зыль Стародоро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0 Любанского района первой категории - Минская область, г.Любан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Чка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1 третьей категории - Минская область, г.п.Уречье Любанского района, ул.Ленин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1 третьей категории - Минская область, пос.Сосны Любанского района Соснов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мунаров, 16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3 третьей категории - Минская область, пос.Сосны Любанского района Коммунаров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артизан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2 четвертой категории - Минская область, д.Речень Любанского района, ул.Садовая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8 четвертой категории - Минская область, д.Осовец Любанского района, ул.Лесн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0 четвертой категории - Минская область, г.Любань, ул.Первомайская, 9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1 пятой категории - Минская область, г.Любань, ул.Интернациональн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8 пятой категории - Минская область, д.Таль Любанского района, ул.Комсомольская, 1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2 пятой категории - Минская область, г.Любань, ул.Первомайская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Сорочи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яничи Любанского района Соснов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росино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олоть Любанского района Юшкович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галье Любанского района Сосновского с/с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кальное Любанского района Рече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линовка Любанского района М.Городятич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ммуна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зьмичи Любанского района Коммунаров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яховка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лые Городятичи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ежин Любанского района Коммунаров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бчин Любанского района Рече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традное Любанского района Рече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ласток Любанского района Осовец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едковичи Любанского района Сороч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мольгово Любанского района Дороси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ые Юрковичи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минск Любанского района, ул.Больничн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о.Осовец Люб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7 Копыльского района первой категории - Минская область, г.Копы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Я.Купал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третьей категории - Минская область, д.Грозово Копыльского района, ул.Совет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2 четвертой категории - Минская область, г.Копыль, ул.Совет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5 четвертой категории - Минская область, д.Семежево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3 четвертой категории - Минская область, д.Стариц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Минская область, г.Копыль, ул.Партизан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0 пятой категории - Минская область, г.Копыль, ул.Партизанская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бовня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ратково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учатино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ыстриц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анелев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ликая Раевк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шкаты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кторов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саевщин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шево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илихово Копыльского района Бучати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мень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мсомольская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асная Дубрав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динов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сное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шня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оселк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сочное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тейк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еснак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уссы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удное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адов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а Кучинк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мол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имковичи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аритоновка Копы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18 Вилейского района первой категории - Минская область, г.Вилейк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Толстог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1 второй категории - Минская область, г.Вилейка, ул.Советская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9 второй категории - Минская область, г.Вилейка, ул.Гагар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третьей категории - Минская область, д.Долгиново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9 третьей категории - Минская область, д.Илья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1 третьей категории - Минская область, д.Ижа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2 третьей категории - Минская область, д.Вязынь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четвертой категории - Минская область, г.Вилейка, ул.Марк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0 четвертой категории - Минская область, д.Куренец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Минская область, г.Вилейка, ул.Партизанска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1 пятой категории - Минская область, г.Вилейка, ул. Желтко, 3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 пятой категории - Минская область, д.Хотенчицы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Чапаева, 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алаш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яры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убны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олотье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рпо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вал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ло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стене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ивое Село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зьм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атыголь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уковец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ыце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юбань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юдвиново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ле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ильча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арочь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бодовцы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лько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ипо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гост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бунь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усское Село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лище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ешицы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алуть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ерешк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Шилович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зни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Партизанский Вилей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23 Воложин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оложин, ул.Комсомольская,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второй категории - Минская область, г.п.Ивенец Воложинского района, ул.1-го М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4 третьей категории - Минская область, агрогородок Раков Воложинского района, пл.Свобод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5 четвертой категории - Минская область, д.Вишнево Воложинского района, ул.Горь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4 четвертой категории - Минская область, г.Воложин, ул.Гагар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2 пятой категории - Минская область, д.Перша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2 пятой категории - Минская область, г.Воложин, ул.Чапаева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8 пятой категории - Минская область, г.Воложин, ул.Советская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Раков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дамово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брович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гданово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рильк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ишнево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йганы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одьк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ворец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ры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брезье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амень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ск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ньковщина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й Двор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рша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дберезье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ряльник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угач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ков Воложинского района, СОК "Ислочь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одник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аковщина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ивица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угвозды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удники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зболоть Воло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31 Мядельского района первой категории - Минская область, г.Мяде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17 Сентябр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третьей категории - Минская область, г.п.Кривичи Мядельского района, ул.Карла Маркс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2 третьей категории - Минская область, г.п.Свирь Мядельского района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 пятой категории - Минская область, д.Нарочь Мядельского района, ул.Первомайская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5 третьей категории - Минская область, к.п.Нарочь Мядельского района, ул.Ленин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8 пятой категории - Минская область, к.п.Нарочь Мядельского района, ул.Ленин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2 четвертой категории - Минская область, г.Мядель, ул.Коммунистиче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4 пятой категории - Минская область, г.Мядель, ул.1-го М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5 пятой категории - Минская область, д.Воронцы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6 пятой категории - Минская область, г.Мядель, ул.Шарангович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0 пятой категории - Минская область, г.Мядель, ул.Юбилейн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уйк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робь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ыголович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ягил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нарочь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н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Илово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нягинин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марово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нстантиново 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ещинск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тва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укьянович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ово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лесье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узыр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ватк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лобода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лыги Мядель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ые Габы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зла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еревк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ансионат "Журавушка"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Зубреневка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анаторий "Сосны"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82 Минского района второй категории - г.Минск, пр.Рокосс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 первой категории - Минская область, г.Заславль Минского района, ул.Советская, 9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крорайон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третьей категории - Минская область, пос.Острошицкий Городок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третьей категории - Минская область, д.Ратомк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третьей категории - Минская область, п.г.т.Мачулищ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третьей категории - Минская область, п.Колодищи Минского района, ул.Полев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1 третьей категории - Минская область, п.Большевик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третьей категории - Минская область, д.Новоселье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 третьей категории - Минская область, п.Гатово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2 третьей категории - Минская область, п.Михановичи Минского района, ул.Совет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четвертой категории - Минская область, п.Самохвал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9 четвертой категории - Минская область, п.Сенниц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9 четвертой категории - Минская область, пос.Лесной Минского района, областн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линическая больн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1 четвертой категории - Минская область, п.Боровляны Минского района, ул.Фрунзен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5 четвертой категории - Минская область, пос.Лесной Минского района, областная детск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льн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4 четвертой категории - Минская область, г.Заславль Минского района, ул.Великая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57 четвертой категории - Минская область, п.Колодищи Минского района, Сельская врачебн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мбулато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2 четвертой категории - Минская область, п.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1 четвертой категории - г.Минск, ул.Ф.Скорины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0 четвертой категории - г.Минск, ул.Осипенко, 2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1 четвертой категории - г.Минск, ул.П.Бровки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 четвертой категории - Минская область, д.Шершуны Минского района, ул.Савенко, 16А, пом.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пятой категории - Минская область, Минский район, Петришковский с/с, 6, район г.Заславл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4 пятой категории - Минская область, аг.Колодищи Минского района, ул.Чкалова, 8Б/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77 пятой категории - Минская область, д.Боровляны Минского района Боровлянского с/с, ул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огойская, 4Б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87 пятой категории - Минская область, д.Боровляны Минского района Боровлян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Березовая роща, 108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6 пятой категории - Минская область, г.Заславль Минского района, ул.Минская, 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5 пятой категории - г.Минск, ул.Яна Чечот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06 пятой категории - Минская область, Минский район, Боровлянский с/с, 43, район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6 пятой категории - Минская область, д.Королев Стан Минского района, ул.Школьн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9 пятой категории - г.Минск, ул.Янковского, 34-1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Энгельса, 4 Миноблисполком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Острошицкий Городок Минского района, ул.Ленин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Ждановичи Минского района, ЧУП "Санаторий "Криниц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Заславль Минского района, БЗОСП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толино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ровк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уце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асилевщин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ишневк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одище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мосточье Луговослободского с/с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ролищевичи Минского района Новодвор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упиц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шаны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уговая Слобод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их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й Двор 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й Двор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зерцо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аперня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тришк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мково Минского района, ул.Парков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тарое Село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ресковщин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ростенец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атежино Минского района, пер.Олимпийский, 1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урил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Шепело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Щомыслиц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Новое Поле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Привольны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.Шаршуны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/о Ждановичи-1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ст.Зеленое Минского района, СОК "Зеленый Бор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городская аптека № 192 г.Жодино первой категории - Минская область, г.Жодино, пр.Мир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второй категории - Минская область, г.Жодино, ул.Сырокваш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четвертой категории - Минская область, г.Жодино, пр.Венисье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7 четвертой категории - Минская область, г.Жодино, ул.50 лет Октябр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7 пятой категории - Минская область, г.Жодино, ул.Советск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9 пятой категории - Минская область, г.Жодино, ул.50 лет Октябр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 пятой категории - Минская область, г.Жодино, ул.Школьная, 4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 пятой категории - Минская область, г.Жодино, ул.8-го Март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1 пятой категории - Минская область, г.Жодино, ул.Рокоссовского, 14/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2 пятой категории - Минская область, г.Жодино, ул.8 Марта, 1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арсуки Смолевичского района, ул.Централь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удагово Смолевичского района, ул.Молодеж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98 Молодечнен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лодечно, ул.Мир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второй категории - Минская область, г.Молодечно, ул.Притыцкого, 10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5 второй категории - Минская область, г.п.Радошковичи Молодеч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второй категории - Минская область, г.Молодечно, ул.Ф.Скорины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 второй категории - Минская область, г.Молодечно, ул.Мовчанского, 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1 второй категории - Минская область, г.Молодечно, пл.Старое Место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6 второй категории - Минская область, г.Молодечно, ул.Янки Купалы, 110-1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3 третьей категории - Минская область, д.Лебеде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4 третьей категории - Минская область, пос.Березинское Молодеч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6 третьей категории - Минская область, д.Красное Молодечненского района, ул.1-го Мая, 9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2 третьей категории - Минская область, пос.Чисть Молодечненского района, ул.Садов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2 четвертой категории - Минская область, г.Молодечно, ул.Чка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6 четвертой категории - Минская область, г.Молодечно, ул.Чкалова, 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9 четвертой категории - Минская область, г.Молодечно, ул.Вилен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1 четвертой категории - Минская область, г.Молодечно, ул.Волынц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четвертой категории - Минская область, г.Молодечно, ул.Ф.Скорины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9 пятой категории - Минская область, г.Молодечно, ул.Б.Хмельницкого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6 пятой категории - Минская область, г.Молодечно, ул.Б.Хмельницког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65 пятой категории - Минская область, д.Олехновичи Молодечненского района, ул.Молодеж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0 пятой категории - Минская область, г.Молодечно, ул.Янки Купалы, 13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2 пятой категории - Минская область, г.Молодечно, ул.Будавников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4 пятой категории - Минская область, г.Молодечно, ул.Лар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98 пятой категории - Минская область, Молодечненский район, Радошковичский с/с, 1, филиал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Санаторий "Сосновый бор" ОАО "Белагроздравниц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9 пятой категории - Минская область, г.Молодечно, ул.Великий Гостинец, 109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6 пятой категории - Минская область, г.Молодечно, ул.В.Гостинец, 1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ениц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идевщин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ыверы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язынк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родок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раничи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убро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сковичи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лочко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оси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линовщин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рко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ороськи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ясот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кари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тровщин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лочаны Молодечне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евк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елевцы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основый Бор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урец-Бояры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юрли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Укропо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жо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Холхлово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химовщина Молодеч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08 Солигор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олигорск, бульвар Шахтеров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первой категории - Минская область, г.Солигорск, ул.Козл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второй категории - Минская область, г.Солигорск, ул.К.Заслон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 пятой категории - Минская область, г.Солигорск, ул.Железнодорожн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5 четвертой категории - Минская область, г.п.Старобин Солигорского района, ул.Больнич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7 третьей категории - Минская область, д.Долгое Солигорского района, ул.Комсомо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4 третьей категории - Минская область, г.п.Красная Слобода Солигор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сомо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68 третьей категории - Минская область, д.Большой Рожан Солигорского района, ул.Сове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4 четвертой категории - Минская область, д.Хоростово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8 четвертой категории - Минская область, г.Солигорск, ул.Корж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6 четвертой категории - Минская область, г.Солигорск, пр.Мир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7 четвертой категории - Минская область, г.Солигорск, ул.Парков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4 пятой категории - Минская область, г.п.Старобин Солигорского района, ул.Краснознамен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2 пятой категории - Минская область, г.Солигорск, ул.Парков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3 пятой категории - Минская область, г.Солигорск, ул.Лен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5 пятой категории - Минская область, г.Солигорск, ул.Ленин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3 пятой категории - Минская область, г.Солигорск, ул.Судиловского, 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8 четвертой категории - Минская область, г.Солигорск, проезд Лесно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2 пятой категории - Минская область, г.Солигорск, ул.Набережная, 8, пом. №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Кри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Старобин Солигорского района, ул.Больнич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нанчицы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личк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еска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аврильчицы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Гоцк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оман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Драчева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Жабин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вшицы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Заже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раснодворцы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истопад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зурщина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ахн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елк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Мозол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е Терушк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ктябрь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ово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ервомайск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варчицы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Погост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Рассвет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ак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Сковшин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Чепел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сковичи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Новополесский Соли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1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апсифарм", 190414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Новодвор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/с Минского района, 6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Новодворский с/с Минского района, 6, помещения №1, №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0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ФармИнв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101150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Папернянский с/с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0/1-1, район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Минский район, Папернянский с/с, 50/1-1, район д.Дубовлян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инск, пр.Партизанский, 15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инск, ул.Ташкентская, 6а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инск, пр.Партизанский, 56, пом. 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инск, пр.Независимости, 168Б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Жодино, пр.Лен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инск, ул.Налибокская, 1, торговое место 1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Ротмистрова, 42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Витебская область, г.Новополоцк, ул.Молодежная, 2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Брест, Бульвар Космонавтов, 49/51-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Брест, ул.Советская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Витебская область, г.Полоцк, ул.Пушкина, 22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инск, ул.Первомайская, 11-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Гомель, ул.Гагарина, 65-10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10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коммер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район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итан", 600050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Боровая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1 главны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рпус ЗА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Выставочный центр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Аквабел", каб. 2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инск, переулок Загородный 3-й, 4А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Столбцы, ул.Центральн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Янковского, 44-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Победителей, 49 пом.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ей - г.Минск, ул.Кульман, 9 пом. 336, 3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Борисов, пр.Революции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3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823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Романович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Березино, ул.М.Романович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359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Борисов, ул.1812 год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лей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111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Вилейка, ул.Красноармей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5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ож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ож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33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Горького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Воложин, ул.М.Горь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одинская центральн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391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Жодино, пр.Венисье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0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уп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руп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94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няховского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Крупки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100805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пос.Лесное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8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Ордена Трудового Крас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Лесной М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намени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241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2082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д.Боровляны Минского района, ул.Фрунзен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Леск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2405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п/о Лесковк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лодечне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6000294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Молодечно, 1-й пер.Чка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ядел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яд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97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истическая, 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Мядель, ул.Коммунистиче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у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439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йковского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луцк, ул.Чайковског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20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моле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л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6000461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молевичи, ул.Первомайская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олигор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227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олигорск, ул.Корж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6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7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лбц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толбц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146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1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толбцы, ул.Ленинская, 1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ве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ерве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07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рыкина, 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Червень, ул.Барыкин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Ледик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6085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троителей, 19-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вый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Борисов, бульвар Гречко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Борисов, ул.Галицког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Минская область, г.Борисов, ул.Трусова, 22-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инская область, г.Крупки, ул.Москов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Минская область, г.Березино, ул.Хонинова, 1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Минская область, аг.Лошница Борисовского района, ул.Мичур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инская область, г.Крупки, ул.Кирова, 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Минская область, г.Березино, ул.Марии Романович, 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8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ГресВел", 6911628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юба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а, 82а, комнат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Минская область, г.Любань, ул.Первомайская, 7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Старые дороги, ул.8 Март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омельская область, г.п.Октябрьский, ул.Совет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Могилевская область, г.п.Глуск, ул.Кирова, 3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92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оиск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пы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тизанская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второй категории - Минская область, г.Копыль, ул.Партизан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Минская область, г.Несвиж, ул.Ленинская, 1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minsk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8:00Z</dcterms:created>
  <dc:creator>user</dc:creator>
  <dc:description/>
  <dc:language>en-US</dc:language>
  <cp:lastModifiedBy>user</cp:lastModifiedBy>
  <dcterms:modified xsi:type="dcterms:W3CDTF">2017-09-25T12:28:00Z</dcterms:modified>
  <cp:revision>1</cp:revision>
  <dc:subject/>
  <dc:title/>
</cp:coreProperties>
</file>