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рестск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упалы, 10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2002765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1 пятой категории - Брестская область, г.Барановичи, ул.Киров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1 пятой категории - Брестская область, г.Береза, ул.Ленина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7 пятой категории - Брестская область, г.Пинск, ул.Рокоссов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6 пятой категории - Брестская область, г.Ивацевичи, ул.Депутат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1 пятой категории - Брестская область, г.Лунинец, ул.Бохоново,11В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пятой категории - Брестская область, аг.Лесная Барановичского района, ул.Юбилей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ий областной аптечный склад - г.Брест, ул.Я.Купалы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Брест, Бульвар Космонавтов, 24-1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Брест, ул.Советская, 101-13, 103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четвертой категории - г.Брест, ул.Медицин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Брест, ул.Советская, 30-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Брест, ул.Бе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четвертой категории - г.Брест, ул.Медицин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Брест, ул.Рябиновая, 1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ервой категории - г.Брест, ул.Октябрьской революции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г.Брест, ул.Московская, 35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пятой категории - г.Брест, ул.Московская, 27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второй категории - г.Брест, ул.Карла Маркса, 3-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четвертой категории - г.Брест, ул.Рокоссовског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5 первой категории - г.Брест, ул.Ленина, 35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4 четвертой категории - г.Брест, ул.Советской Конституции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9 пятой категории - г.Брест, ул.Скрипникова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2 пятой категории - г.Брест, ул.Я.Купалы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5 четвертой категории - г.Брест, ул.Жуков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9 второй категории - г.Брест, пр.Партизанский, 14-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2 второй категории - г.Брест, ул.Я.Купалы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2 четвертой категории - г.Брест, ул.Советской Конституции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г.Брест, ул.Дубровская, 2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второй категории - г.Брест, ул.Суворова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 второй категории - г.Брест, ул.Орлов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второй категории - г.Брест, ул.Писателя Смирнова, 65-1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первой категории - г.Брест, ул.Гаврилова, 37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4 пятой категории - г.Брест, ул.Красногвардейская, 113/1-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7 четвертой категории - г.Брест, ул.Кижеватова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четвертой категории - г.Брест, ул.Медицинская, 6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9 четвертой категории - г.Брест, ул.Лактио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 четвертой категории - г.Брест, ул.Лактио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2 четвертой категории - г.Брест, ул.Кижеватов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8 второй категории - г.Брест, ул.Богданчука, 126, пом.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1 пятой категории - г.Брест, ул.Героев обороны Брестской крепости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7 второй категории - г.Брест, ул.Спортивная, 6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8 пятой категории - г.Брест, пл.Привокза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3 пятой категории - г.Брест, пр.Машерова, 39-1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4 пятой категории - г.Брест, ул.Советская, 3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центральная районная аптека № 2 первой категории - г.Брест, пр.Машерова, 76-1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 третьей категории - Брестская область, г.п.Домачево Брестского района, ул.Комсомоль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третьей категории - Брестская область, аг.Чернавчицы Брестского района, ул.Брестск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четвертой категории - Брестская область, аг.Черни Брестского района, ул.Пионер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четвертой категории - Брестская область, аг.Томашовка Брестского района, ул.Гагар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0 четвертой категории - Брестская область, д.Новые Лыщицы Брестского района, ул.Мичури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5 четвертой категории - г.Брест, ул.Шко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четвертой категории - Брестская область, аг.Остромечево Брестского района, ул.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6 четвертой категории - Брестская область, аг.Большие Мотыкалы Брест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5 пятой категории - Брестская область, аг.Мухавец Брестского района, ул.60 лет Октября, 4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 пятой категории - Брестская область, Брестский район, район пос.Берест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6 четвертой категории - Брестская область, д.Тюхиничи Брестского района Мотыкаль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рям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ольшие Мотыкалы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истычи Брест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Знаменка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лейники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едно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ухавец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традечь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Томашовка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Черни Брес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ельямовичи Брестского района, ул.Садовая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убок Брестского района, ул.Нов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болотье Брестского района, ул.Партизанская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бироги Брестского района, ул.Низ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аменица-Жировецкая Брестского района, ул.Советская, 4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еплевка Брестского района, ул.Широ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ые Зводы Брестского района, ул.Молоде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ые Радваничи Брестского района, ул.Молоде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длесье-Радваничское Брестского района, ул.Моско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кры Брестского района, ул.Северная, 1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риборово Брестского района, ул.Центральн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рилуки Брестского района, ул.Магазинная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огозно Брестского района, ул.Центральная, 1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ерск Брестского района, ул.Нов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Шумаки Брестского района, ул.Реч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цковичи Брестского района, ул.Центральная, 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Сосновка Брестского района, ул.Сосновая, 17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ужанская центральная районная аптека № 7 первой категории - Брестская область, г.Пружан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60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третьей категории - Брестская область, г.п.Шерешево Пружанского района, пл.Фим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третьей категории - Брестская область, аг.Сухополь Пружанского района, ул.Негириш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третьей категории - Брестская область, аг.Линово Пружанского района, ул.Вокзаль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Брестская область, г.Пружаны, ул.Лаз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второй категории - Брестская область, г.Пружаны, ул.Совет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2 четвертой категории - Брестская область, г.Пружаны, ул.Мицкевич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3 второй категории - Брестская область, г.п.Ружаны Пружанского района, ул.Чкал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4 пятой категории - Брестская область, аг.Лысково Пружанского района, ул.Ружа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6 пятой категории - Брестская область, г.Пружаны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8 пятой категории - Брестская область, г.Пружаны, ул.Строите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7 пятой категории - Брестская область, д.Новые Засимовичи Пружанского района, 1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8 пятой категории - Брестская область, д.Могилевцы Пружанского района, ул.Ружа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пятой категории - Брестская область, г.Пружаны, ул.8-ое Март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3 пятой категории - Брестская область, аг.Клепачи Пружанского района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57 четвертой категории - Брестская область, Пружанский район, Ружанский поселковы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оветс/с, 6/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3 пятой категории - Брестская область, г.Пружаны, ул.Парков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еликое Село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оронилович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лепач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урава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овбицк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удник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тароволя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Хорева Пружанского района, ул.Ленин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Шен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акуны-1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акуны-2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елоусовщина Пружанского района, ул.Комсомоль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род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одечно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лк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еленевич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лозуб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лядичи Пружанского района, ул.Шоссейн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иница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иново-1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крое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лочк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оселки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лонск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пелево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корц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лобудка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лонимц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молян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ахец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Щерчево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Юндил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Ивацевичская центральная районная аптека № 9 первой категории - Брестская область, г.Иваце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третьей категории - Брестская область, г.Коссово Ивацевичского района, ул.Горь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Брестская область, г.Ивацевичи, ул.Механизаторов, 3/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третьей категории - Брестская область, аг.Бытень Ивацевичского района, ул.Совет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третьей категории - Брестская область, г.п.Телеханы Ивацевичского района, 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 третьей категории - Брестская область, аг.Святая Воля Ивацевичского района, ул.Шоссейн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4 пятой категории - Брестская область, г.Ивацевичи, ул.К.Заслон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пятой категории - Брестская область, г.Ивацевичи, ул.Депутатская, 4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0 пятой категории - Брестская область, г.Ивацевичи, ул.60 лет Октябр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1 четвертой категории - Брестская область, г.Ивацевичи, ул.Чертк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четвертой категории - Брестская область, г.Ивацевичи, ул.Толоч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0 четвертой категории - Брестская область, г.п.Телеханы Ивацевичского района, ул.1-го М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1 пятой категории - Брестская область, г.Ивацевичи, ул.Почтов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9 пятой категории - Брестская область, г.Ивацевичи, ул.Парк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0 четвертой категории - Брестская область, аг.Доманово Ивацевичского района, ул.Совхозн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4 пятой категории - Брестская область, г.Ивацевичи, ул.Ленин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0 пятой категории - Брестская область, Ивацевичский район, Яглевичский с/с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5 пятой категории - Брестская область, г.Ивацевичи, ул.Механизаторов, 7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илейк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одстаринь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Ходак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усяж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олька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Обровска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Телеханска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ыгонощ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толь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щево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ривда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бромысль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лгое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полье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еленый Бор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васевич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аглевич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а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ушнеры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юбищицы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йск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ироним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гилицы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брово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мельна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ечк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удн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елец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омино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йк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блонка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глевичи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рановичская центральная районная аптека № 10 первой категории - Брестская область, г.Баран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второй категории - Брестская область, г.Барановичи, ул.Тельма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6 третьей категории - Брестская область, д.Тешевле Барановичского района, ул.Чекменева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третьей категории - Брестская область, г.п.Городище Барановичского района, ул.Рымши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четвертой категории - Брестская область, д.Молчадь Барановичского района, ул.60 лет СССР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Брестская область, д.Вольно Барановичского района, 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54 третьей категории - Брестская область, аг.Столовичи Барановичского района, пер.Парковый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третьей категории - Брестская область, д.Полонечка Барановичского района, ул.Озер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пятой категории - Брестская область, г.Барановичи, ул.Фроленко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1 третьей категории - Брестская область, аг.Жемчужный Барановичского района, ул.Ле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третьей категории - Брестская область, д.Полонка Барановичского района, ул.Щербако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4 третьей категории - Брестская область, аг.Подгорная Барановичского района, 216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второй категории - Брестская область, г.Барановичи, ул.Комсомоль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6 второй категории - Брестская область, г.Барановичи, ул.Космонавтов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0 второй категории - Брестская область, г.Барановичи, ул.Советская, 1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6 второй категории - Брестская область, г.Барановичи, ул.Наконечникова, 11-1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второй категории - Брестская область, г.Барановичи, ул.Мицкевича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второй категории - Брестская область, г.Барановичи, ул.Тельмана, 16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1 четвертой категории - Брестская область, г.Барановичи, ул.М.Горького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пятой категории - Брестская область, г.Барановичи, ул.Вой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2 четвертой категории - Брестская область, г.Барановичи, ул.М.Горького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четвертой категории - Брестская область, г.Барановичи, ул.Фабрич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четвертой категории - Брестская область, г.Барановичи, ул.Чка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четвертой категории - Брестская область, г.Барановичи, б-р Карвата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6 четвертой категории - Брестская область, г.Барановичи, ул.Брестск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четвертой категории - Брестская область, г.Барановичи, Слонимское шоссе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6 пятой категории - Брестская область, г.Барановичи, ул.Бадака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4 пятой категории - Брестская область, г.Барановичи, ул.Вильчковского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0 пятой категории - Брестская область, г.Барановичи, ул.Промышленная, 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0 второй категории - Брестская область, г.Барановичи, ул.Советская, 60-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1 четвертой категории - Брестская область, г.Барановичи, ул.Слонимское шоссе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2 пятой категории - Брестская область, г.Барановичи, ул.Фроленк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2 четвертой категории - Брестская область, г.Барановичи, ул.Гагар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4 пятой категории - Брестская область, г.Барановичи, ул.Франциска Скорины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иловиды Барановичского района, ул.О.Кошевого,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Арабовщина Барановичского района, ул.Корват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льшая Волохва Барановичского райо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еликие Луки Барановичского района, ул.Совет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ирмантовцы Барановичского района, ул.Первомай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еревная Барановичского района, ул.Зеле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болотье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старинье Барановичского района, ул.Медов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еленая Барановичского района, ул.Глав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арчево Барановичского района, ул.Мицкевич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ошин Барановичского района, ул.Багрим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вриновичи Барановичского района, 1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есная Барановичского района, ул.17 Сентябр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отвичи Барановичского района, ул.Централь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юшнево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.Колпеница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ая Своротва Барановичского района, ул.Вильчковског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агорные Барановичского района, ул.Демократиче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ижнее Чернихово Барановичского района, ул.Комсомоль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ая Мышь Барановичского района, ул.Новогруд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рховичи Барановичского района, ул.Молоде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тковичи Барановичского района, ул.Встреч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длесейки Барановичского района, ул.Брестская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старинье Барановичского райо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чапово Барановичского района, ул.Кленов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риозерное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усино Барановичского района, здравпункт Барановичской птицефабрик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усино Барановичского района, ул.Школьн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авичи Барановичского района, ул.Школь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вираны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еврюки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йки Барановичского района, ул.Мир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Утес Барановичского района, ул.Гагар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ернихово Барановичского района, ул.Торг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.Мир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Мирный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Октябрьский Барановичского район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Светлый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Советский Барановичского района, ул.Централь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алоритская центральная районная аптека № 14 первой категории - Брестская область, г.Малорит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42, пом.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четвертой категории - Брестская область, д.Великорита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четвертой категории - Брестская область, д.Хотислав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4 пятой категории - Брестская область, г.Малорита, ул.Школь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четвертой категории - Брестская область, г.Малорита, ул.Советск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2 пятой категории - Брестская область, г.Малорита, ул.Лен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возница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ропеевичи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мшаны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бураж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нская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ково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яховцы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севичи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ельники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краны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туш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рехово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деж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тислав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ерняны Малорит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аменецкая центральная районная аптека № 16 первой категории - Брестская область, г.Каменец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.Чка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Брестская область, г.Высокое Каменецкого района, ул.Пуш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четвертой категории - Брестская область, д.Верховичи Каменецкого района, ул.Погранич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четвертой категории - Брестская область, г.Высокое Каменецкого района, ул.Советская, 8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третьей категории - Брестская область, д.Волчин Каменецкого района, ул.Ленин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четвертой категории - Брестская область, д.Пелище Каменецкого района, ул.Юхнович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0 пятой категории - Брестская область, г.Каменец, ул.Пограничная, 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пятой категории - Брестская область, г.Каменец, ул.Брест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66 четвертой категории - Брестская область, пос.Беловежский Каме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арк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7 четвертой категории - Брестская область, д.Каменюки Каменецкого района, ул.Пущан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идомля Каменецкого района, ул.Совет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ойская Каменецкого района, ул.Ленин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митровичи Каменецкого района, ул.Зеле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лбизно Каменецкого района, ул.Дзержинского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аленковичи Каменецкого района, ул.Центральная, 12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аменюки Каменецкого района, ул.Пущан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иньковичи Каменецкого района, ул.Централь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ицковичи Каменецкого района, ул.Школьная, 17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оселки Каменецкого района, ул.Л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городники Каменецкого района, ул.Октябрь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лище Каменецкого района, ул.Юхнович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граничная Каменецкого района, ул.Корженк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дбела Каменецкого район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тайчицы Каменецкого района, ул.Колхоз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ечица Каменецкого района, ул.Юбилей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ясна Каменецкого района, ул.Набере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вы Каменецкого района, пер.Зелены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урна Каменецкого района, ул.Молоде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досы Каменецкого района, ул.Совет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Приозерский Каме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ерезовская центральная районная аптека № 18 первой категории - Брестская область, г.Берез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асноармей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третьей категории - Брестская область, аг.Маревиль Березовского района, ул.Советская, 1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третьей категории - Брестская область, аг.Малеч Березовского района, 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 первой категории - Брестская область, г.Белоозерск Березовского района, ул.Строителе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четвертой категории - Брестская область, г.Береза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 пятой категории - Брестская область, г.Береза, ул.Любарского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пятой категории - Брестская область, г.Береза, ул.Юбилей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ятой категории - Брестская область, г.Береза, ул.Комсомоль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ятой категории - Брестская область, г.Береза, ул.Тышкевич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6 четвертой категории - Брестская область, г.Белоозерск Березовского района, ул.Строителей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8 четвертой категории - Брестская область, д.Пески Березовского района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5 пятой категории - Брестская область, г.Белоозерск Березовского района, пр.Мир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42 четвертой категории - Брестская область, аг.Первомайская Берез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ривокз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Здитово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абаки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еждулесье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арутовичи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одкраичи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евятичи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порово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тригинь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ерезовский район, Березовский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ки Березовского района, пер.Юбилейный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ронная Гора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ысокое Березовского района, ул.Ки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дитово Березовского района, ул.Совет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есковичи Березовского района, ул.Черняков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комер Березовского района, ул.Пружанская, 15-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ревиль Березовского района, ул.Зареч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ое Березовского района, ул.Гагарин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совцы Березовского района, ул.Советск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веточ Березовского района, ул.Совхоз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елец Березовского района, ул.1-го М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околово Березовского района, 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ошица Березовского района, 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рисо Березовского района, ул.Пролетар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Шилин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стребель Березовского района, ул.Совет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абинковская центральная районная аптека № 27 первой категории - Брестская область, г.Жабинк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пятой категории - Брестская область, д.Кривляны Жабинковского района, ул.Ле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7 пятой категории - Брестская область, аг.Ленинский Жабинковского района, ул.Лен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 пятой категории - Брестская область, г.Жабинка, ул.22 съезда КПСС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0 четвертой категории - Брестская область, г.Жабинка, ул.Кирова, 1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пятой категории - Брестская область, Санаторий "Буг"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енинский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лузье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теевичи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городники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зяты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репичи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длесье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шенаи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китница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рое Село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епанки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мелево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ковчицы Жабин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Ляховичская центральная районная аптека № 56 первой категории - Брестская область, г.Лях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45-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Брестская область, аг.Остров Ляховичского района, ул.Комсомоль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59 четвертой категории - Брестская область, д.Кривошин Ляховичского района, ул.Репихов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четвертой категории - Брестская область, г.Ляховичи, пер.Пушкина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 четвертой категории - Брестская область, д.Туховичи Ляховичского района, ул.Завод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5 пятой категории - Брестская область, г.Ляховичи, ул.Южак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2 пятой категории - Брестская область, г.Ляховичи, ул.Ленина, 1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Дарево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Жеребко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оньк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ипск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алое Городище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ача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овоселк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тров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Тальмино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Адаховщина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ловнинцы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нчары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убеле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ивошин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уршино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ин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овоселк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ьховцы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длесье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чканы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усино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воят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вятица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уховичи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Урожайная Лях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рогичинская центральная районная аптека № 66 первой категории - Брестская область, г.Дроги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арла Маркс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Брестская область, г.п.Антополь Дрогичинского района, ул.Гастелл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третьей категории - Брестская область, аг.Детковичи Дрогичинского района, ул.Энгельс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7 третьей категории - Брестская область, аг.Бездеж Дрогичинского района, ул.Первомай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7 четвертой категории - Брестская область, г.Дрогичин, ул.9-го М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7 четвертой категории - Брестская область, д.Радостово Дрогичинского района, ул.Восточ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8 пятой категории - Брестская область, г.Дрогичин, ул.Ленина, 1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6 пятой категории - Брестская область, г.Дрогичин, ул.Шевченко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1 пятой категории - Брестская область, г.Дрогичин, ул.Шоссей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9 пятой категории - Брестская область, г.Дрогичин, ул.Ленина, 12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улька Дрогич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Головчицы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Закозель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Именин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ипники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овая Попина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овцы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Хомск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Алексеевичи Дрогичинского района, ул.Ленина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рашевичи Дрогичинского района, ул.Шко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авуличи Дрогичинского района, ул.Ле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 Радовецкая Дрогичинского района, ул.Жукова, 3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шево Дрогичинского района, ул.Киров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утово Дрогичинского района, ул.Комсомоль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еревная Дрогичинского района, ул.Комсомольская, 17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вершье Дрогичинского района, ул.Димит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речка Дрогичинского района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корица Дрогичинского района, ул.Кутасы, 8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емно Дрогичинского района, ул.Советск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итовск Дрогичинского района, ул.Нов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яховичи Дрогичинского района, ул.Жуков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иновка Дрогичинского района, ул.Совет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рковичи Дрогичинского района, 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емержа Дрогичинского района, ул.Ле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сиповичи Дрогичинского района, ул.Совет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рковичи Дрогичинского района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овины Дрогичинского района, ул.Колхозн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уличево Дрогичинского района, ул.Буденного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олково Дрогичинского района, ул.Победы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Лунинецкая центральная районная аптека № 68 первой категории - Брестская область, г.Лунинец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третьей категории - Брестская область, аг.Бостынь Лунинецкого района, пер.Аптечный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третьей категории - Брестская область, д.Лахва Лунинецкого района, ул.Городокская, 32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5 первой категории - Брестская область, г.Микашевичи Лунинецкого района, ул.Первомай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6 третьей категории - Брестская область, аг.Синкевичи Лунинецкого района, ул.Комсомоль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9 третьей категории - Брестская область, аг.Б.Чучевичи Лунинецкого района, ул.Ленин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1 третьей категории - Брестская область, аг.Кожан-Городок Луни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.Янке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6 третьей категории - Брестская область, аг.Красная Воля Лунинецкого района, ул.Зеле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пятой категории - Брестская область, г.Лунинец, ул.Гагар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четвертой категории - Брестская область, г.Лунинец, ул.Максима Богда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3 четвертой категории - Брестская область, г.Лунинец, ул.Красная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5 четвертой категории - Брестская область, г.Микашевичи Луни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3 четвертой категории - Брестская область, г.Лунинец, пер.Больничны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4 пятой категории - Брестская область, г.Лунинец, ул.Вокза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5 пятой категории - Брестская область, г.Лунинец, ул.Давыд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6 пятой категории - Брестская область, г.Лунинец, ул.Гагарина, 202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8 пятой категории - Брестская область, г.Лунинец, ул.Красная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.Чучевич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огдановк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елут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улька-1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улька-2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Дворец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Дятлович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обч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унин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юбань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юбачин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ежлесье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олесский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едигерово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овик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овцы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родниц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ичин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ряд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ребск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убовк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просье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уповцы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ховк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г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ющ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ые Чучевич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зерниц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строво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руново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китно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итниц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Цна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еребасово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звинк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ст.Дятловичи Луни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толинская центральная районная аптека № 71 первой категории - Брестская область, г.Стол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третьей категории - Брестская область, аг.Плотница Столинского района, ул.Лен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3 третьей категории - Брестская область, аг.Бережное Столинского района, ул.Садов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7 третьей категории - Брестская область, г.Давид-Городок Столинского района, ул.Советск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третьей категории - Брестская область, д.Ольгомель Столинского района, ул.Центральн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3 третьей категории - Брестская область, аг.Рубель Столинского района, ул.Комсомоль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2 третьей категории - Брестская область, аг.Лядец Столинского район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3 третьей категории - Брестская область, д.Городная Столинского района, пл.Климчук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0 третьей категории - Брестская область, р.п.Речица Столинского района, микро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Горынь"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1 третьей категории - Брестская область, аг.Струга Столинского района, ул.Совет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пятой категории - Брестская область, г.Столин, ул.Садовая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7 четвертой категории - Брестская область, г.Столин, ул.Дзержинского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8 четвертой категории - Брестская область, аг.Федоры Столинского района, ул.Школьная, 2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четвертой категории - Брестская область, аг.Белоуша Столинского района, ул.Советская, 4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0 пятой категории - Брестская область, д.Ольшаны Столинского района, ул.Шко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ережное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ольшое Малешево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Велемичи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Глинка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Дубой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оротичи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ядец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лотница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труга Сто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льшие Орлы Столинского района, ул.Советская, 2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-Дубенец Столинского район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ухличи Столинского района, ул.Чапаева, 26-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идибор Столинского района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орони Столинского района, пер.Школьны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Орея Столинского района, ул.Брест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одная Столинского района, ул.Климчук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убенец Столинского района, ул.Юрчук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лодное Столинского района, ул.Гагарин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ка Столинского района, ул.Ленин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тки Столинского района, ул.Молодеж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чуль Столинского района, 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всемирово Столинского района, ул.Пионер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здамичи Столинского района, ул.9-го Мая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ьгомель Столинского района, ул.Централь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ьманы Столинского района, ул.Проект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ьпень Столинского района, ул.Совет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совцы Столинского района, ул.П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твержичи Столинского района, ул.Советск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адчицк Столинского района, ул.Комсомоль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емель Столинского район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Рухча Столинского района, ул.Нов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емигостичи Столинского района, ул.Н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итицк Столинского района, ул.Пионер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рина Столинского район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ахово Столинского района, ул.Верхня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еребежов Столинского района, ул.Кирова, 8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еребличи Столинского района, ул.Школьна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олмачево Столинского района, ул.Сад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урское Столинского района, ул.60 лет Октябр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уры Столинского района, ул.Октябрьская, 14-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Узляжье Столинского район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ромск Столинского района, ул.Ленина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томель Столинского района, ул.Совет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Юнища Столинского района, ул.Столи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Ивановская центральная районная аптека № 74 первой категории - Брестская область, г.Иванов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8-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третьей категории - Брестская область, аг.Мотоль Ивановского района, ул.Лени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 пятой категории - Брестская область, г.Иваново, ул.Советская, 2 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8 третьей категории - Брестская область, д.Одрижин Ивановского района, ул.Лен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пятой категории - Брестская область, аг.Снитово Ивановского района, ул.Ленинская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3 третьей категории - Брестская область, аг.Достоево Ивановского района, ул.Молоде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четвертой категории - Брестская область, г.Иваново, ул.Комар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2 четвертой категории - Брестская область, аг.Тышковичи Ивановского района, ул.Полес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3 четвертой категории - Брестская область, аг.Мотоль Ивановского района, ул.Братьев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ховиче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5 пятой категории - Брестская область, г.Иваново, ул.Красных Партизан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6 четвертой категории - Брестская область, г.Иваново, ул.Совет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Бродница Ива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Горбаха Ивановского района, ул.Советск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Дружиловичи Ивановского района, ул.Октябрь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рытышин Ивановского района, ул.Совет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олодово Ива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сыщево Ива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удск Иван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очивки Ивановского района, ул.Киро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Яечковичи Ивановского района, ул.Сове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усса Ивановского района, ул.Я.Колас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ороцевичи Ивановского района, ул.Пушк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линно Ивановского район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невчицы Ивановского района, ул.Центральная, 6г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вышье Ивановского района, филиал Санатория "Алеся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лядынье Ивановского района, ул.Комсомоль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отово Ивановского района, ул.Поле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яховичи Ивановского района, ул.Мичури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хро Ивановского района, ул.Ленина, 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взичи Ивановского района, ул.Центральная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гово Ивановского района, ул.Выгонов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реруб Ивановского района, ул.Центра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лкотичи Ивановского района, ул.П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таповичи Ивановского района, 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рельно Ивановского района, ул.Советская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ухое Ивановского района, ул.Центра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ычево Ивановского района, ул.Суворо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рудовая Ивановского района, ул.Куньк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мичево Ивановского района, ул.Комсомоль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Якша Ивановского района, ул.Октябрь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аг.Ополь Ивановского района, ул.Победы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анцевичская центральная районная аптека № 83 первой категории - Брестская область, г.Ганце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водская, 16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5 третьей категории - Брестская область, аг.Хотыничи Ганцевичского района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1 четвертой категории - Брестская область, д.Денисковичи Ганцевичского района, ул.Ленина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пятой категории - Брестская область, г.Ганцевичи, ул.Октябр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четвертой категории - Брестская область, г.Ганцевичи, ул.Матросова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Куково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юсино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альковичи Ганцевичского района, ул.Песча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гаревичи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тров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Раздяловичи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Чудин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.Круговичи Ганцевичского района, ул.Юбилей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ки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удча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анцевичи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дубье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ипск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октыши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ково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ачь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лонь Ган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инская центральная районная аптека № 134 первой категории - Брестская область, г.Пин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17-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второй категории - Брестская область, г.Пинск, ул.Ки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второй категории - Брестская область, г.Пинск, ул.Ленин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5 второй категории - Брестская область, г.Пинск, пл.Ленина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третьей категории - Брестская область, пос.Городище Пинского района, ул.Лунинец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третьей категории - Брестская область, аг.Парохонск Пинского района, ул.Мелиораторов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0 третьей категории - Брестская область, г.п.Логишин Пинского района, ул.Томилова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1 третьей категории - Брестская область, д.Погост-Загородский Пинского района, ул.Ленин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2 третьей категории - Брестская область, д.Поречье Пинского района, ул.Центральная, 2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1 третьей категории - Брестская область, аг.Молотковичи П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.Владимировски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 третьей категории - Брестская область, д.Ласицк Пинского района, ул.Ковалевич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8 четвертой категории - Брестская область, аг.Охово Пинского района, ул.Школь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первой категории - Брестская область, г.Пинск, ул.Брестск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5 второй категории - Брестская область, г.Пинск, ул.Центральн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пятой категории - Брестская область, г.Пинск, ул.Иркутско-Пинской дивизии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четвертой категории - Брестская область, г.Пинск, ул.Первомайская, 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8 второй категории - Брестская область, г.Пинск, ул.Рокоссовского, 3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4 пятой категории - Брестская область, г.Пинск, пр.Жолтовс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5 пятой категории - Брестская область, г.Пинск, ул.Первомайская, 1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7 пятой категории - Брестская область, г.Пинск, пр.Жолтовского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8 четвертой категории - Брестская область, г.Пинск, ул.Зав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9 четвертой категории - Брестская область, г.Пинск, ул.Иркутско-Пинской дивизии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0 четвертой категории - Брестская область, г.Пинск, ул.Первомайская, 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7 второй категории - Брестская область, г.Пинск, пр.Жолтовского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9 пятой категории - Брестская область, г.Пинск, ул.Днепровской флотилии, 51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9 пятой категории - Брестская область, г.Пинск, ул.Железнодорожн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9 пятой категории - Брестская область, г.Пинск, ул.Первомайская, 17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8 пятой категории - Брестская область, д.Галево Пинского района, ул.Первомайская, 17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9 пятой категории - Брестская область, г.Пинск, ул.Иль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Жидч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опатин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овый Двор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неж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хо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арохонск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лещ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ерезо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ерез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брик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кин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риче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то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алищ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Городищенская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але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ль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одищ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оброславка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убно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убое П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Жабч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Жолкин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боров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видч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аллауро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летная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нч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ше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дорож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сицк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емешев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ипник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ос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ыщ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лая Плотница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ерч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края Дубрава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евель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зар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ар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гост-Загородский Пинского района, ул.Первомай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речье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сенич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рестская область, д.Почапово Пинского района, Республиканский санаторий "Ясельда" для ветеранов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ойны, труда и инвалидо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чепо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учин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ошн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ошан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тытыче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Сушицк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абулки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ырвовичи П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воросн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ойн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енчицы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Чухово П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обринская центральная районная аптека № 168 первой категории - Брестская область, г.Кобр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второй категории - Брестская область, г.Кобрин, пл.Свободы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третьей категории - Брестская область, аг.Дивин Кобринского района, ул.Ленина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третьей категории - Брестская область, аг.Городец Кобринского района, ул.Совет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второй категории - Брестская область, г.Кобрин, ул.Ленин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третьей категории - Брестская область, аг.Новоселки Кобринского района, ул.Совет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8 пятой категории - Брестская область, г.Кобрин, ул.Советс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9 четвертой категории - Брестская область, аг.Повитье Кобринского района, ул.Шко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0 пятой категории - Брестская область, г.Кобрин, ул.Дзержинского, 7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1 четвертой категории - Брестская область, г.Кобрин, ул.Советская, 1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пятой категории - Брестская область, г.Кобрин, ул.9 М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3 второй категории - Брестская область, г.Кобрин, ул.Жук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7 пятой категории - Брестская область, г.Кобрин, ул.Дзержинского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1 пятой категории - Брестская область, г.Кобрин, ул.Пролетарск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3 пятой категории - Брестская область, г.Кобрин, ул.Пушк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4 пятой категории - Брестская область, г.Кобрин, ул.Николае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3 пятой категории - Брестская область, г.Кобрин, ул.Советская, 1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5 пятой категории - Брестская область, г.Кобрин, ул.Интернациональная, 9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0 пятой категории - Брестская область, г.Кобрин, ул.Дружбы, 47-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1 четвертой категории - Брестская область, г.Кобрин, ул.Дзержинского, 78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6 пятой категории - Брестская область, г.Кобрин, ул.Дзержинского, 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Новоселк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нискович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реховский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а Кобринского района, ул.Сеткова, 48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тромич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Песк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Стригово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атче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ельск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ерез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лот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Большие Лепесы Кобринского района, ул.Фалько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ерхолесье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линянк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одец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рушево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Демидовщин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Еремич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кросниц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лесье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пруд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осим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Именин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иселевц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зище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орчиц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еликово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ук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агдалин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ктябрь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тьк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олятич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Тевл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абович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Хидры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Шеметовка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Птицефабрики Кобр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3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анцевичская станция перел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ан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крови", 290275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росова, 6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анцевичи Ганцевичского района, ул.Матросова, 66, 66/1, 66/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3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медпоставка", 190867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ин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перечная,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№ 1 - Брестская область, д.Пинковичи Пинского района, ул.Полевая, 3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1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Промснабсервис", 200167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арановичи, ул.50 лет ВЛКСМ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Брестская область, г.Лунинец, ул.Запад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Брестская область, г.Барановичи, ул.Брестская, 28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Брестская область, г.Пружаны, ул.Октябрьская, 10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Барановичи, ул.Брестская, 2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Брестская область, г.Ляховичи, ул.Ленин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Брестская область, г.Иваново, пл.Октябр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Брестская область, г.Ганцевичи, ул.Красноармей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Брестская область, г.Барановичи, ул.Наконечников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Брестская область, г.Барановичи, ул. Ивана Андреева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остранное общество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0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граниченной 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Линде Газ Бел", 200035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Тельмин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, офис ИООО "Линд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аз Бел"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Тельминский с/с, 3Д, 0,93 км. северо-восточнее д.Тельмы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5, г.Брест, ул.2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АЗОТ", 200245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елорусская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2-я Белорусск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лана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уков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2841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Брест, ул.Жук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Брест, ул.28-го июля, 3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Брест, ул.Волгоградская,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Брест, ул.Волгоградская, 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Брест, ул.Дубров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Брест, ул.Московская, 3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чный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люс", 2906100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линки, 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Брестская область, г.Барановичи, ул.Франциска Скорины, 3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Барановичи, ул.Глинки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Барановичи, ул.Красноармейская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Барановичи, ул.Советская, 10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Брестская область, г.Барановичи, ул.Фестивальная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Минск, ул.Притыцкого, 73-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6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льза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3873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Пружаны, ул.Интернациональная, 2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Московская, 253-1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Орловск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пр.Машеро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Адамковская, 5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Пружаны, ул.Лазо, 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Брестская область, г.Пинск, ул.Брест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Брестская область, г.Пинск, ул.60 лет Октября, 3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Брест, ул.Суворова, 63, торговое помещение №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Брест, ул.Жук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Брестская область, г.Пинск, ул.Первомайская, 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Брест, ул.Республиканская, 10 Б -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Брест, ул.Совет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Брестская область, г.Береза, ул.Ленина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Брестская область, аг.Мотоль Ивановского района, ул.Лен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Брест, ул.Морозова, 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Брест, ул.Коммерческая, 7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Брестская область, г.Пинск, ул.Парковая, 14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14-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6521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пр.Машеров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Брест, ул.Гогол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Московская, 3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ул.Гаврил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Комсомольская, 52/1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Брест, ул.Адамков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Брест, ул.Вульковская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Брест, пр.Машерова, 36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Брест, пр.Машер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Брест, ул.Мошенского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Брест, ул.Ленина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Брест, ул.Советская, 1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Брест, бульвар Шевченко, 8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лен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92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естская, 118-97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Пинск, ул.Брестская, 118-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Пинск, ул.Первомайская, 53-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Пинск, ул.Солнеч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Брестская область, г.Пинск, ул.Ж.Гуренково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Брестская область, д.Пинковичи Пинского района, ул.Лунинецкая, 1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Пинск, пр.Жолтовского, 19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омельская область, г.Мозырь, бульвар Юности, 39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Брестская область, г.Пинск, ул.Ленинград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9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рати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шенского, 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2671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ул.Пушкинская, 5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 Махнович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Волгоградская, 28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н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577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пр.Машерова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Войкова, 7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Халтурина, 31 Б-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ул.Аэродромн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Костюшк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1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уб "Фарм-Эк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340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портивная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Дрогичин, ул.Вокз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Дрогичин, ул.Ленина, 13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Иваново, 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Брестская область, г.Береза, ул.Ленин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Брестская область, г.Береза, ул.Ленина, 66, помещение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Брестская область, г.Ивацевичи, пер.Почтовы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4016, г.Брест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смонавтов, 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оизводственно-коммер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фирма "Белана", 2002988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Бульвар Космонавтов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Пушкин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ул.Медиц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ул.Мицкевич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Я.Купалы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Брест, ул.Ленинград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Брестская область, г.Жабинка, ул.Ленин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емВЛ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320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арова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арановичи, ул.Комар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арановичи, ул.Тельмана, 175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Барановичи, бульвар Бородин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а-К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ан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784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росова, 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Брестская область, г.Ганцевичи, ул.Матросов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8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кстра-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икаш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8541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унинец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ьничная, 4А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Микашевичи Лунинецкого района, ул.Ленин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Микашевичи Лунинецкого района, ул.Первомай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гропромышл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шиностроения", 2000415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ислородно-наполнительная станция - Брестская область, г.Кобрин, ул.Дзержинского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олесьеагрокомплект", 200181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убовского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Козуб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5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кзон", 200433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рогичин, ул.Лени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Брестская область, г.Дрогичин, ул.Ленина, 2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отовых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2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ДЛ-ПИНСК", 200357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Заваль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2, 2 этаж, ком.1,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Брестская область, г.Пинск, ул.Козубов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Брестская область, г.Пинск, ул.Завальная, 32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Барановичи, 200166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238 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арановичи, ул.Совет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арановичи, ул.Брестская, 23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дочерне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Торговый дом "Лагу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70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оховская, 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9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Брестская область, г.Барановичи, ул.50 лет ВЛКСМ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290279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арановичи, ул.Брестская, 27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имени Э.Э.Вержбицког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855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елоозерск Березовского района, ул.Строителе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ереза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10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больница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1271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Кижеватов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област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836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центральн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ктионова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900243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Московская, 3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1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рогич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0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9-го Мая, 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Дрогичин, ул.9 М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9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1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ван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арова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559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Иваново, ул.Ленина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9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ваце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200100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очко,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Ивацевичи, ул.Толоч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42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Кобрин, ул.Жук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4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унин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уни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164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ксим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гданович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Лунинец, ул.Максима Богда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90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алорит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лори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0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Малорита, ул.Советск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ая централь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96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инск, ул.Первомайская, 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инск, ул.Рокосс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3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ужа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140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ружаны, ул.Октябрь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екавит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лоозер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3283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рез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48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елоозерск Березовского района, ул.Ленина, 29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елоозерск Березовского района, ул.Лен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Белоозерск Березовского района, ул.Ленин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ИКАМАКСВИ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223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8-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Кобрин, ул.Дзержинского, 68-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Кобрин, ул.Кутуз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офифурия", 290310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9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арановичи, ул.Войкова, 1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арановичи, ул.Комсомоль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Барановичи, ул.Притыцкого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итос-А", 2903150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85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ул.Московская, 3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Брест, ул.Пионерская, 85-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Брест, пр.Партизански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Брест, ул.Московская, 3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Брест, ул.Гоголя, 67, пом.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Брест, пр.Республики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отос-фарм", 2001801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Кобрин, ул.Ленина, 1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Кобрин, ул.Октябр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Брестская область, г.Кобрин, ул.Парковая, 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Брестская область, г.Кобрин, ул.Короле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р лекарст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Советский, 19, пом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290293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Барановичи, пр.Советский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Брестская область, г.Барановичи, ул.Репин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фармацевт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0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Яновфарм", 2908183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6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Брестская область, г.Иваново, ул.Ленина, 6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brest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9:00Z</dcterms:created>
  <dc:creator>user</dc:creator>
  <dc:description/>
  <dc:language>en-US</dc:language>
  <cp:lastModifiedBy>user</cp:lastModifiedBy>
  <dcterms:modified xsi:type="dcterms:W3CDTF">2017-09-25T12:19:00Z</dcterms:modified>
  <cp:revision>1</cp:revision>
  <dc:subject/>
  <dc:title/>
</cp:coreProperties>
</file>