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3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бруйск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1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анац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3680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Могилевская область, г.Бобруйск, ул.Октябрьская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Могилевская область, г.Бобруйск, ул.Минская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К.Маркса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огилевская область, г.Бобруйск, ул.Батов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бруйск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4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пецАфармац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4322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Маркса, 120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огилевская область, г.Бобруйск, ул.К.Маркс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Могилевская область, г.Бобруйск, ул.50 лет ВЛКСМ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огилевская область, г.Бобруйск, ул.Урицкого, 13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огилевская область, г.Бобруйск, ул.М.Лынькова, 6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Парковая, 6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огилевская область, г.Бобруйск, Генерала Батов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огилевская область, г.Бобруйск, ул.Горелика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огилевская область, г.Бобруйск, ул.Горького, 26/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огилевская область, г.Бобруйск, бульвар Приберезински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Могилевская область, г.Бобруйск, ул.Мин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гилев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6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7000146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огилев, ул.Академика Павл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1 пятой категории - Могилевская область, г.Бобруйск, ул.Минская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2 пятой категории - г.Могилев, пр.Пушкинский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3 пятой категории - г.Могилев, бульвар Непокоренных, 5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4 пятой категории - Могилевская область, г.Бобруйск, ул.Минская, 1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5 пятой категории - г.Могилев, ул.Циолковс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7 пятой категории - Могилевская область, г.Бобруйск, ул.Гагарин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ушино Мстисла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Могилев, ул.Первомайская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огилев, пр.Витебский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огилев, пр.Пушкинский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огилев, ул.Первомай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четвертой категории - г.Могилев, ул.Пионер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второй категории - г.Могилев, ул.30 лет Победы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огилев, ул.Терехина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.Могилев, ул.Ленинская, 68 -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второй категории - г.Могилев, ул.Калиновского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огилев, ул.Кутеп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второй категории - г.Могилев, пр.Мир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г.Могилев, ул.Королева, 41-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огилев, ул.Строителей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ервой категории - г.Могилев, пр.Шмидт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ервой категории - г.Могилев, ул.Якубовского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огилев, пр.Димитрова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второй категории - г.Могилев, бульвар Непокоренных, 73-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второй категории - г.Могилев, ул.Кашта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второй категории - г.Могилев, ул.Пионерская, 29/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второй категории - г.Могилев, ул.Островского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четвертой категории - г.Могилев, пр.Витебский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ервой категории - г.Могилев, ул.Мовчанского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г.Могилев, пр.Шмидта, 5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четвертой категории - г.Могилев, ул.Академика Павл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четвертой категории - г.Могилев, ул.Академика Пав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четвертой категории - г.Могилев, пр.Шмидт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четвертой категории - г.Могилев, ул.Кожевенн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четвертой категории - г.Могилев, пер.Березовский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г.Могилев, ул.Челюскинцев, 1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ятой категории - г.Могилев, ул.Ленинская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пятой категории - г.Могилев, ул.Первомайская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 четвертой категории - г.Могилев, ул.Белыницкого-Бирули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пятой категории - г.Могилев, ул.Кулешова, 24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четвертой категории - г.Могилев, ул.Белыницкого-Бирули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пятой категории - г.Могилев, ул.Симон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 четвертой категории - г.Могилев, ул.Белыницкого-Бирули, 12 (корпус № 3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7 четвертой категории - г.Могилев, ул.Лазаренко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 четвертой категории - г.Могилев, ул.Симонова, 5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2 пятой категории - г.Могилев, ул.Алтайская, 32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3 четвертой категории - г.Могилев, ул.Лазаренко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четвертой категории - г.Могилев, ул.Н.Карабановская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 четвертой категории - г.Могилев, ул.Езер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7 четвертой категории - г.Могилев, ул.Орловского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четвертой категории - г.Могилев, пр.Витебский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четвертой категории - г.Могилев, ул.Крупской, 1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6 четвертой категории - г.Могилев, ул.Ботк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8 четвертой категории - г.Могилев, ул.Карла Маркс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9 четвертой категории - г.Могилев, ул.Сосн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1 пятой категории - г.Могилев, пр.Витебский, 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3 четвертой категории - г.Могилев, ул.Симонова, 5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4 четвертой категории - г.Могилев, ул.Красного Флота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5 четвертой категории - г.Могилев, ул.Вишневецкого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6 пятой категории - г.Могилев, ул.1-я Коллектив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6/10 первой категории - г.Могилев, ул.Роман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4 пятой категории - г.Могилев, ул.Королев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9 пятой категории - г.Могилев, ул.Мовчанского, 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/8 первой категории - Могилевская область, г.Бобруйск, ул.Интернациональная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/10 второй категории - Могилевская область, г.Бобруйск, ул.Ульяновская, 49-9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2 пятой категории - г.Могилев, ул.Лазаренко, 7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4 пятой категории - г.Могилев, ул.Крупской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/11 первой категории - Могилевская область, г.Бобруйск, ул.Мин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 пятой категории - г.Могилев, ул.Терехина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 пятой категории - г.Могилев, ул.30 лет Победы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 пятой категории - г.Могилев, ул.Криулин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 пятой категории - г.Могилев, пр.Мир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пятой категории - г.Могилев, ул.Краснозвездна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6 пятой категории - г.Могилев, ул.Первомайская, 3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8 пятой категории - г.Могилев, ул.Терех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2 второй категории - г.Могилев, ул.Гришина, 3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3 четвертой категории - г.Могилев, ул.Белинского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4 пятой категории - г.Могилев, пл.Привокзаль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0 пятой категории - г.Могилев, ул.Симонова, 29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1 пятой категории - г.Могилев, ул.Аркадия Кулеш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5 пятой категории - г.Могилев, ул.Габров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8 пятой категории - г.Могилев, ул.Кутепова, 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9 пятой категории - г.Могилев, ул.Мельникова, 4А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четвёртой категории - Могилевская область, д.Сухари Могилевского района, ул.Советская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3 третьей категории - Могилевская область, д.Княжицы Могилевского района, ул.Централь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Могилевская область, аг.Семукачи Могилевского района, ул.Заречн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четвертой категории - Могилевская область, Могилевский район, Буйничский с/с, Голынец снп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 Центра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9 третьей категории - Могилевская область, д.Дашковка Могилевского района, ул.Первомайск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 третьей категории - Могилевская область, д.Вендорож Могилевского района, ул.Централь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ялыницкого-Бирули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ьшие Белевич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рил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удище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уйнич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йно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рибаны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услище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водская Слобода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рестье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дино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няжицы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упелы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каренцы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лый Осовец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хово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ежисетк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ихалево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осток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едашево Могилевского района п/о Недаше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овое Пашково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овоселк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дгорье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лыкович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епище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ечк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оманович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елец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идорович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ишовка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еремушк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д.Амховая-1, ул.Молодеж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Мостокский с/с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.Мирный Могилевского района, ул.Центра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ос.Восход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ст.Буйничи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0 пятой категории - Могилевская область, г.Бобруйск, ул.Ульянов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/1 второй категории - Могилевская область, г.Бобруйск, ул.Социалистиче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/2 четвертой категории - Могилевская область, г.Бобруйск, ул.Пролетар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7/3 второй категории - Могилевская область, г.Бобруйск, ул.Минская, 20-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/4 пятой категории - Могилевская область, г.Бобруйск, ул.Кирова, 139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2 четвертой категории - Могилевская область, д.Телуша Бобруйского района, ул.Пушк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8 четвертой категории - Могилевская область, г.Бобруйск, ул.Советская, 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четвертой категории - Могилевская область, г.Бобруйск, ул.Пролетарская, 5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1 четвертой категории - Могилевская область, г.Бобруйск, пер.Сосновы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пятой категории - Могилевская область, г.Бобруйск, ул.Гоголя, 202-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3 четвертой категории - Могилевская область, г.Бобруйск, ул.Советская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7 четвертой категории - Могилевская область, д.Михалево Бобруй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четвертой категории - Могилевская область, г.Бобруйск, ул.Комсомольск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1 четвертой категории - Могилевская область, п.Глуша Бобруйского района, ул.Октябрь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1/6 пятой категории - Могилевская область, г.Бобруйск, ул.Урицкого, 125-2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6 пятой категории - Могилевская область, г.Бобруйск, ул.Крылова, 4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четвертой категории - Могилевская область, г.Бобруйск, ул.Новошоссейн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3 пятой категории - Могилевская область, г.Бобруйск, ул.Карла Маркса, 3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5 четвертой категории - Могилевская область, г.Бобруйск, ул.50 лет ВЛКСМ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5/7 пятой категории - Могилевская область, г.Бобруйск, ул.Октябрьская, 132-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6 четвертой категории - Могилевская область, г.Бобруйск, ул.50 лет ВЛКСМ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7 четвертой категории - Могилевская область, г.Бобруйск, ул.Гагарина, 2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1 пятой категории - Могилевская область, г.Бобруйск, ул.Западная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2 пятой категории - Могилевская область, г.Бобруйск, ул.Ульянов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3 четвертой категории - Могилевская область, г.Бобруйск, ул.Минская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6 четвертой категории - Могилевская область, г.Бобруйск, пр.Строителей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пятой категории - Могилевская область, г.Бобруйск, ул.Куйбышев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4 третьей категории - Могилевская область, д.Ковали Бобруйского района, ул.Центра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9 четвертой категории - Могилевская область, г.Бобруйск, ул.Пролетар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3 пятой категории - Могилевская область, г.Бобруйск, пр.Строителей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Телуш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резович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гушовк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ьшие Бортник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рож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ишневк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оротынь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бацевич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оховк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ойничево Бобруй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оманово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Ивановк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менк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иселевич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амбово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ихалево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сово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нкратович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етрович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лессы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едкий Рог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севк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ычково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уголиц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урки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имы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Щатково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Ясный Лес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ос.им.Ленина Бобру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чевская центральная районная аптека № 9 первой категории - Могилевская область, г.Криче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огилевская область, г.Кричев, ул.Космонавтов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1 пятой категории - Могилевская область, д.Ботвиновка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5 пятой категории - Могилевская область, г.Кричев, Микрорайон "Сож"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2 пятой категории - Могилевская область, г.Кричев, Микрорайон "Комсомольский"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3 четвертой категории - Могилевская область, г.Кричев, ул.Вокзальная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5 пятой категории - Могилевская область, г.Кричев, ул.Тимирязева, 1а, и.п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7 пятой категории - Могилевская область, г.Кричев, ул.Пугачева,  "Торговый ряд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ричев, в/ч № 331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ль-1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яго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лесо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Ивановка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маровка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стюшко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ая Буда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обко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уты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ихее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олят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совец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окольн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ычик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нопольская центральная районная аптека № 12 первой категории - Могилев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Краснополье, ул.Лени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1 четвертой категории - Могилевская область, г.п.Краснополье, ул.Курако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одецкая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ы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зелье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енина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луж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чепы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урья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олмы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Яновка Краснопо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стиславская центральная районная аптека № 15 первой категории - Могилевская область, г.Мстислав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третьей категории - Могилевская область, д.Курманов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5 пятой категории - Могилевская область, аг.Ходосы Мстиславского района, ул.Мстислав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5 пятой категории - Могилевская область, г.Мстиславль, ул.Уриц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6 четвертой категории - Могилевская область, г.Мстиславль, ул.Ленина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 пятой категории - Могилевская область, аг.Андраны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 четвертой категории - Могилевская область, д.Копачи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1 четвертой категории - Могилевская область, д.Мушин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пятой категории - Могилевская область, г.Мстиславль, ул.Киров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пятой категории - Могилевская область, г.Мстиславль, ул.Могилевская, 1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6 пятой категории - Могилевская область, г.Мстиславль, ул.Петра Мстиславц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стеновичи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болотье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пачи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ютня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золов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илейков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ишни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естеров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длужье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дсолтов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акшино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язанцы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елец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Усполье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Шамовщина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ериковская центральная районная аптека № 17 первой категории - Могилевская область, г.Черик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Болд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пятой категории - Могилевская область, г.Чериков, ул.Кали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четвертой категории - Могилевская область, г.Чериков, ул.Ленинская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ремейки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ронов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Езеры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ори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обановка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обча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ечица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околовка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Удога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ос.Майский Че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имовичская центральная районная аптека № 20 первой категории - Могилевская область, г.Клим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 четвертой категории - Могилевская область, д.Милославичи Климови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4 пятой категории - Могилевская область, г.Климовичи, ул.Северн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 четвертой категории - Могилевская область, г.Климовичи, ул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50 четвертой категории - Могилевская область, д.Звенчатка Климовичского района, ул.Садов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1 пятой категории - Могилевская область, г.Климовичи, ул.50 лет СССР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3 пятой категории - Могилевская область, г.Климовичи, ул.Коммунистиче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7 пятой категории - Могилевская область, г.Климовичи, ул.Железнодорожная, 4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 пятой категории - Могилевская область, г.Климовичи, ул.Строителей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лимовичи, ул.Элеватор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рсук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рисович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ликий Мох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ысокое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алич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усарка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венчатка Климовичского района, ул.Сад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иселева-Буда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обжа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кеевич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лашкович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смолович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вловичи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лошково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одня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рый Дедин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удилы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имоново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отовиж Клим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авгородская центральная районная аптека № 23 первой категории - Могилевская область, г.Славгород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4 четвертой категории - Могилевская область, г.Славгород, ул.Кали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5 пятой категории - Могилевская область, г.Славгород, ул.Чапаев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Гиженка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Лесная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Лопатичи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Ректа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Ржавка-1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Свенск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рогородок Телеши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резовка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ьшая Зимница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аськовичи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ый Восход Славгоро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юковичская центральная  районная аптека № 24 первой категории - Могилев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Костюковичи, Микрорайон "Молодежный"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четвертой категории - Могилевская область, д.Белынкович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0 пятой категории - Могилевская область, д.Бороньк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7 четвертой категории - Могилевская область, г.Костюковичи, ул.Юноше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пятой категории - Могилевская область, г.Костюковичи, Базарная площад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9 пятой категории - Могилевская область, г.Костюковичи, ул.Ленинск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0 пятой категории - Могилевская область, г.Костюковичи, м-н Молодежны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0 пятой категории - Могилевская область, г.Костюковичи, ул.Ленинская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8 пятой категории - Могилевская область, г.Костюковичи, ул.Кулешова, 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Белая Дуброва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остюковичи, Белорусский цементный заво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идуйцы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олосковня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авриленка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емидович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бычанье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нич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пивня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ошевое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уравилье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урин Бор Костюкович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ролетарское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елецкое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мольк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уденец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упичино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Шарейк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ос.Новые Самотевичи Костю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отимская центральная районная аптека № 28 первой категории - Могилевская область, г.п.Хотим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ролетар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четвертой категории - Могилевская область, д.Забелышин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четвертой категории - Могилевская область, д.Березки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четвертой категории - Могилевская область, д.Ельня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7 четвертой категории - Могилевская область, г.п.Хотимск, ул.Дзержин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8 пятой категории - Могилевская область, г.п.Хотимск, ул.Чапаев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седовичи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таево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ханы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арваровка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асилевка-2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тка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Еловец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иповка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ростино Хот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рибинская центральная районная аптека № 31 первой категории - Могилевская область, г.п.Дриб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6 третьей категории - Могилевская область, д.Рясно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6 третьей категории - Могилевская область, д.Пудовня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7 четвертой категории - Могилевская область, г.п.Дрибин, ул.Темнолес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лая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ровчино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ихеевка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емный Лес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рилесино Дриб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ерневка Дри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орецкая центральная районная аптека № 33 первой категории - Могилевская область, г.Гор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Якубовского, 29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четвертой категории - Могилевская область, д.Горы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третьей категории - Могилевская область, д.Овсянк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4 четвертой категории - Могилевская область, п.Ленино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1 четвертой категории - Могилевская область, г.Горки, пр.Интернациональны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2 пятой категории - Могилевская область, д.Маслаки Горецкого района, ул.Ленин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3 четвертой категории - Могилевская область, д.Коптевк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5 четвертой категории - Могилевская область, г.Горки, ул.Кир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4 пятой категории - Могилевская область, г.Горки, ул.Сувор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 пятой категории - Могилевская область, г.Горки, ул.Строителей, 1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ьшие Шарипы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уды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ы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обрая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менк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улино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тюты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икулино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ршино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ект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удковщин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ав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ринк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роселье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одоровка Гор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аусская центральная районная аптека № 34 первой категории - Могилевская область, г.Чаус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ионер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четвертой категории - Могилевская область, г.Чаусы, ул.Круговая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пятой категории - Могилевская область, г.Чаусы, ул.60 лет СССР, 6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2 пятой категории - Могилевская область, г.Чаусы, ул.Ленинск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1 пятой категории - Могилевская область, г.Чаусы, ул.Фрунзе, 3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Антонов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Войнилы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Волкович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Горбович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Дужев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Камен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Левковщин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Осинов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Радомля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Сластены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Устье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рышев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счинье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лагович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аськович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етухов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илещино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утьк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ацкович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еренки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ыховская центральная районная аптека № 36 первой категории - Могилевская область, г.Бых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5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9 третьей категории - Могилевская область, д.Годылево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4 пятой категории - Могилевская область, г.Быхов-1, ул.Гриш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2 четвертой категории - Могилевская область, г.Быхов, ул.М.Богдано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8 пятой категории - Могилевская область, г.Быхов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8 пятой категории - Могилевская область, г.Быхов, Микрорайон "Колос", 7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7 пятой категории - Могилевская область, г.Быхов, ул.Космонавтов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0 четвертой категории - Могилевская область, д.Годылево Быховского района, ул.Парков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ркалабово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онов Селец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иляховк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оронино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язьм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лух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одец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рудиновк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убрав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унаек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олотв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Искань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с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ая Беларусь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ая Слобод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иц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ый Берег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ый Осовец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узьков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учин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удчицы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окрое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еряж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иконов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овый Быхов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бидов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олянинов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едич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елец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ледюк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молиц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аймоново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рилесино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Ухлясть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ам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олстово Бых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ерный Бор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ечевичи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Ямное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ст.Тощица Бых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ловская центральная районная аптека № 38 первой категории - Могилевская область, г.Шкл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ская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Могилевская область, г.Шклов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0 четвертой категории - Могилевская область, д.Староселье Шкловского района, ул.Оршан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третьей категории - Могилевская область, д.Черноручье Шкловского района, ул.Речная, 8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8 четвертой категории - Могилевская область, д.Фащевка Шкловского района, ул.Централь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8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9 пятой категории - Могилевская область, г.Шклов, ул.Фабричная, 3а-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 четвертой категории - Могилевская область, г.Шклов, Больничный городок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86 четвертой категории - Могилевская область, д.Городище Шкл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 пятой категории - Могилевская область, г.Шклов, 70 год Великой Перамоги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Шклов, 70 год Великой Перамоги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Шклов, ул.Молодеж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Александрия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ьшое Уланово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вяды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одец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обрейка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ходы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юбиничи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лые Словени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лый Старый Шклов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ежник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куневка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рдать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лободка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роица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ерное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.Станция Лотва Шк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елыничская центральная районная аптека № 41 первой категории - Могилевская область, г.п.Белын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Энгельса, 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третьей категории - Могилевская область, д.Головчин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8 четвертой категории - Могилевская область, д.Заполье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9 четвертой категории - Могилевская область, г.п.Белыничи, ул.Оборон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0 пятой категории - Могилевская область, г.п.Белыничи, ул.Ленинск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7 третьей категории - Могилевская область, аг.Вишов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0 пятой категории - Могилевская область, г.п.Белыничи, ул.Калинина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 пятой категории - Могилевская область, г.п.Белыничи, ул.Оборон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Искра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льшая Мощаница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Ермоловичи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аньково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ебедянка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Малый Кудин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овоселки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лешковичи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ветиловичи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роселье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ехтин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Эсьмоны Белын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углянская центральная районная аптека № 44 первой категории - Могилевская область, г.п.Кругло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71 третьей категории - Могилевская область, аг.Тетерино Круглянского района, ул.Централь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4 пятой категории - Могилевская область, г.п.Круглое, ул.Могилев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 четвертой категории - Могилевская область, г.п.Круглое, ул.Советская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1 пятой категории - Могилевская область, г.п.Круглое, ул.Терновского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4 пятой категории - Могилевская область, г.п.Круглое, ул.Мопров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удаковичи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Ельковщина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горяны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прудье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мсеничи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уча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вловичи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акушево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Филатово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Шепелевичи Круг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ичевская центральная районная аптека № 81 первой категории - Могилевская область, г.Кличе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5 четвертой категории - Могилевская область, д.Долгое Кличевского района, ул.Централь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7 третьей категории - Могилевская область, д.Бацевичи Кличевского района, ул.Ленин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5 третьей категории - Могилевская область, д.Ореховка Кличевского района, ул.Побед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 четвертой категории - Могилевская область, г.Кличев, ул.Красноармей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 пятой категории - Могилевская область, г.Кличев, ул.Ленинская,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Слободка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иордо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уднево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ирков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митриевка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гатье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полье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лбча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есята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Новые Максимовичи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ктябрьск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Ореховка Кличевского района, ул.Побед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рый Остров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Усакино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Усохи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Ядреная Слобода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.Гончанский Кл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ровская центральная районная аптека № 82 первой категории - Могилевская область, г.Киров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ушкин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4 третьей категории - Могилевская область, д.Любоничи Кировского района, ул.Централь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8 четвертой категории - Могилевская область, п.Жиличи Кировского района, ул.Мир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8 четвертой категории - Могилевская область, г.Кировск, ул.Орлов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76 третьей категории - Могилевская область, д.Мышковичи Кировского района, ул.Орловского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рсуки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рчицы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оровиц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обосн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евковичи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вловичи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ацева Слобод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криплиц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йки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олпище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Хвойниц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Чигиринк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Шалаевка Кир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лусская центральная районная аптека № 99 второй категории - Могилевская область, г.п.Глу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ушки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5 третьей категории - Могилевская область, д.Заелица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 четвертой категории - Могилевская область, г.п.Глуск, ул.Семенов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бирово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лашевичи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ерезовка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ильча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околь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уброва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волочицы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уборевичи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люга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тка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летное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зловичи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тарое Село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Турино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Устерхи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сиповичская центральная районная аптека № 109 первой категории - Могилевская область, г.Осип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умченко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0 пятой категории - Могилевская область, г.Осиповичи, ул.Социалистиче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3 третьей категории - Могилевская область, д.Свислочь Осиповичского района, ул.Клименк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 пятой категории - Могилевская область, д.Лапичи Осиповичского района, ул.Газовиков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7 третьей категории - Могилевская область, р.п.Елизово Осиповичского района, ул.Ленин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0 третьей категории - Могилевская область, д.Дараганово Осипови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1 четвертой категории - Могилевская область, д.Липень Осипови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Володарского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9 третьей категории - Могилевская область, г.Осиповичи, ул.Ленинская, 4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четвертой категории - Могилевская область, г.Осиповичи, ул.60 лет Октябр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2 пятой категории - Могилевская область, г.Осиповичи, ул.Вокзаль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рейцы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язовница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язье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родзянка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Дричин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Жорновка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Замошье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аменичи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орытное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Красное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Липень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ротасевичи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Цель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Ясень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.Сосновый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р.п.Татарка Осип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3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ислородно-напол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джоникидзе, 102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Орджоникидзе, 10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203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Маркса, 120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огилевская область, г.Бобруйск, ул.50 лет ВЛКСМ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Раковская, 34, комнаты 4, 7, 9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огилевская область, г.Бобруйск, ул.Парковая, 57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Социалистическая, 1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5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фарм-ОП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слонова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643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огилев, ул.Заслон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7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остор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Непокоренн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, помещение 1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огилев, бульвар Непокоренных, 19-1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Витебская область, г.Городок, ул.Ленинская, 16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омель, ул.П.Бровки, 4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огилев, ул.Ленинская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омель, ул.Мазурова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огилев, пер.Мечник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второй категории - г.Могилев, ул.Симонов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огилев, пр.Димитрова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омель, ул.Советская, 60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второй категории - г.Минск, ул.Уруч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омель, ул.Иногородняя 8-я, д.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Витебская область, г.Новополоцк, ул.Блохина, 13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Могилевская область, г.Костюковичи, м-н Молодежный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завод биотехнолог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689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хова, 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Могилевская область, г.Бобруйск, ул.Чехов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коопкниготор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Димитрова, 19-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742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огилев, пр.Мир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пр.Победителей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Минское шоссе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пр.Димитрова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пр.Пушкинский, 6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ул.Быхов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ул.Ленинская, 19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ул.Ленинская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огилев, ул.Тимирязев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огилевская область, г.Горки, ул.Калинин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огилевская область, г.Кричев, ул.Москов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огилевская область, г.Мстиславль, ул.Ворошилова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огилевская область, г.п.Хотимск, ул.Пушкин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огилевская область, г.Чериков, ул.Кали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12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 име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.О. Морзона", 7000908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обруйск, ул.Пролетар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0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централь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72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обруйск, ул.Гагарина, 20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межрай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Сосновый, 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обруйск, пер.Сосновы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35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ых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ых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85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ыхов, ул.М.Богдано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33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Климо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лимовичи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700102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Климовичи, ул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4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стюк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остю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700105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Юношеская, 1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Костюковичи, ул.Юноше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50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ич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ри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87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Кричев, ул.Ленинск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больница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ка Павлов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2956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Академика Павлова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город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ткин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2020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Ботк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1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инфекци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ерезовский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90321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пер.Березовски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ялыницкого-Биру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1907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,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Бялыницкого-Бирули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ялыницкого-Биру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1981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Бялыницкого-Бирули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4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Витебский, 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пр.Витебский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госпита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ижня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Отечественной войн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рабановская, 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086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Нижняя Карабановская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снов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жно-венер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364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Сосн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ка Пав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Академика Павлова, 2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снов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176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Сос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3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у технических газ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Буйн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Промгаз", 700338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ого района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йничского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мысловая,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ислородно-наполнительная станция - г.Витебск, ул.Базов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слородно-наполнительная станция - Могилевская область, аг.Буйничи Могилевского района Буйнич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Промысловая, 1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фармацевт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Чигряй", 7904276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имонова, 5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огилев, ул.Якубовского, 37А-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mogilev_ob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8:00Z</dcterms:created>
  <dc:creator>user</dc:creator>
  <dc:description/>
  <dc:language>en-US</dc:language>
  <cp:lastModifiedBy>user</cp:lastModifiedBy>
  <dcterms:modified xsi:type="dcterms:W3CDTF">2017-09-25T12:29:00Z</dcterms:modified>
  <cp:revision>1</cp:revision>
  <dc:subject/>
  <dc:title/>
</cp:coreProperties>
</file>