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-российское совме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рестгазоаппарат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джоникидзе, 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505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Орджоникидзе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Брестское республиканское унитар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6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редприятие электроэнергет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вского, 13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Брестэнерго", 2000506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Оздоровительный центр "Энергия" - Брестская область, г.Белоозерск Берез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фит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филиала "Оздоровительный центр "Энергия" - г.Брест, ул.Дзержинского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дравпункт филиала "Оздоровительный центр "Энергия" - Брестская область, г.Белоозерск Березо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айона, ул.Шоссей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1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водным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1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1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ктябрь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еволюции, 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областной цент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гребле"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4555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Октябрьской революции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ебно-спортив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Барано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йкова, 3 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единоборст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елоспорта", 2904292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Войкова, 3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ебно-спортив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Брест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градская, 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олимпийского резерва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гровым видам спорта "Виктор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мени Анатолия Петровича Мешков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763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енинград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ебно-спортив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етско-юнош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ая школа по хокке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Советский, 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гурному катанию г.Баранович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0221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пр.Советский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6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абчиц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Пинский район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Березович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112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веро-восточне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Новый Дворец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инский район, Березовичский с/с, северо-восточнее д.Новый Дворец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ая 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Советский, 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по боксу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4379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пр.Советский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4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, район д.Волк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904408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рестский район, Мухавецкий с/с, 1,4 км юго-западнее д.Волки, 2А, 2А/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8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5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ище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Городищ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ей инвалидов с особенност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,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физического развит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Едунова, 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17774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.Городище Барановичского района, ул.Едунова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Детско-юношеская спортивная школ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4 по плаванию г.Баранович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42 "а"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рестская, 42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Детско-юношеская спортивная школ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5 по футболу г.Баранович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чная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Фабрич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Детско-юношеская спортивная школ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по зимним видам спорта г.Кобр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л.Замковая, 11 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5124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пл.Замковая, 11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2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омачев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 Домаче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.Домачево Брестского района, ул.Ле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6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еверная, 1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3684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Северная, 1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Советская, 1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мплексная специализирова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о-юношеская шко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6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лимпийского резерва Кобр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йона", 29042924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Дзержинского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5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ссов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Ивацевич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Подстарински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3723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/с,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Ивацевичский район, Подстаринский с/с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5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5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снянский дом-интернат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аг.Лес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17 Сентябр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Лесная Барановичского района, ул.17 Сентябр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3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Пин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1121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унинецкая, 1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инковичи Пинского района, ул.Лунинецкая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санаторий "Бел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.Приозер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ежа" для ветеранов войны, труд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менец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1936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ос.Приозерский Камене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3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9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ий 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Пинский район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Ясельда" для ветеранов вой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Городищен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труда и инвалидов", 2003212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Почапово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анаторная, 55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рестская область, Пинский район, Городищенский с/с, д.Почапово, ул.Санаторная, 55А, 55А/1, 55А/2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5А/3, 55А/4, 55А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6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Телехан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Вулька-Телеханск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200101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вацевич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Вулька-Телеханская Иваце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Хоккейный клуб "Брест", 290055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1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6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Шереше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руж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восточне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хут.Яновщиз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ружанский р-н, восточнее хут.Яновщиз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3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 "Перко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Перко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наторная школа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рогичи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рковичи Дрогичинского района, 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5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Антопо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Антопо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помогательная школа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рогичин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216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стелло,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.Антополь Дрогичинского района, ул.Гастелл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Брест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упалы, 2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ститут развития образования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29814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Я.Купалы, 2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3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Ганце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ан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помогательная школа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тросова, 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980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Ганцевичи, ул.Матросо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Дворец дет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творчества г.Барановичи", 2905084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Советская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0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Жабинков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абин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ободы, 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школа-интернат", 2000484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Жабинка, ул.Свободы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4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Кобри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8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школа-интернат", 20009572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Советская, 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6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Молотко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спомогательная школа-интер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Молоткович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1122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Молотковичи Пинского района, ул.Морозова, 1а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4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бразования "Молчадская санатор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Молчад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школа-интернат", 2001724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Новая, 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Молчадь Барановичского района, ул.Нов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Пинская специ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уденческая, 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школа-интернат", 20032536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Студенческ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7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9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разования "Телехан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Телех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ая общеобразова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Ивацевич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школа-интернат", 2003738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.Телеханы Ивацевичского района, ул.Ленин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ого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ециальный детский сад № 45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яковского, 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Барановичи", 2905085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Маяковского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ьного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пециальный детский сад № 5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ушкина, д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Барановичи", 2905088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Пушкина, д.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черне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1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1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Буг", 2000382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Жабинк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81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Жабинковский райо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гомеопатия,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ромснабсервис", 2001678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50 лет ВЛКСМ, 13, второ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Холдинговая компания "Пинскдре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2509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.Чукл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И.Чукл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Иркутско-Пинской дивизии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Ясн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6.09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брамчук Юрий Васи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бульвар Шевченко, 6-5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геенков Владимир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Ивацевичи, ул.Ле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8294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3А-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цевичи, ул.Комсомоль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Колесни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азилевская Нина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-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0128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348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урак Владими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Иль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Центральн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Маяковского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асиленко Валентин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9/2-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0779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д.293а, пом.1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лошин Владимир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06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елезнодорожная, 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Федот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адун Жанна Альбертовна, 2902728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тишная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50 лет ВЛКСМ, 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ец Виталий Николаевич, 6903935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унинец, ул.Лес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унинец, ул.Красная, 16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лушко Валентина Серафим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лоозе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3887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линского, д.8-кв. 3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лоозерск, ул.Строителей, 18-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пер.Винника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недько Татья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7063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ульковская, 58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Громыко Нина Ивановна, 2903263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ружа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-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ружаны, ул.Заводская, 17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анилов Ярослав Ив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Жолтовского, 33-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Ле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Житомир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аркович Анатолий Григор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0887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ольная, 2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рошенко Андрей Захар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Пинск, ул.Сельская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2444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Первомайская, 159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рошко Наталья Давыд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лоозер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235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рез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асильковая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лоозерск, ул.Васильк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Елец Жанна Васильевна, 2913925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роги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иреневая,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Дрогичин, ул.Мира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Орло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Емельянчик Александр Федо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61-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968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348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ердева Елена Александ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Кар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ркса, 10-кв. 1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5954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Днепровской флотилии, 31-3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итовецкий Владимир Ив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оперативная, 1-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1809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оровского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Зеленяк Юлия Алексеевна, 291211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ружа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няховского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ружанский р-н, аг.Белоусовщина, 1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инкевич Василий Леонид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Нивы Берез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737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Интернациональн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5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Нивы Березовского района, ул.Интернациональ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инкевич Виктор Леонид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лоозер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737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рез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ира, д. 3 А, кв. 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ески Березовского района, ул.Первомайская, 9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К.Маркса, 4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ущик Николай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г.Брест, ул.Брестских дивизий, 29-23 (режим работы: понедельник-суббота с 9.00 до 12.00 и с 17.00 до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гнатович Петр Виталь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 Новик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 4, кв. 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Первомайская, 55-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9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1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Ищук Петр Семенович, 290542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лори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Школьная, 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Малорита, ул.Школьная, 3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Богданчу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линин Александр Андр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4-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531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2-я Заводская, 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лита Наталья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0997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67-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Дружбы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аштелянчик Виктор Викто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7535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.Скорины, 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Жабинка, ул.Наганова, 16А/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6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обылко Ирина Ивановна, 2903583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Юная, 3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Гайдаенк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олб Наталья Анатольевна, 2905745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окоссовског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Гайдаенк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1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оледа Людмила Юрьевна, 290285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алтурина, 31Б-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/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Халтурина, 31а (с 08.00 до 15.00 ежедневно, за исключением субботы и воскресень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нонович Александр Викто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лоозер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7314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рез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62-кв. 2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лоозерск Березовского района, пр.Мир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Березов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орень Елена Алексеевна, 291151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Интернациональная, 6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рецкая Татьян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Галево П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067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76-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Ленина, 2-пом.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тиков Олег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унин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641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унинец, ул.Октябрьская, 1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09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тикова Ирина Валенти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унин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0409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10, кв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унинец, ул.Октябрьская, 1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увик Лариса Борисовна, 290444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Большая Колпе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Дружная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Ганцевичи, ул.Октябрь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удрявец Александр Михайл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ружа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2074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окоссовского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ружаны, ул.Юбилейная, 12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Я.Купал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ацевич Александ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5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5713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2-я Заводская, 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изункова Анна Иосиф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/3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льмана, 68-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мсомоль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1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инцевич Сергей Константи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Ива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3356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Свердлова, 1-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цевичи, ул.Комсомоль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72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9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Лобан Елена Ивановна, 200058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ях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есюкевича, 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яховичи, ул.Ленина, 52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Пригородн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Лосюк Нина Васильевна, 290650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6-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ульковская, 108-1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укашевич Галина Александ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градская, 17-1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54765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учинский Анатолий Ива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0487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7-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Пушкина, д.11А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нетрадиционная медицинская деятельность: мануальная терапия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твейчик Александр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1161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мышленная, 5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Циолковского, 4, пом.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холап Людмила Иван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Пинск, ул.Огородняя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пл.Ленина, 3-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Невар Лилия Павловна, 291212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Жолтовского, 9-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Брестская, 1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Невар Сергей Федорович, 2911193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3-кв.8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Федорова, 3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етров Евгений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Ковель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Федот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лейко Гали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а, ул.Север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ородок, д.5, кв.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ерезовский район, Березовской с/с, 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9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опок Галина Васильевна, 290863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Жеребковичи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яхович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яховичи, ул.Ленина, 19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Радужная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цкайло Игорь Янович, 2911393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апанина, 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копчик Людмил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ружаны, ул.Горк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2074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ружаны, ул.Юбилейная, 12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Берестов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стыга Юрий Иванович, 290666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267/12-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учинский Анатолий Алекс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ружаны, ул.60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8926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ктября, 5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ружаны, ул.Свободы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бковец Светла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Заполье П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881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Парков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Заполье Пинского района, ул.Пинская, 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итвинский Михаил Константи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Лахва Лунине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2527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а, ул.Трудов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Лахва Лунинецкого района, ул.Трудовая, 3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Полесская, 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йко Алексей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1529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оровского, 27-1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аливончик Алексей Алексе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0031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юбарского, 26 "Б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Красноармейская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Суво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амусик Инна Николаевна, 290682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89-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уворова, 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Мирная, 48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ельвесюк Александ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6977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10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6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10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ергиевич Инна Алексе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Ива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Дольный, 6-кв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цевичи, ул.Чкало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идорович Татьяна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216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50-4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Гоголя, 36-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Бульва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оболь Виктор Викторович, 2007044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смонавтов, 49/51-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раснознамен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епашкин Игорь Вячеслав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унинец, ул.Крас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0915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72/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унинец, ул.Красная, 72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Лактион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трах Ольга Викторовна, 2006449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2-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актионова, 12-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удакевич Алла Владимиро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60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246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ктября, 16-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Телефонная, 1-1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7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улковский Владимир Николае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Каменец, ул.Цветочн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2629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аменец, ул.Погранич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1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имощук Павел Владимир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ружа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2085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6-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ружаны, ул.Юбилейная, 2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Моско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9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качева Ирина Анато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6-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ычулки, 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Воль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едорцова Ольга Васил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/1, кв. 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2247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348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8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Шейко Галина Витальевна, 2902252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ях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арковая,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яховичи, ул.Десюкевича, д.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Шерешовец Любовь Никола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Пружаны, ул. Свергуна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2084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7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рестская область, г.Пружаны, ул.Кобринская, 9-6 (нечетные дни - 9.00-14.00, четные дни - 15.00-20.00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ыходной - суббота, воскресенье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Шиянов Виктор Иванович, 291170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лодогвардей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-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здецкого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Шоцкая Елена Антоновна, 2905656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 п/о Пинковичи, ул.Первомайская,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кутович Валентин Валентинович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1830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няховского, 26-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Брес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дивидуальный предпринимате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Янковская Наталья Евгеньев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а, ул.Совхоз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1841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43-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Совхозная, 4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рестский город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ашерова, 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пластической хирург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й косметологи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Машерова, 2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, в том числе 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8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ногоотраслев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илищно-коммунального хозя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ое город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жилищно-коммунальное хозяйство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Фабрич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6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ногоотраслевое 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18/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хозяйства "Кобринское ЖКХ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Гастелло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6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обр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Хидрин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Колос", 2000407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/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Кобринский район, Хидринский с/с, 22/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4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9.07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инский райо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о-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агород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СВИТАНАК", 2004039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ападне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инский район, Загородский с/с, западнее д.Погост-Загородск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оммуналь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о оказанию услуг "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4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Чаборок", 2912799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д.Павлиново Барановичского района, ул.Озерная, 2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инскдрев-Улыбка", 2901468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.Чукл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И.Чукл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едицинское 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НИКА Дент", 2903149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голя, 1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голя, 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сстор и 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3848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абричная,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смонавтов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линика семей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ортечная, 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ы "7 Я", 29066449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Фортечная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ллергология и имму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икроби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, в том числе мам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, в том числе анд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орнет-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2-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935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оветский переулок, 3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Ленина, 13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астер Клин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44938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151, пом.163, 1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илада 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градск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6632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ульковская, 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енинград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6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узык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уйбышева, 13, пом.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центр С", 2006329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уйбышева, 13, пом.2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Стомат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кабинет "АРТ", 2904918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5-каб.2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мсомольская, 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ИВА и 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977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-ый переулок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щитный, 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Тельмана,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дентектью "Русл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ворова, 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люс", 29047409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0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301-1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альза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3873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розова, 5-1, 5-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елИнтерМарк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5357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ирова, 16, пом.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сан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ашерова, 40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4323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Машерова, 40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Галерея красоты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90565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альная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Завальн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антис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иПолСто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Рокоссовского, д. 3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2889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8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Рокоссовского, 3-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Доктор Виту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л.Свободы, 18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66144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л.Свободы, 18/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били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Здраве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ПРа, 5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3099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ПРа, 5/2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арат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611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ей, 9 - 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Строителей, 9 - 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6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обрин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968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Дзержинского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а Дент Де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3722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ров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ирова, 56а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Лутф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/38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1-каб.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мсомоль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пр.Машер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а-Ква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59/1-пом.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6675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Машерова, 59/1-помещение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кСа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5005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арюка, 26Г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Царюка, 26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4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иц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Лазарь", 291413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рисовская, 4-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орисов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н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ульмо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скопическ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МЕДЛАЙ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04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2566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10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авл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1240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а, 66, пом.2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Ленина, 66, пом.2, к.2-44 - 2-49, 2-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ью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1857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имитрова, 9, пом.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Димитрова, 9,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4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Оптик-Виж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0484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2, 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Гагарина, 2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03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Панакоту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вского, 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3803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голя, 1г-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ионерская, 52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сихотерапевтический центр Серге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0, каб.73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Шиманского", 2911399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Пионерская, 52, пом.10, 7 этаж, к.728, 7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о-Смайл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982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цкевича, д.3, 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Мицкевича, 3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6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лавяна-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4740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рького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олнечный бриз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85, пом.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4716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85, пом.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4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Стоматологиче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ортечная, 79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кабинет Белоснежный", 2913127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Фортечная, 7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ТрастИнжиниринг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уденного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0756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Жуков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Ультр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04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48405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10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1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еспубликанская, 10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икрохирургии глаза Макарчу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 4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0838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Республиканская, 10 А -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 хирургическая, в том числе микро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ЦЭС", 2904780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1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Пролетарская, 1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4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кологическ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ан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одукты", 2904945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мышленн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Ганцевичи, ул.Победы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5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нти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Столин, пл.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5060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Сентября, д.3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Столин, пл.17 Сентября, 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 общество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5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Березастройматериалы", 2000345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2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Комсомольс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Открытое акционерное общество "5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Авиационный ремонт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1665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ВЛКСМ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50 лет ВЛКСМ, 7/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Автобусный парк г.Баранович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2373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Тельмана, 102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Тельмана, 102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5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10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ая птицефабрик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/о Руси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1777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/о Русино Баран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ий комби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хлебопродуктов", 2001667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БССР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Брестская область, г.Барановичи, ул.50 лет БССР, 21/4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КПС "Восточный" - Брестская область, Барановичский район, Жемчужненский с/с, 1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7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ий молочный 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1675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50 лет БССР, 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50 лет БССР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1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лоозерский энергомеха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лоозер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завод", 2000228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ерезов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лоозерск Березовского района, ул.Завод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овский комбинат силика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Берез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изделий", 2000229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ерезовс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, заводоуправлен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ерезовский район, Березовский с/с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7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овский мясоконсерв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а, ул.Сверд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бинат", 20002573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Брестская область, г.Береза, ул.Свердл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резовский сырод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а, ул.Сверд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мбинат", 2000227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Свердлов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Советская,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чулочный 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упалы,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072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Я.Купалы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естский электролампов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071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20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рузовой автомобильный парк № 4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Барановичи, 2001675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льмана, 1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Тельмана, 10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Завод железобетонных издели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15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ирова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9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01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Ивацевичдрев", 2001003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аце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городн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цевичи, ул.Завод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и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агропромышл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ашиностроения", 2000415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Дзержинского, 78/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92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ий инструментальный зав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ИТОМО", 200094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ролетарская, 1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Пролетарская, 1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4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маслодельно-сыродель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Советская, 1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8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обринский мясокомбина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обр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Гомельск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шоссе, 3 км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Кобринский район, Гомельское шоссе, 3 км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узлитмаш", 2001826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Жолтовского, 1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пр.Жолтовского,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4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унинецкий молочны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унине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1066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авыдова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унинец, ул.Давыд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Оснежицкое", 200079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г.Оснежицы П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Ленина, 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аг.Оснежицы Пинского района, ул.Ленин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инагрузсервис", 2002507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окоссовского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Рокоссовског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ий автобусный пар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ул.Брест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Брестская область, г.Пинск, ул.Брестск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5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ий завод искусственных кож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00250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5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8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Брестская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4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2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ий завод средств мал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/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механизации", 200250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зубовского, 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Брестская область, г.Пинск, ул.Козубовског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инский мясокомбинат", 200301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ндустриальная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Индустриа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инское промышл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бъединение "Полесье", 2002862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ервомайская, 159/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Первомайская, 159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олесьеэлектромаш", 2001061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Лунинец, ул.Красн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Лунинец, ул.Красная, 1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1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Птицефабрика "Дружба", 200047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Барановичск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район, Жемчужнен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/с, 90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дминистративн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дание, 1,5 км западне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г.Жемчужный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8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рестская область, Барановичский район, Жемчужненский с/с, 91, пристройка к административному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анию, 1,5 км западнее аг.Жемчужный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Ручайка", 2000485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-ЛД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39-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Советская, 1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6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вушкин продукт", 2000305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упалы, 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Я.Купалы, 120, 120/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вакцин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изводственный филиал - Брестская область, г.Пинск, ул.Шило,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ризводственный филиал - Брестская область, г.Столин, ул.Терешковой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55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анаторий "Ружанский", 2911873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ружа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ужански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селковый Совет, 6/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Пружанский район, Ружанский поселковый Совет, 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осме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арази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2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5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анаторно-курортная орга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Брестагроздравница", 2002447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район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с.Берестье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рестский район, район пос.Берестье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Санаторий "Алеся" - Брестская область, д.Завышье Ивановского района, ул. Завыша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9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Торгмаш", 2001664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ернышевского, 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Чернышевского, 61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8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нитарное предприятие "Брестоблгаз"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опова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2002745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санаторий "Надзея" - Брестская область, Жабинковский район, Ленинский с/с, 1,6 км северне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.Чижевщи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1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ЭлКис"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ъединения "Белорус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голя, 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варищество инвалидов по зрению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2783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Гогол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3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техник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.Барановичи, 2001665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238 б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Совет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68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икашевич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Гранит", 2001611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Лунинец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дравпункт - Брестская область, Лунинецкий район, 4/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Свитанок" - Брестская область, г.Микашевичи Лунинецкого района, ул.Первомай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порт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рановичское отде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Фроленкова, 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елорусской железной дорог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6881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Магистральный" - Брестская область, г.Барановичи, ул.Гаевая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тделение "Свитязь" санатория "Магистральный" - Гродненская область, д.Новосады Новогруд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алевского с/с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порт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Привокз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5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Брест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лощадь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деление Белорусской желез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роги", 2002465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"Оздоровительный центр" - г.Брест, ул.Карасев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ранспортное республика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0030, г.М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4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ин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вердлова, 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-Л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деление Белорусской желез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ороги", 10000349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едпункт Культурно-спортивного центра - г.Минск, ул.Чкал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здоровительный центр "Талька" - Могилевская область, Осиповичский район, Протасевичский с/с, 25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сих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коммуналь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Закрытый плавательный бассей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вского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000206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оровского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АСБ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04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6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5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Санаторий Солнечный", 29047734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Мухавецкий с/с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46, здани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офилактория 0,6 км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паднее д.Гули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Брестский район, Мухавецкий с/с, 46, здание профилактория 0,6 км западнее д.Гул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лечебная физкультур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по оказ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услуг "БелМикоф плюс", 290481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86-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ирова, 86-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стоматолог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1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естмед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уденного, 20/1-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0727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Буденного, 2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олгоград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омоносова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ебно-спортив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5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Детско-юношеская спортивная школ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тол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г.Столин", 2904755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решковой, 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Столин, ул.Терешковой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7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здоровительны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Кобрин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Жемчужинка", 2900328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северне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Кобринский район, севернее д.Имени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етско-юнош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ая школа № 1 г.Берёз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738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Ленина, 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Детско-юнош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90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ортивная школа Малорит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алорит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а", 290474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жная, 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Малорита, ул.Южн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10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тех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ниверситет", 2000025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26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Брес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4665, г.Брест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7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университет имен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смонавтов, 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А.С.Пушкина", 2000503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Бульвар Космонавтов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ицкевича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Полес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университ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4732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непровск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лотилии, 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Иркутско-Пинской дивизии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рвичная медицинская помощ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ерап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Панковой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Пушк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биохимические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мат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енет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иммунологическая лабораторн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ДИСдент", 2904810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ирова, 161, пом.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ирова, 161, пом.48,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3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9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лВиЗа", 2906534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яковского, 17/3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аяковского, 17/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ндрогин", 2912832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имитрова, 9, пом.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Димитрова, 9, пом.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ндроСтом", 2909531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80, к.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80, пом.2-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0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Баранович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уботехническая лаборатор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имитрова, 9-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28420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мсомольская, 100-4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Биодент", 290734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армейская,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Красноармейская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естДент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розова, 5, пом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6547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розова, 5, пом.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7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-Дари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льмана, 64 - пом. 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Тельмана, 64, 3 этаж, пом. 73, к. 15, 16, 19, 20, 21, часть к.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1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5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аВиК", 2906983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уцкая, 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Луцкая, 46, 2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о-Классик-Лю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6179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Советская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нтпрестиж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нституции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ой Конституции, д.1, 4 этаж (нечетные дни месяц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Совет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0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октор Бай", 290702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нституции, 26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ой Конституции, 2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7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07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октор Бор", 2906953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розова, 5-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розова, 5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ой Конституции, д.1, 4 этаж  (четные дни месяц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олеДент", 2906954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алтурина, 31, блок 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Халтурина, 31а (с 15.00 до 22.00 ежедневно, за исключением субботы и воскресенья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арадент", 2906510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ровского, 21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10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Воровского, 21, пом.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3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ечмед", 2904740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112 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рестская, 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рестская, 112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ункциональн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идаДент", 2909157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рогичин, ул.Чка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Дрогичин, ул.Чкалов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7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8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ирадент", 290478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50-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Дзержинского, 50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коЧиж", 2905647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Днепровской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лотилии, 31-20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Днепровской флотилии, 31, пом.2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рофиСмайл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700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брина, дом 18, кв. 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Пушкина, д.11А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Ридент", 2907337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ереза, ул.Свердло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  <w:tab w:val="left" w:pos="4535" w:leader="none"/>
        </w:tabs>
        <w:autoSpaceDE w:val="false"/>
        <w:spacing w:lineRule="auto" w:line="240" w:before="203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ул.Свердлова, 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емейная медиц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4175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98, каб.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рестская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9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ефан Дент Хау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раснознаменная, 7-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6983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раснознаменная, 7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Дачная, 87/1-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9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омЛар", 2906579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Дачная, 87/1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4013, г.Брест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Традици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смонавтов, 120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медицина", 2907120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Бульвар Космонавтов, 12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традиционная медицинская деятельность: рефлекс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11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8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УльтраКлин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374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Фабричная, 22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Фабричная, 22-9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Ганцевичи, ул.Матросова, 6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7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Флебологический цен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15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Веносан", 2907112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151, каб. 37-3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1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5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Центр эсте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Щорса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ирургии", 29036536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Щорс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нестезиология и реаниматолог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ластическая эстетическая хирур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Элитдент", 2904510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2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мсомольская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Лермонт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Ю-Дент", 290916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роги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Дрогичин, ул.Октябрь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медици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по оказанию услу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роги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СОФИНАДЕНТ", 2909167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Юбилейная, 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Дрогичин, ул.Юбилейная, 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-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ЭстедентПлюс", 2904983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ильчковского, д. 5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Вильчковского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производствен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Никор 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17/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700 летия города Кобрина, 16-4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Чкалова, 1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-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тэнвис", 2903528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2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Центральн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ервис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Эгоистка", 2905664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2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2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Советск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АлексДент", 2907446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6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Дзержинского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италдент", 290649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50-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Дзержинского, 50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4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2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8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ДЕКО-ПЛЮ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/2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24а-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Дзержинского, 24а, 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8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енталюкс", 290695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нституции, 30, ком.3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ой Конституции, 30-3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7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ибердент", 2910509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Ленин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6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айк Дент", 2906515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Машерова, 17а-каб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5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Машерова, 17а, 2-й эт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133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Лик-Дент", 290884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ружа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ьная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ружаны, ул.Строите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4000, г.Брест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ариДент", 29070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Шевченко, 6, ком. 5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бульвар Шевченко, 6-ком. 516 (четные дни с 8.00 до 20.00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1, г.Брест, ул.28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Мистер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юля, 33а-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28 июля, 33а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24013, г.Брест, бульва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Петрушко", 2907026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Шевченко, д.6, к.5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бульвар Шевченко, 6 - 5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Студия соврем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Кобрин, ул.Пушкина, 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стоматологии", 2907447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А, пом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Пушкина, 3 А-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стоматологиче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1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ТАМКУР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ашерова, 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Машерова, 8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2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6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Бокач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голя, 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3701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голя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Стоматолог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ворова, 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ЛЕСК", 29069831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уворова, 1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уворова, 96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0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9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ЭТАЛОН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Кобр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ОПТИК", 2904780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Кобрин, ул.Октябрь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оветск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АНМИНСерви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1248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Уборевича, 1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4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Уборевич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56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4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ВИКДОВЗЦЕН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Тарта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0470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арановичского района,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д. 49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ирова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9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Дэйскомп", 290609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гарина, 1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Притыцкого, 67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Алибегова, 12, пом.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Минск, ул.Матусевича, 69, пом.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дер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5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Линз-масте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5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провская, 11-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Завальная, 29-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Суворова, 43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3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рестиж гол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аяковского, 21-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аяковского, 21-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офифурия", 290310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9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абинет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Войкова, 24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7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учн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СВ Радио", 2004717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2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Брестская, 2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8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КлаусКлиник", 2912880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сеневая, 20А-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Ясеневая, 20А-3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томатологическая 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упер-Смайл", 2906503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Дзержинского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1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Лагошиной С.М. по оказанию услуг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сковская, 340-2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торговле "Салон-Стиль", 20056825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340-2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8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нтон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йкова, 16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Войкова, 1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Брест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2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РТ ВАЛЕНТ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611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3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мсомоль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ртНелл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ошенского, 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Машерова, 59/1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Ателье красоты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ворова, 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1782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уворова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0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Брест-Литовс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Советская, 80-офи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9665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арбышева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8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айс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ловская, 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Орловская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2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8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Виадор", 290732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ерез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а, Кафе-бар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"Виктория"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ереза, Северный городок, 58"В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Виртуаль-стил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6087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04-пом.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Советская, 104-пом.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1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51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ЖСВ-Буг", 2904859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оброва, д. 1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Боброва, 10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32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2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Золотой зага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11234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Ленина, 11-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Брест, ул.Луцкая, 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32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Ива", 2001960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27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Промышлен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пр.Партизанский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Карл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редо-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аркса, 48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.Маркса, 4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3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6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Крона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ябровская, 51А, ком.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ябровская, 51а, комн.22, 22а, 23, 24, 25, 28, 28а, 28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43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9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Леда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/3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расноармейская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ролика, 8/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уботехнические работы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расноармейская, 18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Циолковского, 4-пом.3,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409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2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Линия здоровь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аранов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3723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Комсомольская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Барановичи, ул.Советская, 55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карди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бщеклинические (неинвазивные) методы исследован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ториноларинг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едиат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эндокрин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Люксия-шик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елорусская, 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70237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уйбышева, 13, пом.6, п.6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6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4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3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агия здоровь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рджоникидзе, 39-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11017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Орджоникидзе, 39-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80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4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Медэффек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Иванов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2909854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ер.Первомайский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Иваново, пер.Первомайски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евр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3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НАИР ден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голя, 4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голя, 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Брест, ул.Москов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8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Натори", 2909971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311, пом. 1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Московская, 311, пом.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22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6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ВОМАК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ворова, 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Суворова, 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5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9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1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Стомадеус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омсомольская, 3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Комсомольская, 34, пом.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хирургическа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13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65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казанию услуг "Улыбка 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алтурина, 2/1-1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2909935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Халтурина, 2/1-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гинек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масса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к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нтгенологическая диагностик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дон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ортопед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томатология терапевтиче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предприятие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5710, Брест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75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казанию услуг "Шандри", 2911872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ин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2, пом.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рестская область, г.Пинск, ул.Ленина, 2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изиотерапия (соляр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24000, г.Брест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М-2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зкультурно-оздоровит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голя, 75, к.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Планета-Фитнесс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Брест, ул.Гоголя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ртопед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фтальм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травматолог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ультразвуковая диагностика</w:t>
      </w:r>
    </w:p>
    <w:sectPr>
      <w:headerReference w:type="default" r:id="rId2"/>
      <w:type w:val="nextPage"/>
      <w:pgSz w:w="11906" w:h="16838"/>
      <w:pgMar w:left="567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*</w:t>
          </w:r>
          <w:r>
            <w:rPr>
              <w:i/>
              <w:sz w:val="16"/>
              <w:szCs w:val="16"/>
            </w:rPr>
            <w:t>заполняется по мере обращения СХ</w:t>
          </w:r>
          <w:r>
            <w:rPr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d_brest_ob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3:00Z</dcterms:created>
  <dc:creator>user</dc:creator>
  <dc:description/>
  <dc:language>en-US</dc:language>
  <cp:lastModifiedBy>user</cp:lastModifiedBy>
  <dcterms:modified xsi:type="dcterms:W3CDTF">2017-09-25T12:04:00Z</dcterms:modified>
  <cp:revision>1</cp:revision>
  <dc:subject/>
  <dc:title/>
</cp:coreProperties>
</file>