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итебское от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4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Классика индустрии моды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3002005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орького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Витебское республиканское унитар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4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редприятие электроэнергет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авды, 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Витебскэнерго", 300000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Центр физкультурно-оздоровительной работы" - г.Витебск, ул.Правды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Центр физкультурно-оздоровительной работы" - г.Витебск, ул.Правды, 3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ассажный кабинет филиала "Центр физкультурно-оздоровительной работы" - г.Витебск, ул.Правды, 3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Витебские тепловые сети" - г.Витебск, ул.С.Панковой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Глубокские электрические сети" - Витебская область, г.Глубокое, ул.Калинин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Новополоцкая ТЭЦ" - Витебская область, г.Новополоцк, Новополоцкая ТЭЦ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Оршанская ТЭЦ" - Витебская область, г.Орша, Оршанская ТЭЦ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ительный комплекс "Сосновый бор" филиала "Лукомльская ГРЭС" - Витебская область, Чашникский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район, Новозарянский с/с, 2/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оматологический кабинет - Витебская область, г.Новолукомль Чашникского района, Лукомльское шосс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9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пельский военный 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Лепель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оруженных Сил Республ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ров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", 300039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3, корп.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Лепельский район, Боровский с/с, 3/1; 3/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оссонский рай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Россо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спортивный 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тарт", 3905307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Россоны, ул.Комсомоль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73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9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"Боровое" 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уда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лами Президента Республ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кшиц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, 3001990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У"Санатор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Боровое", 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дминистративн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дание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удачи Докшицкого района, ул.ГУ "Санаторий "Боровое", 1/7, 1/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74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"Лесное" Комит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/о Лес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й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кшиц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", 3003253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/о Лесное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7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Витебская специаль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мырева, 42-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общеобразова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ем слуха", 3001911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Шмырева, 4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Витеб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градская, 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коррекционно-развиваю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учения и реабилитации", 39015197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Ленинград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1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Витебское кадет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Лужес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училище", 3002577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Лынькова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жесно Витебского района, ул.Лыньк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90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Александр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Александров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Шарковщ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328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Александрово Шарковщинского района Радюковского с/с, 9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35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/о Баби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бинич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Звездная Орша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000749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/о Бабиничи, д.Звездная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1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Рябце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гушевский дом-интернат для дет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енненского района,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 особенностями психофизиче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звития", 3003415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ябцево Сенненского района, 1, 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Заборные Гум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асла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расла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борные Гумн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92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дом-интернат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9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4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ерн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роно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роновского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рники Витебского района Вороновского с/с, ул.Центральная, 1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809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Петрун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лубок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лубок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000223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етруново Глубокского райо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85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х.Н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унило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Ясневичи Постав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Дворова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858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х.Новые Ясневичи Поставского района, Дворовая, 1/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60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Луначар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уначар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рхнедв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000626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начарское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7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Максим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аксим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родок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1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ксимовка Городокского района, ул.Централь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6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рша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Дальний, дом № 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пер.Дальни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8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оциального обслуживания "Полоц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лоц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Солоникский с/с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д.Черемушкино, 1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760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олоцкий район, Солоникский с/с, д.Черемушкино, 1в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68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Раце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аце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олоч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сная, д. 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000122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ацево Толочинского района, ул.Лес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19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елю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елют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итеб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00196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люты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Яковле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Яковлевичский специ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Яковлевичского с/с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рша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902885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ковлевичи Яковлевичского с/с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23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0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"Лётцы", 300064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итеб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Летчан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4, южнее д.Малы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Витебский район, Летчанский с/с, 14; 14/16 южнее д.Малые Летц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"Лесные озер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Вашково Ушач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дом 5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067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ашково Ушачского района, 5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втотрейд", 390185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олетар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Пролетар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Авлас Михаил Сергеевич, 3911721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став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шилова, 2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ставы, ул.Красноармейская, 140А, каб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Аль Рашвани Ахмад, 3915096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азол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Лужесно, ул.Лыньков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а-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Витебский район, Мазоловский с/с, д.Лужесно, ул.Спортивная, 4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ль Рашвани Наталья Алекс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5083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азол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Лужесно, ул.Лыньков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а-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Витебский район, Мазоловский с/с, д.Лужесно, ул.Спортивная, 4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ндрон Галина Аркад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став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смонавтов, 27-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ставы, ул.Красноармейская, 2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Фрунз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Будкевич Тереза Ивановна, 391375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0/5, кв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Правды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Гагар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ыков Максим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7/1-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8108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ира, 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ашкель Мари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Шарковщ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чурина,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2435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Глубокое, ул.Красноармей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Чка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ловач Васили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-9-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3280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17, пом.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Чка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оляс Сергей Евгеньевич, 3913260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/1, кв. 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17-пом.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ищук Валерий Евген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Строителей, 7/3-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ицкевича, 2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альчанин Евгений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инов-Интернацио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3388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листов, 12, к.1, кв.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20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нисович Филипп Адам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родокск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4069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Ленинградская, 13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Шраде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икусарова Наталья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/1, кв.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3729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омсомольская, 11/5, каб. 1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кучиц Сергей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смонавтов, д.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4071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ончарная, д.3, комн.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унина Людмил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1040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лимпийская, 9-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Юбилейная, 4а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93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питонов Владимир Иль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иор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25-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Колодищи Минского района, ул.Тюленина, 1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рманова Светлана Евген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29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Текстильщиков, 9-кв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Заднепровская, 12-ккомн.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1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лопов Виталий Юрьевич, 3901302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родокская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19-я Городок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тлинский Александ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осковск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рониславович, 3913319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П.Бровки, 6, пом.3, комн.3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итвинова Лариса Алекс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7173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Текстильщик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ебская область, г.Орша, пр.Текстильщиков, 16-62 (режим работы  с 8.00 до 12.00, вторник, пятница – с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.00 до 16.00, выходной воскресенье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уранова Ольг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рша, ул.Могиле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09-кв. 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Заднепровская, 12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Фрунз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овиков Павел Дмитри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4/3-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11/13, пом.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мельченко Татьяна Григо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рша, ул.Ленина, 63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3718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Ленина, 54-37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арчевская Людмила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721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гвардей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-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ира, 42, пом.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54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Фрунз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тухов Алексей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2-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3710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4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1-ая Доватора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иставко Александр Ив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 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344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ариновская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Ивана Черняховского, 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Герце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удницкий Андрей Геннад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6653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37/2, пом.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ивенкова Анна Юрьевна, 3910043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циуса, 28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пр.Франциска Скорины, 21-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ушко Маргарита Тимоф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Флерова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404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в.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Флерова, 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К.Маркс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ырников Дмитрий Серг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/1, кв. 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4090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Куйбышева, 28, 1 этаж, каб. №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атаринова Светлана Ив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Фле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1226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-кв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1-го Мая, 72-комната №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порков Алексей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89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215-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66-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едоркова Марина Вита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5969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мунистическая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Франциска Скорины, 14 (5 этаж, пом.16-каб.511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07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ура Владими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пешинского, 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Лепешинского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ашкель Анатолий Пет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ставы, ул.Павл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473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орозова,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ставы, ул.Павлика Морозова, 16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Юревич Татьян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Перекоп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23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-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ира, 11, каб.5 (блок Б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17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Юсупова Надежда Викто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ен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1947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ная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Сенно, ул.Пролетар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9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8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пель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Жемчужина", 3001732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ровка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ое коммунальное унитар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0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редприятие "Алекс-хэл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дом 213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 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213, пом.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енное объедин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Футбольный клуб "Нафт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49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ос.Междуречье, квартал 6, 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3004573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9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 с 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АПОЛОН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осковский, 19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3476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19/1, пом.1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осковский, 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фалия-ПромтехСервис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ьвад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ктябрьский проезд, 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3164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1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06-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42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оровца, 1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Ленина, 26А, этаж - 1, пом. № -1-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Ленина, 2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9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алил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ра, 3-19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пр.Текстильщиков, 16-6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ира, 3-1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-Та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елорус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а-помещ.1, каб.2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Белорусская, 6а, пом.1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-Л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, комн.5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2872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овет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42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9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игма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053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вана Флеров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Ивана Флерова, 2б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Ивана Флерова, 6а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8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-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.Бровки, 6, пом.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262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3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П.Бровки, 6, пом.3, каб.3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62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32 но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Новолукомль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Чашник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мунальная, д.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лукомль Чашникского района, ул.Коммунальная, д.1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9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мед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гилев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5а-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огилевская, 8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Побед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ал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3-комн.2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3 - 2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Витебск, ул.Совет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БАЯН", 3913588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овет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7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фарм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лоцкий район, Райо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3946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2-го переулка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смонавтов г.Полоц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Республиканская, 10, пом.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елнес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52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ижне-Покров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Нижне-Покров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ПДен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гатырева, 6-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3283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Богатырева, 6-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амские штуч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моленская, 5/1-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3443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моленская, 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Кирова, 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Армате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4078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4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ирова, 9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с-003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3-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2859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ирова, 13-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Э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.Скорины, 14, к.4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Ф.Скорины, 14, каб. 405, 405а, 405б, 405в  (по плану п.29-37, 39, 42-48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Чка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юиле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/2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50/2, каб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Займ", 3914112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осковский, 66-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66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мпери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пр.Францис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1584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корины, 32, 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пр.Франциска Скорины, 32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Фрунз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1А-к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", 3913698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17а-6, 17а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Витебск, пр.Фрунзе, 81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3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люк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м. № 2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ервис", 3902869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50/2, пом.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осковский, 4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оизводственны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иофтон", 3000013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ир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4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овоСисте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изолированное нежил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3604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мещение ул.Чкалов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8, оф.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Черняховского, 5-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48-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ПСК-1", 3005052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169а-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6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2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ТФ "АЯ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53-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476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Строителей, 4-2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бульвар Непокоренных, 19-1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Советская, 35-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пар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Горького, 5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4916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.Горького, 59, комн.1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7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ИВит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11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3607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агарина, 1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Стиль", 3005318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ул.Францис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корины, 7,пом.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пр.Ф.Скорины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7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АК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1363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ва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Ивана Черняховского, 7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4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4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Стомат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50/1-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центр "Дента", 3900232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50/1-2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удия зага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ворова, 18/10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Золотое солнце", 3912747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уворова, 18/10,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Управляющ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пания холдинга "Белорус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жевенно-обувная компания "Марко"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3002372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Фрунзе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Витебск, ул.Сувор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Шимелб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3, пом.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3986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уворова, 2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Фрунзе, 81, кор. 33 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ЭКСТРАЛАЙТДЕНТ", 8110015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д, ком. 6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81, кор. 33 А, пом. 1д, к. 6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27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ВИСТАН", 3000293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имитрова, 36/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Димитрова, 36/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бройле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тицефабрика", 3000649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азол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Тригубцы,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Витебский район, Мазоловский с/с, 15, севернее г.п. Руб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фит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нского, 19/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электроизмерительных прибор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12518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Витебск, ул.Ильинского, 19/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Витебск, ул.Комсомо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Витебский мясокомбинат", 3000825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шенковичское шосс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/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Бешенковичское шоссе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приборостро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авод", 3000481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агар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Витебскхлебпром", 3000318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бачевского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1 Мая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П.Бров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Витязь", 3000316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П.Бровки, 13а/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Знамя индустриализации", 300200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агар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Измеритель", 3000441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1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66-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0101, г.Витебск, Шосс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локо" г.Витебск, 30008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Бешенковичское, 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Шоссе Бешенковичское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Нафтан", 3000421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Новополоц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ОАО "Нафтан" - Витебская область, г.Новополоцк, Промз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Нафтан" - Витебская область, г.Новополоцк, ул.Молодежная, 1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гнитно-резонансная томограф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ефтезаводмонтаж"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0414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хническ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Техническая, 2/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ршанский авиаремонт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олбас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0727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рша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Болбасово Оршанского района, ул.Завод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ршанский мясоконсерв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омбинат", 300208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кловская, 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Шклов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олоцк-Стекловолокно", 300059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ьная, 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олоцкий район, берег озера Су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13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олоцкий молочный 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0750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рунзе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Фрунзе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1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ехника связи", 30020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бережн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Барань, ул.Набереж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ехнолит Полоцк", 3000835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Октябрь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авды, 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Витебскоблгаз", 3000020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Витебск, ул.Правды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фит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Элект"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11/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ъединения "Белорус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варищество инвалидов по зрению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804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омсомоль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Витебск, ул.Лазо, 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техник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Витебск, 3000020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Строителей, 6-2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2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Орш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ьнокомбинат", 3000518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, фельдшерский пост № 3 здравпункта - Витебская область, г.Орша, ул.Молодежная, 3/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ельдшерский пост № 1 здравпункта - Витебская область, г.Орша, ул.Молодеж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ельдшерский пост № 2 здравпункта - Витебская область, г.Орша, ул.Молодежная, 3/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ельдшерский пост № 4 здравпункта - Витебская область, г.Орша, ул.Молодежная, 3/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02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в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Генерала Людник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0847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Генерала Людник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семей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83Ж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 "БИНА", 3910013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83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бор и трансплантация тканей (ЭКО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ое учреждение "Витеб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хоккейный клуб", 390144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Строителей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Строителей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ое учреждение "Хоккей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луб "Химик", 3901858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94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9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роитель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Витеб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осковский, 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остроительный комбинат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825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Янополь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порт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1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Витеб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смонавтов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деление Белорусской желез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роги", 3000808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.Маркс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наторий "Железнодорожник" - Витебская область, Витебский район, Летчанский с/с, 31, юго-восточне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.М.Летц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уристско-оздоровительное дочерне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9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Орш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Орша, ул.1-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2072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ая, 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1-го Мая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коммунальное транспорт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итеб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.Панковой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мвайно-троллейбус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правление", 3002003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5-я Фрунзе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.Панковой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0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й собственности "Ба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голя, 6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тдыха "Крупенино", 3006012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Правды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по оказ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их услуг "О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и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нтернационалистов, 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Воинов Интернационалистов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медици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16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слуги и содействие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1833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ыгина, 55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Зыгина, 5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хова,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8", 3903760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ех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ы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№ 4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3758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6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4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Горького, 13, пар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XXX-летия ВЛКС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"Комсомолец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Витебска, 3006070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.Горького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85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бластно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стен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ый 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тав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Ветразь", 3902963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дужная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стени Поставского района, ул.Радуж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рдена "Знак Почет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1-ая Доватора, 7/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ая академ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етеринарной медицины", 3000026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Баумана, 20 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Витеб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ордена Дружб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одов медицинский университет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027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линика Университета - г.Витебск, пр.Победы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кстракорпоральные методы лечения, в том числе гемосорбция, плазмоферез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ос.Витьба Витебского района, Психиатрическая больниц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ос.Никрополь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Людникова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43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Черняховского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3-я Сураж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Б.Хмельницког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Доватор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Интернационалистов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тологоанатом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тезирование: сустав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оммунистиче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ондратье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.Горького, 1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.Горького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.Горького, 9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Некрас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П.Бровки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моленская, 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Шрадер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т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Витеб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техн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осковский, 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ниверситет", 3000312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7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Витеб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7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ил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мырева, 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", 3003331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Шмырев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02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полоцк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илище олимпийского резерв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оровух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007288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рмейская, 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г.п. Боровуха, ул. Армейская,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Евро-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решковой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Терешково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таСтом", 390492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Людникова, 13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Людникова, 13, пом. №ПР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иафан", 390497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Докшицы, ул.Пушкин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5-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Докшицы, ул.Пушк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9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агранжи", 390316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9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Ленина, 39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ивадент", 3904914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паева, 32-10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апаева, 32-10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ко-диагностиче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2а, к.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Юбилейная, 2а, к.1-8, 18-20, 25-26, 36-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К Дент", 3905104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мунистиче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7, к.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Коммунистическая, 27, к.19-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Новая стоматолог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52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М.Богданович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ыжиков", 3917225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Васил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кова, 18, 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Василия Молокова, 18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-Лайн", 391291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арковая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а-помещение 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Парковая, 2а-помещение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омат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абинет Жук В.В.", 3904681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йдара, 15, пом. 1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Гайдара, 15, пом.1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Цитриниум", 3903173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2а-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Юбилейная, 2а-33,34,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87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убровноЛесТран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убров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0816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4-й Шкловской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Дубровно, ул.Пролетарская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едАль", 391488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7, пом.1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Калинина, 7, пом.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Парковая, 2а, пом.76-каб.23,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екрет улыб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Полоцк, ул.Мариненк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4583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2-комн. 2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Мариненко, 12-комн. 2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ЕХМИ", 3904958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мунистиче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7-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Коммунистическая, 27, к.15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9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омакс-Бе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ра, 33-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ира, 33-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Актив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осковский, 80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2706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  <w:tab w:val="left" w:pos="4535" w:leader="none"/>
        </w:tabs>
        <w:autoSpaceDE w:val="false"/>
        <w:spacing w:lineRule="auto" w:line="240" w:before="194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80, пом.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Бьяр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рша, ул.Советская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4299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60 лет БССР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Совет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Бел-Румено", 3902863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Владими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нина, 16, 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Ленина, 16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Катранс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Богатыр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4774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лоц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1, к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Евфросиньи Полоцкой, 29-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Бровко В.А.", 3914053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2а-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Ленина, 12а-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фтальмед", 3913335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28, пом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28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ирова, 2-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РОМАН МК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лубоко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37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Глубокое, ул.Красноармейская, 39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0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олид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178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7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Чка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Эссталь", 3913474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7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27-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медици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осмедент", 3903169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таторова, 24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Ктаторова, 2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Нижне-Покров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Фрунз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парикмахерски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7-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ХэйрСтиль", 3918018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37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стоматологически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Людникова, 10-комн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Дентопрофиль", 3912705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Генерала Людникова, 10, 2 этаж, к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тлетик Аван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4-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5224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ирова, 14-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ьютидент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лубоко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053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ридриха Энгельс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 41, помещение 1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Глубокое, ул.Фридриха Энгельса, д. 41, помещение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8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Везалий", 811002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236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Ленина, 2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итмед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Фариново Поло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3537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Центральная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а, 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Ф.Скорины, 14, 1 этаж (пом.31-36), 4 этаж (пом.2, 19-28, 37, 49, 50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ва серд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534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лодеж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5-пом.56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(изолированн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205-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ЕНТАМАР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ы, 15-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6514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15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Фрунз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Дмдент", 3913732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6-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36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Звезда Эрцгамм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ы, 3-комн.№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5315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алинка ст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Строителей, 8/3-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3066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енерала Белобородова, 3, пом.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 Ди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Энгельса, д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3332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, ком. 3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олокова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ра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нского, 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Ильинского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орской бри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160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Юбилейная, 6а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Денисова, 2-37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Юбилейная, 6а, пом.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узычи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рша, ул.60 лет БССР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60 лет БССР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Ройдент", 390506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лубоко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201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Глубокое, ул.Советская, 20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анрайз фо ю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7560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лохина, 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Блох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пр.Побед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томат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1/1-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абинет "Пародонт", 3913224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3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УЗИмед", 391155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Зеленка Поло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Центральная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Ф.Скорины, 14, к.111 (по плану пом.39,4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Фантазия стил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ротке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4188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-комн. 1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Зеленогур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89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Фэмили Гол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508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вана Флерова, 6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Ивана Флёрова, 6А, каб. 44-48, 50, 52-53, 60-61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легант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осковский, 74/1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390316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74/1 - 1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ле и оказанию услуг "Эрдел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2968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лодежная, 104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04а, пом.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Я.Купал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0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едент-альф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, 1 этаж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2852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Я.Купалы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амиан", 3915943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Евфросини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лоцкой, 23, офис на 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этаже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10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lineRule="auto" w:line="240" w:before="154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г.Витебск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4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БелСемТорг плюс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калова, 39/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3905103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39/2,пом.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*</w:t>
          </w:r>
          <w:r>
            <w:rPr>
              <w:i/>
              <w:sz w:val="16"/>
              <w:szCs w:val="16"/>
            </w:rPr>
            <w:t>заполняется по мере обращения СХ</w:t>
          </w:r>
          <w:r>
            <w:rPr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_vitebsk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5:00Z</dcterms:created>
  <dc:creator>user</dc:creator>
  <dc:description/>
  <dc:language>en-US</dc:language>
  <cp:lastModifiedBy>user</cp:lastModifiedBy>
  <dcterms:modified xsi:type="dcterms:W3CDTF">2017-09-25T12:15:00Z</dcterms:modified>
  <cp:revision>1</cp:revision>
  <dc:subject/>
  <dc:title/>
</cp:coreProperties>
</file>