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316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Белорусско-австрийское совмест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огилев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6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1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за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п.Елизо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"Стеклозавод "Елизово", 7004036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сиповичского район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алинина, 6-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п.Елизово Осиповичского района, ул.Калинина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Бобруйское унитарное коммуналь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826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37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09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очернее производстве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бруй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Водоканал", 70009016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Урицкого, 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Бобруйск, ул.Урицкого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809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04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пециализирова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бруй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ебно-спортив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арбышева, 1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Детско-юношеская школа по хоккею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Бобруйск, ул.Карбышева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08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8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6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пециализирова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рупской, 13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ебно-спортивное учрежд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огилевская городск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пециализированн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етско-юношеская школ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лимпийского резерва "БАГИМА"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1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Крупской, 13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12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97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9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пециализирова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Городок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ебно-спортив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огилевского района,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огилевский областной центр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портивная, 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3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лимпийского резерва по конном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порту и современному пятиборью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79005605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1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Городок Могилевского района, ул.Спортивн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11, г.Могилев, ул.30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34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8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пециализирова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лет Победы, 1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ебно-спортивное учрежд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огилевский областной центр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лимпийского резерва по лег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атлетике и игровым видам спорта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79028248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1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30 лет Победы, 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160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16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оммунальное дочернее строитель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п.Белын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Белынич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троителей, 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ередвижная механизированн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колонна № 241", 70008152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п.Белыничи, ул.Мичурина,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180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77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08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оммунальное дочернее строитель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п.Круглое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Кругля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огилевская, 1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ередвижная механизированн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колонна № 266", 70010737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п.Круглое, ул.Суворова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ебно-спортив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410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9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8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Горец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Горк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етско-юношеская спортив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Иванова, 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школа", 70007791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Горки, ул.Иванова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дждение "Центр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004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5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04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физкультурно-оздоров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Шкл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работы с населением Шкл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ородской парк-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района", 79036355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Шклов, ул.Гончарная, 48-1 (бассейн)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051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68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1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елыничский центр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п.Белын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физкультурно-оздоровительно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арковая, 2б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спортивной работы", 79048989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п.Белыничи, ул.Парковая, 2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206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5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12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Чаусский центр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Чаус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физкультурно-оздоров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Болдина, 3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Чаусы, ул.Болдина, 3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05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8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высшего профессион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Мира, 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11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образования "Белорусско-Российски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университет", 70000884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Ленинская, 8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6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22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08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12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ополнительного образо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Мира, 23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Областной центр творчества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70018130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пр.Мира, 23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12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17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11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разования "Могилевский город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ельникова, 2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циально-педагогический центр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79005887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Мельникова, 2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33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8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5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разования "Могилевский город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Днепровский бульвар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центр коррекционно-развивающе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обучения и реабилитации", 79012655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Днепровский бульвар, 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453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6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9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разования "Мстисла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Мстислав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пециальная общеобразовательная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Республиканская, 4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школа-интернат для детей с тяжел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нарушениями речи", 70002097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Мстиславль, ул.Республиканская, 4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огилев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47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2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разования "Специальный ясли-са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обруй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/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г.Бобруйска", 7002356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емисалова, 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Бобруйск, ул.Семисалова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360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49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12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циального обслужи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п.Белын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елыничский дом-интернат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Чапаева, 8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старелых и инвалидов"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п.Белыничи, ул.Чапаева, 8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346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0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4.09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циального обслужи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пос.Ирдиц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ыховский психоневролог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ых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дом-интернат", 70008569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Лудчицкого с/с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40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пос.Ирдица Быховского района Лудчицкого с/с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96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864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77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циального обслужи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Весно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11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Весновский дом-интернат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лусского райо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етей-инвалидов с особенностя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сихофизического развития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70010045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7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Весново Глус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841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88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5.12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циального обслужи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Слободк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Каменский психоневролог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обруйского района,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дом-интернат", 7000033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Шоссейная, 28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40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Слободка Бобруйского района, ул.Шоссейная, 28а, 28а/1, 28а/2, 28а/3, 28а/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501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1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3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циального обслужи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Свадкович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Кричевский психоневролог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ричевского райо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дом-интернат", 70008801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Свадковичи Крич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210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0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4.09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циального обслужи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Приозер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Рестянский дом-интернат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Чаусского райо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старелых и инвалидов"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Приозерная Чаус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134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циального обслужи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Могилев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"Солтановский психоневрологическ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, Дашковский с/с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 </w:t>
      </w:r>
      <w:r>
        <w:rPr>
          <w:rFonts w:cs="Arial" w:ascii="Arial" w:hAnsi="Arial"/>
          <w:b/>
          <w:bCs/>
          <w:color w:val="000000"/>
          <w:u w:val="single"/>
        </w:rPr>
        <w:t>дом-интернат", 70014679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Могилевский район, Дашковский с/с, 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иатр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660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96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7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циального обслужи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п.Хотим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60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Хотимский психоневролог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арковая, 1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дом-интернат", 70000540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п.Хотимск, ул.Парковая, 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206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06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2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циального обслуживания "Чаус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Росинк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сихоневрологический дом-интерна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Чаусского райо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70018425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2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Росинка Чаус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иатр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очернее унитарное предприя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714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07.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Детский санаторий "Свислочь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аг.Свислоч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7000051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сиповичского район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лименко, 13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аг.Свислочь Осиповичского района, ул.Клименко, 13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очернее унитарное предприя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801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12.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Санаторий имени В.И.Ленин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бруй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7000902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Чонгарская, 19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Бобруйск, ул.Чонгарская, 19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астроэнте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ема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За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30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4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5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Фита-1", 7001811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Первомайская, 23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6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Первомайская, 23а, пом.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За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112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27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1.07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Футбольный клуб Днепр", 7004382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Могилев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.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, Кадинский с/с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 деревни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Черемушки, зона отдыха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Любуж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7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Могилевский район, Кадинский с/с, район деревни Черемушки, зона отдыха Любу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огилев, пер.4-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2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11.20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Бородавченко Маргарита Игоре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арабановский, 50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79006183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Пионерская, 12, пом.1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1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0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Бровков Геннадий Всеволодо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ервомайская, 31-9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57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70044804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Бонч-Бруевича, 4-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15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2.08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Ведник Григорий Анатолье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Белыницкого-Бирул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79106889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, 20, корп.общ., 40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Днепровский бульвар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тская хирур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38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9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Воробьев Виктор Николае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Н.Островского, 97-4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70045994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Болдина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огилев, ул.30 ле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3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03.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ловач Татьяна Дмитрие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беды, 28-1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70041027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Первомайская, 2 -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огилев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9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5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Грудько Алла Сергеевна, 79094988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обруй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Урицкого, 125а-1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Бобруйск, ул.М.Горького, 1, 2 эт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огилев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6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2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Гуща Анатолий Иосифович, 7903996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обруйск, проез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.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Звездный, 27-11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Бобруйск, ул.Гагарина, 4, пом.1-5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57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1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Жвирблинская Лилия Ивано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Славгородское шоссе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79060714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Славгородское шоссе, 44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3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9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Жигалова Ирина Михайло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овчанского, 16-кв.6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79079178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Крыленко, 7-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огилев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14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7.06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аминская Ольга Анатолье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обруй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7910736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Социалистическая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Бобруйск, ул.Социалистическая, 97-14, каб. 14-11 - 14-12, 2 эт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тская хирур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огилев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9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11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аноник Александр Николае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обруйск, ул.Бато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7900289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8а-9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Бобруйск, ул.Советская, 97/26, к.6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огилев, Днепров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45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.01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остюкович Вячеслав Анатолье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бульвар, 54-6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79022546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пер.Пожарный, 5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46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3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Логвин Дмитрий Роберто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овчанского, 40-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пр.Димитрова, 55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огилев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3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9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Марушко Галина Василье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обруйск, ул.Бато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/31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3-9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Бобруйск, ул.Пушкина, 239-пом.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4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2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Марченко Ирина Николае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ервомайская, 67-6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/5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Дзержинского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огилев, пер.Гогол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65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0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Мельникова Светлана Валерье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6, кв.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79070581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пр.Мира, 59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7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3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Москалева Алла Петровна, 7908700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араканайская, 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Дзержинского, 3, к. 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94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3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Москалевский Валерий Юрье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аштановая, 23-1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8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79009251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Буденного, 15/3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34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8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Муравьева Лариса Алексее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овчанского, 16-15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79040487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Мовчанского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9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7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мельяненко Владимир Сергее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Пушкинский, 15-2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79064373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Челюскинцев, 43-2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огилев, пр.Мир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15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3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анченко Леонид Никифоро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70037475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Первомайская, 2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огилев, ул.Крупской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95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2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узыревский Юрий Александро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25-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79040987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Болдина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75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.02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Ракицкая Наталья Александро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Челюскинцев, 33-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79069367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Славгородское шоссе, 44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огилев, бульвар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96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2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Решетников Олег Петро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епокоренных, 53-кв. 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Строителей, 2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8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5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амохин Вячеслав Александро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овчанского, 30-7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79064090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Болдина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огилев, бульвар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6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2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Тихонович Ангелина Петро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епокоренных, 44-2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79060718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Славгородское шоссе, 44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огилев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1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Тудовши Михаил Юрьевич, 7004332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д.Николаевка-2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/2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огилевского район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портивная, 6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24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Пионерская, 4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08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1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Ухватов Петр Иванович, 7000412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Жемчужная, 8-1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Первомайская, 2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огилев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6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8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Цвирко Константин Евгенье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Бобруйск, ул.Садовая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7907060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7А-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Бобруйск, ул.Социалистическая, 7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Могилев, ул. А.Пысина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16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3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Цыкунов Владимир Александро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23, кв. 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79016268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Космонавтов, 19-пом. 1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мануальная 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огилев, ул.Хмелев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8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ернова Наталья Георгие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79064016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пр.Мира, 59а, ком. 15, 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огилев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0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12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Шушкевич Виктор Владимиро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обруй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7902949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Строителей, 66, к. 2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в. 11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Бобруйск, ул.Гоголя, 44а -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огилев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08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12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Шушкевич Любовь Михайло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обруй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70024488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ролетарская, 17-9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Гагарина, 49, пом. 19, к. 4-11 (воскресенье, понедельник с 09.00 до 17.00)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Первомайская, 29-26, комн.514 (пятница с 09.00 до 17.00, суббота с 10.00 до 17.00)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Могилев, пр.Мира, 59-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6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7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Эскин Александр Игоре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27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Пионерская, 12-1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оммунальное спортив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810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48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04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Бобруйский футбольны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бруй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клуб "Белшина", 70007594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50 лет ВЛКСМ, 2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64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Детско-юношеская спортивная школа "Белшина" - Могилевская область, г.Бобруйск, ул.Октябрьская, 1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97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оммунальное унитарное предприя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815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12.20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Детский санаторий "Радуг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бруй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8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рылова, 2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Бобруйск, ул.Крылова, 2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ртопед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арази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Могилевское республиканск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3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9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Бонч-Бруевича, 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/3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электроэнергетики "Могилевэнерго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70000706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пр.Шмидта, 10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Бонч-Бруевича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Лазаренко, 57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Могилевский район, Вендорожский с/с, 3, в районе аг.Межисетки Дашковского с/с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30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7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ЛК-Ден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ервомайская, 105-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Первомайская, 105-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829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3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тветственностью "Тари", 79003106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бруй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Комсомольская, 47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аб.4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Бобруйск, ул.Социалистическая, 92-5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Бобруйск, ул.Комсомольская, 4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нкология, в том числе мам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, в том числе анд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26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06.20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ТП Лювен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урганова, 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79015271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Сурганова,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30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99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0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Акцент-Серви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ионерская, 31-оф.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Групп", 79060305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Пионерская, 31-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410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9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5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Дентал-ТАЛ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Горк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7908714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Заслонова, 2-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Горки, ул.Заслонова, 2-4, 3-й эт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815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46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11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Доктор-Шан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бруй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7903806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Гоголя, 44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Бобруйск, ул.Гоголя, 44а, комн.27, 2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29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02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Исида-Ме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Шмидта, 80-1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79098190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пр.Шмидта, 80, к.103, 133-141 (1-10 по плану)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30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1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1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Кардиоме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Первомайская, 29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791047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1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Первомайская, 29, пом.11 (11-1, 11-2), пом.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нкология, в том числе мам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в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30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88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9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Медиц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Пионерская, 29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5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компания", 79027219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Пионерская, 29-3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ртопед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рав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11, г.Могилев, ул.30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02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Медицин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лет Победы, 36Б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центр "Озон", 79090680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30 лет Победы, 36Б-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826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1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1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тветственностью "Спасательный кру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бруй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и Ко", 79091669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Бахарова, 6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Бобруйск, ул.Бахарова, 6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30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1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Стилиссимо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ервомайская, 31-2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79038006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Первомайская, 31-23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н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30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05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1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Стоматолог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енинская, 63-4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Люксден", 79029741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Ленинская, 63-407, 407а, 408, 409, 70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30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6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1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Эстмедсерви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Яцыно, д. 5, к. 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79048464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Яцыно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13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5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абушкина крынка"- управляющ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Академика Павлова, 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омпания холдинга "Могилевск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молочная компания "Бабушки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крынка", 70001227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Академика Павлова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829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4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2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Беларусьрезинотехника", 7000692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бруй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5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инская, 10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Бобруйск, ул.Ульяновская, 106, комн.1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824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7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10.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Белшина", 7000162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бруй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инское шоссе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анаторий "Шинник" - Могилевская область, г.Бобруйск, Минское шоссе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томатологический кабинет завода крупногабаритных шин ОАО "Белшина" - Могилевская область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обруйск, Минское шоссе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томатологический кабинет завода сверхкрупногабаритных шин ОАО "Белшина" - Могилевская область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обруйск, Минское шоссе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огилев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1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4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обруйский завод трактор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обруй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-Л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деталей и агрегатов", 7000755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Бахарова, 22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Бобруйск, ул.Бахарова, 22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822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8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04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обруйский кожевенный комбина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бруй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7000689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инская, 142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Бобруйск, ул.Минская, 142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823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02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обруйский мясокомбина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бруй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.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.Маркса, 33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Бобруйск, ул.К.Маркса, 33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823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4.09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Бобруйсксельмаш", 7900561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бруй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Орловского, 2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Бобруйск, ул.Орловского, 2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826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96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7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Бобруйсктрикотаж", 70009126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бруй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.5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ервомайская, 4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Бобруйск, ул.Первомайская, 4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огилев, ул.Гриши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76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Зенит", 7000026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27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Гришина, 9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огилев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06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9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Климовичский комбина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Климо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79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хлебопродуктов", 7001032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Элеваторная, 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Климовичи, ул.Элеваторн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30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27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7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огилевский завод "Строммашин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ервомайская, 7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/2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70002838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Первомайская, 7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Могилев, ул.Королева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5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02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огилевский заво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"Электродвигатель", 70000272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Королева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Могилев, пр.Мира, 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37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10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огилевский завод лифтов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/3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машиностроения", 70000885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пр.Мира, 4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Могилев, ул.Курако, 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1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огилевский металлург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завод", 70012372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Курако, 28/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96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9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огилевский мясокомбина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Димитрова, 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70011638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пр.Димитрова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Могиле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03.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Могилевхимволокно", 70011748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27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анаторий "Сосны" - Могилевская область, Могилевский район, восточнее 2 км д.Шапчиц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30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1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2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Моготекс", 7001160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Гришина, 8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,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Гришина, 8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30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4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12.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Областная хозрасчет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бул.Ленина, 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томатологическая поликлиника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70045131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бул.Ленина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Миронова, 21/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30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6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.11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Ольса", 7000495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арла Маркса, 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8.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К.Маркса, 2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огилев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66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4.05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Осиповичский завод автомоби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Осипо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агрегатов", 70007856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роектируемая, 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дравпункт - Могилевская область, г.Осиповичи, ул.Проектируем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826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49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Отель "Турист", 79036237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бруй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5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Войкова, 2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Бобруйск, ул.Войкова, 2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75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35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1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10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Промжилстрой", 7000124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Шмидта, 5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.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пр.Шмидта, 5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944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04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11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Рассвет им.К.П.Орловского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аг.Мышкович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700016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Кировского район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им.К.П.Орловского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анаторий имени К.П.Орловского - Могилевская область, г.Кировск, ул.Орловского, 2, 2/3, 2/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огилев, бульвар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8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05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Строительный трест № 17 орде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епокоренных, 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Трудового Красного Знамени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70001030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Филиал "Санаторий "Чайка" - Могилевская область, Могилевский  р-н, Мостокский с/с, 7/10, здание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анатория-профилактория "Источник" в районе д.Шапчиц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11.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Центр медицинской косметологии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Габровская, 30-1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70001044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Габровская, 30-13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нестезиология и реани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ластическая эстетическая хирур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оизводственное республиканск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30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2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5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Габровская, 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"Могилевоблгаз", 70001036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Габровская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оизводствен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30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04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11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Могилеввторчерме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иповая аллея, 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79075293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Кедровая, 6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оизводствен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826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24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12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Универсал Бобруйск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бруй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Общественного объеди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Чонгарская, 3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елорусское общество глухих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70009183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Бобруйск, ул.Социалистическая, 4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Республиканское дочернее торг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3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12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унитарное предприятие "Медтехника"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Челюскинцев, 59 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83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70005244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пр.Пушкинский, 2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Ленинская, 49/2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Бобруйск, ул.Минская, 5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вместное закрытое акционе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30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93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7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бщество "Серволюкс", 8000005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иронова, 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ал "Серволюкс Агро" СЗАО "Серволюкс" - г.Могилев, ул.Сурганова, 4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пециализирова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810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6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ебно-спортив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бруй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"Детско-юношеская спортивная школ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Ульяновская, 35/3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№</w:t>
      </w: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4 г.Бобруйска", 79037479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Бобруйск, ул.Ульяновская, 35/3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томатологическое производстве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827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39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1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бруй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"Витык", 79020963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Ленинский район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оветская, 129, 3 этаж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Бобруйск, ул.Советская, 12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Транспортное республиканск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01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78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03.20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"Могилевск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ервомайская, 1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деление Белорусской желез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дороги", 70000873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анаторий "Дубровенка" - Могилевская область, ст.Полыковичские Хутора Могил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ебно-спортив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26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7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3.03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Городская детско-юноше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Орловского, 24-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спортивная школа", 70000895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Орловского, 24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ебно-спортив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600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5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12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Климовичский центр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Климо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физкультурно-оздоров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оммунистическая, 2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работы "Здоровье", 79015883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Климовичи, ул.Коммунистическая, 2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Бобруй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826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47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2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пециализирова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бруй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/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етско-юношеская школ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Дзержинского, 6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олимпийского резерва", 79028243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Бобруйск, ул.Дзержинского, 6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Детско-юноше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807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14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3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портивная школа № 3 г.Бобруйск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бруй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7903783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Батова, 16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Бобруйск, ул.Батова, 16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Могилевская област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826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39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09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пециализирова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бруй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етско-юношеская школ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Октябрьская, 117,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лимпийского резерва профсоюз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ом. 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3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"Спартак-2006", 79036016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Бобруйск, ул.Октябрьская, 1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Мстиславский центр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470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1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3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физкультурно-оздоров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Мстислав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работы "Олимп", 7902639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.Мстиславца, 8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Мстиславль, ул.П.Мстиславца, 8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образо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407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0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2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елорусская государстве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Горк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рденов Октябрьской революции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ичурина, 5/1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Трудового Красного Знамен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ельскохозяйственная академия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70007785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7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Горки, проезд Спортивный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образо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160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0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1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елыничская государстве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п.Белын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вспомогательная школа-интернат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арковая, 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226" w:after="0"/>
        <w:rPr>
          <w:rFonts w:ascii="Arial" w:hAnsi="Arial" w:cs="Arial"/>
          <w:b/>
          <w:b/>
          <w:bCs/>
          <w:color w:val="000000"/>
          <w:sz w:val="27"/>
          <w:szCs w:val="27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етей-сирот и детей, оставшихся без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попечения родителей", 70008282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п.Белыничи, ул.Парковая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>Учреждение образования "Бобруйска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огилев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9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ая специа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обруйск,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общеобразовательная школа-интерн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омсомольская, 2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 xml:space="preserve">для детей с нарушением слуха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70019231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Бобруйск, ул.Комсомольская, 2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>Учреждение образования "Бобруйско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огилев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47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2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илищ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Бобруйск, ул.Пушкина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/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олимпийского резерва", 70009118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207/3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Бобруйск, ул.Пушкина, 207/3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образования "Каме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841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4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2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ая вспомогате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Слободк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школа-интернат", 70000337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обруйского район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Шоссейная, 3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д.Слободка Бобруйского района, ул.Шоссейная, 3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образо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1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3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огилевская государстве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Белыницкого-Бирул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-Л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пециальная школа закрытого тип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, 1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70020199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Белыницкого-Бирули, 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образо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22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08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огилевский государственн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осмонавтов, 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верситет им.А.А.Кулешова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70018602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Ленинская, 3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туденческий санаторий-профилакторий - г.Могилев, ул.Космонавтов, 2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образо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03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3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10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огилевский государственн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Челюскинцев, 66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экономическ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офессионально-технический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Челюскинцев, 66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образо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3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12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огилевское государстве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ервомайская, 1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83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пеци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офессионально-техническ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илище закрытого типа № 2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Первомайская, 15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образо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30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74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1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огилевское государстве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Тимирязевская, 27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илище олимпийского резерва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70000742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Тимирязевская, 27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портивно-оздоровительный центр "Рудея" - Могилевская область, Чаусский район, Горбовичский с/с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образо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огилев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05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1.09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Осиповичская государстве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Осипо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04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пециальная общеобразовате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ташкевича, 33 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школа-интернат для детей с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нарушением опорно-двигате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аппарата", 70007908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7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Осиповичи, ул.Сташкевича, 33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образования "Шкло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004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39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12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ая специа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Шкл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83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общеобразовательная школа-интерн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оветская, 5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 xml:space="preserve">для  детей с нарушениями зрения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70002759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Шклов, ул.Советская, 5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9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огилев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8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5.12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Ваш стоматолог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обруйск, ул.Минск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7903787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51-кв.70, комн.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5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Бобруйск, ул.М.Горького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Бобруйск, ул.Шинная, 13а, комн.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807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5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12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Дент АР", 7903806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бруй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5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Строителей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4-кв.240, комн.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Бобруйск, ул.Чонгарская, 3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810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38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09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Дентария", 79039258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бруй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2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50 лет ВЛКСМ, д. 20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1-3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Бобруйск, ул.50 лет ВЛКСМ, 20 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Бобруйск, ул.50 лет ВЛКСМ, 20, пом.1-3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822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46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11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Зубной ряд", 7904534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бруй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.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50 лет ВЛКСМ, 3-4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Бобруйск, ул.Ульяновская, 35/3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30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3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2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КамЕлиз", 7906234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ер.Тани Карпинской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0а-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пер.Коммунистический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ок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, в том числе анд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пер.Тани Карпинской, 10а-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нкология, в том числе мам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ртопед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огилев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4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1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Медицинский центр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обруй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"Сонодин", 79079604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Советская,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  <w:tab w:val="left" w:pos="4535" w:leader="none"/>
        </w:tabs>
        <w:autoSpaceDE w:val="false"/>
        <w:spacing w:lineRule="auto" w:line="240" w:before="226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Бобруйск, ул.Советская, 97/26, каб.36,37,3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97/26-каб.37, 3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760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7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4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Пангеямед", 7903801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Осипо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ташкевича, 45-3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Осиповичи, ул.Сумченко, 23а, пом.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производственно-торг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826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5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"Глаз-Алмаз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бруй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7909148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Дзержинского, 54-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Жлобин, ул.Воровского, 28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производственно-торг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12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5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5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Челюскинцев, 172б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"Оптика-Комфорт", 7907682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оф.1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Светлогорск, ул.50 лет Октября, 52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производственно-торг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827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37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1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"Ясень Ме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бруй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7903802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ер.Революционный, 3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Космонавтов, 5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Бобруйск, пер.Революционный, 3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иммун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икроби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производствен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00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16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АСТОМ", 7904794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Первомайская, 12-117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5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(ул.Лазаренко, 2-117)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Космонавтов, 19-пом.104а, 104б, 104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Первомайская, 12-117 (ул.Лазаренко, 2-117)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производствен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819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39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10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Варава Ден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бруй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/38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Интернациональная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Бобруйск, ул.Интернациональная, 3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производствен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30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08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3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Вита Дент", 7904269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ионерская, 48-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Пионерская, 48, комн.22, 23, 2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производствен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810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9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7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Зуботехниче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бруй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лаборатория Дайнеко", 79045675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50 лет ВЛКСМ, дом32,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комната 12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Бобруйск, ул.50 лет ВЛКСМ, 3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производствен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30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8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0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Зуботехниче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Болди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лаборатория Шулова Андрея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1-комн.311-31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79060203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Болдина, 11-311,3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производствен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828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99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1.02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Люксоптик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бруй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Минская, 80-112, пом.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Бобруйск, ул.Минская, 80-112, пом.6,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производствен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02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5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04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Стоматология Классик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Пушкинский, 4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79084030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бульвар Непокоренных, 4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стоматологиче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827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84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5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Дентамедиа", 7903919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бруй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Октябрьская, 149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Бобруйск, ул.Шинная, 13-каб. 310, 3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стоматологиче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огилев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94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2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ДентСтайл", 79038195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Бобруйск, пр.К.Маркса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69-кв.2, комн.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Бобруйск, ул.К.Маркса, 69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торгово-производстве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822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2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5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унитарное предприятие "Эстет-гарант"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бруй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7903967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ынькова, 1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Бобруйск, ул.Лынькова, 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торгово-производстве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828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35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09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бруй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"ЯсеньМедЛаб", 7903962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ер.Революционный, 3а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Жлобин, ул.Петровского, 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Бобруйск, пер.Революционный, 3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ци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торгов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827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46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11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Карина Сан", 7903847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бруй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.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инская, 54, офис б/н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Бобруйск, ул.Минская, 54-второй этаж, ком.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медицинск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30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86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5.12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Астродент", 7903710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ервомайская, 22а-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Первомайская, 22а, 3 эт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11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6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4.05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е услуг "Жемчужина-Ден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ер.Березовский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79026778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5-кабинет №1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пер.Березовский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812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5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медицинских услу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бруй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"ЛИЯМЕД", 79091259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ирова, 291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Бобруйск, ул.Кирова, 29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нестезиология и реани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, в том числе пластическая эстетическая хирур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30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74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Апполинария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Дзержинского, 3-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79062274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Дзержинского, 3-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07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49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12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Багира-центр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Челюскинцев, 54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79038170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пр.Пушкинский, 36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98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1.02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Доктор Ден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Витебский, 41-1, 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79037416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пр.Витебский, 41, к. 1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02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1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5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казанию услуг "Зрение", 79042888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Болдина, 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6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Болдина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Могилев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7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3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Консоли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обруй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оветская, 129-5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Бобруйск, ул.Советская, 12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826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7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6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Марижель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бруй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6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К.Маркса, 78/122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Бобруйск, ул.К.Маркса, 78/12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30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4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2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Надежда-лайф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епешинского, 22/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79037888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Лепешинского, 22/3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30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78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08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Оптика Нов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ионерская, 31, пом.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79038347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Пионерская, 31, пом.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31826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79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3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ПозитивДен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бруй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7906734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Комсомольская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47-комн.6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Бобруйск, ул.Комсомольская, 47, комн.56, 57, 60-62, 6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3830, Могиле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24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12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Своих 32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обруй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Орджоникидзе, 100/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огилевская область, г.Бобруйск, ул.Орджоникидзе, 100/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огилев, пр.Мир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9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2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Стоматолог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"Мира-Мед", 79037887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пр.Мира, 59А-ком. 1-11, 13, 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2027, 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0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4.09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казанию услуг "ТАФИТ", 7904287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Островского, 20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Островского, 20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9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Могил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8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7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оизводственно-торг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Витебский, 4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2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Мириталь", 79018905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огилев, ул.Крупской, 180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sectPr>
      <w:headerReference w:type="default" r:id="rId2"/>
      <w:type w:val="nextPage"/>
      <w:pgSz w:w="11906" w:h="16838"/>
      <w:pgMar w:left="567" w:right="567" w:gutter="0" w:header="0" w:top="609" w:footer="0" w:bottom="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26" w:type="dxa"/>
      <w:jc w:val="left"/>
      <w:tblInd w:w="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99"/>
      <w:gridCol w:w="2693"/>
      <w:gridCol w:w="1276"/>
      <w:gridCol w:w="2658"/>
    </w:tblGrid>
    <w:tr>
      <w:trPr>
        <w:trHeight w:val="463" w:hRule="atLeast"/>
      </w:trPr>
      <w:tc>
        <w:tcPr>
          <w:tcW w:w="41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Наименование СХ, УНН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Юридический адрес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Номер лицензии</w:t>
          </w:r>
        </w:p>
      </w:tc>
      <w:tc>
        <w:tcPr>
          <w:tcW w:w="26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exact" w:line="200" w:before="0" w:after="0"/>
            <w:ind w:left="-108" w:right="-108" w:hanging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Дата и номер решения о выдаче</w:t>
          </w:r>
        </w:p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*</w:t>
          </w:r>
          <w:r>
            <w:rPr>
              <w:rFonts w:cs="Times New Roman" w:ascii="Times New Roman" w:hAnsi="Times New Roman"/>
              <w:i/>
              <w:sz w:val="16"/>
              <w:szCs w:val="16"/>
            </w:rPr>
            <w:t>заполняется по мере обращения СХ</w:t>
          </w:r>
          <w:r>
            <w:rPr>
              <w:rFonts w:cs="Times New Roman" w:ascii="Times New Roman" w:hAnsi="Times New Roman"/>
              <w:i/>
              <w:sz w:val="20"/>
              <w:szCs w:val="20"/>
            </w:rPr>
            <w:t xml:space="preserve"> </w:t>
          </w:r>
        </w:p>
      </w:tc>
    </w:tr>
    <w:tr>
      <w:trPr>
        <w:trHeight w:val="240" w:hRule="atLeast"/>
      </w:trPr>
      <w:tc>
        <w:tcPr>
          <w:tcW w:w="1082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Место осуществления деятельности, работы и услуги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d_mogilev_ob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2:15:00Z</dcterms:created>
  <dc:creator>user</dc:creator>
  <dc:description/>
  <dc:language>en-US</dc:language>
  <cp:lastModifiedBy>user</cp:lastModifiedBy>
  <dcterms:modified xsi:type="dcterms:W3CDTF">2017-09-25T12:15:00Z</dcterms:modified>
  <cp:revision>1</cp:revision>
  <dc:subject/>
  <dc:title/>
</cp:coreProperties>
</file>