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герм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ИЙ МЕБ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еликий Гастинец, 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" Общество с огранич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, 6000032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остинец, 3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герман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иле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Ильянский с/с, 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Надежда", 1003418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тский реабилитационно-оздоровительный центр "Надежда" - Минская область, Вилейский райо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Ильянский с/с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0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лечебно-оздоровительное учрежд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ос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"Санаторий "Сосны" 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ядельского района,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лами Президента Республи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6000613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ядельский с/с, д.Сосны Мядельского района, 5,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1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арас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34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рисов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раси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ы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рисовский ФОЦ - Минская область, г.Борисов, ул.Чапаева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"Спортивный комбинат" - Минская область, г.Борисов, пр.Революции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2 "Оздоровительный комплекс "Белино" - Минская область, д.Белино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о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п.Тресковщ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етеранов войны и труда "Свiтана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2806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Тресковщина Минского района, ул.Советска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2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з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нюх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91321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пы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нюхи Копыльского района, ул.Школьная, 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7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венецкий дом-интернат для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Ивене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лож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физического развития", 600283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Ивенец Воложинского района, ул.17 Сентябр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5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ец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91344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Домоткано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л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Домоткановичи Клецкого района, ул.Шевчука, 2А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1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пыльский специ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Филип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пы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6003813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Филипо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огой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огойск, ул.Побед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областная комплек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еликий Гостине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Олимпик - 2011", 69139563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12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еликий Гостинец, 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деч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одокская, 1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820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Городокская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свиж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Осмол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свиж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молово Несвижского района, ул.Гагарина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9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иколаевщи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етеранов войны, труда и инвалидов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Николаевщи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000224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иколаевщ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Острошиц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0346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Острошицкий Городок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1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ухович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Но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244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борок Пухович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Уборо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еспубликанский интернат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войны и труда", 600049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1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ина" для ветеранов вой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патина, 20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руда и инвалидов", 600268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опатина, 2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еспубликанский санаторий "Вяжути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Пру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инвалидов с наруш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порно-двигательного аппарат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/о Пруды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8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Юность" 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Ждан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лами Президента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п/о Ратомк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, 6003897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, 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п/о Ратомка, 67, 67/2, 67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8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ир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Лущ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973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яд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щик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олигорск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Заслонова, 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 игровым видам спорта "Шахт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5206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.Заслонова, 25-каб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8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толбцов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у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дом-интернат", 600022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олбц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ль Столбцовского района, ул.Лесная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рве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и молод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Червень, ул.Ленин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Язов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231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рвенского райо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зовки Червенского райо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полнительного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зрослых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деревн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вышения квал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уководящих работник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стов лесного хозяйст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0345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район деревни Ждановичи, ул.Парков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Вилейская специаль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17 Сентября, 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тяжел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ями речи", 6001786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17 Сентябр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Ждановичски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Жд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 для лиц с интеллекту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едостаточностью", 6002193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, ул.Широкая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ин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тель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дерев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Лидер", 6905686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район деревни Жданович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олодеч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ынца, 1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№ 2 для 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ями зрения", 6001286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2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Радошк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щеобразовательная школа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Радошкович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-сирот и детей, оставшихс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з попечения родителей", 600216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Радошковичи Молодечненского района, ул.Гастелло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Руд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Руден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хович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035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Руденск Пуховичского района, ул.Ленин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Белорусочка", 6000420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Жданович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18/2, 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18/2, 18/3, 18/5, 18/6, район аг.Жданович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0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Нарочанка", 690277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.п.Нар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Туристская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Нарочанский бере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.п.Нар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061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Лес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Криница", 600042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2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Нарочь", 600061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.п.Нар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Зеле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ВГУСТ-БЕЛ", 690604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ух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Дукор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льсовет, ЗА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уховичский район, Дукорский с/с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0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Калинка", 600024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пр.Ми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пр.Мир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авитэс", 6915826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арас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артизанская, 40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 В.Игнатовского, 6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орговый Мир -"Кольцо", 600274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Щомыслиц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район аг.Озерцо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дание администраци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мобильн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ынка-комн.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Щомыслицкий с/с, район аг.Озерцо, Менковский тракт, 2-7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Штадлер Минск", 690655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Фанипо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зерж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Фаниполь Дзержинского района, ул.Заводская, 47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евич Валери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есвиж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158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2В/2-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1-й Советский переулок, 2а, второй этаж, к. 23, 24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церковская Мар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ладимировна, 691772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ровлян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г.Лесной, 8-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.Скорины, 12-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ьская Галина Пет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50 лет БССР, 16, помещение 13, ком. 13-12, 13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удник Александр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Лесной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4328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8-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ешнякова Валентина Семе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.п.Нарочь Мядель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1069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6 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Октябрьская, 1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лоскович Александр Серг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345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тишка Скорины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-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2Б/1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ара Александр Вале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Трус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9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Трусова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авыдько Наталья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Герце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473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Пролетар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мяшкевич Мария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пер.Сух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476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-й, 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пер.Сухой 2-й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убовик Алла Геннад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арьина Гор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следовича, 7-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арьина Горка, ул.Коммунальн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ыдышко Дмитр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977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13-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Либаво-Ромен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Емельяненко Алексей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Костюки Люба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442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8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юбань, ул.Первомай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Енокян Тигран Варуж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арьина Гор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следовича, 5, кв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арьина Горка, ул.Новая Заря, 22Б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84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гальский Эдуард Дании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1576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речко, 14-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Чапаева, 82-комн.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йцева Оксан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огойск, ул.Ясн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бойная, 12/13, ком.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0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прейко Виктор Евген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Сеница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Чкалова, 30, пом.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арзаби Элла Эдуардовна, 690161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ул.Ф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корины, 20-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олодечненский район, г.Молодечно, пл.Центральная, 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шевич Андре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Тарасово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7981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дорожная, 1/3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.Либкнехта, 68, комн. 112, 112а, 112б, 112в, 112г (по плану 14-18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ейдо Иван Иванович, 690232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Рудавка Несвиж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Солнечн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давка Несвижского района, ул.Солнеч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иула Виктор Геннадьевич, 6904990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есвиж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лбцовская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ул.Столбц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ыга Виталий Каз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ул.Ми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6-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2е, 2-й этаж (по плану пом.44-49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неев Никола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.Михановичи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087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Совет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-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ер.Козло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неева Ольг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Друж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х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пика, д.28, кв.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Дружный Пуховичского района, ул.Парков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обченко Сергей Георги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л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217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д.156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молевичи, пер.2-й Ленинский, 13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усова Светла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Чапа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076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-кв. 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1-го июл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авринович Елена Серг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Связ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4964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8, корп.общ., 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Связн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анис Наталья Игоревна, 600230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арова, 14-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Строителей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атусевич Юрий Карлович, 691157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есвиж, ул.Садов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1-й Советский переулок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ина Наталья Викто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уцк, пер.2-ой 1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ская, 2а, 2 этаж, к.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роз Наталья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Тарасово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Север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крыганова, 4д-4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укланович Наталья Серг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ул.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392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ентября, 5-кв. 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17 Сентябр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урашко Елена Петровна, 691279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Пол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ормандия-Неман, 8-кв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Морозова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горная Наталья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329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зависимости, 2-1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Шубина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красова-Герко Валер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ино, пер.2-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ладимировна, 690125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лиораторов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ерезино, ул.Сад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ичипорович Андрей Станислав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уцк, ул.Борисов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215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Копыльская, 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тровский Лев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3-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еликий Гостинец, 143Б, пом.17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ая область, г.Уз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инчук Ларис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Парковая, 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5908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Узда, ул.Совет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латковская Татьяна Евген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зерж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6143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ьцевая, 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Дзержинск, ул.Кольцевая, 3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юхович Александр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рупки, ул.Подлес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905322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рупки, ул.Подлесная, 7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галь Николай Константи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Плещениц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065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огой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оветский, 12/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Плещеницы Логойского района, ул.Советская, 11, комн.1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Рожкова Ирина Ивановна, 6907623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Лучники Слу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Газовик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ская, 2а, 2 этаж, к.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релковская Татьяна Викто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ул.8 Мар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8140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/1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ул.Сухогрядская, д.11, 2 этаж, каб.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уровцев Николай Викт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137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рантишка Скорины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9, кв.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 Будавников, д.4 "А", ком. №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ранцкевич Виталий Олег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Крупки, ул.Мир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7870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рупки, ул.Мира, 1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0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ранцкевич Ростислав Олег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руп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786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3а-кв.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рупки, пер.Ленина, 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илькевич Ад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Тюр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Энтузиаст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Я.Купалы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ернявский Сергей Стеф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Н.Нем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1477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5-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Н.Неман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29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u w:val="single"/>
        </w:rPr>
        <w:t>Чеча Николай Михайлович, 6001465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40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3-го Интернационал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истая Светлана Пав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молевичи, пер.1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нинский, 44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молевичи, ул.Советская, 147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ая область, г.Узд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ишко Ольг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б-р Дзержинс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Узда, ул.К.Маркса, д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7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ко-фармацевт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Ша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ици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олбцо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овое зрение", 6906554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, ком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их пограничников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лумо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енина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циалистическая, 32-комн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Жд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Ждановичи", 6000525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, ул.Вокзальн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ечебно-воспитатель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7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ивич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Кри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о-техн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17 Сентября, 1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№ 3 закрытого тип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Кривичи Мядельского района, ул.17 Сентября, 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ко-социаль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6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ак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олож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97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к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0, МСУ «Раков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сихоневрологиче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-интернат»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Воложинский район, Раковский с/с, 1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матологический центр "Эсте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2368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енная благотвор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ганизация "Белорусски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Хоспис", 100806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резовая роща, 100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ляны Минского района, ул.Березовая роща, 10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ДЕНТ", 690017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рамадовская, 47-2.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Грамадовская, 47, каб.2-58, 2-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1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7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вси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ксима Горецког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914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3, пом.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ксима Горецкого, 43, пом.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гМед-2009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813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аумана, 107/1 "Б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аумана, 95 (административное здание "Б"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МИЦ", 690629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Заслонова, 57-к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.Заслонова, 20, в здании бан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.Заслонова, 57 - к.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ТРОНА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пр.Л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3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-1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Лен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ллиника Оп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пр.Ми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113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-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пр.Мир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збука здор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528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ахтеров, 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бульвар Шахтеров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тСтоматоло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42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ормандия-Нема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Н.Неман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хо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Гастинец, 3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астинец, 3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ст-Опт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7531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177, ком. 10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оГаВ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54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оловащенк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Головащенко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лео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27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Новодвор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д.Больш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остенец, ул.Зеле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а, пом.10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Новодворский с/с, д.Большой Тростенец, ул.Зеленая, 1а-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лес-М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51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ородок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3-комн.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Городокская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олодечненский район, Мясотский с/с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ЛС-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Борисов, 600368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73а, пом.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73а, пом.1-7 (2 этаж)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мм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901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язная, 28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Связная, 2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-ЛАЙФ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14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1, д. 16 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Микрорайон 1, 16а, комн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кли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37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аумана, 78-7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аумана, 78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-МИ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Фанипо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603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зерж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Фаниполь Дзержинского района, ул.К.Чапского, 15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ьЛа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402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Чкал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Чи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94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Чкал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кла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905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Революции, 27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27, пом.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икоиль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зерж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510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Коммунистически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илимонова, 5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Желаем здоровья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90763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Чапаева, 2-ком. 1-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2-й пер.Чапаева, 2, 1 этаж, каб.26-35 нулевого этаж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Горького, 2а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ДЕАЛ-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85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аумана, 107/1б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аумана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0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уб Дис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1422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40-18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а, 40, пом.1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нтактос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Жодино, 600292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19а, к.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Мира, 19а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смете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90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19-к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Космонавтов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улан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омышленная, 2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Октябрьская, 10, пом.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хая, 4, пом. 6Н-к. 12, 12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аВита-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796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2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Строителей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дия Ш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п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76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патина, 6, пом.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пище Минского района, ул.Лопатина, 6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ОРМ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айненская, 17, ФОК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огойск, ул.Гайненская, 17, ФОК "Логойск"-комн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уч Жизн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Острошицкий Городо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148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49-к.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Олешева, 1, пом.3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ИКа Ф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Опытный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452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Строителей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Опытный Минского района, ул.Строителе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Т НИК 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рисов, ул. Блюхер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46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Блюхер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ртос"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0407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бедевского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ул.Лебедевского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молевичи, ул.Садов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фи 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Озерц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26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енковский тракт, 5-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ушкина, 2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0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оше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сомола, 40а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ского Комсомола, 40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0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Гостинец, 159-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остинец, 159-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вой Докт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386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зержинская, 26, к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ул.Дзержинская, 26, ком.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ервисны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.,Дзерж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еста", 600024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-н,319+800км Брестск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правлени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мобильной дорог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-1/Е-30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рест(Козловичи)-Минск-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аница Российск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ская область, Дзержинский район, 319+800км Брестского направления автомобильной дороги М-1/Е-30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(Козловичи)-Минск-граница Российской Федераци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итиДента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8147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19а, пом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Мира, 19а, пом.5, 4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530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Заслонова, 57-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.Заслонова, 57-918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ЕРРА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182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ынца, 12 Д, пом.4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.2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2 Д, пом. 4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икс-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120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бережная, 14а, к.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Набережн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РГОВЫЙ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арас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ЖДАНОВИЧИ", 600219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уговая, 21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имирязева, 129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ест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2771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ский с/с, 38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 аг.Жданович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38, район аг.Жданович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Ультра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325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пыльская, д. 13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Копыльская, 13, комн.42-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Уни-Ла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луцкий р-н, урочищ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порево, главны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ус, комната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292, кабинет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К БАТЭ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022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еволюции, 16, пом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119, каб.2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КМ-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39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а, 205, каб. №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205, каб. № 1-23 - 1-26, 1-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Открытое акционерное общество "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ремонтный завод", 600136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Чаловской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.Чаловской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2566 завод по ремон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адиоэлектронного вооружения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Автобаза" г.Заславль, 600012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Заславль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Сове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ул.Советская, 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ГРОКОМБИНАТ "ДЗЕРЖИНСК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Фанипо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112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зерж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Фаниполь Дзержинского района, ул.Завод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АЗ"- управляющая комп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Жодино, ул.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олдинга "БЕЛАЗ-ХОЛДИН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лет Октября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ы, стоматологический кабинет, медицинский пункт ФОК "Асилак" - Минская область, г.Жоди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40 лет Октябр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цинский пункт физкультурно-оздоровительного центра - Минская область, г.Жодино, ул.8-го Марта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центр "Дудинка" - Минская область, д.Дудин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АРУСЬКАЛИЙ", 600122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Березка" - Минская область, г.Солигорск, Лесной проезд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орисовдрев", 600012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3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ЛКСМ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30 лет ВЛКСМ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орисовский ДОК", 600012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Завод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Чапае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Автогидроусилитель", 6000092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Борисов, ул.Чапаева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автотрактор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электрооборудования" - управляюща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компания холдинг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Автокомпоненты", 6000178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Борисов, ул.Даумана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комплекс - Минская область, д.Дудин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агрегат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01216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.Неман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Борисов, ул.Н.Неман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медицин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паратов", 6001258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Борисов, ул.Чапаева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пласт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ул.Даума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зделий", 6000122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аумана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консерв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034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Чаловской, 1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.Чаловской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мясокомбинат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1921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инская область, г.Борисов, ул.Дем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орисовхлебпром", 600009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еволюции, 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Завод горного воска", 600125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Свисл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х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тизанск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Свислочь Пуховичского района, ул.Партиза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Здравушка-милк", 600126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валевского, 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Ковалевского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узнечный завод тяжел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ул.Кузнеч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штамповок", 600038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6, ком. 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ул.Кузнечн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упалинка", г.Солигорск, 600024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Заслонова, 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.Заслонов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есохимик" г.Борисов, 600012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рисов, ул.Демин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ем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8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МЗ Универсал", 600122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Загород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молочный завод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0583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олтыса, 1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ожевенное объединение", 6002082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район аг.Гатово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район аг.Гато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дечнен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таллоконструкций", 6001368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.Гостинец, 3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остинец, 31а (здание лабораторно-бытового корпус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остинец, 31а (здание производственного корпуса № 2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2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адошковичский керам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завод", 600077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Радошковичи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олодечненский район, Радошковичский с/с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зинотехника"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Комсомольская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вiтанак" г.Жодино, 600038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ул.8-го Мар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ул.8-го Март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луцкий мясокомбинат", 600119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Тутаринов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Чист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Забудова", 6000426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Завод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Чисть Молодечненского района, ул.Завод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Новамедик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Гат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90025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таллургиче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Тухачевского, 9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умажная фабр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партамент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наков Министерства финан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6000178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Завод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реБор", 6000120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64, 6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Чапаева, 6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анское санаторно-курорт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оронц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ая Русь" Департамента финанс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яде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 тыла Министерства внутренних де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и Беларусь, 6001876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ронцы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анское санаторно-курорт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6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олож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слочь" Национальной академ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Раковский с/с, 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ук Беларуси, 6000414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Воложинский район, Раковский с/с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Республиканское санаторно-курорт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.п.Нар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ИОЗЕРНЫЙ" Управления дел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зидента Республики Беларусь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0000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Песчаная, 21, 21/2, 21/3, 21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огой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нолыжный центр "Сили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республиканск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3242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орнолыжный центр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Силичи"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озяйственный блок-к.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РГЦ "Силичи" Логойского района, здание гостиницы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рвисн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ВАНОВ ЕВГЕН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3865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резовая роща, 106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, общежитие №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лигорское райо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3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требительское обще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Староби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олигор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знаменная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Красная Слобода Солигорского района, ул.Тихомир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Альфамед-95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.Самохвало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Независимости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Сургано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АС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анаторий Спутник", 690313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.п.Нар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ядель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уристская, д. 1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к.п.Нарочь Мядельского района, ул.Турист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орис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бинат хлебопродуктов" открыт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кционерного общ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нскоблхлебопродукт", 6000339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Труд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Боримак" - Минская область, г.Борисов, ул.Завод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40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одъельники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д.Подъельн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зде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варищество инвалидов по зрению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1098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ъельник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иморский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ем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одок М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лухих", 6003978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мков Городок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6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слуг "Ислочь-Парк", 690589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олож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к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, 1,8 км запад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Воложинский район, Раковский с/с, 24/4, 1,8 км западнее аг.Рак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ива" Романовича С.Г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олигорский район, 6003209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р-н Первого рудоуправл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лодеч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5, комн.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рофсоюз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Чка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Плещени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3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п.Плещениц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офсоюзов", 6904389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Логой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изкультурн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Плещеницы Логойского района, ул.Физкультур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ко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Ратом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порта и коневодства", 600049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28, Спортивно-оздоровительная база "Крыжовк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ол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однолыжному спорту", 1003389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, 5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 Минский район, район д.Волковичи, здание корпуса для спортсменов 5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греб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", 1906758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ул.Гонолес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зимни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видам спорта "Раубичи", 600049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п/о Острошицкий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ородок, Олимпий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портивный комплекс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Раубичи, Судей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-каб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ская область, Минский район, Острошицко-Городокский с/с, район д.Раубичи, здание Ледов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ренировочного катка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спублика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й подготовки по парус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ач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порту", 6004816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Ждановичский с/с, район поселка Ратом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Жд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слуха", 60005229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ирокая, 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дановичи Минского района, ул.Широ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0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ациональны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пос.Зубрене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тель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яде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Зубренок", 6000980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Зубреневка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3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лещениц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п.Плещениц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ая средняя школа - учил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Логой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600242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Плещеницы Логойского района, ул.Ле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- Минская область, г.Борисов, ул.Коминтерн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3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авди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роительный профессион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Правдин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ицей", 6001776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Правдинский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аДДент", 6913811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роителей, 19, ком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Строителей, 19, ком.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2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клена", 690610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Радошко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лодечне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Радошковичи Молодечненского района, 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АЛИКА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5397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.Н.Александров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, ул.Н.Н.Александрова, 10-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9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аЭлит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ар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12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роги, ул.Свердлов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тарые дороги, ул.Свердлова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инмед", 6906128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Семково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2-я Высо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Победителей, 23/2-500В, 500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0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ри", 6906280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нстантин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слонова, 47-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онстантина Заслонова, 47-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валюс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Атол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газеты "Правда", 60/2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Рафиева, 25/1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УРАРЕ-МЕДИЦ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265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аумана, 78, пом.3а,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Даумана, 78, пом.3а,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Ф.Скорины, 9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бео", 6906274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1, дом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Микрорайон 1, д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юдент", 6903183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19, пом.5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пр.Мира, 19, пом.5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ици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Колоди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Пангеямедикал", 6917924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Колодищи Минского района, ул.Мин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икодент", 6905730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Совет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птометрия", 6910608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рь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ка, ул.Андреев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-12, к.2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Дзержинск, ул.Фурман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арьина Горка, ул.Андреевская, 20-12, к.2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Прима-Стом", 6905522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ынца, д.12-пом.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2, пом.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авицкая Е.Э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799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еревянко, 8, 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ул.Деревянко, 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Точка зрения "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489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апаева, 56, зал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овещаний ОА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Борисовский завод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№Автогидроусилитель"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аб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инская область, г.Борисов, ул.Чапаева, 56, (здание зала совещаний (дома культуры) ОАО "Борисов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"Автогидроусилитель"),  каб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ролов В.А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Ратомка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 Жданович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ул.Перспективная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Ратомка Минского района Ждановичского с/с, ул.Перспективная, 12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0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Челсен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19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Ф.Скорины, 19в, 19а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ШТВ-Ден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спитальная, 34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оспитальная, 3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4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Юрдент", 690621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язын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лей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Октябрь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ядель, ул.Интернациона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Якута А.С.", 690620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Слу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кшиц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Василинки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хозная, 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177-к.1-31,1-32,1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сервис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БЕЛКЛИНИК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рисов, пер.Зеленый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903971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3-2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ер.Зеленый, 13-205,2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сервис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емот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323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ля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аг.Лесной, 22-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17/4, к.501, 501 А-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 "КРОТ И К", 6906088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Толстого, 59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Л.Толст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арида", 100162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Линейная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- Минская область, агрогородок Ждановичи Минского района, ул.Линей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ескить", 690287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иничная, 35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пр.Машерова, 25-3, к.4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ЕГАДЕНТ", 690250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усова, д. 22а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Трусова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80" w:after="0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Шакира-С", 6906120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одино, ул.Кузнеч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Лен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 МД", 6906506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п/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лодищ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ромовой, д. 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Колодищ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майл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рь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ка, ул.Ленинская, д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61, 2-й этаж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оматологиче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арьина Горка, ул.Ленинск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ладент", 690244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14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олынц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Притыцког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ЮА-Стом", 6913803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ул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лка Нормандия-Неман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дом 2а, 2-й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 Полка Нормандия-Неман, 2а (второй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Лорн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4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Заслонова, 53-1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Козлова, 12а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фера 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5366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Мира, 3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4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аккиавтотр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Гре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753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луцкого района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24-ком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1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истопад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7567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нахова, 23/3-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Парижской Коммуны, 2-1, пом.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а, 14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анРайз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199, к.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риоцентр", 6912889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.Гостинец, 143-ком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В.Гостинец, 143, 4-й этаж-комн. 4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09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32 Кара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ктябрьская, 48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эдание проектн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стерской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Октябрьская, 48, здание проектной мастерско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нреста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7656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ул.40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Победы, 23а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ляны Минского района, ул.40 лет Победы, 23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рт-и-Л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/г Большеви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овопоселковая, 14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/г Большевик Минского района, ул.Новопоселковая, 14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СА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.Скорины, 17-каб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Ф.Скорины, 17-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36" w:after="0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ронзаАр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Шахтеров, 3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бульвар Шахтеров, 34, пом. 24-26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в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уховщи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0/1-помещение 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Буховщина, 60/1, пом.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таСт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ромадовская, 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Грамадов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Геворково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463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96"Б"-2/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а, 96б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Геут Жим", 690621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ира, 19 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Гвардейская, 10, пом. №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ГОЛВИК", 691902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3А-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Чапаева, 3А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енталекс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е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512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л.Маяковского, 3, к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лецк, пл.Маяк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ДентНик", 6906206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луцк, ул.Лени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Ленинская, 2а, 1-й этаж, 2-й этаж (комн.20,22,23,26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92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Китей", 691605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зерж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Маркса, 17, ком. 2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Дзержинск, ул.К.Маркса, 17, ком. 214 (2-й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илиса - 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олож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7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25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оложин, ул.М.Горь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2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оиск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п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тизанская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опыль, ул.Партизан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8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Руал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юба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юбань, ул.Калинин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анКлаб", 690756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Монах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ити Сан", 690616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19а, пом. 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р.Революции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Мира, 19а, пом.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олнечные волн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Друж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071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х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пик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Дружный Пуховичского района, ул.Чепи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удия крас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Жодино, пр.Мира, 6-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Лео", 6908011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Жодино, пр.Мира, 6-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Тамон", 691910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41, каб.30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енинская, 41, 3 этаж, каб.301 (по плану – № 2), 302 (по плану - № 3-5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Фьюже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ровлян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Лесно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.Н.Александров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, 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Боровлянский с/с, аг.Лесной, ул.Н.Н.Александрова, 10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4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Холвих", 6913261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Уз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Узда, ул.Новицкого, 17, пом.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Экостом", 6913751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87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Гагарина, 87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адигаст", 690236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154-комн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50 лет БССР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min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6:00Z</dcterms:created>
  <dc:creator>user</dc:creator>
  <dc:description/>
  <dc:language>en-US</dc:language>
  <cp:lastModifiedBy>user</cp:lastModifiedBy>
  <dcterms:modified xsi:type="dcterms:W3CDTF">2017-09-25T12:06:00Z</dcterms:modified>
  <cp:revision>1</cp:revision>
  <dc:subject/>
  <dc:title/>
</cp:coreProperties>
</file>