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аборатор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рублевского, 1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дика", 5910149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 2-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рублевского, 1/1, каб. 2-3 - 2-11, 2-13 - 2-18, 2-21, 2-28 - 2-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Горбатова, 24а, каб.3-5, 7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гинского, 4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рбышева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Горбатова, 24а, каб.3-5, 7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уч Гемер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рублевского, 1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017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3-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рублевского, 1/1, каб.3-12, 3-13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риум", 590759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рчатова, 9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урчатова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лковысское от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Беллакт", 5000430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Октябрьск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ое унитарн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родноводоканал", 5000480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родской дом но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ского,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бывания лиц без определ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ста жительства", 5907117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рского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центр олимпий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льная, 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зерва по хоккею с шайбой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9978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ая 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по хоккею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чана,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ача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Центральный спортивный комплек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льн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Неман", 5000198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родненска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зрения", 5909005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37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родненский рай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Лой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-педагогический 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156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ойки Гродненского района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24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асилишко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Головичполь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Щуч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3178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оловичполье Щучинского района, ул.Юбилей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47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ал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ухович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Жуховичи Корелич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района, Жухович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ул.Мят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ые Жуховичи Кореличского района, Жуховичский с/с, ул.Мят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8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зловщ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Рандиловщи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560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ндиловщина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1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"Лид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ид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Третьяк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526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Лидский район, Третьяковский  с/с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62, Гродненч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род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урова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ртелишковский с/с,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272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чкая область, Гродненский район,  Вертелишковский с/с,  д.Сколобово, д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17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льш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овогруд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арныш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овогруд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528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шие Карныш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3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ра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Щуч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Щучинского района, 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 престарелых и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317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асная Щучинского района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ое обл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60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чебно-производств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(трудовые) мастерские", 5000552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60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лектроэнергетики "Гродноэнерг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364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цинская служба филиала "Гродненские электрические сети", здравпункт филиала"Гродненская ТЭЦ-2"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цинской службы филиала "Гродненские электрические сети" - г.Гродно, Скидельское шоссе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АУП РУП "Гродноэнерго" медицинской службы филиала "Гродненские электрические сети"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филиала "Гродненские тепловые сети" медицинской службы филиала "Гродненск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электрические сети" - г.Гродно, ул.Богуц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Волковысских электрических сетей - Гродненская область, г.Волковыск, ул.Лен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Лидских тепловых сетей - Гродненская область, г.Лида, ул.Советская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Лидских электрических сетей - Гродненская область, г.Лида, ул.Игнатов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санаторий "Энергетик" - Гродненская область, Волковысский район,  Волповский с/с, 21/3, 21/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1/5 около д.Ковал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3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Неман-72", 500030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анаторная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анаторн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вдевич Луция Войтех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Малые Сонта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вьевского района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Ивье, пер.Тенистый, 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киш Виталий Леонид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Скидель Гродне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района, ул.Зеле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43б, кв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кидель Гродненского района, ул.Первомай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енков Валентин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Вертели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5168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мирязева, 41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авлая, 46б, пом.60 (понедельник-пятница 14.00-20.00, суббота, воскресенье- выходной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елоус Виктор Николаевич, 590361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Дятлово, ул.Пищул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6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Дятлово, ул.Пищулина, 1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елятко Мария Сергеевна, 590089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агратиона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пер.Аптечный, 8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асиленко Светла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588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сопарковая, 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Жолудева, 6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Совет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знюк Константин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55-кв.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1222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40-21, Зуботехническая лаборато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ернтке Зоя Ивановна, 590584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Фрунзе, 16-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осмонавтов, 2/1, пом.119, к.2,3,5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лаз Элла Ивановна, 590344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Щу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Щучин, ул.17 Сентябр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лушко Лилия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пер.Свердло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223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-й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Мицкевича, 3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уль Константин Константи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Щучин, ул.Суво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8432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Щучин, ул.Авиаторов, 7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митриева Гали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Рожанка Щуч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569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Садовая, 4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Щучин, ул.Островского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8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росинец Олег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Косс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084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акт, 116-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Черняховского, 1-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елезовский Александр Генрих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.Берестов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097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росова, 18-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Большая Берестовица, ул.Кали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елезовский Леонард Генрик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ислоч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206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стапчика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вислочь, ул.Астапчик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илинская Елена Ростислав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овка Лид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574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Гагари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Березовка Лидского района, ул.Новогрудская, 36-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учкевич Татьяна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елковского, 1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Стрелковского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инкевич Виктор Станислав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шмя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811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Советская, 78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2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ардаш Алина Ивановна, 500423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Тухачевс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39-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Ленин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сперович Дмитрий Пет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Погород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870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рон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3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Радунь Вороновского района, ул.1 М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имук Павел Альбинович, 5002130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Карол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родненского района, 2г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.Маркса, 3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бя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валевский Олег Зигмунд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672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Асфальтная, 2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зел Наталья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падная, 4-4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лабсны Сморгонского района, 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хнович Мария Федо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ыбиновского, 36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3-комн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рутенко Ольга Олеговна, 5911840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39-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Асфальтная, 24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хицкая Антони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Н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2284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Совет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укашевич Алексе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шмя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7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евая, 17А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Кольцевая, 17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укашевич Юлия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шмя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50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евая, 17А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Кольцевая, 17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ртиросян Геворг Сейр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3322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оперативная, 50-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Жукова, 3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иско Анна Осиповна, 590234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сты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Мосты, ул.Зеленая, 91/1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4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хайлова Елена Каз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502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/2-кв. 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Фурманова, 39, каб.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ихнюк Ольга Сергеевна, 500511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Воро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сточная, 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Вороново, ул.Восточная, 18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ожейко Томаш Иванович, 590642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Росс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лковыс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евякова, 53-кв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Россь Волковысского района, ул.Шевякова, 5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Гагар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роз Валентин Вале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лавин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оновский Павел Викт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Ленинская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317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 А, кв. 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3, пом. 51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ехнович Андрей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31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созаводская, 9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Вороново, ул.Восточная, 18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триченко Светла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Лени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863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-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дненская область, г.Лида, ул.Космонавтов, 2/1-5 (время работы с 08.00-15.30 ежедневно, з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исключением субботы и воскресень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Париж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пова Наталья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муны, 9-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63-3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хорович Галина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Тухачевс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279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63-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Ленинская, 56 (нечетные дни с 8.00 до 13.00, четные дни с 14.00 до 20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виб Арина Карловна, 590827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ул.Ерш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Гнидаша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3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машко Наталья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Крупск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0623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-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Соснов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лижов Серге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шмяны, ул.Совет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2-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Советская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аневич Леокадия Эдуард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305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ыбин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пр.Победы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аселович Виталий Иосиф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Ивье, ул.5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1863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ктября, 22/6-кв.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Ивье, ул.Энгельс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Я.Купал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релюк Валерия Леонид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0/1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069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63, п.318 (по плану - к.1-3)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урма Лилия Григорьевна, 591264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ожанского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рублевского, 41-47 (понедельник - пятница с 15.30 до 18.45, суббота, воскресенье - выходной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листович Еле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шмяны, ул.Восточн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701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3 -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Советская, 50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ский Анатол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865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/1-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родненская область, г.Лида, ул.Космонавтов, 2/1-5 (время работы с 16.00-20.30 ежедневно, з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исключением субботы и воскресень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весеня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ул.Брес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095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3/3-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Гнидаша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родно, ул.Ранняя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ерненко Татьяна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0077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рикеля, 7а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елудько Сергей Викт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Вертили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150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ружная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ртелишки Гродненского района, ул.Дружная, 3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ибутович Ольга Альфред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Мицк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644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-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7-го Ноября, 3, п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нковская Еле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Суворова, 7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9860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7-го Ноября, 3, 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нковский Геннадий Иосиф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Варша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31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1-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Мицкевича, 3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ськуть Валерий Франц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Рыбацкая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8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Белесентр", 191698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Индустриальны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б/7, пом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пр.Индустриальный, 27Б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1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Сморго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Жодишковски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Лесная поляна", 5003283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4/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Сморгонский район, Жодишковский с/с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ий центр красот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33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5000397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ирова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Горь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Аква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олд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дское город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хозяйства, 500012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дом 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пер.Транспортны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полнитель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зержинского, 2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Денс", 5900006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2/1-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ое унитарное проек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нститу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2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родногражданпроект", 5000555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енная 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ый хоккейны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льная, 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Неман", 5004398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корвита-Гродно", 59071143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РТ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36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0042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3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нтакт П"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2309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ыбиновского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Рыбиновского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лта" 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554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аркотер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2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, 5000458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Ленин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смонавтов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пл.Победы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Мицкевича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стровец, ул.Володарс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Одас", 500476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рублевского, 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рублевского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6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аюрт", 590221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ид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зюка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8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Победы, 37, 2 этаж, каб.2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орва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Победы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ул.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Шунг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я, 30-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1 Мая, 30-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 "Камена Гродно Сп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5909587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81, пом.3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нико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льн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067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мфир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Троицкая, 44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8846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.Троицкая, 4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ди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д. 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944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ьютиВУ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льмана, 6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9007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ельмана, 6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4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ктай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76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Гагарина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26" w:after="0"/>
        <w:rPr>
          <w:rFonts w:ascii="Arial" w:hAnsi="Arial" w:cs="Arial"/>
          <w:b/>
          <w:b/>
          <w:bCs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лаз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648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.Горьког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олливуд Ден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иможа, 45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123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иможа, 45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4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Ре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повича, 4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8847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повича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бя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ИДИ", 590157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бяка, 8/3-оф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РЕЯ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страк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67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естрак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иника же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леновая, 37-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5910057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леновая, 37-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ласте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801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Синкевич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В.Синкевич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кси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43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д. 69б/4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Брестская, 69б/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родно, ул.Свердл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6-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ко-диагнос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РОСМЕД", 5910233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вердлова, 16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Брикел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ХАУС-БА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5/2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135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рикеля, 25/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центр УЗ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702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42, к.1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Брес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эл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льшая Троицкая, 4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0092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 Большая Троицкая, 48, пом. 5,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8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лдент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решковой, 20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019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ерешковой, 2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р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Р ВЕСЕЛ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кса, 11-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8855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ушкина, 31А, пом.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фи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326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30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Ленинская, 30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ПрофитДентПлюс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5909837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5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пр.Побед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ем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това, 12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185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итова, 12 -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бяка, 8/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леДенте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- 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170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бяка, 8/2 -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втобусный парк г.Гродн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беды, 16/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кард", 500013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частного, 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частного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урчатов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9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ковыс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10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Октябрьская, 1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олМет" г.Волковыск, 500173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пункт - Гродненская область, г.Волковыск, ул.Красноармей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4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увная фабр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и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еман", 5000552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завод токар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спадарчая,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атронов "БелТАПАЗ", 5000478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спадарчая, 29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завод торгов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мирязев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шиностроения", 5000596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имирязе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р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механически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133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ито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432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.Горького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Суво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стекло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Гродно, ул.Суворо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 Азот", 5000365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Гродно, пр.Космонавтов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Гродно, ул.Славин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Суво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жилстрой", 500013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уворова, 1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6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родно, ул.Ожешко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облавтотранс", 590002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4 г.Волковыск" - Гродненская область, г.Волковыск, ул.Зенитчиков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промстрой", 5000365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смонавтов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хлебпром", 500024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Шубина, 1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нитекс", 500046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6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Завод "Оптик", 5000224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шерова,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Машерова, 1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асносельскстройматериал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Красносель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1180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лковыс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п.Красносельский Волковысского района, ул.Победы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п.Красносельский Волковысского района, ул.Победы, 5е/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№ 5 "Гродненский комбинат строительных материалов" - г.Гродно, ул.Горького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филиала № 7 "Сморгоньсиликатобетон" - Гродненская область, вблизи деревни Михневич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моргонского района Залес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оматологический кабинет филиала № 5 "Гродненский комбинат строительных материалов" - г.Грод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огуцкого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6 "Санаторий "Пралеска" - Гродненская область, д.Подрось Волковысского район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акокраска" г.Лида, 500021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гнатова, 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Лида, ул.Игнатова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Радуга" - Гродненская область, Лидский район, Докудовский с/с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идагропроммаш", 5905867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гнатова, 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Игнатов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ая мебельная фабр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12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провская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Мопров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ая обувная фабр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чная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Фабрич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ие пищевые концентрат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212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авлая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Тавл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ий завод электроиздел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Фабричн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2127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Фабрич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ий литейно-меха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Качан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вод", 5000161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ача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ий молочно-консерв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омбинат", 5000165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нгельса, 1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Энгельса, 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идский мясокомбинат", 500015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стого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Толст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чная компания Новогрудск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грудок, ул.1-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ары", 5916076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я, 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1 Мая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лочный Мир", 5000403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спадарч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спадарч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6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стовдрев", 5001261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с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(заводоуправление) - Гродненская область, г.Мосты, ул.Совет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(лесоцех) - Гродненская область, г.Мосты, ул.Совет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грудский завод газов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аппаратуры", 500235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цкевича, 109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Мицкевича, 109, помещение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1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шмян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шмя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Пионерская, 52, п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Горь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адиоволна", 500135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.Горького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Озерный", 590833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Озеры Гродне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Озеры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онимская камвольно-пряди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фабрика", 5000411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Слоним, ул.Брес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оним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413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Слоним, ул.Чкал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моргонский агрегат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232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Индустриальный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родненская область, г.Сморгонь, пр.Индустриальный, 2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теклозавод "Неман", 50005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овка Лид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Корзюка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Березовка Лидского района, ул.Корзюк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Лидсельмаш", 500021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Совет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1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Щучинский завод "Автопро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Щу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173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- Гродненская область, г.Щучин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родно, ул.Доватора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 дополнитель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элти-Оптик", 5004489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ая, 2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циалистиче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ковысск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7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озяйство", 5000421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Социалистиче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2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ватора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, 5000396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ая,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по обеспеч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фтепродуктами "Белоруснефть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роднооблнефтепродукт", 5906615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9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29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нус" республиканского унитар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я "Научно-практ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Национальной академии нау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аруси по механизации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озяйства", 5000156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Завод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Гродне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ернов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кожеве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ъединение", 5000801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Гродно, ул.Зернова, 3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рвис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зотСервис", 591013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центр - г.Гродно, ул.Томина, 2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Жемчужина" - г.Гродно, ул.Санаторная, 26/1, пом.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белорусско-россий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Качана, 54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ЛИПЛАСТ-СПб", 5000155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4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абак", 591012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левеля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рджоникидзе, 18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городск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ое троллейбус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правление", 5000481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роительно-торгов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рховского Ю.Г. "Шерл" г.Грод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циалистиче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Победы, 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варц" Тутина В.С.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93, пом.15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7-го Ноября, 15, торг.помещ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Ленинская, 9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Победы, 37-2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Притыцкого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Франтишка Скорины, 10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8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ерешковой, 2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аграрный университет", 5001346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ерешковой, 2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ий университет", 50003286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лучев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фп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кардиохирургия, офтальмология хирургическая, торакальная,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челюстно-лицевая, эндоскоп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эндоскоп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олд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асильк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илен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Врублевского, 4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гар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смонавтов, 6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имож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стро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, эндоскоп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тезирование: сустав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нейрохирургия, эндоскоп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офессорский консультативный центр - г.Гродно, ул.Ватутина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, нейро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хомбаев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о-техн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лледж бытового обслужи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селения", 5000393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ухомбае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9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жешко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верситет имени Янки Купалы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375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спадарч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Захаров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4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повича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олимпийского резер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364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по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Поре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4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вспомог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Поречь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-сиро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, оставшихся без по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ски, 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дителей Гродненского район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273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Поречье Гродненского района, ул.Пески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 "Эмкамед", 5913059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ида, ул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Машерова, 12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лефком", 590781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иколаева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Николаев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атум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батова, 24а, офис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Горбатова, 24А, каб. 1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8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ая симфо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19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37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Мицкевича, 3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П смайл", 5908304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50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линовского, 50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-ТиТЛ", 5907622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116/1-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116/1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ал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зержин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003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0-комн.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40-21, Стоматологический кабинет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райвСтом", 590720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Ленина, 27, 2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6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энтВиталь", 590223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ид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60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Березовка Лидского района, ул.Заводская, 6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линика доктора Гоцко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ломовой, 151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591017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ломовой, 151а, пом.1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едимед", 5907214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абричная, 12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№2, к. 202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Фабричная, 12, пом.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-клиник", 591020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левеля, 46, пом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елевеля, 46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елевеля, 46, пом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95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аксмед", 5914170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оричевского, 32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Боричевского, 32, пом.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РТОДЕНТ", 590765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жешко, 47-к.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жешко, 47-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Перлодент", 590720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рюнвальдская, 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7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Грюнвальдская, 1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атология РадЛен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591607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7-комн.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Ленина, 7, 2 этаж, п.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рана Улыбо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1735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Советск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Твоя улыб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30-4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Ленинская, 30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Победы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Унистом", 5907206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ул.К.Маркса, 49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.Маркса, 4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Ювимед", 590647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Щорса, 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Щорс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ЮСПИДент", 590265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стров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одарского, 5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стровец, ул.Володарского, 5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Гардент ст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дурское шоссе, 6-1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627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Индурское шоссе, 6-18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енишДент", 5907635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Я.Купалы, 63, каб.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117, 1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оврем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Слоним, ул.Оперная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ия", 5900948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Опер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амалДент", 590683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-офис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линовского, 58-офис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ИТдент", 5903376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-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Совет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Кабя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родвиж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459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бяка, 10/4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112, пом.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транспор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1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Транс Си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Ёд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590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идского района, д.142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м.1, 1200м южне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грокомплекса Ёдк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канц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Слоним, ул.Шоссейн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19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К.Маркса, 40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2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аша Оп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ватора, 8-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.Марк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жешк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беды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лВиСт", 590845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ыбиновского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Чапае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4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Георан", 590162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Поречь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зерная, 5-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осмонавтов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Тавл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вафарм", 590155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/1, пом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авлая, 30Б-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ир оптики", 590885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икеля, 7а, пом.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рикеля, 7а, пом.1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ломовой, 137, пом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птикВеко", 590834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Ленина, 26, 2 этаж (по плану – пом.64,65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ртоМед", 590790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Маркса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.Маркса, 2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орторг", 590835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Янки Купалы, 6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63-3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ксис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Чайкиной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.Чайкино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3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склеп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арол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рла Маркса, 3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ЛЭК ПАВ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мирязева, 16-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271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аксима Горького, 72-1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ьютиШ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лецкова, 13, 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030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Клецкова, 13, пом.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ак-Лит", 5907183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Панасовка, 16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пер.Панасовка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Геоден", 590720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ушкина, 8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пер.Пушкина, 8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Зубной лекар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.Соломов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9597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елевеля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6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Инсиг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с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ельвянская, д.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Мосты, пр.Юности , 3а, блок 2, павильон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Лерэма", 5910024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циалистиче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циалистическая, 4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едиСлон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325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3б, к. 4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Красноармейская, 73б, к. 4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НикаМед", 590720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пр.Победы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пр.Победы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ОптикаТор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ргонь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715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цкевича, 14-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Лен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45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РиоЛета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9746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57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моргонь, ул.Юбилейная, 5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арт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7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К.Маркса, 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Зельва, ул.Академика Жебра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тоМисС", 590766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мина, 14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омина, 1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ихонович Д.М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201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цкевича, 104/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Мицкевича, 10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ропик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харова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Захаров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0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У Валер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вездная, 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Звездн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лит Джи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зержинского, 16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161, пом.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стетик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572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.Горького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ЮВита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8297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8, оф.1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Кирова, 8-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grodno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5:00Z</dcterms:created>
  <dc:creator>user</dc:creator>
  <dc:description/>
  <dc:language>en-US</dc:language>
  <cp:lastModifiedBy>user</cp:lastModifiedBy>
  <dcterms:modified xsi:type="dcterms:W3CDTF">2017-09-25T12:05:00Z</dcterms:modified>
  <cp:revision>1</cp:revision>
  <dc:subject/>
  <dc:title/>
</cp:coreProperties>
</file>