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втотранспортное 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Белтрансспецавто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.Либкнехта, 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правления делами Президен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спублики Беларусь, 1000499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.Либкнехта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втотранспортное 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араж опера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улихова, 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значения Комитета государствен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безопасности Республики Беларусь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6448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улихова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втотранспортное комму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Ванеева, 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1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57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Спецкоммунавтотранс", 10010459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анеева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елорусский национа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технический университет, 1003544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Независимости, 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уденческий санаторий-профилакторий БНТУ "Политехник" - Минская область, Минский район, 700 м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паднее д.Приморь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елорусско-российское совме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Евромедсервис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Козлова, 7, пом.16 (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этаж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, 8000000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Рокоссовского, 114, пом.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.Хоружей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ронянского, 1А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Ежи Гедройца, 2-23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Танка, 16, пом.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мига, 3, пом.1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калова, 12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.Коласа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тинично-сервисное комму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Бизнес-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Столица", 1906480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59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Виктория Олимп Отель" - г.Минск, пр.Победителей, 1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Виктория Троицкая" - г.Минск, ул.Кирилла и Мефодия, 6-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науч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1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Институт биофизики и клеточ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кадемическая, 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женерии Национальной академ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ук Беларуси", 10021735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.Бровки, 15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науч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Институт генетики и цитолог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кадемическая, 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циональной академии нау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еларуси", 10026238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кадемическая, 27-117, 131а, 13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нет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науч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Институт физиологии Национ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кадемическая, 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академии наук Беларуси", 1002173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кадемическая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пл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еатрально-зрелищ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арижской Коммуны,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ациональный академическ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льшой театр оперы и бале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спублики Беларусь", 1910813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л. Парижской Коммуны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Мясник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лавное хозяйственное управление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7, ком. 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правления делами Президен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спублики Беларусь, 10030809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ясникова, 3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ой центр олимпий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Жудро, 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зерва по теннису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орта и туризма Мингорисполком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6698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Жудро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ет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ыготского, 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ей-инвалидов с особенност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физического развития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ыготского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Детско-юношеская спортивная школ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Любимова, 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по плаванию "Нептун", 19076207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Любимова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"До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очного пребывания лиц без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аупшасова, 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пределенного места жительств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1897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аупшасова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ом-интернат для пенсионе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аупшасова, 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1002670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аупшасова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Притыцког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едовый Дворец спорта Ми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бласти", 1923816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городско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линовского, 55 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о борьб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мени трехкратного Олимпи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чемпиона А.В.Медведя", 19176016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линовского, 55 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ногопрофи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ультурно-спортивный комплек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Минск-арена", 1910072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11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Ждановичский с/с, 69/19, район д.Воловщи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ациональный академический теа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Энгельса, 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мени Янки Купалы", 1003779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Энгельс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Первомайский ФОЦ", 100743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5-212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рбыше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норин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Дзержинского, 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4 г.Минска", 1911229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Дзержинского, 8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8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аупшасова, 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 № 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009623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аупшасова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ул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имени Л.С. Выгот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 № 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6002290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 имени Л.С.Выготского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43" w:after="0"/>
        <w:rPr>
          <w:rFonts w:ascii="Arial" w:hAnsi="Arial" w:cs="Arial"/>
          <w:b/>
          <w:b/>
          <w:bCs/>
          <w:color w:val="000000"/>
          <w:sz w:val="33"/>
          <w:szCs w:val="33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ронянского, 50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спорта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ронянского, 5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ический кабинет - г.Минск, ул.Воронянского, 50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тделение восстановительного лечения "Стайки" - Минская область, Минский район, Олимпийски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тивный комплекс "Стайки", здание медико-восстановительного цент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тделение восстановительного лечения "Стайки" - Минская область, Минский район, п/о Стайки, здани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стиницы №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тделение восстановительного лечения "Стайки" - Минская область, Минский район, южная окраи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.Ельница, здание гостиницы №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тделение восстановительного лечения "Раубичи" - Минская область, Минский райо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строшицко-городокский с/с, район д.Раубичи, гостиница №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тделение восстановительного лечения СОК - г.Минск, ул.Калиновского, 11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тделение восстановительного лечения на базе многопрофильного культурно-спортивного комплекс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Минск-арена" - г.Минск, пр.Победителей, 11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реабилитацио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вастопольская, 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для детей-инвалидов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вастопольская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Радиаль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центр олимп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6, каб.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дготовки "Стайки", 19264419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Новодворский с/с, 84/2, р-н д.Ельниц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лоха, 16-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о спортив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имнастике и акробатике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орта и туризма Мингорисполком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455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1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лох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злова, 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о теннису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правления спорта и туриз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ингорисполкома, 19105168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Козлов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Фрунзе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урдейного, 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зкультурно-оздоровительны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Харьковская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07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Белорус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.Бровки, 3-к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ая академ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следипломного образовани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1851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зарменный пер.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едышко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селева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рженевск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каенк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нфекционные болезн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фр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огилевская, 2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рловская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, в том числе неонат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.Бровки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мануальная 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ф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дет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харев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нфекционные болезн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ф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, в том числе неон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дет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боревича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нетрадиционная медицинская деятельность: мануальная терапи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раль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атов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ульмо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Шишкин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Лесной Минского района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челюстно-лицев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район аг.Лесной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нет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линико-морфологическая (гистологическая) лабораторная диагности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мануальная 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ф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Детский дом № 3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афиева, 30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907644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фиева, 3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образования "Детский ясли-сад № 1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елинского, 8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санаторного типа для детей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чальными и затихающими форм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туберкулеза г.Минска", 19084960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линского, 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тиз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Гая, 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Минский город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коррекционно-развиваю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бучения и реабилитации", 1909439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Мин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.Глебки, 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ститут развития образовани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0774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.Глебки, 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Санато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рниговская, 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кола-интернат № 9 г.Минска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ей с заболевани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стно-мышечной систем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соединительной ткани", 19074566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ерниговская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Специальный ясли-са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леханова, 61, корпус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353 для детей с нарушением зр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г.Минска", 19025324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леханова, 61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Рокоссовского, 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ррекционно-развиваю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учения и реабилитации Лен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айона г.Минска", 19025353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Рокоссовского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злова, 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ррекционно-развиваю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учения и реабилит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артизанского района г.Минска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- г.Минск, ул.Берестян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ррекционно-развиваю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учения и реабилит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ого района г.Минска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Центр повыш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льварий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валификации руководя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аботников и специалис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Белдорстрой", 10000823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льварийск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Ваупшасов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Школа-интернат № 13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детей с нарушением слух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907745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аупшасова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р.газе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Ясли-сад № 336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"Звязда", 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911323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газеты "Звязда", 2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р.Любим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Ясли-сад № 45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9129119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Любимова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Ясли-сад № 496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смонавтов, 5/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9129118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смонавтов, 5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Рафиева, 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Ясли-сад № 50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912912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фиева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р.Любим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Ясли-сад № 524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/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9129169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Любимова, 13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Ясли-сад № 558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Есенина, 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9129175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Есенина, 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зической культуры и спор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урган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олейбольный клуб "Минск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итета по образ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ингорисполкома, 1907294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45/3-комн.10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зической культуры и спорта "Клуб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олетова, 1-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 хоккею на траве "Минск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толет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зической культуры и спор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22-2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Футбольный клуб "Минск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зической культуры и спор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ашкентская, 19-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Хоккейный клуб "Юность-Минск"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2054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ервомай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ашкентская, 19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тс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Гимназия № 14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аснецова, 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908168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аснецова, 10 (бассейн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Авилинк", 1900077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рганова, 2А, ком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ворова, 18-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гнитно-резонансная томограф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Автокомбинат № 3", 1000890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анеева, 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анеева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4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АТЛАНТ", 1000101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7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санчасть - г.Минск, пр.Победителей, 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.Минск, ул.Саперов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.Минск, ул.Селицкого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2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ВИТЭКС", 1000265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мирнова, 2-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мирнова, 2 - 106, 10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5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2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Искамедтех", 1009913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.Кошевого, 10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.Кошевого, 10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завод безалкого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каенка, 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питков", 1002625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каенка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РОСТЭМ", 1012329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Уручская, 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ручская, 19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пектролаб", 1904811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вердлова, 26-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вердлова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ФУТБОЛЬНЫЙ КЛУБ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5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ДИНАМО-МИНСК", 1015127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абинет 2, помещени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9, кабинет 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Ельница Минского района Новодворского с/с, Футбольная баз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Городец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нтонова Елена Валер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2-кв.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Лепель, ул.Буденного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Филимонов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елькова Ирина Борис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4, кв.1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Энергетиков Дзержинского района, ул.О.Кошевого, 7-10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Л.Украинк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рыкова Людмила Терент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/2-2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41334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оваторская, 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Матусевич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Бунин Вадим Георгиевич, 1902954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6-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молячкова, 9-ком. 5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Притыцког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ушмакин Сергей Георги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52-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53687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ионерская, 32-1Н, каб. 25, 25а, 28, 2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ареник Дмитрий Михайл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.Люксембург, 147-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3963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рбыше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мануальная 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В. Хоруже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арник Леонид Иванович, 100688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1-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льман, 1/3-2 этаж, пом.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мануальная 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луб Александр Михайл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аровиленская, 97-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3978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льман, 1, комн. 19, 20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Логой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ляс Светлана Эдуард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тракт, 21/1-2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опоткина, 97, комн.10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Лещинског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риневская Кристина Станислав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д.5, кв.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7934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87-18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Щорса, 44-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3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ринек Дмитрий Андре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асная, 7/10-пом. 30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Бурдейн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ринчик Владимир Анто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-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3052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83, пом. 2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Ермакович Павел Пет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менногор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Браслав, ул.Советская, 1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Бель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Жуковский Андрей Валер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-кв.1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23693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льварийская, 25, к.314-1 - 314-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Чигладзе, 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будько Алексей Геннад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35433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Ивановская, 56-к. 4, 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городная Вера Владими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ирошниченк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3196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/1-1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омановская Слобода, 3А-помещение 3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Л.Украинк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андыбович Олег Тадеуш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/1-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1739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Узда, ул.Советск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р.газе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арпук Наталья Анато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"Звязда", 40-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45-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злов Владимир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крипникова, 29-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7646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Сеница Минского района, ул.Янки Купалы, 5А-8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нонович Владимир Иль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гилевская, 14-1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рженевского, 33/3  (вторник-суббота с 15.00 до 20.00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нетрадиционная медицинская деятельность: мануальная терапия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 Иринов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пытов Андрей Васил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02882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.Хмельницкого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Парников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рнеев Владимир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/1-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38000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ережир Пуховичского района, ул.Друж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Жуков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охнюк Михаил Якимович, 1009427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/1-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/1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огилевская, 4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Горец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еончик Владимир Серге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5, кв. 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54286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газеты "Звязда", 47-4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алиновская Инна Иван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расноармей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4а-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Клецк, ул.Победы, 2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1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Малюжиц Анна Ивановна, 1923010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селковая, 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Логойский тракт, 22а-1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гомеопат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алявко Владислав Александ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Независимости, 44-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0555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тебская область, г.Браслав, ул.Советская, 121 (воскресенье с 8.00 до 17.00, понедельник с 8.00 до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итковичи, ул.К.Маркса, 21-2 (пятница, суббота с 8.00 до 18.00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артыненко Сергей Александ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тариновская, 15-кв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8569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Пушкинская, 42 (9 часов в месяц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Лещинског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икишко Николай Владими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39, кв. 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12149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рибоедова, 30, ком. №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Ратом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иклашевич Ирина Михайл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-1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2121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зинца, 4, пом.42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Куйбыше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6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ухлядо Елена Ипполит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4-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2-я Круповская, 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Я.Колас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сибянц Наталья Владими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1-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65185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4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.Коласа, 57/1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ьшевская Татьяна Васи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линов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9113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Шоссейная, 17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Гамарни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апкевич Ирина Ивановна, 1922536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4-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ранциска Скорины, 12, пом.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Рафие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5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тченко Александр Владими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5/1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0153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ичерина, 19-1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гомеопатия,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хоренко Татьяна Анато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менногорская, 88-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3005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Дзержинск, ул.Космонавтов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Город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омановская Татьяна Юр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вал, 9-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7040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ранциска Скорины, 12-45, 5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акадынец Олег Степа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ий райо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Ратомка, ул.Лугов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Тимирязевская, 11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Городец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колов Алексей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-3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0468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товского, 9А, 2 этаж, каб. 9, 9а, 9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мануальная 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Ложин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ломевич Александр Серге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5-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5982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ранциска Скорины, 12-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 Рущица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иркова Валентина Александ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37943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 Игната Дамейки, 18, пом.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П.Глебки, 58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тепанова Людмила Валер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в. 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35788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льман, 1, корпус № 3, этаж 4, комн. 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7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ядура Александр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Харьковская, 82-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3399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25-6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Бачило, 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Терещук Елена Ивановна, 1910990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в. 1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ашкентская, 7, пом.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Осипенко, 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ишков Вячеслав Вячеслав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в. 2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3130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ележа, 1, пом.6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Семен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лмачева Тамара Михайл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8-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08849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ележа, 1-2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Двин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эльский Александр Аркад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3/7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64305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11-222, 2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едерякина Ирина Вита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линов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5769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пище Минского района, ул.Подгорная, 6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Горец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Ференц Ирина Зеноновна, 1906663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1-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обанка, 10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4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Городец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Хадоркин Алексей Алексе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4-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/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003570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льман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Якуб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Хаж Наталья Николаевна, 1904005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6/1-5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кубова, 7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Казинц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1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Хаютина Татьяна Анато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57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2830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.Маркса, 11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Храмченко Сергей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Якубовского, 1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7152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ележа, 1, пом.13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Есен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апиро Михаил Ефим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1/2-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/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Рокоссовского, 4/2-1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Шуст Олег Григорьевич, 190599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Шаранговича, 74-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/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льского, 6, ком.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Денисов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Юшкевич Татьяна Никола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7(общ.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1594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79-5, пом.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2-й Юнош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Юшко Сергей Николаевич, 1008596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, 11, кв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84а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Рафиева, 31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Янкович Сергей Сергеевич, 1917848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орп.2, кв.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п.Дрибин, ул.Юбилейн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Чкал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Янушевская Ольга Никола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8099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манская, 6, пом.2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Тимирязе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Ясинефта Наталья Геннад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0, корп. 2, кв. 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7321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49, пом.21, 21а, 21б (219-222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женерно-промышленное ча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5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12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Кардиа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.Глебки, 2-комн. 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37097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Интернациональная, 10-202а, 202б, 202в, 203, 206, 206а, 206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консультатив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МедАр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латонова, д.1"Б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7363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.10, комн.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латонова, 1б-пом.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ноармейская, 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Гостиница "Пекин-Минск", 1914484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асноармейская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ыбицкая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Зыбиц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илевская, 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езависимая лаборатория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рилевская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раз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ргея Есенина, 36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Игуменский тракт, 16б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нцевщина, 27 - 122, пом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81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артизанский, 107, пом.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Е.Полоцкой, 1 - 1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Рокоссовского, 5/1-1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крыганова, 4б, пом.4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харевская, 46-29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Куйбышева, 9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уворова, 63-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Ленина, 6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Пушкина, 2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Первомайская, 2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Московский, 103-1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Коммунистическая, 23-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Молодежная, 205-57 (к.1-11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Пушкина, 20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Ивана Черняховского, 7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Пушкина, 35-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б-р князя Гедимина, 1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пр.Революции, 52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Великий Гостинец, 72, пом.65 (№ 65-5,65-6)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Максима Богдановича, 3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бульвар Шахтеров, 34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3/1-помещ.3Н, ком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73/1, пом.3Н,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Дзержинского, 82-2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амарника, 16а, пом.1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интовта, 1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олубева, 19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Дзержинского, 82-2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смонавтов, 6-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тусевича, 58-18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38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68/3-3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Е.Полоцкой, 1, пом. 1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ушинских, 7-1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Рокоссовского, 113а-пом. 11, 12, 17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раз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Рокоссовского, 123б-1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крипникова, 1-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Комсомольская, 3, пом.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Красноармейская, 3-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пр.Жолтовского, 22-10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Воинов Интернационалистов, 1д, 3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Суворова, 25-3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Олимпийская, 1-120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Владимира Ленина, 53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60 лет СССР, 14а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рестьянская, 1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Чапаева, 10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Ковалева, 4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Ленинская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Нефтяников, 70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Свердлов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Победы, 34-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оветская, 17-пом.4, каб.301-30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Гагарина, 73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Мира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Набережная, 14а-пом. 22-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Златоустовского, 2-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Пролетарская, 31а-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Я.Коласа, 21, офи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Шайнэст", 1914349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Н, кабинет №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81, помещение 1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Захарова, 40-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Ф.Скори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1-ком. 2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Фильманн", 10028129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атунина, 24-1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64, пом.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икало, 1, пом.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Жилуновича, 15, комн.20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льварийская, 1, комн.1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рла Маркса, 25-1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79, пом.1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вердлова, 15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7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Комсомольская, 10а-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Социалистическая, 97, пом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5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 оказанию услуг "Синлаб-ЕМ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Академическая, д.2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8000129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.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кадемическая, 26, комн. 23-27, 32, 33, 35, 37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158-1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манская, 54/1-24, 54/1-35, 54-пом.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пр.Революции, 56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Воинов Интернационалистов, 39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рестская, 2-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Гаспадарчая, 19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Волковыск, ул.Боричевского, 32-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Новогрудок, ул.Ленина, 27, 1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2-й пер.Чапаева, 2, комн. №1-11, 1-12, 1-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Горького, 2А, 2-й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Кирова, 1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зкультурно-оздоровите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Роя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инцесс", 1908323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рова, 13, пом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частное медици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8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унитарное предприятие "Медицин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рганова, 47 Б-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центр Нордин", 1906280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47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челюстно-лицевая, 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хтерева, 7, 1-й, 4-й этаж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линико-морфологическая (гистологическая)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хирургия, в том числе челюстно-лицевая, эндоскопическая, пластическ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стетиче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по оказанию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Эликсир Молодости", 1913096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8-пом. 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40-пом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культурно-спортив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Аква-Минс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Рокоссовского, 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2309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120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Рокоссовского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ерасименко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рла Маркса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7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8.06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итебская, 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Минскхлебпром", 1000564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л.Казинца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артизанский, 9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урского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линовск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опоткина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лесарная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ос.Зубреневка Мядельского района, ул.Соснов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Хлебозав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аковская, 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1 г.Минска", 1916923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ковская, 2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0, г.Минск, ул.В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инский Комаро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Хоружей, 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ынок", 10015058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.Хоружей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Коммунальное транспортное унитар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7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инсктран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Кооперативный, 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/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0030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Автобусный парк № 6" - г.Минск, ул.Машиностроителей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Автобусный парк № 7" - г.Минск, 4-й переулок Кольц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Троллейбусный парк № 4" - г.Минск, ул.Харьковск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Санаторий "Волма" - Минская обл., Червенский район, д. Озерный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0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8.06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линика эстетической стоматологи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ереулок Казарменны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2355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зарменный пер.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02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линический центр плас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Богдановича, 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хирургии и медицинской косметолог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инска", 1007144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Богдановича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анного хозяйства "Городские бан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сковская, д. 12, 2-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15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административны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дъезд, 2-й этаж, 1-16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омнаты, 3-й этаж: 17-25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аты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рьев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43" w:after="0"/>
        <w:rPr>
          <w:rFonts w:ascii="Arial" w:hAnsi="Arial" w:cs="Arial"/>
          <w:b/>
          <w:b/>
          <w:bCs/>
          <w:color w:val="000000"/>
          <w:sz w:val="33"/>
          <w:szCs w:val="33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П. Бровк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анитарного автомоби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ранспорта "МИНСКСАНАВТОТРАНС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291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.Бровки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ечебн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Логой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Резервные возмож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ракт, 10-помещение 7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человека", 1001052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инет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огойский тракт, 10-помещение 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7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1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роля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ТЭС-ТЕРАПИЯ", 1015014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рол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едицинский центр "Горизо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иселева, 1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474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2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селева, 12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.Минск, пер.С.Ковалевской, 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Белнико", 1003468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.Хоружей, 22, п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6 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.Хоружей, 22- пом. 26 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гомеопатия,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05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елимекс", 101165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аяковского, д. 12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рп.2, пом.2, к.20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яковского, д. 127, кор. 2, помещение №2, комн. 20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Рафие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8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ентлайн Лю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5/1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5959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Дзержинского, 69/2, пом.2,3,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ентлэнд", 1904653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.Богданович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Богдановича, 116, пом. 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октор Жуковский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Рокоссовского, 82-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648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опоткина, 91, пом.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Центр репродуктив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урганова, дом. 5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медицины", 190224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мещение 1, комнат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дом 54, помещение №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не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нет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бор тканей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нсплантация тканей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, в том числе анд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ждународный благотвор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Чичер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онд "Проект помощи детя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-5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Чернобыля", 8050010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есново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инское 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электроэнергет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ранская, 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МИНСКЭНЕРГО", 10007159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6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"Минские электрические сети" - г.Минск, ул.Тимирязева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"Минскэнергоспецремонт" - г.Минск, пер.Бехтере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"Борисовские электрические сети" - Минская область, г.Борисов, ул.Строителей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"Жодинская ТЭЦ" - Минская область, г.Жодино, ул.Станцион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"ТЭЦ-5" - Минская область, пос.Дружный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" Молодечненские электрические сети" - Минская область, г.Молодечно, ул.Дроздовича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здоровительный центр "Энергетик" филиала "Минские электрические сети" - Минская область, Мински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, Ждановичский с/с, 21, ОЦ "Энергетик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консультативн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полнитель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Машерова, 11-1, к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Реламед", 1010026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11-1, ком. 508, 5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аровиленская, 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Квант-АС", 1012136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таровиленская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циональная государств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8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елерадиокомпания Республ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каенка, 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еларусь, 1007177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каенк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циональный банк Республ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Беларусь, 1006654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Независимости, 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Управления идеологии и социального развития Национального банка Республики Беларусь -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нина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Управления идеологии и социального развития Национального банка Республики Беларусь -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Управления идеологии и социального развития Национального банка Республики Беларусь -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огилев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Управления идеологии и социального развития Национального банка Республики Беларусь -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шиностроителей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Управления идеологии и социального развития Национального банка Республики Беларусь -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.Толстого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Управления идеологии и социального развития Национального банка Республики Беларусь -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аубичи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лавное управление Национального банка по Могилевской области - г.Могилев, ул.Ленинская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9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Храм солн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огойский тракт, 20-2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3510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одземный переход № 8 на пл. Независимости, помещение №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ономаренко, 35 А, пом. 119, к. № 1, 1а-1г, 2, 2а, 2б, 3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10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32 зуб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гилевская, 16-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огилевская, 16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гура компан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рганова, 18, комн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7470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ди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Жуковского, 2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00329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Жуковского, 29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НВИ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рганова, 26-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26-20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5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рникатрей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артизанский, 30/1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2684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Ленина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, в том числе сурд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Логойский тракт, 27, пом.8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вакяна, 19-19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, в том числе сурд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йбышева, 75, пом.8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мига, 42, помещение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, в том числе сурд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леханов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, в том числе сурд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Ленинградская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, в том числе сурд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оветских пограничников, 9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, в том числе сурд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6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03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аКаВ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12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125, пом.2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1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5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ИВПУ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илимонова, 5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-Л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15644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, 5 этаж, ком.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имонова, 53, пом.2, 1 и 5 этаж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не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нет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бор и трансплантация тканей (ЭКО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эндоскоп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ТАМ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льварийская, 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0079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5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льварийская, 5, пом.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6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ункер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растояново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8675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2-каб.9р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Дзержинск, ул.Л.Толст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ьюти Тай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Машерова, 5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8781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0н-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54, пом.10н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54, пом.10н-1,21,22,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Кар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ЭЛЛСОРРИЗ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аркса, 19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1717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.Маркса, 19, комн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Макси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алентина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огдановича, 17-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7109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Пушкина, 37, пом.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Белин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2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02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ИТАЛЮ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-2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1472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линского, 19-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Кульма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5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РАН-ОПТИ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313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льман, 1/1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Лучи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Сфер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187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.Лучины, 60-4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омДо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ер.Корженевского, 2а -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4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Корженевского, 2а -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6.09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Евро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ервомайская, 1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0332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3Н, комн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ервомайская, 12, пом.1Н,3Н,4Н,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Европей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.Богдановича, 2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Торговый Дом", 1904444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2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Богдановича, 27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6, г.Минск, пр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аборатор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азеты "Звязда", 47-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здоровья", 1907868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газеты "Звязда"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агазин Бо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енинград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0356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-комн. 2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нинградская, 5-2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5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7.19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аргони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Жудро, 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06078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Жудро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астер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Богдановича, 224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38078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Богдановича, 2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9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иц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45, ком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центр "Кравира", 1014779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Захарова, 50д, пом.1,2,3, 6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дет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крипникова, 11б, пом.1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1, г.Минск, ул.Я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ХЭЛП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Чечота, д.21, помещ.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0760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на Чечота, 21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лсе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леханова, 5-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Долгоброд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ео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Академиче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6-комната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8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кадемическая, 26, 2 эт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u w:val="single"/>
        </w:rPr>
        <w:t>1004097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06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анса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артизанск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3649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артизанский, 81-2-5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роез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рофи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лубный, 1, 1 этаж, к. 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1526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оезд Клубный, 1-к. 53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1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антана Озо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екрасова, д.22/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1438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красова, 22/2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гомеопатия,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ИМОЛ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Рокоссовского, 50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991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1, к.3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Рокоссовского, 50, пом.1, к.3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6, г.Минск, 2-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7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рио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Розы Люксембург, 3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0740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ом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2-й пер.Розы Люксембург, 3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6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УСЯЖ", 1009146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Есенина, 14, перв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этаж, ком.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Есенина, дом 6, кор. 1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Плехан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нтастик Са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0-1Н, 19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64309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леханова, 40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елицкого, 81, п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ХайтекСтомсервис", 1910149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лицкого, 81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6.09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линта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газеты "Правд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10106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газеты "Правда", 40/1, пом.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литон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Захарова, 7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1426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Захарова, 74-9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ншантэ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Танка, 34/2-1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9729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Танка, 34, корп. 2 офис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9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 "ЭйБифоре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илимонова, 5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2331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, комн.3, 5 эта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имонова, 53, пом.2, 5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Халтурина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мануальная 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детская, 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Аделаида Медика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омская, 65/2, пом.4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Групп", 1909411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омская, 65/2, пом.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ква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Академическая, 2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1780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кадемическая, 26, каб. 76, 77, 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1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лекстр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саналиева, 6а, ком.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9994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саналиева, 6/А-2 этаж, ком. №№ 1,8, часть комнаты №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1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ЛИКС-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ропотк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/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4608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91-помещение № 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опоткина, 91-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льма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9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7641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92, помещение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Яна Чечот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льмавила ву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, офис 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0386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на Чечота, 7-1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Азгура, 1-3 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льфа-Джоната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6665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згура, 1, каб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АМБ", 1006866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орожевская, 8-205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машко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нна Перен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ашерова, 17/4, к502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1146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502-1-502-6, 510, 705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05а, 705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17/4, к.502, 502-1 - 502-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17/4, к.705, 705а, 705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нтес 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расноармейская, 3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332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4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асноармейская, 32, пом.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НЭЛИТА-са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торожевская, д.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0189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4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торожевская, 8, пом.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Сухарев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РИСТОС-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38/2, 1 этаж, комн.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7718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харевская, 38/2-помещ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рс Вале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ерцена, 8, комн.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3097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ерцен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РТ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крыганова, 4Б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6277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49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крыганова, 4Б, помещение 4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9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енницкая, 51, пом. 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АРТ-МЕД-КОМПАНИ", 1908496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нницкая, 51, пом. № 7 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Леони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1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РТЕ НАТЮРЕЛ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еды, 39, офис 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01819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онида Беды, 39 - 1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Малин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рхитектур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5а, пом.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Улыбки", 1920211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линина, 35а, пом.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Белорус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спект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5-пом. № 1Н, к.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1868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лорусская, 15, пом.1Н-к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АСУТА", 1909695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таровиленская, 5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.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таровиленская, 54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ЮР 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ргея Есенина, 60-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64617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ргея Есенина, 60-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агена 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ропоткина, 93А,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6065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опоткина, 93А-20, 4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алешэ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доевского, 52-116/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7796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жеватова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Францис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алтас Мед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корины, 12, пом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60768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ранциска Скорины, 12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нфекционные болезн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Москвина, 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бидент Проек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№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8250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осквина, 4, пом.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2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лаборатория", 192598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35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27-3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6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Червякова, 2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БЕЛЕВРОМЕД-уздым", 1910634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ервякова, 22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Денисов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Смай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5, 1 этаж, нежил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0682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Денисов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0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Хардва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5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1032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1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Ивацевичи, ул.60 лет Октября, 1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.Глебки, 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Бест-недвижимость", 1910501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.Глебки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игуд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Романо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лобода, д. 3 А, ком. 1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омановская Слобода, д.3 А, к.1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Червяк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иомедика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4, помещение 3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3125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ервякова, 64, пом.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нфекционные болезн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1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иорезонан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.Глебки, 11, пом. 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-Л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6823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.Глебки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иоэстет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ястровская, 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4752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ястровская, 6, пом.1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Романовск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ЛАГОВЕСТ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Слобода, 26-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3992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омановская Слобода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ЛОССО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18, каб.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ЛИНИК", 19200769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рова, 18, 4-й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онкат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.Коласа, 69, комн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.Коласа, 6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алерэ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ропотк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опоткина, 110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Ф.Скори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алид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-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.Скорины, 12-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еды, 40, пом. 4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Вариодент-Медика", 19162185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ды, 40, помещение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АШЛ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Революционная, 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ата 1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еволюционн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есол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ельского, 14-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льского, 14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Заслав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7-1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ВестСервисИнструмент", 10016629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Заславск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зглядинве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атусевича, 25-офи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987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8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мсомольская, 11/7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И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Жилуновича, 15 - 5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259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Жилуновича, 15-507а,507,509,5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ИДАВТ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Жилуновича, 26-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0689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4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Я.Купал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1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5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ита-Ар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-ком. 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-Л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7024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.Купалы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0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ламир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обанка, 22, пом. №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10062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Н(помещени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дравоохранения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обанка, 22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орд Ар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икифорова, 2, п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69140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Чкалова, 12-2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икифорова, 2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Я.Райнис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осток стил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9-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0526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.Райниса, д.9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сел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ульман, 9, пом.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расоты", 19163284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50, пом.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Золот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АЛАК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орка, д.10, пом. 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1/1, пом.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0124, г.Минск, ул.Алес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олди-ША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Гаруна, 26, пом.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661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леся Гаруна, 26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арочанская, 1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ГРАВИТАДИАГНОСТИК", 1926023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яковского, 24, пом.3Н, к.3а,4,5,26а,27,34-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рандмед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.Богдановича, 7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2283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6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Богдановича, 78-6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ранти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Щорса 3-я, 9, пом.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6777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Щорса 3-я, 9, пом.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рафор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ельникайте, 9, п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9904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ельникайте, 9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1-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риннинг Тайг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вердый переулок, 1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9073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, каб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1-ый Твердый переулок, 11, пом.2, каб.1а, 2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РИНО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лесникова, 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5214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.135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52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анти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екрасова, 39, пом.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.330,331,3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красова, 39-1, 3 этаж, каб.330-332 (по плану каб.61-67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каКрасот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еволюционная, 13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3198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эта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еволюционная, 13, 3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 Хэлп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.Хоружей, 24/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932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.Хоружей, 24/2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6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-Акти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растояновой, д. 29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4772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ом. 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ало, 76-1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растояновой, 29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-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илимонова, 53-5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905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имонова, 53-3,4,5а,12,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5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АБЕ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льшевского, 76а, 5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3884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дъезд, комн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льшевского, 7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ДентаКадСистемс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Дзержинского, 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1927342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010, комн.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Дзержинского, 9, пом.10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Е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9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ал Фэнтез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едройца, 2, пом. 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1963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Ежи Гедройца, 2-2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01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але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зинца, 120, пом.4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4450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зинца, 120, пом.4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Стоматология "Сантэ" - г.Минск, ул.Московская, 12, пом.8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алСало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ионерская, 45, п.20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4870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 эта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ионерская, 45, к.33 (1 этаж), к.20-25 (2 этаж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Алибег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, пом.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ДенталЭстетикКлиник", 1926496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либегова, 12, пом.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е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Машерова, 25, пом.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.80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25, пом.3, к.69,80,80а,80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ко-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5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0813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142/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58, пом.142, 3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Ленина, 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0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9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лю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3708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нина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о-Проф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умянцева, 15-пом. 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люс", 1908439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умянцева, 15-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Притыцког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ивиту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89-10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0704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89-10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ИЕСК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80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6479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80а, пом.1-3, 5-10, 32-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манская, 4, пом.192, 1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Притыцког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иса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83-3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840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83, пом. 29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октор Кута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тусевича, 90, пом.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7152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Н, ком.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тусевича, 90, пом. 3 Н, ком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7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оми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амарника, 16/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/2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4-комн. 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амарника, 16/1, помещение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рим Сит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щинского,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7796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щинског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7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энтХэл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льшевского, 1/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6050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льшевского, 1/1, пом.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ЕГОР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Уральская, 1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н, комн.2с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ральская, 14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06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Единый метал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дых, д. 56, ком.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7817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дых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Жатэм", 1914348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хова, 3-оф.3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ехова, 3-оф.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9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Жетал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18-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огилевская, 2/1, пом.3, комн.13,13б,17,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Здор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адеждинская, 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ешение", 1906824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инет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артизанский, 104-пом. 1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огилевская, 5/1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Зуб-НИ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85г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447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85г, пом.1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8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Зубная фе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смонавтов, 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ЛЮС", 192363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1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7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смонавтов, 4-1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ВА-СТ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епличная, 1, пом.13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6460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епличная, 1, пом.1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зисмай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акаенка, 12/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13284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.10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каенка, 12/1, комн.106, 106а, 106в, 106г, 10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Изуми", 101296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харова, 65/1-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/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Захарова, 65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мплекс-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динцова, 9-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4754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динцова, 9-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Леони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1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ндустрия СП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еды, 31, пом. 3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3185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онида Беды, 31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Варвашен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нжене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5, пом.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омпания", 6913087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арвашени, 15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но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менова, 11, пом. 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1573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менова, 11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Смолячков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9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нтеллекту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4 - 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стоматология", 1922530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молячкова, 4 -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Рафие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/4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Интеравтопланета", 19057689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ромова, 14, помещ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фиева, 44, пом.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нтерофиц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18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люс", 1013764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4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.Мстиславца, 1-1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р.газе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4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НТЕРОФ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"Звязда", 3, по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836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имени газеты "Звязда", 3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6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КАДР", 1000712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1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5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6, пом.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апа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Дзержинского, 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697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0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Дзержинского, 9, пом.10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АРДИОЛИТ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.Орды, д.55, пом.1н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1002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омн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аполеона Орды, 55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луб здоровь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ирилла и Мефоди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авильного питания "АйТиТе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-3а, каб.9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5386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рилла и Мефодия, 6-3а, к.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олибри 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84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7802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4, комн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84а, пом.14, комн.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омпания МД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Железнодорож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9158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4-комн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Железнодорожная, 134, комн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Кульма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онтакт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линзы", 1006247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43, пом. 2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.Маркса, 17, пом.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Притыцког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онфиден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39-16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Сервис", 1910120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39-1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осмо Ар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Тучинский, 2-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363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Тучинский, 2-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обанка, 14 помещение 1Н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6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ристал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еманская, 33, пом.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130339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манская, 33-пом.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ристияИнве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27, пом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0069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3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27 - пом. 3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аки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95/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9264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-й этаж-комн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95/7, 4 этаж, комн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егеАртис групп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Академическая, 28/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4449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инская область, агрогородок Раков Воложинского района, в здании жилого корпуса РСКУП "Санатори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Ислочь" НАН Беларуси - к.1-102, 1-104, 1-110, 1-1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ЕДИ ГАДИВ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емига, 38 (перв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2971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этаж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мига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инзМаст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урган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555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16-комн.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Захаров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итале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.Мавра, 41-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5365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.Мавра, 41-3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ЛКЛ", 1007512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лодарского, 12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ата 2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лодарского, 1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гомеопат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лодарского, 12а, комн.212, 21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гомеопат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11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ЛОДЭ", 100262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икало, 1-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58а, пом.9-11,36-42,4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икало, 1, 1-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58а, пом.9, 36, 37, 38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мпьютерная томограф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гнитно-резонансная томограф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ульмо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140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бор и трансплантация тканей (ЭКО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тезирование: молочной желез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эндоскопическая, 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кадемическая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Гоголя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Пионерская, 50-1, 50-3, 50б-2, 52-4, 52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челюстно-лицевая, 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Замков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Полиграфистов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Громова, 2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Т 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3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ромова, 28, пом. 3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юбим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итыцкого, 39-п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стоматолог", 191306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7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39, пом.1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юксМед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.Украинки, 22, пом.4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1241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оф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.Украинки, 22, пом.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3, г.Минск, ул.В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а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Хоружей, 29-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.Хоружей, 29, 2 этаж, пом.205 (по плану - 1-13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анеж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20/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20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АВЕНЮ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рибоедова, 1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4151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рибоедова, 11, пом.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, в том числе анд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АНДРОВИ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ростенецкая, 3-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3692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ростенецкая, 3, пом.2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, в том числе анд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челюстно-лицевая, 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Вайз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илукская, 4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2209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лукская, 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 хирургическая, в том числе микро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0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груп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9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4365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94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ит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4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41, пом.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иц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яковского, 1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нтр "Равновесие", 1914422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яковского, 1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ИЦ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лгоградская, 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"ТЕРРА-МЕДИКА и 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К.Чорного, 3, пом.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мануальная 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лгоградская, 3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уссиянова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Клини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итыцкого, 79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136808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79-5, 2 этаж, пом.4-17, 25, 28, 30-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, в том числе анд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7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лаз ВП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огилев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6224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91, пом.10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лаз В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огилев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4140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/1-помещение 3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Ежи Гедройца, 14-1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лаз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огилевская, д. 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5186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рп. 1, пом. 3, комн.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89, пом. №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РЕКПЛА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Дзержинского, 7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12929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127, ком.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Щемыслицкий с/с, д.Прилукская Слобода, пер.Зеленый, 5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Экс-Лаб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Золотая Горка, 1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6406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1Н, комн.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Золотая Горка, 11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экспер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еманская, 3, пом.3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29479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манская, 67-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огилевская, 1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Медэксперт-плюс", 1920072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5а Н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8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огилевская, д.18, пом.1Н, 5а 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ЭТИК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11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6230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119, пом.4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ТИЛИ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атусевича, 7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64689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онида Беды, 31-1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тусевича, 78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1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ИЛА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.Богданович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7643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8-22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Богдановича, 118-2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мануальная 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ир медицины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илимонова, 53, пом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268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, комн. 5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имонова, 53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 хирургическая, в том числе микро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ир фитнес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20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8000157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2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Ф.Скори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9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ишель-Ар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, пом.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1725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.Скорины, 12-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одент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обанка, 79-ком. 1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6958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обанка, 79-ком. 13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она Ли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епина, 4-4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ентал", 1925361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епина, 4-4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ультирезонан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85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1016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9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олтыса, 60, пом. 1Н - 3, 4, 5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нетрадиционная медицинская деятельность: мануальная терапия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Ц Даш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норина, 13, пом.2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499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норина, 13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6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АТАНДИ-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илимонова, 4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4734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5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Любимова, 41, пом.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имонова, 45, пом.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Ф.Скори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еболи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0-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6529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3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Мачулищи Минского района, ул.Гвардейская, 4-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Смолен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1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ЕО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5-300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365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моленская, 15, ком. 312, 312а, 300а, 300б, 300е, 300г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икаВит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8416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5/1-комн. 15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75/1-1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Гало, 7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овая улыб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48769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ало, 76-пом. 110, 1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овый Лекар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Энгельса, 34а-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3362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Энгельса, 3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ью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икифорова, 12-1, к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0037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07д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икифорова, 1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Зыбицкая, 6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ом.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НьюСтайлКомпани", 1925539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Зыбицкая, 6, пом.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Окомедсо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итыцкого, 79-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12667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79-5, 2 этаж, комн.1,2,41,42,43,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Оксалия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.Скорины, 1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1931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.Скорины, 12-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Мележа, 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ОЛДЭНСТ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26195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ележа, 1-пом. 2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ОПТИК ГРУПП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Козлова, 7, пом.16 (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12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этаж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Иркутско-Пинской дивизии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р.Ленина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Любимова, 41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58, пом.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обанка, 22, пом.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обанка, 81, пом.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умянцева, 13-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лоним, ул.Красноармей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пр.Революции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Оптик-клуб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Есенина, 58, пом.4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8376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Игуменский тракт, 26, пом. 1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обруйская, 6-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Есенина, 58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87, пом. 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Октябрь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Опт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9Б, помещение № 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компания "НьюЛайнБи", 1907549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фис 1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9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29-пом.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8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7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Ориспроф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Рокоссовского, 4/2-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13857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. 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Рокоссовского, 4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Орто Стил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яковского, 24, пом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0910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3Н, к.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яковского, 24-пом. 3н, к.6,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ОРТОЛЕН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еенко, 7, пом.1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50399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реенко, 7, пом.1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Францис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Ортосмай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корины, 12, пом.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3001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ранциска Скорины, 12, пом.27,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ЕРЛАМУТ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нтернациональ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1353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Интернациональная, 1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63" w:after="0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ерудж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иселева, 4, пом.2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7373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9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5, г.Минск, ул.Я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ланМед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Чечота, 6, пом.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9235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на Чечота, 6, пом.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оли Маг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9968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85-42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85-4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6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раксис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125-2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7412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125-2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Беды, до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рофдиаг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1, помещение 6 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6856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ды, 31-6 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Ради будущег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ерцена, 10, пом.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1193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ерцен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бор и трансплантация тканей (ЭКО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8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Ради Женщи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ерцена, 10, пом.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5204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Интернациональная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РДС МЕДИКА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ерафимович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02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-каб.123Д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рафимовича, 11-комн.123, 123 А, 123 В, 123 Г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Рекреацио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аяковского, 127/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центр Можея Л.Е.", 6918147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. 4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арасово Минского района, ул.Звездная, 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2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2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РЕЛИ", 1000580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ер.Велосипедный, 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8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дминистративно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мещение №2, первы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этаж, кабинет 11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иемн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Велосипедный, 5, административное помещение №2, первый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Кропотк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РОВИР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93а, пом. 10-офис 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844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опоткина, 93а, пом.5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Чайлытк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АЛОН КРАСО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ЛИЛИТА", 1904443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айлытко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ан Ар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Есенина, 10-комн. 12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Есенин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ан Вале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лодеда, 49-8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0526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олодеда, 49-8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.Лучины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Уманская, 54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анайлэн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ом.1Н-пом.88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194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манская, 54, помещ.1Н-п.88а,88г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анбрайз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енинградская, 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5077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нинградская, 3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анриза 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З.Бядули, д.13, комн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1679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З.Бядули, 13-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Гинтовт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В-ТИТА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а, комн.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207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интовта, 12а, комн.1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Сурган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0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вилсоф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7-1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43499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кадемическ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Орджоникидзе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емей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ономаренко, 35 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стоматолог", 1915499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фис 10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ономаренко, 35 А - 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Азгура, 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СК-98", 190867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6Н, ком. 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згура, 1, каб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згура, 1, пом.6Н-1-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Азгур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К-Джоната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-пом.5Н, комн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3699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згура, 1, пом.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кин Ар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.Богдановича, 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837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еж. пом. 11 (1 этаж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Богдановича, 1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олнеч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артизанский, 14-1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алактика", 1915008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артизанский, 14-ком. 1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очет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льникайте, 4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ельникайте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оюзстом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.Хоружей, 33а, пом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0524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.Хоружей, 33а, пом.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пакой-СП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Толстого, 4, пом. 1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508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фис 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олстого, 4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07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ома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огойский тракт, 2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Логойский тракт, 27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оматолог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Дзержинского, 78-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мени Жадовича", 1927724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Дзержинского, 78-1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оматолог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олгобродская, 6/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лгобродской", 1924938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3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Долгобродская, 6/1, пом.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О.Кошевог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оматология О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8-7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орусский фонд помощ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спортсменам-инвалидам", 1906809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.Кошевого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Радиаль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омЛи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1а, помещение 1, комн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929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диальная, 11а, помещение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омЛэн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ирошниченко, 5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4335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ирошниченко, 55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02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ройарсена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артизанский, 1, п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12578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Н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артизанский, 1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уден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сточная, 3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", 1000371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1Н-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сточная, 39-пом. 4Н, 5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удия красо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артизанский, 4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ВиТа", 1005968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.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артизанский, 46, комн.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Скрыганов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удия красо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4Б - 4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Лазерини", 1916507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крыганова, 4Б - 48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уд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лободская, 133-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стоматологии", 19064599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лободская, 1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УД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.Богдановича, 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ШИФАЛИ", 1906627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Богдановича, 8, пом.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фера Фитне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тусевича, 70-1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72787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тусевича, 70-18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АБАК-ИНВЕ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усовского, 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3331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Робинсон клуб" - Минская область, Минский район, Ждановичский с/с, 16/5, СПА-комплек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Торговый центр "Замок" - г.Минск, пр.Победителей, 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аис Фэш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Ульяновская, 3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8608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вый этаж общежития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№ 2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льяновская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ерритор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абрициуса, 9 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загара", 1911270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1, каб.2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абрициуса, 9а, пом.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ехден и К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Радиальная, 11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3795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№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диальная, 11А, помещение №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ИАКОМ ПРОФ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строшицкая, 7-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836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строшицкая, 7, комн.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9.19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ириса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артизанский, 4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11313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1Н, каб.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артизанский, 43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ОМАТ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аксима Горец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7087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8, пом.1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ксима Горецкого, 28-1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орвла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рла Либкнехта, 128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6630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В, помещение 1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2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ятловский район, Даниловичский с/с, 4, 50 метров южнее санатория "Радон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орговый дом "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емига, 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емиге", 1003646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миг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отал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нтернациональ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2354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6 - 2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Интернациональная, 16-2а (по плану 17-24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райп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51/2-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Эстетик-Трайпл" ООО "Трайпл" - г.Минск, ул.М.Богдановича, 155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орнолыжный спортивно-оздоровительный комплекс "Логойск" - Минская область, Логойский райо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Логойский с/с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Ледовая аренда", г.Береза - Брестская область, г.Береза, ул.17 Сентябр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4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рансЭнергоОй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.Богдановича, д.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346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5Н,каб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Богдановича, 6, пом.5Н, каб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л.Свобод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7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6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ри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7-502 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21028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л.Свободы, 17-5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ринити Са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Чернышев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361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а-каб. 1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ернышевского, 10а-каб. 10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йв СП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.Цеткин, 51а,пом.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4918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.6-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лары Цеткин, 51а, пом.6, к.6-38 - 6-52 (10 этаж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5, г.Минск, ул.Я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РТИ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Чечота, 42-пом.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2454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на Чечота, 42-пом.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Тикоц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ЕМИ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4/2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26868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икоцкого, 34/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лёр 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ушинских, 2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33794Элис", 1911203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.2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ачило, 16, пом.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ачило, д.14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оша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лободская, 177-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лободская, 177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РА-МИ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лешева, 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040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9Н, кабинет 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ргея Есенина, 6-20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Харизма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крипникова, 33, по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261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крипникова, 33 -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ХэппиДе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енисовская, 3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3082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Денисовская, 31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50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Центр здоров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беды, 8, пом. 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сна", 19189618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50 лет Победы, 8, пом.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Центр л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илимонова, 5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алкоголизма", 19107767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имонова, 53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Центр эстетик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ионерская, 45-комн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9033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№ 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ионерская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ЧУДО СВЕТ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льшевского, 10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4550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3, ком. 10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льшевского, 10, пом. №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03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Я.Коласа, 21-офи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Шайнэст-Медикал", 1926467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Н, кабинет №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еволюционная, 2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0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1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Шел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еманская, 3, пом.3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манская, 3, пом.3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8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лег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.Люксембург, 1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.Люксембург, 143, пом. 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.Люксембург, 143, пом. 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ленСмай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обанка, 81, офи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71385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обанка, 81, офис 257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нерг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.Скорины, 1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здоровья", 1922423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Франциска Скорины, 12-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Мележ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нитай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/1-1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6492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ележа, 5/1-пом. 1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с Лайн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уйбышева, 5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0228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йбышева, 57, пом. 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скувер-Цент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Козлова, 4а-комн.1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0894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Козлова, 4а-комн.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Притыцког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8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СТЕТИК ГРУПП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0-1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СЛАВЯНКА", 19064201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д.10, ком. 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Макси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стет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орецкого, 7, пом.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едицина", 1926585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ксима Горецкого, 7, пом.1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стет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12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нтр "Тиара", 1924699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127-2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ЮЖНЫЙ Д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огданович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7322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вакяна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Крупско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Юкки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А, пом.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4327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упской, 6А-1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ЮниКон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ионерская, 3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3086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ионерская, 32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ЮО Дента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ульман, 1/3, пом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3024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льман, 1/3, пом.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К.Маркса, 21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свенностью "Промедконсал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ом.27, к.И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54425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яковского, 127/2 ,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Открытое акционерное общество "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Уруч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3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Управление начальника раб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3-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еханизации", 1001852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ручская, 23/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"9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Захар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5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томатологиче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2, корпус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2517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Захарова, 52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Автоспецтранс", 1000082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льшевского, 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льшевского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7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АГАТ-системы управления" -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/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правляющая компания холдинг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7-пом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еоинформационные систе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управления", 1002305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17-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8.06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Агат-электромеханически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лгоградская, д.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, комната 2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.Минск, ул.Волгоградская, д.6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Санаторий "Лазурный" - Минская область, д.Ждановичи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Алеся", 1006192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аровиленская, 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таровиленская, 1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Амкодор-Белвар", 1003638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Независимости, 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Санаторий "Пралеска" - Минская область, п.Ждановичи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8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елагроздравница", 1001190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абрициуса, 7-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"Детский санаторий "Налибокская пуща" - Минская область, Воложинский район, Воложинский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,около д.Яцково-Корчемны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"Детский санаторий "Росинка" - Витебская область, Миорский район, Перебродский с/с, д.Мурашки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Детский санаторий "Случь" - Минская область, Слуцкий район, Кировский с/с, 2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Детский санаторий "Солнышко" - Минская область, Слуцкий район, Покрашевский с/с, 1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Санаторий "Поречье" - Гродненская область, аг.Поречье Гродненского района, ул.Л.Толстого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"Санаторий "Радон" - Гродненская область, Дятловский р-н, Даниловичский с/с, 10, главный корпус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я "Радон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Санаторий "Рассвет-Любань" - Минская область, Любанский район, Осовецкий с/с, Р-55, 81-ый км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Санаторий "Сосновый бор" - Минская область, Молодечненский район, Радошковичский с/с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4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елхозторг", 1002306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латонова, 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латонова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0005, г.Минск, бульва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ПС-Сбербанк", 1002196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имени Мулявина, 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бульвар имени Мулявин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азпром трансгаз Беларус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екрасова, 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2197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"Дом отдыха "Алеся"  Открытого акционерного общества "Газпром трансгаз Беларусь - Минская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бласть, Молодечненский район, Городокский с/с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филиала "Управление "Минскавтогаз"  Открытого акционерного общества "Газпром трансгаз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еларусь - г.Минск, ул.Ф.Скорины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пункт филиала "Минское управление магистральных газопроводов"  Открытого акционерного обществ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"Газпром трансгаз Беларусь - Минская область, Минский район,  Михановичский с/с, 18/1, район д.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ордилов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пункт филиала "Мозырское подземное хранилище газа" Открытого акционерного общества "Газпром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рансгаз Беларусь - Гомельская область, г.Мозырский район, Козенский с/с, 1/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пункт филиала "Гомельское управление магистральных газопроводов" Открытого акционерн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бщества "Газпром трансгаз Беларусь - Гомельская область, п.Борок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пункт филиала "Молодечненское управление буровых работ" Открытого акционерного обществ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Газпром трансгаз Беларусь - Минская область, г.Молодечно, ул.Либаво-Роменская, 1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пункт филиала "Несвижское управление магистральных газопроводов" Открытого акционерн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бщества "Газпром трансгаз Беларусь - Минская область, г.Несвиж, ул.Снов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пункт филиала "Оршанское управление магистральных газопрводов" Открытого акционерного обществ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Газпром трансгаз Беларусь - Витебская область, д.Селище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пункт филиала "Слонимское управление магистральных газопроводов" Открытого акционерн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бщества "Газпром трансгаз Беларусь - Гродненская область, г.Слоним, Гродненское шосс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пункт Прибугского подземного хранилища газа филиала "Кобринское управление магистральных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азопроводов" Открытого акционерного общества "Газпром трансгаз Беларусь - Брест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.Волчин Каме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3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пункт филиала "Кобринское управление магистральных газопроводов" Открытого акционерн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бщества "Газпром трансгаз Беларусь - Брестская область, г.Кобрин, ул.Дзержинского, 1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пункт филиала "Осиповичское управление магистральных газопроводов" Открытого акционерн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бщества "Газпром трансгаз Беларусь - Могилевская область, аг.Лапичи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Крупский район, район аг.Старосель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1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остиница Планета", 1001351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31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31-1, пом. 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УМ", 1000637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Независимости, 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зависимости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1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5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ИНТЕГРАЛ"-управляющая комп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зинца И.П.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-Л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холдинга "ИНТЕГРАЛ", 1003866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1а-комн.3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ко-санитарная часть - г.Минск, ул.Корженевского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ико-санитарная часть - г.Минск, ул.Корженевского, 16 (полуцокольный этаж, 1 этаж-комн. 129; 2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этаж-комн. 21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Керамин", 100297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рова, 22, комн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рова, 22/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НДИТЕРСКАЯ ФАБР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адиальная, 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СЛОДЫЧ", 10012969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диальная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Криница", 1000069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адиальная, 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диальная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6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КРИОН", 100297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рова, 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ров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АПИД", 1000081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.Люксембург, 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"Специализированное управление № 246" - г.Минск, ул.Селицкого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едицинская инициатив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ная, 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ическое отделение № 1 - г.Минск, ул.Красная, 20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ическое отделение №2 - г.Минск, ул.Я.Коласа, 42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оматологическое отделение г.Осиповичи - Могилевская область, г.Осиповичи, ул.Сумченко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8, г.Минск, 1-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иноблавтотранс", 6000131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вердый переулок, до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Автобусный парк № 1" - Минская область, г.Солигорск, Любанское шоссе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Автобусный парк № 3" - Минская область, г.Борисов, ул.Строителей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Грузовой автомобильный парк № 1" - Минская область, г.Борисов, ул.Чапаева, 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Грузовой автомобильный парк № 3" - Минская область, г.Солигорск, Любанское шосс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7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5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 КРИСТАЛЛ" - управляющ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омпания холдинга "МИНСК КРИСТАЛ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ГРУПП", 6000133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зкультурно-оздоровительный комплекс - г.Минск, ул.Октябрь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3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инскжелезобетон", 1000990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бушкина, 66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/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.Минск, ул.Социалистиче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бушкина, 6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лицкого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1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6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автомобильный завод" -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циалистическая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правляющая компания холдинг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БЕЛАВТОМАЗ", 10032048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ко-санитарная часть - г.Минск, ул.Социалистическая, 2, пом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мпьютерная томограф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раз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ый здравпункт - г.Минск, ул.Социалистическая, 2, бытовые помещения кузнечного цеха (1 этаж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автобусного завода - г.Минск, ул.Социалистическая, 2, экспериментальный цех №2 с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дминистративно-бытовым корпусом (1 этаж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автосборочного завода - г.Минск, ул.Социалистическая, 2, административно-бытовой корпус №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СК-1 (3 этаж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автотранспортного цеха - г.Минск, ул.Социалистическая, 2, автотранспортный цех с АБК (1 этаж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дминистративного здания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завода автомобильных агрегатов - г.Минск, ул.Социалистическая, 2, АБК-1 МСК-1 (3 этаж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дминистративно-хозяйственного здания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инструментально-штампового завода - г.Минск, ул.Социалистическая, 2, пом.2, АБК блок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роизводственных цехов № 1 (1 этаж административного помещения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механосборочного завода - г.Минск, ул.Социалистическая, 2, 3-я поперечная секция главн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орпуса (1эт.здания специализированного для металлур-го произв-ва и металлобработки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прессово-кузовного завода - г.Минск, ул.Социалистическая, 2,корп.9, производственное здани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(1эт.здания специализированного для металлургического производства и металлообработки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цеха нестандартного оборудования - г.Минск, ул.Машиностроителей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рессорного завода - г.Минск, пр.Партизанский, 10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ОАО "Минский завод колесный тягачей" - 1 - г.Минск, пр.Партизанский, 150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дминистративно-бытовой корпус №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ОАО "Минский завод колесный тягачей" - 2 - г.Минск, пр.Партизанский, 150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дминистративно-бытовой корпус №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завода "Могилевтрансмаш" - г.Могилев, ул.Крупской, 2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вагоноремонтны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Железнодорожная, 5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12288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Железнодорожная, 5/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5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завод "Термопла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норина, 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2304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Санаторий "Богатырь" ОАО "Минский завод "Термопласт" - Минская область, Молодечненский район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Радошковичский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завод гражданской ави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эродромная, 10, к.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407", 1000926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эродромн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завод игристых ви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адиальная, 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3498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диальная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Слесар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комбинат хлебопродукт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0001318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лесарная, 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маргариновы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злова, 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1852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злов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Макаенка, 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0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1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механический зав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м.С.И.Вавилова - управляющ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пания холдинга "БелОМО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1851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ко-санитарная часть - г.Минск, ул.Филимонова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раз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.Минск, ул.Макаенка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Жилунович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подшипниковы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10334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Жилунович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тракторны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олгобродская, 2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3167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ата 2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тахановск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Медицинский центр МТЗ" - г.Минск, ул.Стахановская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нфекционные болезн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гнитно-резонансная томограф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раз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ульмо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нсплантация тканей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челюстно-лицевая хирургия, офтальмология хирургическая, 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том числе микро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тделение медицинской реабилитации, кабинет нарколога, психотерапевтический кабинет филиал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Медицинский центр МТЗ" - г.Минск, ул.Стахановска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нетрадиционная медицинская деятельность: мануальная терапи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ельдшерский здравпункт, отделение профилактической помощи, стоматологическое отделение № 2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а "Медицинский центр МТЗ" - г.Минск, ул.Долгобродская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анаторий "Рудня" филиала  "Медицинский центр МТЗ" - Минская область, Логойский район, Янушковичски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/с, 5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инскпроектмебель", 1001354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льварийская, 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льварийская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4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инскпромстрой", 1000646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артизанский, 14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.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анаторий "Березина" филиала Лечебно-оздоровительный комплекс - Минская область, урочище Крутец в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е д.Гута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ПЕЛЕНГ", 1002305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каенка, 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инженерно-лабораторного корпуса - г.Минск, ул.Макаенк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корпуса по сборке и испытаниям космической техники - г.Минск, ул.Макаенка, 17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производственного корпуса № 1 - г.Минск, ул.Кедышко, 2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Пивзавод Оливария", 1001285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селева, 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селева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риборостроительный зав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.Скорины, 5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птрон", 1003795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.Скорины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троммаш", 1001486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етонный проезд, 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2-3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Бетонный проезд, 6, помещение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Трест № 15 "Спецстрой", 1001397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злова, 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пункт СУ-73 - г.Минск, ул.Селицкого, 25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пункт УМ-70 - г.Минск, ул.Мин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Трикотажторг", 100185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латонова, 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латонова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3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10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Управляющая компания холдинг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еходная, д. 64б-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/3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Белкоммунмаш", 1002054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ереходная, 64б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Управляющая компания холдинг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расная, 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ГОРИЗОНТ", 101059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1, кабинет 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здоровительный центр "Свитанок" - Минская область, Минский район, Ждановичский с/с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Ясли-сад № 64 - г.Минск, ул.Пугачевск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Ясли-сад № 103 - г.Минск, ул.Калиновского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Ясли-сад № 380 - г.Минск, пр.Пушкина, 31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Ясли-сад № 404 - г.Минск, ул.В.Хоружей, 1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Ясли-сад № 448 - г.Минск, ул.Заслав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Ясли-сад № 460 - г.Минск, пр.газеты "Звязда", 12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Ясли-сад № 504 - г.Минск, ул.Заслав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Ясли-сад № 532 - г.Минск, ул.Коммунистиче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3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Управляющая компания холдинг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аупшасова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моторный завод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ко-санитарная часть - г.Минск, ул.Ваупшасов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Минская область, г.Столбцы, ул.Машиностроителей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ЦНИИТУ", 100059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артизанский, 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орпус 4, строени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артизанский, 2-помещения 234, 236, 237, 2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9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ЦУМ Минск", 1003468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Независимости, 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издатель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.Хмельницкого, 1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ом прессы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"А"-комн. 4,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.Хмельницкого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строите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100-8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ТРЕСТ ПРОМСТРОЙ", 10001129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лиса Глубокского района, ул.Гвардейская, 4/14, 4/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арниковая, 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парниково-тепличны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омбинат", 1000211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арников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1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2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огилев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елмедтехник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2730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Богдановича, 62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урд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омановская Слобода, 10-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торговое ча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Куйбыше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КОЛГАР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6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1177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йбышева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республик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МИНГАЗ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отаническая, 11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30856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1-ый Твердый переулок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оздоровительный комплекс "Огонек" - Минская область, Минский район, район агрогородк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Жданович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 "Реабилитацио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Аэродромная, 10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технологии", 1911140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итер Б-Б 3/К, ком.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4-3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Вилия фото-Цент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селева, 3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132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селе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ВИТОК" Обществ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усовского, 20-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ъединения "Белорусское обще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лухих", 10019496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усовского, 20, 5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Обойная, 1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инская обой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. 5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фабрика", 1920095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бойная, 12/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р.Машер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5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1.19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УДКО И СЫНОВЬ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7-к.116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02855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6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1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АГИТТА", 1002340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екабристов, 5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/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ервяков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ый кооперати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Золушка", 1000879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мсомольская, 3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мсомольская, 34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нинградская, 5, пом.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лигиозная община "Приход в чест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сех Святых в г.Минске Ми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.Скорины, 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Епархии Белорусской Православ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ркви", 10020725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.Скорины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раз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экстракорпоральные методы лечения, в том числе гемосорбция, диализ (острый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ронический гемодиализ), плазмоферез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дочерне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Президент-Отел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18, к.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7509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рова, 3018, к.409 (по плану - 41), 511-514 (по плану -  29-33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линина, 30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Торгово-производствен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правление при Министерств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линина, 3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елорус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доевского, 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тезно-ортопедическ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осстановительный центр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ротезно-ортопедический госпиталь - г.Минск, ул.Одоевского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ий филиал - г.Витебск, ул.Лазо, 1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ий филиал - г.Гомель, ул.Владимирова, 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ий филиал - г.Гродно, ул.Белуша, 4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ий филиал - г.Могилев, пер.Базный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8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елэнергострой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ичерина, 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5616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"Управление строительством Минской ТЭЦ-5" - Минская область, г.п.Свислочь Пухович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а, промплощадка ТЭЦ-5, здание бытового корпуса 2 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Институт "Военпроек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згура, 4, комн.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071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згур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Комплекс по оказ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23/3-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слуг имени П.М.Машеров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.5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23/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ясникова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авиационной охр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ямая, 24 (комн.1-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лесов "БЕЛЛЕСАВИА", 1000090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, 10, 32, 35-38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ий филиал Республиканского унитарного предприятия авиационной охраны лесов "БЕЛЛЕСАВИА" -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итебская область, Витебский район, Октябрьский с/с, аэропорт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по аэронавигацион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роткевича, 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служиванию воздушного движ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Белаэронавигация", 1000357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ий филиал - Брестская область, Брестский район, Тельминский с/с, 6/1, Аэропорт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ий филиал - Витебская область, Витебский район, Октябрьский с/с, Аэропорт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ий филиал - Гомельская область, Гомельский район, Р-129, 12-й км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ий филиал - Гродненская область, Гродненский район, М-6, 260-й км, 1, Аэропорт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ий филиал - Могилевская область, Могилевский район, район д.Лубнище, Аэропорт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по оздоровлению - Минская область, Минский район, Ждановичский с/с, 36, район аг.Ждановичи, ОК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"Ракета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по эксплуатации зда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вановская, 56-3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БЕЛЭЗ", 1013820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усовск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Ивановская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лавинск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закрытое акционе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щество "ЭНЕРГО-ОИЛ", 8000118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ммунистиче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, пом.3, каб.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Сябры" - Минская область, аг.Семково Минского района, ул.Садовая, 95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ВИОП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урган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756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а-комната 1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ромова, 14, пом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гнитно-резонансная томограф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8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8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кваТрайп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авловского, 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80000044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авловского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остокСтрой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линовского, 77 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9032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. 3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Ждановичский с/с, 22/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МК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ммунистиче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234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-пом. 4Н, комн.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ммунистическая, 3, пом.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лисса-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Ташкентская, 6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1225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6, комн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ашкентская, 6а, пом.4, 6, 7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ОМЛАЙ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рганова, 61, оф.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7552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икало, 22б, каб.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8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олстого, 32, пом.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Экомедсервис-Медицинский центр"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олстого, 4, пом.5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1014826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ф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раз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, в том числе анд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дет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ткрытое акционе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Аранская, 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1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щество "Коммунарка", 1000887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/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ранск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предприятие закрыт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7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5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кционерное общество "МИЛАВ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ововиленская, 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5504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ововиленская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томатологическ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едикоп", 1001875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лгоградская, 1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лгоградская, 12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Строительное коммунальное унитар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9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ИНСКМЕТРОСТРОЙ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ломенная, 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26179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лицкого, 15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елорусский клуб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Революцион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иатлона", 1905727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-комн.2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еволюционная, 13-комн.2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.Скорины, 12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нетрадиционная медицинская деятельность: мануальная терапи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ча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Октябрь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5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ВД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9, пом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53226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газеты "Правда", 20А/1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02-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артизанский, 93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Интернациональная, 15-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29-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ча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МЕДСТА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сковская, 12-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10926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осковская, 12-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ча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ебенева, 2, пом. 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ОПТИМШИНТОРГ", 1012883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обанка, 14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5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коммуналь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Жилунович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2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Универмаг Беларус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984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Жилунович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0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БЕЛАДРИЯ", 1011534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85-оф.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85-19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.Скорины, 12, пом.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ьюти-Концеп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латонова, 1Б, п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6149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латонова, 1Б, пом.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2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ПРОФИ-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итыцкого,3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305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3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39, пом. 1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ер.Червяк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Шик-Дентал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-2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олеслава Берута, 20-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Унитарное предприятие "Медицин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центр "Виамед", 1923381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урдейного, 6В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урдейного, 6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Сурган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Национального олимпийского комит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а, пом.2, комн.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Республики Беларус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портивно-оздоровительны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омплекс "Олимпийский", 1015082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д.49, пом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2а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д.2а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атериально-техническ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еспечению и обслужив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1-комн.301-3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едерации профсоюзов Беларус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Дом профсоюзов", 1001169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по оказ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услуг "БР-Консалт", 19236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Машерова, 3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ата 05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ча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либегова, 21-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томалюкс", 19044360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льварийская, 1-104, 10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ебно-воспитатель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доевского, 75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абилитации детей дошко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озраста с нарушением слуха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доевского, 7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родско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единоборст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ервомайская, 1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2474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дъезд №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рбышева, 4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родско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о вод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ероев 120-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видам спорта", 1908418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ивизии, д.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ероев 120-й дивизии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Детско-юнош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ортивная школа по плав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.Чайкиной, 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Янтарь" управления спорта и туризм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Мингорисполкома, 1904697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.Чайкиной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Комплекс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спортивн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рженевского, 1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Орбита", 1907694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портклу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зинца, 1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Минская город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ерута, 11-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лимпийского резерва профсоюзов п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гимнастике художественной им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Л.Г.Годиевой", 19073939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рута, 11-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Мин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ерута, 11, ком. 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рофсоюз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Спартак", 19168529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рута, 11-каб.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Минский объедине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ортивный клуб Феде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л.Свободы, 23-ком. 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офсоюзов Беларуси", 1909904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ховская, 7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4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о гандболу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илимонова, 55/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15421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имонова, 55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й подготовки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велосипедному спорту", 1914448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111 б, здание спортивного сооружения "Велодром", 1 этаж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й подготовки по вод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109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видам спорта", 1005999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.1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109в, каб.217, 217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лимпийской подготовки по гимнастик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аумана, 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художественной", 1907453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Даумана, 23, каб.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й подготовки по игров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рганова, 2, комн.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видам спорта", 10071440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линовского, 111б, к.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й подготовки по лег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линов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атлетике", 1905007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линовского, 1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й подготовки по ледов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11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видам спорта", 191771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.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линовского, 111б, к.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й подготовки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63/1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стольному теннису", 1907875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63-4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й подготовки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рганова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икладным видам спорта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Игнатенко, 15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й подготовки по теннису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дом 63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7875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омната 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й подготовки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урганова, 4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фристайлу", 1923862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4а, пом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спортивн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рженевского, 4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о  лыж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. 2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идам спорта" управления спорт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туризма Мингорисполкома, 19054566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рженевского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абережная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о вод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видам спорта", 6000213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18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олетова, 1, первы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этаж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ременному пятиборью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правления спорта и туриз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ингорисполкома, 1902474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толет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5, г.Минск, проез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8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ролинский, 5-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о фигур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атанию на коньках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орта и туризма Мингорисполком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3217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оезд Каролинский, 5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Спортивный клуб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едерации профсоюзов Беларус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21-9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661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абричная, 18-7,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орусская государств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итыцкого, 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хореографическая гимназия-колледж"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10070948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орусский государстве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Дзержинского, 83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едицинский университет", 1005824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Дзержинского, 83/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Долгиновский тракт, 1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Долгиновский тракт, 1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ульмо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тиз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льского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хтерев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ульмо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тиз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урдейн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ронянского, 13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ронянского, 50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олубев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олубев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Есенина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т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нфекционные болезн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йро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, в том числе анд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тиз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Золотая Горк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жеватова, 5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нейро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жеватова, 6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тологоанатом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жеватова, 60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лучевая 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жеватова, 60Д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селе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селе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льцова, 53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льцова, 53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рженевск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опоткина,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нфекционные болезни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льман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т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нцевщина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нина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каенк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яковского, 1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огилевская, 2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осковская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арочанск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красова, 35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икифор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доевского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рловская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артизанский, 112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9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леханова, 60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газеты "Правда"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газеты "Правда", 58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лукская, 4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ушкин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.Люксембург, 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фиева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машко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т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нфекционные болезн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йро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тологоанатом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, в том числе анд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тиз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машко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лучевая 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машко, 8/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тологоанатомическ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ров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Сморговский тракт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харев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хая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х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боревича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льянов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раль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атов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ролик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Шишкин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 хирургическая, в том числе микро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Щедрина, 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Энгельс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.Лучины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кубовского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челюстно-лицевая 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кубовского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нфекционные болезн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ровляны Минского района Боровлянского с/с, ул.Фрунзенская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орусский государстве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едагогический университет имен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аксима Танка", 10030239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тивный комплекс - г.Минск, ул.Советск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орусский государстве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вердлова, 13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ехнологический университет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35465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лорусск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орусский государстве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верситет физической культуры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000075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10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007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орусский государстве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артизанский, 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57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экономический университет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анеева, 3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ая областная средня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ероев 120-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кола-училище олимпий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ивизии, д. 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зерва", 1011163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ероев 120-й дивизии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ый высш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Уборевича, 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авиационный колледж", 1000056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боревича, 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Ми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Седых, 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городское училищ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лимпийского резерва", 1905389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дых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ое 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илимонова, д.5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илище олимпийского резерва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рп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инистерства спорта и туриз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спублики Беларусь, 1006686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имонова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Част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ститут управ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лавинского, 1/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нимательства", 10124481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лавинского, 1/3-1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Лыньк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Белгастрономияторг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, к.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1012008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ономаренко, 34, пом.8Н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Арт Смайл", 191796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афиева, 95, кв. 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калова, 9, кор. 2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ВЕДИ-ДЕНТ", 1906378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ранциска Скори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3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-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ранциска Скорины, 12 -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Романовск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Верлена", 190909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Слобода, 5а-пом.4, 5, 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омановская Слобода, 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Гамарни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Гармония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8/2-1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0869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кадемическая, 26 - ком. 45, 45а, 46, 47, 4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Гирано", 1909422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долаж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-помещ.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долажского, 3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ентал-хауз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ронянского, д.50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рпус 4, помещение 2Н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офис 108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ронянского, д.50, корп. 4, пом.2Н, офис 108-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ентастиль", 190638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рш-Саблина, 3-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рш-Саблина, 3-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28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иадент", 1908713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Уманская, 54, пом.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артизанский, 14-105, 105а, 105б, 11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манская, 54, пом.151, комн.170-1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иоладент", 191514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18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фис 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85, 1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октор Нем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лежа, 1-3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ележа, 1, пом.310,3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Матусевич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Зубная симфон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90, пом.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6574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тусевича, 90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Тимирязе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Зубной докто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5а-07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715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имирязева, 65а - 0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Ирпол", 190438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.Богдановича, 7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3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Богдановича, 78, пом. 2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6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Исцеление", 1007890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урган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Кирова, 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Совет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Некрасова, 2а/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-27, Речицкое шоссе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Горького, 72 - 4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зинца, 120-4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47б -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Гришина, 8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Пушкина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Север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Лида, ул.Я.Купалы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Карла Маркса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Класс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злова, 13-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омеопатия", 1012163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зло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гомеопат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Клиника плас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сквина, 4, пом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хирургии "Астарта Плюс", 19182674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осквина, 4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Ко-дент", 191084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Машерова, 25, пом.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.75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25, пом.3, к.71,72,72а,75,7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03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КреативДентал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опоткина, 95, пом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12880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опоткина, 95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агодент", 191094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доев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-каб.108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доевского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5, г.Минск, ул.Е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еонидия", 191172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едройца, 10, пом.2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Ежи Гедройца, 10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Ф.Скори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айстэрня усмешк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, пом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2479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.Скорины, 12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Шугае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арченко", 1909072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/3-комн.10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Шугаева, 19/3, к.10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едик дент", 190934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икоцкого, 4-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4-й переулок Кольц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иладент", 1912367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Тимошенко, 8, п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имошенко, 8-пом. 1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ИР ЗДОРОВЬ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.Чорного, 8а-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199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.Чорного, 8а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НЕОВИТ", 1903175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олгоброд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/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Долгобродская, 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Ника-оптис", 1909192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Танка, 30-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ельникайте, 4, изолированное помещение 2, пом. № 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Павлюченк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23/1-419Б, 419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ПРАКТИК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рлов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9075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0-помещ.16 (каб.21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рловская, 40, пом. 16, каб.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Дрозда, 7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РомДент", 1908837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Дрозд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вилдент", 191245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усовского, дом 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м.2, ком. № 215; 215А;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15Б.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усовского, д.4, пом.2, каб. № 215; 215А; 215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ЕНСО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итыцкого, 29, п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29, пом.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МАЙЛГРА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ронянского, 11/5, пом.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олдент", 190884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6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, к.104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68, пом.2, к.104а, 104б, 104в, 106 (по плану к.2-6, 2-7, 2-8, 2-9, 2-10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ОНРИСА", 1909350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едых, 66 (нежил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дых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томамед", 1905576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ахимова, 18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27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25-6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томатолог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жавецкая, 5, пом.1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Васильевых", 6905576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жавецкая, 5, пом.1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Притыцког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томатология Доктор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83-комн.10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Зелинского", 1910390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д. 83, пом. 10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Талидент", 1918811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зимировская, 3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зимировская, 31, помещение 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ТикоМед", 1905040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Музыкальный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Музыкальный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Улыбка-лю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ер.Корженев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а-10 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Корженевского, 2а-10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Мясник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5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Фабрика улыбк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5, помещение № 4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8578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ясникова, 35, пом.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Байкаль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5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Элит-Данти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66/2-3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смонавтов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Эльсандент", 190878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евкова, д.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35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вкова, 9, 2-й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Конлинз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гилевская, 34/2-2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79044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Пролетарск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ронянского, 25-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ОПТИВЕКО-М", 1904704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зависимости, 131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Гоголя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Оптими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963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2-пом.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52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унитарное предприятие "СпортМедиа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газеты "Звязд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1905333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Рокоссовского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стерова, 49-помещение 52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нозвездная, 1-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УмкаБелМед", 1908549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9, помещение 1-комн. 106, 10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Москов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Юконт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0-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068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осковск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фиева, 88А-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ентСтудио", 190907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Радиальная, 11б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диальная, 11б, пом.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енттех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обанка, 79-ком. 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7049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обанка, 79-ком.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Ермолкевич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илимонова, 53-1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имонова, 53-100а, 148, 1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Зуботех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Машерова, 2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/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лаборатория "КлеверЛаб", 1906808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25-217а, 217б, 217в, 217в1, 217г, 217д, 415, 415а, 415б, 415б1, 415в, 415г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0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едсервис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ропотк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43849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опоткина, 8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ост-одонт", 1908927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тебенева, 20/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тебенева, 20/2, каб. 23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Ортолит", 1908915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Революцион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тебенева, 20, 2 этаж, ком. 2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ервисн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Бел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.Чорного, 3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осорог", 1904438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.Чорного, 31, пом.1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портивно-оздоровите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Клуб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льцова, 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тенниса", 19111387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льцова, 1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Андрина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свобождени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-комн. 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свобождения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ВИКОДЕНТ", 190575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злова, 14, 5Н-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/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злова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1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Витекостом", 1905554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лободская, 157-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57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ушкин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ИнВаДент", 1920084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рвата, 31А-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рвата, 31а-1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идент", 1909271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.Богдановича, 13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3Н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Богдановича, 135, пом.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ТАУ-КИТА", 1908761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зинца, 11а-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зинца, 11а-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Федоров", 1908826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Руссиян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1-помещ.48б (здани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уссиян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ФТ-дент", 191536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итыцкого, 87, п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89, 189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87, пом. 189, 189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Вилманта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Есенина, 64, пом.3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00623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Есенина, 64, пом.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Поречь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17-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елкоопсоюза", 10134208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рол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сервис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1-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УНИДЕНТ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агородный переулок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5276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1-й Загородный переулок, 3, пом.5, 6, 6а, 10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8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Абакосан", 1905267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31/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Аллерготе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ранциска Скори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-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ранциска Скорины, 12-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ьюти Ми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117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9Т/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ранциска Скорины, 12-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ВА-ТА", 1918036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аяковского, 140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яковского, 140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ВладАрт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12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3138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2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127-2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1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Надежда-Стил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лободская, 95-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333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леханова, 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7, г.Минск, 2-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НК-стиль", 190882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еулок Багратиона, 20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ом.3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2-й переулок Багратиона, 20, пом.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РОБУСТА", 1905043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20/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.2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2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увенир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ожинская, 22-ком.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6149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ожинская, 22-ком.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Фрау Март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Любимова, 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Любимов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28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ранспор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ЕвроШеле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Машерова, 54, п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, комн.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манская, 78-2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томатологический центр Богем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уйло, 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8838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изолированно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уйло, 7, пом.2,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томатология ПРОФИ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27-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7597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27-3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Пионер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Центр эстетической медици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Хиневич и К", 1001593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ионерская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Логой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медицинских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тракт, 39/2, пом.2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Андромедика", 1916321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Логойский тракт, 39/2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парикмахерских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ЭЛИТАСЕРВИС", 1009622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5/1-пом.20Н, комн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75/1-пом.1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Васнец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стоматологических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4/1-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ИРМЕД", 1908755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Долгобродская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Ал-дент", 1918615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крыганова, 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крыганов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Аладен", 190902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интовта, 12а,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этаж-1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интовта, 12а, 1 этаж (по плану пом. №118-127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лдисДент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илимонова, 3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763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8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имонова, 35-8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Жудр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8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лисан-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3965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Жудро, 40-30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Аллора", 1907202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бойная, 6А, комн. 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аперов, 5, ком. 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Матусевич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льба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6-1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тусевича, 56-1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мритаБьют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алибокская, 36-3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176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алибокская, 36-31, пом. №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мритаСтил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ысокая, 11Д, пом. 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354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ысокая, 11Д, помещение 10 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мритаЦент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унина-Марцинкевич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9356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, 11, пом.6, ком.6-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Дунина-Марцинкевича, 11-6, каб.6-1 - 6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рманСтуди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ырокомли, 3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9078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7Н, каб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ырокомли, 38, пом.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СМЕД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ервомай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36969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ервомайская, 22/12 - 3Ц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Михановичи Минского района, ул.Парковая, 4Г-ком.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БелВентур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ранциска Скори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972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, пом.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ранциска Скорины, 12-47, 5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Белый жемчуг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отаническая, 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7097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отаническ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БН-мед", 1910075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.Черного, 3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№6, комн.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норина, 1а-12, 14, 1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2-ая Шест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Бонджол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иния, 11, пом. 3, каб. 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2-ая Шестая линия, 11, пом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БонЦент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имитрова, д. 5, пом.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, каб. 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Димитрова, 5-пом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Буйлушки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Чапаева, 5-литер 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9061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/к-п, комн.402 "А"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апаева, 5-литер А 4/к-п,  комн.4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ВАЛЕДА", 1916200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.Богдановича, 5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Богдановича, 56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Ваш данти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ономаренко, 43-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270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ономаренко, 43-9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ВЕЛЕС-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ульман, 21б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035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газеты "Звязда"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Вианика", 1905308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.Сердича, 10-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Д.Сердича, 10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Вива Мед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зимировская, 2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3452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22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зимировская, 21, пом.2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3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2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Витадент", 190527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обанка, 58-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обанка, 58-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Витали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Харьковская, 3а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льшевского, 57 - пом.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Гируда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артизанский, 14-к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416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артизанский, 14-к. 309, 30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Свердл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5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Дакия", 1013500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3, ком. 3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вердлова, 23, ком. 30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Два в Одн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зинца, 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1210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зинца, 8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Дента Смай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17-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6401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ервомайская, 17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ервомайская, 17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ДентГар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.Богданович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0б-помещ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Богдановича, 120Б, пом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ранциска Скорины, 12-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Дентсервис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ронянского, 50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893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р. 4, пом. 2Н, ком. 1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ронянского, 50/4-2Н, ком. 10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Дечко и 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12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125, пом.26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Гинтовта, 32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ДИАСИ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в. 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молячкова, 9-ком. 513, 513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03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ДОКТОР РЯД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елинского, 5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6017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линского, 54, пом.27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Доктор Смай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аяковского, 2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2793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мещение №3Н-комн.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яковского, 24, пом.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Жемчуг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ухаревская, 70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0238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харевская, 70, пом.1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р. газе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1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4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Звезда-СТ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"Звязда", 47-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-Л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6896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газеты "Звязда", 47-412, 419, 4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Ивлена", 1916030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170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70, пом.2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К-Актив систем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ономаренко, 35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36509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ономаренко, 35а, помещение 1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КАМЕЛ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еонида Беды, 2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9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85" w:leader="none"/>
        </w:tabs>
        <w:autoSpaceDE w:val="false"/>
        <w:spacing w:lineRule="auto" w:line="240" w:before="189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1903408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онида Беды, 26-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Менделее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Кера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/17-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Краснозвездный, 14-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Клевер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Независимости, д. 58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7525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. 4, офис 4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31-1,  пом. 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Конфидента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лежа, 1-пом. 6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27949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ележа, 1, пом.60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Корчигина Н.В.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льшевского, 1/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9026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4Н, к.17-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льшевского, 1/1, пом.4Н, к.17-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ЛАНСМАЙ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лешева, 1 - 3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28188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лешева, 1-30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ЛВ-дент", 1909023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еды, 24-комн.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ды, 24, комн.106,100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Леди Ир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норина, 6б, оф.6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норина, 6б, пом.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Судмалис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9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Леди Чиз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-комн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дмалиса, 22, пом. 2-6, 8, 9, 2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Леостом", 191928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лежа, 1, пом.1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ележа, 1, пом.1211, 12-й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Лутия", 1909008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шкевича, 20, пом.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ашкевича, 20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9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Лятт", 1914198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аполеона Орды, 47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аполеона Орды, 47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Логой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акси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тракт, 15/1-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Есен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алыхина Л.В.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3/1-1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251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зинца, 9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Маньяна", 1908321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ынькова, 8-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ынькова, 8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астер стил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.Чорного, 4, пом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7578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.Чорного, 4, пом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едАйзХэлп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.Скорины, д.12-2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283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ф. 3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.Скорины, 12-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еджикЛай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льшев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8395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-пом.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льшевского, 22,-пом.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едикал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елицкого, 11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48185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лицкого, 113-пом. №21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Францис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Медицея", 1925613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корины, 12, пом.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ф.2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ранциска Скорины, 12, пом.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ижюр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еманская, 4-1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53519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еманская, 4-1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Киселе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5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ИКОШ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8-пом. 3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селева, 18, пом.2Н,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т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Селиц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илая Лед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ом 105, ком. 2 (перв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9230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этаж КБО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лицкого, 10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4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ир солярие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Рафиева, 95, пом.1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206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фиева, 95, пом.1Н, каб.3,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.Коласа, 37, пом.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ирный тенн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ромова, 14, каб.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39736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ромова, 14, пом.3, каб.26 (режим работы - воскресенье - 08.00-13.00, 15.00-20.00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Монали", 1915427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осифа Жинович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-24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Иосифа Жиновича, 1-2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Сухарев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эджик 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86215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харевская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ЭДЖИК СА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свобождения, 1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498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Н, каб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сточная, 33, пом.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ородской вал, 8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свобождения, 11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р.Ф.Скори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эджиксмай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2, корпус 1-3-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584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Долгобродская, 14- 23/3, 23/3Б, 23/3Д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селева, 20, пом.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ЭРИЛИН-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Есенина, 23/1-2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7736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ушкина, 28, пом.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Надина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лодеда, 59, ком.6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4300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аснозвездная, 8-комн.12, 12а, 12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, в том числе сурд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Будслав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НАШЕ МЕСТО П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, комн. 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СОЛНЦЕМ", 1905334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огдановича, 118, пом. 8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2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Игнатенк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ОЛИКА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-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Игнатенко, 2, 1 этаж, пом.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Парацель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Жудро, 2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Жудро, 28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ПерсонаСит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вердлова, 34-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010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Дзержинского, 8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Есенина, 30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Петровастай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3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0033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Есенина, 30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ПраймДент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10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5602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104, пом.14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3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Простыя лек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ележа, 5, корп. 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6385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итер А4/кп, помещени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ележа, 5/1-2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нетрадиционная медицинская деятельность: мануальная терапия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Л.Сапеги, 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Раффа", 1911798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.Сапеги, 9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роез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РВ Люкс", 1911481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олодеда, 11-комн.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оезд Голодеда, 11-комн.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Сан Тач", 1917184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Шаранговича, 2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42 (пав. 200Б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Шаранговича, 25, пом. 42, пав. 200б (114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4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САНИКЭ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ронян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осковская, 20, пом.1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СеЛена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жеватова, 86-2-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9616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жеватова, 86-2-103, 107, 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6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Ситидент", 1912052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олевая, 6-помещ.2Н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омн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олевая, 6, пом. 2Н, каб. 1-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Смайл Сит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ель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0630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-помещение 7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ельского, д.2, помещение 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8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Смайлик", 1908674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зинца, 86/3-219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зинца, 86/3, 2-й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Сурган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Соврем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7/2-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сметологические технологии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61516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47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04, г.Минск, 2-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СоКриНа", 6906977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утепровод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еулок, д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2-й Путепроводный переулок, д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Стамми", 1909066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артизанск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артизанский, 2, пом.235,2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ирова, 17, пом.60,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2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СтомГара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урганова, 11-к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3313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11, комн.105-10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Рафие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Стомика", 190960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8А-пом. 4Н, комн. 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фиева, 88а, пом.4Н, каб. 33-35, 40-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0068, г.Минск, бульва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СтомКэт", 1913126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Шевченко, 1, пом.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бульвар Шевченко, 1, пом.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Сторк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89, кор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, пом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89, корп.2, пом.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ТАНВИТА", 1909038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смонавтов, 43-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осмонавтов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9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Тао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итыцкого, 77-1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77-1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Тарабри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Чапаева, 5-литер 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/к-п, комн. 402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апаева, 5-литер А 4/к-п,  комн.40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Варвашен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Техно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/2-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25-8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1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ТопорковаГрупп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афиева, 64, пом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4582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фиева, 64, пом.4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6, г.Минск, ул.5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Три дантист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ет Победы, 8, пом. 3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9096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50 лет Победы, 8, пом.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ручская, 7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4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УЗИ медцентр докто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10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Лукашевича Н.А.", 192552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109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Центр эсте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менногорская, 108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медицины "Марлен", 1927744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аменногорская, 108, пом.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Эдаран-медика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9, пом. 1Н, к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83480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нина, 9, пом. 1Н,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07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ЭпилКомфор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абрициуса, 9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175689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абрициуса, 9а-пом.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Эстетик Смай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Железнодорожная, 44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22769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ом. 271, каб. 271-7 -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71-1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Железнодорожная, 44, пом.271, каб. 7-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ЭстетЛАБ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итыцкого, 87-189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87-189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насел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Речная, 1, комна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ЭТУАЛЬ-СТУДИЯ", 1904432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сонал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еч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Притыцког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ФОРМАСТ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05, пом.372, ком.1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105, пом.3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стоматолог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Орлов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АртСтом", 1905008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8-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/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рловская, 18-комн.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Космедиа", 190934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таровиленская, 1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таровиленская, 14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ЕЖДУНАРОДНАЯ ШКОЛ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М.Богдановича, 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М.Богданович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5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Институт парламентар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Тимирязева, 65 А (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редпринимательства", 1900707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этаж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имирязева, 65 А (2 этаж)-ком. 301, 30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7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колледж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адиальная, 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нимательства", 1009428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ручская, 21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sectPr>
      <w:headerReference w:type="default" r:id="rId2"/>
      <w:type w:val="nextPage"/>
      <w:pgSz w:w="11906" w:h="16838"/>
      <w:pgMar w:left="567" w:right="567" w:gutter="0" w:header="0" w:top="3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_min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05:00Z</dcterms:created>
  <dc:creator>user</dc:creator>
  <dc:description/>
  <dc:language>en-US</dc:language>
  <cp:lastModifiedBy>user</cp:lastModifiedBy>
  <dcterms:modified xsi:type="dcterms:W3CDTF">2017-09-25T12:06:00Z</dcterms:modified>
  <cp:revision>1</cp:revision>
  <dc:subject/>
  <dc:title/>
</cp:coreProperties>
</file>