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Шейпинг-сти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ча, 87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408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л.Привокзальная, 4 (2-й четный день недели с 17.30 до 20.30, воскресенье с 10.00 до 13.00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Речицкий, 24 (1-й, 3-й четные дни недели с 17.30 до 20.30, суббота с 10.00 до 13.00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87а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30-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мельск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1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рунзе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электроэнергетики "Гомельэнерго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694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РУП "Гомельэнерго" - г.Гомель, ул.Фрунзе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Гомельской ТЭЦ-2 филиала РУП "Гомельэнерго" - г.Гомель, пр-д Энергостроителей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Гомельские тепловые сети" - г.Гомель, пр.Индустриальный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Речицкие электрические сети" - Гомельская область, ст.Речица, ул.Энергетиков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пункт филиала "Светлогорская ТЭЦ" - Гомельская область, г.Светлогорск, ул.Советск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анаторий "Василек" филиала "Гомельские тепловые сети" - Гомельская область, Гомельский райо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ерюхский с/с, 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зурова,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№ 1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азурова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ий областно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зурова, 1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вод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идам спорта и фристайлу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азурова, 1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434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Детско-юношеская спортивная школ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2 г.Светлогорска", 490425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ина, 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м-н Молодежный, стадион "Бумажник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обрушск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Нос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спортив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бруш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школа", 4904217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лодежная, 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Добруш, пр.Луначарского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434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вердлова, 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№ 1 отдела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физической культуре, спорту и туризм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Светлогорского райисполком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4268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9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Свердл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46021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уговая, 3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№ 6 по гребл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омеля", 4904207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Луговая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14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Большевик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р.п.Большевик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ясли-сад", 4907749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Гомель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армейская, 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р.п.Большевик Гомельского района, ул.Красноармейс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5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Василевич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асиле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ая общеобразова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ечиц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кола-интернат для детей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ина, 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ями зрения", 4000012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Василевичи Речицкого района, ул.Калинин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3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9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Юбилейная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ститут развития образован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4695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Юбилейн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сипова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коррекционно-развиваю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учения и реабилитации", 4904216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Осипов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Речицкая  спе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бщеобразовательная школа-интерн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ыдько, 1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ля детей с нарушением слух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5948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Сыдько, 1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разования "Санаторное дошколь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Ленина, 22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учреждение детский сад № 26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Чароуная хатка" г.Гомеля, 4906506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Ленина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9, г.Гомель, ул.6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разования "Санаторное дошколь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т СССР, 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учреждение ясли-сад № 128 "Мар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омеля", 4906512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60 лет СССР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3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разования "Санаторное дошколь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.Хмельницкого, 83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учреждение ясли-сад № 14 г.Гомел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6512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.Хмельницкого, 8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8, г.Гомель, ул.5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разования "Санаторное дошколь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т з-да Гомсельмаш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учреждение ясли-сад № 15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омеля", 4906517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50 лет з-да Гомсельмаш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разования "Санаторное дошколь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ловацкого, 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учреждение ясли-сад № 16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олнышко" г.Гомеля, 4906506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Головацкого, 1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анаторный ясли-са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3 г.Мозыря", 4907198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Интернациональная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анаторный ясли-са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21 г.Мозыря", 490618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итыцкого, д. 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Притыцкого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анаторный ясли-са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38 г.Мозыря", 4907198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28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Гагарина, 2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анаторный ясли-са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4 г.Рогачева", 490586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бочая, 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Рабоч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анаторный ясли-са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огачев, ул.Тельма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6 г.Рогачева", 4905865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Тельман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5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пециальный ясли-са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горенко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138 г.Гомеля для детей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ями зрения", 49068212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Огоренко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3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пециальный ясли-са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.Хмельницкого, 94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27 для детей с нарушениями зр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г.Гомеля", 4904278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.Хмельницкого, 94 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пециальный ясли-са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ововетреная, 7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3 для детей с нарушениями зр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омеля", 4906506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Нововетреная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пециальный ясли-са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30 для детей с нарушением зр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тловца, 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Мозыря", 4907198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Котловца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12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Ясли-сад № 3 г.Ветк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ет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2838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атракова, 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Ветка, ул.Батракова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12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Ясли-сад № 4 г.Ветк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ет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2838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Ветка, ул.Совет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4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4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10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анаторий "Приднепровски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426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.Приднепров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огачев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ос.Приднепровский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01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наторий "Чёнки", 4000477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Чен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.Ченки Гомельского района, ул.Октябрьская, 1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4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7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ий вагоностро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Химаков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авод", 4000694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Химако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Хоккейный клуб "Металлург-Жлобин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490426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ла Маркса, 3/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Карла Маркса, 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омель, ул.Жукова, 2-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наненко Елена Геннад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9694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л.Привокзальная, 1-7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арановский Андрей Александ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6766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26-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Первомайская, 5, пом.3, каб.16-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Октябрьская, 18, 2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Карпо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Белян Ольга Залмановна, 4902028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-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ивокзальная площадь, 1-8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ирковская Наталья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Ельск, ул.50 лет СССР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0405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8-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Ельск, тр.Мозырский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бученко Александр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ветлогорск, м-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2629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лесье, 4-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м-н Первомайский, 47-6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вкало Анатолий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Микрорайо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903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7, д. 4, 5, кв. 1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Первомайская, 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рисенкова Ольга Михайл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3122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абережная, 81-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Набережная, 78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Бреус Сергей Антонович, 4909373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зырь, бульва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траконицкий, 19, кв.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Крупской, 12-ком. 2,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улка Алексей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ветлогорск, м-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Березина", д.3, кв. 2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Микрорайон "Юбилейный", 6-3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Вознюк Анна Адамовна, 4907903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алинк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96-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Калинковичи, ул.Пионерская, 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айдук Надежда Васи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ветлогорск, м-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олодежный, д.13-кв.2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Микрорайон "Первомайский", 17-2, к.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лущенко Анатолий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ловацкого, 21-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4785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ирова, 18, пом.2, комн.2-7, 2-11 - 2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ина Татьяна Михайл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Добруш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овская, 13-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Добруш, пр.Луначарского, 12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улевич Нина Викторовна, 4907119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6-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Первомайская, 47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уревич Илья Леонидович, 4909039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м-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бедевка-Юг, 3, кв.1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Первомайская, 5, пом.3, каб.3,5,6,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ашкевич Виталий Геннад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ветлогорск, м-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6330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"Юбилейный", д. 3, кв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Микрорайон "Первомайский", 17-2, к.7,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Жогло Василий Иванович, 4911882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зырь, ул.Малин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, кв.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Янки Купалы, 2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зак Александ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ечица, пер.Лугов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-й, 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омельская область, г.Речица, ул.Жиляка, 13 (с 10.00 до 16.00 ежедневно, за исключением понедельника и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торник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Брес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рпенко Анна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, кв. 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Артиллерий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валенко Александра Павл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огачев, пер.1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9329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Вокзальный, д.2-кв.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Советская, 55-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льникова Галина Пет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озырь, ул.Полес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4189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8-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Советская, 2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евмержицкая Регина Пет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Козлов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8311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ветлогорского района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Комсомольская, 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Паричи Светлогорского района, ул.Социалистическая, 52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динцова Шамсет Рамазан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м - р 3, д. 4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100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в. 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Карла Маркса, 3/1, ледовый дворец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8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рлов Валерий Дмитри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гатырева, 115А-1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К.Либкнехт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апроцкая Инна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зырь, ул.Малин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7161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2, кв. 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Котловца, 1-1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ут Александр Андре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Речица, Светлогорск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шоссе, д. 3, кв. 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Жиляка, 13  (с 17.00 до 20.00 ежедневно, за исключением понедельника и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вторник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 Сядиб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Романов Георгий Никитич, 4907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Октября, 46, пом.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8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омановский Андрей Ива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2618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крорайон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Молодежный", 21-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Микрорайон "Первомайский", 17а-2, комн.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оманцов Владимир Анатол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0887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крорайон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Молодежный", 45-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Медковская, 14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оманчикова Светлан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Рогачев, ул.Гоголя, 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3245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Гоголя, 58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идоров Виталий  Марат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зырь, бульвар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4174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Юности, 109-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Советская, 2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-11, газосиликатная станция, пом. 1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Речиц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5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Сквира Иван Михайлович, 4001466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оссе, 37-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ждугородня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Скидан Елена Николаевна, 4908027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зырь, ул.Чка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бульвар Дружбы, 22-3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4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линко Кирилл Витал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огачев, ул.Лен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-ЛД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Октябрьская, 2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10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лстенкова Алла Станислав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рославская, 38/1-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0215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Рабочая, 4а, каб.3 (ежедневно с 15.00 до 18.30, выходные - суббота, воскресенье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мыхова Светлана Андре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м - р, д. 4, кв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11002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Карла Маркса, 3/1, ледовый дворец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Шуляк Анатолий Петрович, 4001644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крорайон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Молодежный", 44-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Ленина, 47 В -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уляк Татьяна Геннад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крорайон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Молодежный", 44-2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85" w:leader="none"/>
        </w:tabs>
        <w:autoSpaceDE w:val="false"/>
        <w:spacing w:lineRule="auto" w:line="240" w:before="226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4001644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Ленина, 47В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Щуко Людмила Юльян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Микрорайо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, 1-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Международн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автомоби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8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рисенко, 7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держанию дорог "ГорСАП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орисенко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дочерне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0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8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омель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о-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М-8, 445-й км.,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Качье", 4901782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омельский район, М-8, 445-й км.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жилищ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4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4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10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веточь", 4000049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циалистическая, 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Социалистическая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Социалистическая, 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3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лайчука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Гомельводоканал", 4000518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алайчук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спортив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Хоккейный клуб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зурова,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Гомель", 4900843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азурова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орэлектротранспорт", 4000785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оллейбусная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Троллейбус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5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Цуп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о-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Жлоби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Пралеска", 40020639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Цупер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92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4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в 1,5к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-Л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о-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еверо-западне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центр "Птичь", 4000657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.п.Копаткевичи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в 1,5 км северо-западнее н.п.Копатке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Нагор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-Л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о-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озыр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Сидельники", 4900004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агорные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7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32 богатыр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2552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 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нтернациональная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Калинковичи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АльянсСтройДеталь", 4905824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л.Ленина, 4-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Калинковичи, пл.Ленина, 4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трансоп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4204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ельве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Ленина, 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3141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Ленина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мал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оармей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4а, комн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расноармейская, 3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Речиц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ДАРТ", 4003149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оссе, 146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нтернациональн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5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деал-Дента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9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18031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Хатаевича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линикЛю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.Хмельницкого, 74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6517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.Хмельницкого, 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ИСЛАД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4260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29-пом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Дзержинского, 29, пом.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5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юкс-Опт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горенко, 33-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1773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Огоренко, 33-каб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48" w:after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9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Орион", 4000845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ратьев Лизюковы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ратьев Лизюковых, 4а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8.1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емь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8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здоровье", 4903164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ла Маркса, 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Первомайская, 52, пом.1а, пом.2а, пом.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ОДО "Семья и здоровье" в г.Гомеле - г.Гомель, ул.Кирова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ОДО "Семья и здоровье" в г.Речице - Гомельская область, г.Речица, ул.Советская, 110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кстроДент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гилевская, 3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3238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97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32 богатыр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естьянская, 19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люс", 4904934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рестьян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4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32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60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Ленина, 6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пр.Побед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мадей Клин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13256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Победы, 8-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ртФитне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вокзальная, 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8700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Войкова, 1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СОН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.Хмельницкого, 9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0858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.Хмельницкого, 96, пом.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Чапаева, 10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бульвар Дружбы, 11а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Ленина, 1б-2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ская область, г.Солигорск, ул.Ленина, 1б-2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изнес-иде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еждународная, 35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4233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арыкина, 16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осарева, 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аш семей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33-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врач", 4910618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ирова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видМаст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ирова, 32А, офи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8685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ирова, 32А-708,7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9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Вита", 4004451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Калинковичи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Свердлова, 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Калинковичи, ул.Свердлова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арант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7122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крорайон 1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1а-офис 6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Микрорайон 1, д. 1А, помещение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Хатаев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Гармония 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3, пом.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13195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Хатаевича, 53, пом.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омель, ул.Фадеева, 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ль А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1805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Фадеев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Рабочая, 4а, комн.1,2,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алайчука, 1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льСит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1708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нежкова, 34-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Снежкова, 34-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тский докто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Октября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10641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Октября, 27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2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Евва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ча, 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1761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Здравы ла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1604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уначарского, 39/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Луначарского, 39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Речиц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льмари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оссе, 105-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42192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Речицкое шоссе, 105-комн.2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Клиника Боброва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32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4906546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ирова, 32а, 1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расивые зуб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агарина, 20, пом.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8596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.3-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Гагарина, 20, помещение 3-комн. 3-12, 3-13, 3-14, 3-16, 3-17, 3-18, 3-19, 3-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8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евско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1694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ифонова, 91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Трифонова, 9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3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агия улыб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ью", 4908675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рест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ана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рла Маркса, 64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К.Маркса, 64, пом.2 (2 этаж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03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астер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улыбок", 4912450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15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Ленина, 11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3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2.19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е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57-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рестьянск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57-6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ладимирова, 1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МЕДИТЭКС-ГРУПП", 4906543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часть помещ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Владимирова, 16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оватор-Партн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0193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ифонова, 89, ком.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Трифонова, 89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77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рофздрав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1956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98-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Советская, 198-9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азум серд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9512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9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Ленинская, 9 -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, в том числе сурд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льфир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Космонавтов, 61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8548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Космонавтов, 6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ан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5047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434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ветло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4195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-н Молодежный, 52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м-н Молодежный, 52, пом.145, пом.1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434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майлСвет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0365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н Молодежный, 24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м-н Молодежный, 24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ПА-Мед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летарская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13174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Пролетар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Мазу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1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атолог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9а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азурова", 4910581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азурова, 109а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38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КОМПЛЕ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черская, 68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13219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Чечерская, 68Б, каб.10-19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Полес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систе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4-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8627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Полесская, 14-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орговая сет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ул.Коз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Продмир", 4903147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- Гомельская область, г.Жлобин, ул.Козлова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гнитно-резонансная томограф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8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райдентПрай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1-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131688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21-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Улыбка Удач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Ленина, 10 (Литер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051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/бет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Лен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3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арыкина, 132-каб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УлыбкаСервисПлюс", 4906546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арыкина, 132-каб.1.5,2.1,2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Побед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Центр коррек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веса "Борменталь", 4906518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Победы, 1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ЦитоГе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.Хмельницкого, 67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6544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.Хмельницкого, 67, пом.1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Ки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ХО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49970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ирова, 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Я Ваш докто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18-2, к. 2-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10509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ирова, 18-2, ком. 2-1, 2-2, 2-3, 2-4, 2-5, 2-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рдена Трудового Красного Знамен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арковского, 22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Гомельпромстрой", 4000713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анаторий "Золотые пески" им.И.М.Золотухина" - Гомельская область, Гомельский район, п/о Нов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Гут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Барык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ий завод пуск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вигателей им.П.К.Пономаренко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696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арыкина, 1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елорусский металлургический зав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- управляющая компания холдинг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мышленная, 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орусская металлургиче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мпания", 4000748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6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Промышленн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9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омельагротранс", 4000214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обрушская, 29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Добрушская, 2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омельдрев", 4000213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остоевского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Достоевског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омельоблавтотранс", 4000953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Речицкий, 7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Автобусный парк № 6" - г.Гомель, ул.Федюнинского, 25, 25/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1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ий жировой 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ч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783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ий ликеро-водочны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вастопольская, 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Радамир", 4000783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евастопольская, 1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64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1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ИЙ ЛИТЕЙНЫ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арыкина, 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ЦЕНТРОЛИТ", 4000695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арыкина, 2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1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ий мясо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ча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омельский радиозавод", 4000695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бъездная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Объездн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6.09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ий химически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Химзаводск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699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Химзаводская, 5/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ое ПО "Кристалл"-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ерниговская, 22 "Б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правляющая компания холдинг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рпус №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КРИСТАЛЛ - ХОЛДИНГ", 4000782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тский реабилитационно-оздоровительнвй центр "Кристалл" - г.Гомель, ул.Жемчуж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45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омельстекло", 4000518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.п.Костюков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омельская, 25 (д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ыполнения в срок д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1.12.2012г. предписания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Министерства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дравоохранения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.Гомель, р.п.Костюковка, ул.Гомельская, 25 (до выполнения в срок до 31.12.2012г. предписани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нистерства здравоохранения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омельский район, р.п.Костюковка, ул.9 М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транснефть Дружб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ртиллерийская, 8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Артиллерийская, 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База отдыха "Милоград" - Гомельская область, д.Милоград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Линейная производственная диспетчерская станция "Мозырь" - Гомельская область, г.Мозырь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Центральная база производственного обслуживания" - г.Гомель, ул.Базов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омельхлебопродукт", 4000109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зурова, 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ореневское шоссе, 4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4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Гомсельмаш", 4000517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оссейная, 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санаторий "Машиностроитель" - Гомельская область, Гомельский район, Ченковский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Жлобинский механически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ДНЕПР", 4000757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кольная,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Школь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алинковичский мясо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Калинковичи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233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Северная,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Калинковичи, ул.Север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711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Коминтерн", 4000108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нтернациональн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/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Гомель, ул.Интернациональ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9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илкавита", 4000681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ратьев Лизюковы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ратьев Лизюковых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зыр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Мозырь-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ефтеперерабатывающий завод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Сосны" - Мозырский р-он, Криничный с/с, 20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тицефабрика "Рассвет", 4000479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ий райо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рабов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Песочная буд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омельский район, Грабовский с/с,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чицкий метизн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Речица, ул.Фрунзе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Фрунзе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ветлогорский машиностро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.п.Сосновый Бо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завод", 4000195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ветлогорского района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Зеленая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р.п.Сосновый Бор Светлогорского района, ул.Вокзальная, 4/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4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ветлогор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ллюлозно-картонный 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Завод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ветлогорскХимволокно", 4000312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завода исскуственного волокна - Гомельская область, г.Светлогорск, ул.Заводская, 5/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завода полиэфирной текстильной нити - Гомельская область, г.Светлогорск, ул.Завод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танкоГомель", 400085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г.Гомель, ул.Интернациональн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троительно-монтажный трест № 27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арковского, 24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17937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етский реабилитационно-оздоровительный центр "Романтика" - Гомельская область, урочище "Кленки"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Труд", 4000629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Электроаппаратура", 4000514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1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ипра" Обществ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роллейбусный проезд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ъединения "Белорусское обще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лухих", 4000585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Юбилейная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Гомельобо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вастопольская, 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евастополь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ый кооперати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3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агистраль", 400023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алинк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Калинковичи, ул.Советская, 1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дочернее 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3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едтехник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онгарской дивиз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омель, 4000523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Победы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урд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Победы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3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огачевская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ъединение "Белоруснефть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519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Рогачев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Завод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Головные сооруже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Солнечный берег" - Гомельская область, Речицкий район, Борщевский с/с, 1/11, 1/12, 1/13, 1/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, в том числе сурд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анаторно-курор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4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Серебряные ключи", 4904214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ветлогорский район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юго-западне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Светлогорский район, юго-западнее аг.Чиркович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ткрытое акционе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щество "Гомелькабель", 4000523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1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нспорт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Гомель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етковск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деление Белорусской желез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ороги", 40005240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- г.Гомель, ул.Циолковского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8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Ельская 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Ель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р.Мозырский, 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лимпийского резерва", 4904244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Ельск, ул. Мозырский тракт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ая, 29-ком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лимпийского резерва профсоюзов п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рьбе", 49042336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Ленин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чреждение "Гомельский дом-интерн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3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ля детей-инвалидов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верная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собенностями психофизиче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азвития", 4908635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еверная, 4/2, 4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37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1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ий центр медици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Шарпилов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/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еабилитации "Верасок", 4002270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мель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Шарпиловк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5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 ребенка для детей с пораж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виридова, 1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ой нервной систем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ем психики", 4002420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виридова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олимпийского резер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олярная, 2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единоборств", 4004616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Лепешинского, 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олимпийского резерва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абережная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ребным видам спорта", 4002320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Набережн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олимпийского резерва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рининская, 16 -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гровым видам спорта", 4005615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рининская, 16 -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8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центр олимпийского резерва по лег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Юбилейная, 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атлетике", 4903170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Юбилейная, 5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5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олимпийского резерва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илова, 28/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икладным видам спорт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Шилова, 28/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09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етеранов войны, труда и инвали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ос.Сож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Васильевка", 4904277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мель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ос.Сож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12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 "Шубин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Вет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42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рочище "Шубино"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Ветка, урочище "Шубино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чреждение "Дуяновский дом-интерн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42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Дуянов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477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мель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уяновк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Жура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65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детей-инвалидов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Рогаче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собенностями психофизиче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Журавичский с/с,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звития", 4001105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.Пахарь, ул.Заводская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Рогачевскийц район, Журавичский с/с, п.Пахарь, ул.Заводская, 18, 18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Копатке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92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4000653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Копаткевичи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трик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Копаткевичи Петриковского района, ул.Интернациональ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Копце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95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.Копце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триков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66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.Копцевичи Петриковского района, ул.Ленина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акано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4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Макан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ечиц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01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удовая, 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кановичи Речицкого района, ул.Трудов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озыр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циалистическая,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161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Социалистиче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ечиц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для детей-инвалидов с особенностям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/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икова, 4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389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Красикова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огач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спортивн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", 4005350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Ленина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Рогаче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7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Вик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огаче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1105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иково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№2 г.Мозыр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4220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Котловц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19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Новая Гу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Гом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мельского района, 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айона", 4004956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Новая Гута Гомельского района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Терюх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0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Терюх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мель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4192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Терюх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Уваро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374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Увар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уда-Кошелев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814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Трудовая, 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Уваровичи Буда-Кошелевского района, ул.Трудовая, 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Хальч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4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Жлоб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Староруднянск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1787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с/с, п.Хальч, ул.Лес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Жлобинский район, Староруднянский с/с, п.Хальч, ул.Лесная, 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Центр медици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и для дет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-инвалидов и молод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итыцкого, 1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валидов с  психоневрологически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аболеваниями "Радуга", 4003145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Притыцкого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Центр олимпий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резерва г.Жлобина", 4904284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ла Маркса, 3/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К.Маркса, 3/1, 3/3, 3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К.Маркса, 3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К.Маркса, 3/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культуры "Заслуж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ллектив Республики Беларус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Зрелищно-культурный комплек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ий государственный цирк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742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чреждение образования "Гомель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медиц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анге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университет", 4000226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Артем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ратьев Лизюковых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Добруш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Н.Дворникова, 8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Добруш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тизиатр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Жарковского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, в том числе неона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2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2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2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нет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тологоанатом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омиссаро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арла Маркса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нет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дици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дицин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дицин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дицин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кушерство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дицин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ен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Федюнинского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нфекционные болез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чреждение образования "Гомель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74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тех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Октября, 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верситет имени П.О.Сухого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735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Октября, 48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чреждение образования "Гомель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9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университ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м.Франциска Скорины", 4000110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чреждение образования "Гомельск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илищ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лимпийского резерва", 4000630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омсомоль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чреждение образования "Мозыр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педаг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верситет имени И.П.Шамяк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уденческая, 2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838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Студенческая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94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етриковское 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Петриков, ул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Макаренко, 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фессионально-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илище закрытого типа № 1 лег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омышленности", 40006560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етриков, ул.Макаренко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Речиц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бщеобразовательная школа-интерн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5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ля детей-сирот и детей, оставшихс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ез попечения родителей", 4000167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Советская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Речиц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ясли-сад № 2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Цветочек", 4904981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2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Советск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Речиц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ясли-сад № 4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Колосок", 490498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Комсомольская, 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32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анаторны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Браг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ясли-сад № 1 г.п.Брагина", 4906896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оперативная, 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Брагин, ул.Кооперативн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Ки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Гомель", 4910675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ирова, 1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8, г.Гомель, ул.3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октор Гале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т БССР, 1-2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30 лет БССР, 1-10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Барташова, 35, пом.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пр.Октябр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Женская 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8594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ориса Царикова, 44-2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8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Клиника эст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7/2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ирургии и косметологии", 49031875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97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Кристалл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99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10678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99 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идердент", 4903215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рицкого, 56, п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Урицкого, 56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Линкороф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нтернациональная, 49, произв.-админ.корпус 1, к.110 (по плану 1-5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Первая стоматолог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ечицкое шоссе, 7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6053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Речицкое шоссе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кайс", 4905225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огачев, ул.Калин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Калин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0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томарус", 4903167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крорайон "Шатилки"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Микрорайон "Шатилки", 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томСтар", 4905751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беды, 20-а, пом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Победы, 20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71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Лама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6188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тловца М.П., 1-1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Котловца М.П., 1-1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5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8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егаМол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Ленина, 6-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5405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Лен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егена", 4904965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ульвар Юност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бульвар Юности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пл.Лен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8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ис-Мастер", 490495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зержинского, 29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а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Дзержинского, 29, пом. 1а, комн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озырь Опт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9359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ритыцког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Притыцкого, 30а-комн.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5, г.Гомель, ул.8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Омега Маст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Иногородняя, 2/8, пом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8-я Иногородняя, 2/8, пом.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8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тома Дом", 4905740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андышева, 1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73, к.73-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Ландышева, 14-73, к.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ервисно-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Ильич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одерн-ГРУПП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3-комн. 1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4980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ервис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нюта-Дент", 490180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Октября, 56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плексное общежитие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.2.3 Белорус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торгово-экономического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ниверситета.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Октября, общежитие № 1 (первый этаж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ервис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ижн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51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ирова, 51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ервис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35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айтлюкс", 4906823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Ефремова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Ефремо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ервис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Барык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3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Улыбка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3193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60 лет СССР, 15-1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арыкина, 132,, комн.1.1, 1.3.1, 1.4, 1.6-1.13, 2.3, 2.5, 2.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ервис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35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ЭФИстиль", 4905416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ерое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дпольщиков, 15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Героев Подпольщиков, 1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7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антист", 4901763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6-101-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1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5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Новодент", 4904242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.Бровки,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П.Бровки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2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Гэмм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Речицкий, 24, 1-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4957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Речицкий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8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Золот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ирова, 123, АБ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ека", 4904199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Братьев Лизюковых, 1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ПРО Зрение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зырь, бульва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4905882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ружбы, 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Калинковичи, ул.Советская, 1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бульвар Дружбы, 8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Ленинская, 19-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8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Элит Опт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97/2-38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3203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пр.Ленина, 6, комн.118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Советская, 136/2, пом.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иосСфераМеди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9024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икрорайон 16, дом 21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 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Микрорайон 16, дом 21, пом.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омель, ул.Ветков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адент", 4904969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-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Книжн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Пирог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ТАЛЕМЕД", 4908664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Пирогова, 34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00,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Анилит", 490905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крорайон 16, 3а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Микрорайон 16, д.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приколл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Хойники, ул.Жук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Л, к.2-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Хойники, пр.Жукова, 2Л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елая лин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522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Октябрь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64" w:after="0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11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Грейд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Речиц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5714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Борщев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/с,12/19, каб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6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Строителей, 2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8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обрый стоматолог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андышева, 14-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6551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Ландышева, 14-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8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Катины коготк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ечица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1612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6, ком.2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Советская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Линия Улыбк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9323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13-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огачев, ул.Ленина, 113-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8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озырь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1826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25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Комсомольская, 2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7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Норма здоровь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озен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9533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зыр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портивная, 90-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, ул.Шоссейная, 19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Одонтис", 4910133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ечица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Речица, ул.Советская, 1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РаМир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46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Октябрьская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Солдар", 490548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зурова, 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азурова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еждугородняя, 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СТОМА-ГОМЕЛЬ-ЛЮКС", 4905499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Междугородняя, 4-1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Первомайская, 3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Шамаева Ж.А.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9059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тровского, 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Петровского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Щуко 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ждународная, 14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Международная, 14-2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Гомель, ул.Ветков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Эпиона-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6-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10538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Ветковская, 6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sectPr>
      <w:headerReference w:type="default" r:id="rId2"/>
      <w:type w:val="nextPage"/>
      <w:pgSz w:w="11906" w:h="16838"/>
      <w:pgMar w:left="567" w:right="567" w:gutter="0" w:header="11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*</w:t>
          </w:r>
          <w:r>
            <w:rPr>
              <w:i/>
              <w:sz w:val="16"/>
              <w:szCs w:val="16"/>
            </w:rPr>
            <w:t>заполняется по мере обращения СХ</w:t>
          </w:r>
          <w:r>
            <w:rPr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_gomel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5:00Z</dcterms:created>
  <dc:creator>user</dc:creator>
  <dc:description/>
  <dc:language>en-US</dc:language>
  <cp:lastModifiedBy>user</cp:lastModifiedBy>
  <dcterms:modified xsi:type="dcterms:W3CDTF">2017-09-25T12:05:00Z</dcterms:modified>
  <cp:revision>1</cp:revision>
  <dc:subject/>
  <dc:title/>
</cp:coreProperties>
</file>