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14 августа 2012 г. N 8/26263</w:t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ЗДРАВООХРАНЕНИЯ РЕСПУБЛИКИ БЕЛАРУС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7 июля 2012 г. N 10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НЕКОТОРЫХ ВОПРОСАХ ПРОВЕДЕНИЯ ГОСУДАРСТВЕННОЙ РЕГИСТРАЦИИ ПРОДУКЦИИ, ПРЕДСТАВЛЯЮЩЕЙ ПОТЕНЦИАЛЬНУЮ ОПАСНОСТЬ ДЛЯ ЖИЗНИ И ЗДОРОВЬЯ НА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 xml:space="preserve">(в ред. постановлений Минздрава от 10.06.2015 </w:t>
      </w:r>
      <w:hyperlink r:id="rId2">
        <w:r>
          <w:rPr>
            <w:rStyle w:val="InternetLink"/>
            <w:color w:val="0000FF"/>
          </w:rPr>
          <w:t>N 82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20.12.2016 </w:t>
      </w:r>
      <w:hyperlink r:id="rId3">
        <w:r>
          <w:rPr>
            <w:rStyle w:val="InternetLink"/>
            <w:color w:val="0000FF"/>
          </w:rPr>
          <w:t>N 134</w:t>
        </w:r>
      </w:hyperlink>
      <w:r>
        <w:rPr/>
        <w:t>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</w:t>
      </w:r>
      <w:hyperlink r:id="rId4">
        <w:r>
          <w:rPr>
            <w:rStyle w:val="InternetLink"/>
            <w:color w:val="0000FF"/>
          </w:rPr>
          <w:t>абзаца четвертого подпункта 8.32 пункта 8</w:t>
        </w:r>
      </w:hyperlink>
      <w:r>
        <w:rPr/>
        <w:t xml:space="preserve">, </w:t>
      </w:r>
      <w:hyperlink r:id="rId5">
        <w:r>
          <w:rPr>
            <w:rStyle w:val="InternetLink"/>
            <w:color w:val="0000FF"/>
          </w:rPr>
          <w:t>подпункта 9.1 пункта 9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</w:t>
      </w:r>
      <w:hyperlink r:id="rId6">
        <w:r>
          <w:rPr>
            <w:rStyle w:val="InternetLink"/>
            <w:color w:val="0000FF"/>
          </w:rPr>
          <w:t>подпункта 2.1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части второй подпункта 2.2 пункта 2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абзаца третьего пункта 3</w:t>
        </w:r>
      </w:hyperlink>
      <w:r>
        <w:rPr/>
        <w:t xml:space="preserve"> постановления Совета Министров Республики Беларусь от 11 июля 2012 г. N 635 "О некоторых вопросах санитарно-эпидемиологического благополучия населения"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ое </w:t>
      </w:r>
      <w:hyperlink w:anchor="Par29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и условиях проведения государственной регистрации продукции, представляющей потенциальную опасность для жизни и здоровья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становить </w:t>
      </w:r>
      <w:hyperlink w:anchor="Par116">
        <w:r>
          <w:rPr>
            <w:rStyle w:val="InternetLink"/>
            <w:color w:val="0000FF"/>
          </w:rPr>
          <w:t>перечень</w:t>
        </w:r>
      </w:hyperlink>
      <w:r>
        <w:rPr/>
        <w:t xml:space="preserve"> органов и учреждений, осуществляющих государственный санитарный надзор, уполномоченных на проведение государственной регистрации продукции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.И.Жарко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ЕН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Постанов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Министерства здравоохран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Республики Беларус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17.07.2012 N 101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29"/>
      <w:bookmarkEnd w:id="0"/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И УСЛОВИЯХ ПРОВЕДЕНИЯ ГОСУДАРСТВЕННОЙ РЕГИСТРАЦИИ ПРОДУКЦИИ, ПРЕДСТАВЛЯЮЩЕЙ ПОТЕНЦИАЛЬНУЮ ОПАСНОСТЬ ДЛЯ ЖИЗНИ И ЗДОРОВЬЯ НА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устанавливает порядок и условия проведения государственной регистрации продукции, представляющей потенциальную опасность для жизни и здоровья населения, в том числе порядок и условия выдачи, переоформления, приостановления, возобновления, прекращения действия свидетельства о государственной регистрации (далее - государственная регистрация), если иное не установлено международно-правовыми актами, составляющими нормативную правовую базу Таможенного союза и Единого экономического пространства, и (или) актами, составляющими право Евразийского экономического союза, включая технические регламенты Таможенного союза, Евразийского экономического союза, содержащие санитарно-эпидемиологические, гигиенические требования и процедуры.</w:t>
      </w:r>
    </w:p>
    <w:p>
      <w:pPr>
        <w:pStyle w:val="Normal"/>
        <w:autoSpaceDE w:val="false"/>
        <w:jc w:val="both"/>
        <w:rPr/>
      </w:pPr>
      <w:r>
        <w:rPr/>
        <w:t xml:space="preserve">(п. 1 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Государственной регистрации подлежит впервые производимая и впервые ввозимая на территорию Республики Беларусь продукция, включенная в </w:t>
      </w:r>
      <w:hyperlink r:id="rId11">
        <w:r>
          <w:rPr>
            <w:rStyle w:val="InternetLink"/>
            <w:color w:val="0000FF"/>
          </w:rPr>
          <w:t>перечень</w:t>
        </w:r>
      </w:hyperlink>
      <w:r>
        <w:rPr/>
        <w:t xml:space="preserve"> продукции, представляющей потенциальную опасность для жизни и здоровья населения, установленный постановлением Министерства здравоохранения Республики Беларусь от 5 июня 2012 г. N 57 "Об установлении перечня продукции, представляющей потенциальную опасность для жизни и здоровья населения, и признании утратившими силу некоторых постановлений Министерства здравоохранения Республики Беларусь" (Национальный реестр правовых актов Республики Беларусь, 2012 г., N 70, 8/26009) (далее - продукц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Государственную регистрацию проводят органы и учреждения, осуществляющие государственный санитарный надзор, по перечню согласно </w:t>
      </w:r>
      <w:hyperlink w:anchor="Par116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постановлению, утверждающему настоящее Положение (далее - учреждения, уполномоченные на проведение государственной регистрации), по заявлениям организаций и индивидуальных предпринимателей. Финансирование работ по проведению государственной регистрации осуществляется за счет средств организаций и индивидуальных предпринимателей, если иное не установлено актами законодательства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4. Заявителями для проведения государственной регистрации являются изготовители (производители) или поставщики (импортеры)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5. Продукция не подлежит государственной регистрации в случаях, установленных международно-правовыми актами, составляющими нормативную правовую базу Таможенного союза и Единого экономического пространства, и (или) актами, составляющими право Евразийского экономического союза, включая технические регламенты Таможенного союза, Евразийского экономического союза, содержащие санитарно-эпидемиологические, гигиенические требования и процедуры, и на основании документов, их подтверждающих.</w:t>
      </w:r>
    </w:p>
    <w:p>
      <w:pPr>
        <w:pStyle w:val="Normal"/>
        <w:autoSpaceDE w:val="false"/>
        <w:jc w:val="both"/>
        <w:rPr/>
      </w:pPr>
      <w:r>
        <w:rPr/>
        <w:t xml:space="preserve">(п. 5 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6. При проведении государственной регистрации взимается плата за услуги (работы), оказываемые при осуществлении данной административной процедуры, исходя из экономически обоснованных затрат в соответствии с законодательством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/>
        <w:t>7. Государственная регистрация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прием и регистрацию зая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ние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е договора на выполнение работ (услуг), оказываемых при осуществлении государственной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несение сведений о продукции в Реестр свидетельств о государственной регистрации Республики Беларусь на товары, подлежащие санитарно-эпидемиологическому надзору (контролю) на таможенной границе и таможенной территории Евразийского экономического союза (далее - Реестр), ведение которого осуществляется Министерством здравоохранения Республики Беларусь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оформление и выдачу свидетельства о государственной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ы, предоставленные для государственной регистрации биологически активных добавок к пище, в том числе предназначенных для питания спортсменов, в установленном порядке выносятся на рассмотрение комиссии по определению порядка регистрации и реализации биологически активных добавок к пище Министерства здравоох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Перечень документов, необходимых для проведения государственной регистрации продукции (товаров) и выдачи свидетельства о государственной регистрации, переоформления свидетельства о государственной регистрации в случае изменения показателей безопасности, состава, а также сроки ее проведения определены </w:t>
      </w:r>
      <w:hyperlink r:id="rId14">
        <w:r>
          <w:rPr>
            <w:rStyle w:val="InternetLink"/>
            <w:color w:val="0000FF"/>
          </w:rPr>
          <w:t>пунктом 10.21</w:t>
        </w:r>
      </w:hyperlink>
      <w:r>
        <w:rPr/>
        <w:t xml:space="preserve">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N 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N 193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12 г., N 35, 5/35330) (далее - единый перечень).</w:t>
      </w:r>
    </w:p>
    <w:p>
      <w:pPr>
        <w:pStyle w:val="Normal"/>
        <w:autoSpaceDE w:val="false"/>
        <w:ind w:firstLine="540"/>
        <w:jc w:val="both"/>
        <w:rPr/>
      </w:pPr>
      <w:bookmarkStart w:id="1" w:name="Par51"/>
      <w:bookmarkEnd w:id="1"/>
      <w:r>
        <w:rPr/>
        <w:t>9. Отбор образцов и лабораторные исследования продукции для целей государственной регистрации проводятся органами и учреждениями, осуществляющими государственный санитарный надзор, государственными организациями, подчиненными Министерству здравоохранения Республики Беларусь, аккредитованными в Системе аккредитации поверочных и испытательных лабораторий Республики Беларусь и внесенными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autoSpaceDE w:val="false"/>
        <w:ind w:firstLine="540"/>
        <w:jc w:val="both"/>
        <w:rPr/>
      </w:pPr>
      <w:r>
        <w:rPr/>
        <w:t>10. Решение о выдаче свидетельства о государственной регистрации принимается руководителем учреждения, уполномоченного на проведение государственной регистрации, на основании положительных результатов рассмотрения представленных заявителем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Решение об отказе в государственной регистрации может быть принято по основаниям, предусмотренным </w:t>
      </w:r>
      <w:hyperlink r:id="rId15">
        <w:r>
          <w:rPr>
            <w:rStyle w:val="InternetLink"/>
            <w:color w:val="0000FF"/>
          </w:rPr>
          <w:t>статьей 25</w:t>
        </w:r>
      </w:hyperlink>
      <w:r>
        <w:rPr/>
        <w:t xml:space="preserve"> Закона Республики Беларусь от 28 октября 2008 года "Об основах административных процедур" (Национальный реестр правовых актов Республики Беларусь, 2008 г., N 264, 2/1530).</w:t>
      </w:r>
    </w:p>
    <w:p>
      <w:pPr>
        <w:pStyle w:val="Normal"/>
        <w:autoSpaceDE w:val="false"/>
        <w:ind w:firstLine="540"/>
        <w:jc w:val="both"/>
        <w:rPr/>
      </w:pPr>
      <w:r>
        <w:rPr/>
        <w:t>12. Решение об отказе в государственной регистрации продукции в письменной форме или в виде электронного документа с обоснованием причин отказа в течение трех рабочих дней доводится до сведения заявителя, заместителя Министра здравоохранения - Главного государственного санитарного врача Республики Беларусь, а также органов и учреждений, осуществляющих государственный санитарный надзор.</w:t>
      </w:r>
    </w:p>
    <w:p>
      <w:pPr>
        <w:pStyle w:val="Normal"/>
        <w:autoSpaceDE w:val="false"/>
        <w:jc w:val="both"/>
        <w:rPr/>
      </w:pPr>
      <w:r>
        <w:rPr/>
        <w:t xml:space="preserve">(п. 12 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13. Документом, подтверждающим безопасность продукции в части ее соответствия требованиям законодательства Республики Беларусь в области санитарно-эпидемиологического благополучия населения, санитарно-эпидемиологическим, гигиеническим требованиям и процедурам, установленным техническими регламентами Таможенного союза, Евразийского экономического союза, является свидетельство о государственной регистрации.</w:t>
      </w:r>
    </w:p>
    <w:p>
      <w:pPr>
        <w:pStyle w:val="Normal"/>
        <w:autoSpaceDE w:val="false"/>
        <w:jc w:val="both"/>
        <w:rPr/>
      </w:pPr>
      <w:r>
        <w:rPr/>
        <w:t xml:space="preserve">(часть первая п. 13 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свидетельства о государственной регистрации устанавливается на весь период изготовления или поставки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14. Подтверждением государственной регистрации является наличие одной из следующих форм:</w:t>
      </w:r>
    </w:p>
    <w:p>
      <w:pPr>
        <w:pStyle w:val="Normal"/>
        <w:autoSpaceDE w:val="false"/>
        <w:ind w:firstLine="540"/>
        <w:jc w:val="both"/>
        <w:rPr/>
      </w:pPr>
      <w:r>
        <w:rPr/>
        <w:t>оригинал свидетельства о государственной регистрации, оформленный на защищенном бланке строг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копия свидетельства о государственной регистрации, заверенная органом, его выдавшим, или получателем указанного док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выписка из Реестра свидетельств о государственной регистрации на товары, подлежащие санитарно-эпидемиологическому надзору (контролю) на таможенной границе и таможенной территории Евразийского экономического союза (далее - Единый реестр), выдаваемая учреждениями, уполномоченными на осуществление государственной регистрации, с указанием номера и даты выдачи свидетельства о государственной регистрации, наименования продукции (товаров), изготовителя, получателя и органа, выдавшего свидетельство о государственной регистрации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электронная форма свидетельства о государственной регистрации, заверенная электронной цифровой подписью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электронной базы данных Единого реестра на специализированном поисковом сервере сайта Евразийского экономического союза в глобальной компьютерной сети Интернет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ие в документах, подтверждающих приобретение (поступление) товаров, и (или) иной сопроводительной документации номера и даты выдачи свидетельства о государственной регистрации (при наличии сведений в Едином реестре или национальных Реестрах государств - членов Евразийского экономического союза)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ие на товаре и (или) его потребительской таре номера и даты выдачи свидетельства о государственной регистрации (при наличии сведений в Едином реестре или национальных Реестрах государств - членов Евразийского экономического союза)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15. Свидетельства о государственной регистрации хранятся у заявителей либо у уполномоченных в установленном порядке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ы, послужившие основанием для выдачи свидетельств о государственной регистрации (далее - документы), хранятся в оформившем его учреждении, уполномоченном на проведение государственной регистрации, в течение 5 лет с момента оформления свидетельства о государственной регистрации. По истечении указанного срока хранения документы подлежат уничтожению.</w:t>
      </w:r>
    </w:p>
    <w:p>
      <w:pPr>
        <w:pStyle w:val="Normal"/>
        <w:autoSpaceDE w:val="false"/>
        <w:jc w:val="both"/>
        <w:rPr/>
      </w:pPr>
      <w:r>
        <w:rPr/>
        <w:t xml:space="preserve">(п. 15 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16. Свидетельство о государственной регистрации подлежит переоформлению путем замены в случаях, установленных международно-правовыми актами, составляющими нормативную правовую базу Таможенного союза и Единого экономического пространства, и (или) актами, составляющими право Евразийского экономического союза, включая технические регламенты Таможенного союза, Евразийского экономического союза, содержащие санитарно-эпидемиологические, гигиенические требования и процедуры.</w:t>
      </w:r>
    </w:p>
    <w:p>
      <w:pPr>
        <w:pStyle w:val="Normal"/>
        <w:autoSpaceDE w:val="false"/>
        <w:ind w:firstLine="540"/>
        <w:jc w:val="both"/>
        <w:rPr/>
      </w:pPr>
      <w:r>
        <w:rPr/>
        <w:t>При переоформлении путем замены свидетельства о государственной регистрации проведение дополнительных или повторных исследований (испытаний) не требуется.</w:t>
      </w:r>
    </w:p>
    <w:p>
      <w:pPr>
        <w:pStyle w:val="Normal"/>
        <w:autoSpaceDE w:val="false"/>
        <w:jc w:val="both"/>
        <w:rPr/>
      </w:pPr>
      <w:r>
        <w:rPr/>
        <w:t xml:space="preserve">(п. 16 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17. Не требуется переоформление путем замены свидетельства о государственной регистрации в случае внесения в нормативные и (или) технические нормативные правовые акты, в соответствии с которыми выпускается продукция, изменений, не касающихся показателей безопасности продукции и (или) информации о специальных питательных свойствах, лечебном, диетическом или профилактическом назначении пищевых продуктов, о показаниях и противопоказаниях к применению отдельными возрастными группами, а также при отдельных видах заболеваний, вынесенных на потребительскую маркировку продукции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18. При изменении показателей безопасности и (или) состава продукции свидетельство о государственной регистрации переоформ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Лабораторные исследования продукции для целей переоформления свидетельства о государственной регистрации проводятся в случае, когда ранее исследованные показатели продукции отличаются от вновь установленных.</w:t>
      </w:r>
    </w:p>
    <w:p>
      <w:pPr>
        <w:pStyle w:val="Normal"/>
        <w:autoSpaceDE w:val="false"/>
        <w:ind w:firstLine="540"/>
        <w:jc w:val="both"/>
        <w:rPr/>
      </w:pPr>
      <w:r>
        <w:rPr/>
        <w:t>19. Исключен.</w:t>
      </w:r>
    </w:p>
    <w:p>
      <w:pPr>
        <w:pStyle w:val="Normal"/>
        <w:autoSpaceDE w:val="false"/>
        <w:jc w:val="both"/>
        <w:rPr/>
      </w:pPr>
      <w:r>
        <w:rPr/>
        <w:t xml:space="preserve">(п. 19 исключен. - </w:t>
      </w:r>
      <w:hyperlink r:id="rId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20. Свидетельства о государственной регистрации, выданные уполномоченными органами государств - членов Евразийского экономического союза, признаются без переоформления и проведения повторных (дополнительных) лабораторных исследований (испытаний).</w:t>
      </w:r>
    </w:p>
    <w:p>
      <w:pPr>
        <w:pStyle w:val="Normal"/>
        <w:autoSpaceDE w:val="false"/>
        <w:jc w:val="both"/>
        <w:rPr/>
      </w:pPr>
      <w:r>
        <w:rPr/>
        <w:t xml:space="preserve">(п. 20 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bookmarkStart w:id="2" w:name="Par85"/>
      <w:bookmarkEnd w:id="2"/>
      <w:r>
        <w:rPr/>
        <w:t>21. Действие свидетельства о государственной регистрации приостанавлив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ления факта несоответствия продукции требованиям законодательства Республики Беларусь в области санитарно-эпидемиологического благополучия населения, санитарно-эпидемиологическим, гигиеническим требованиям и процедурам, установленным техническими регламентами Таможенного союза, Евразийского экономического союза, достоверно не связанного с нарушениями условий транспортирования, хранения и реализации продукции;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я показателей безопасности продукции, основанных на результатах развития современного уровня научных знаний;</w:t>
      </w:r>
    </w:p>
    <w:p>
      <w:pPr>
        <w:pStyle w:val="Normal"/>
        <w:autoSpaceDE w:val="false"/>
        <w:ind w:firstLine="540"/>
        <w:jc w:val="both"/>
        <w:rPr/>
      </w:pPr>
      <w:r>
        <w:rPr/>
        <w:t>поступления информации о том, что продукция представляет опасность для жизни и здоровья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2. Предписание о приостановлении действия свидетельства о государственной регистрации выносится главным государственным санитарным врачом области, города, района, района в городе - руководителем учреждения, уполномоченного на проведение государственной регистрации, выдавшего свидетельство о государственной регистрации, в порядке, предусмотренном законодательством Республики Беларусь, со дня получения сведений о случаях, указанных в </w:t>
      </w:r>
      <w:hyperlink w:anchor="Par85">
        <w:r>
          <w:rPr>
            <w:rStyle w:val="InternetLink"/>
            <w:color w:val="0000FF"/>
          </w:rPr>
          <w:t>пункте 21</w:t>
        </w:r>
      </w:hyperlink>
      <w:r>
        <w:rPr/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приостановлении действия свидетельства о государственной регистрации вносится в Реест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3. Дополнительные повторные лабораторные исследования продукции, на которую приостановлено действие свидетельства о государственной регистрации, с целью подтверждения соответствия требованиям законодательства Республики Беларусь в области санитарно-эпидемиологического благополучия населения, санитарно-эпидемиологическим, гигиеническим требованиям и процедурам, установленным техническими регламентами Таможенного союза, Евразийского экономического союза, проводятся в лабораториях, требования к которым установлены </w:t>
      </w:r>
      <w:hyperlink w:anchor="Par51">
        <w:r>
          <w:rPr>
            <w:rStyle w:val="InternetLink"/>
            <w:color w:val="0000FF"/>
          </w:rPr>
          <w:t>пунктом 9</w:t>
        </w:r>
      </w:hyperlink>
      <w:r>
        <w:rPr/>
        <w:t xml:space="preserve"> настоящего Положения, по инициативе организации или индивидуального предпринимателя, обратившихся за получением свидетельства о государственной регистрации, за их счет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>24. В случае выявления несоответствия продукции в результате дополнительных повторных лабораторных исследований (испытаний) главным государственным санитарным врачом области, города, района, района в городе - руководителем учреждения, уполномоченного на проведение государственной регистрации, выдавшего свидетельство о государственной регистрации, в течение трех рабочих дней выносится предписание о прекращении действия свидетельства о государственной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прекращении действия свидетельства о государственной регистрации вносится в Реестр.</w:t>
      </w:r>
    </w:p>
    <w:p>
      <w:pPr>
        <w:pStyle w:val="Normal"/>
        <w:autoSpaceDE w:val="false"/>
        <w:ind w:firstLine="540"/>
        <w:jc w:val="both"/>
        <w:rPr/>
      </w:pPr>
      <w:r>
        <w:rPr/>
        <w:t>25. В случае получения положительных результатов дополнительных повторных лабораторных исследований продукции главным государственным санитарным врачом области, города, района, района в городе - руководителем учреждения, уполномоченного на проведение государственной регистрации, выдавшего свидетельство о государственной регистрации, в течение трех рабочих дней выносится предписание о возобновлении действия свидетельства о государственной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возобновлении действия свидетельства о государственной регистрации вносится в Реестр.</w:t>
      </w:r>
    </w:p>
    <w:p>
      <w:pPr>
        <w:pStyle w:val="Normal"/>
        <w:autoSpaceDE w:val="false"/>
        <w:ind w:firstLine="540"/>
        <w:jc w:val="both"/>
        <w:rPr/>
      </w:pPr>
      <w:r>
        <w:rPr/>
        <w:t>26. Находящаяся в обращении продукция при установлении ее несоответствия требованиям законодательства Республики Беларусь в области санитарно-эпидемиологического благополучия населения, санитарно-эпидемиологическим, гигиеническим требованиям и процедурам, установленным техническими регламентами Таможенного союза, Евразийского экономического союза, изымается из обращения в порядке, установленном Министерством здравоохранения Республики Беларусь.</w:t>
      </w:r>
    </w:p>
    <w:p>
      <w:pPr>
        <w:pStyle w:val="Normal"/>
        <w:autoSpaceDE w:val="false"/>
        <w:jc w:val="both"/>
        <w:rPr/>
      </w:pPr>
      <w:r>
        <w:rPr/>
        <w:t xml:space="preserve">(п. 26 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20.12.2016 N 134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7. Решение об отказе в государственной регистрации заявитель вправе обжаловать в порядке, установленном </w:t>
      </w:r>
      <w:hyperlink r:id="rId30">
        <w:r>
          <w:rPr>
            <w:rStyle w:val="InternetLink"/>
            <w:color w:val="0000FF"/>
          </w:rPr>
          <w:t>статьей 30</w:t>
        </w:r>
      </w:hyperlink>
      <w:r>
        <w:rPr/>
        <w:t xml:space="preserve"> Закона Республики Беларусь "Об основах административных процедур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7.07.2012 N 101</w:t>
      </w:r>
    </w:p>
    <w:p>
      <w:pPr>
        <w:pStyle w:val="Normal"/>
        <w:autoSpaceDE w:val="false"/>
        <w:jc w:val="right"/>
        <w:rPr/>
      </w:pPr>
      <w:r>
        <w:rPr/>
        <w:t>(в редакции постановления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0.06.2015 N 82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3" w:name="Par116"/>
      <w:bookmarkEnd w:id="3"/>
      <w:r>
        <w:rPr>
          <w:b/>
          <w:bCs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РГАНОВ И УЧРЕЖДЕНИЙ, ОСУЩЕСТВЛЯЮЩИХ ГОСУДАРСТВЕННЫЙ САНИТАРНЫЙ НАДЗОР, УПОЛНОМОЧЕННЫХ НА ПРОВЕДЕНИЕ ГОСУДАРСТВЕННОЙ РЕГИСТРАЦИИ ПРОДУК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3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Минздрава от 10.06.2015 N 82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Государственное учреждение "Барановичский зональный центр гигиены и эпидемиологии".</w:t>
      </w:r>
    </w:p>
    <w:p>
      <w:pPr>
        <w:pStyle w:val="Normal"/>
        <w:autoSpaceDE w:val="false"/>
        <w:ind w:firstLine="540"/>
        <w:jc w:val="both"/>
        <w:rPr/>
      </w:pPr>
      <w:r>
        <w:rPr/>
        <w:t>2. Государственное учреждение "Брестский областно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/>
      </w:pPr>
      <w:r>
        <w:rPr/>
        <w:t>3. Государственное учреждение "Витебский областно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/>
      </w:pPr>
      <w:r>
        <w:rPr/>
        <w:t>4. Государственное учреждение "Гомельский областно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/>
      </w:pPr>
      <w:r>
        <w:rPr/>
        <w:t>5. Государственное учреждение "Гродненский областно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/>
      </w:pPr>
      <w:r>
        <w:rPr/>
        <w:t>6. Государственное учреждение "Минский городской центр гигиены и эпидемиологии".</w:t>
      </w:r>
    </w:p>
    <w:p>
      <w:pPr>
        <w:pStyle w:val="Normal"/>
        <w:autoSpaceDE w:val="false"/>
        <w:ind w:firstLine="540"/>
        <w:jc w:val="both"/>
        <w:rPr/>
      </w:pPr>
      <w:r>
        <w:rPr/>
        <w:t>7. Государственное учреждение "Минский областно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/>
      </w:pPr>
      <w:r>
        <w:rPr/>
        <w:t>8. Учреждение здравоохранения "Могилевский областной центр гигиены, эпидемиологии и общественного здоровья".</w:t>
      </w:r>
    </w:p>
    <w:p>
      <w:pPr>
        <w:pStyle w:val="Normal"/>
        <w:autoSpaceDE w:val="false"/>
        <w:ind w:firstLine="540"/>
        <w:jc w:val="both"/>
        <w:rPr/>
      </w:pPr>
      <w:r>
        <w:rPr/>
        <w:t>9. Государственное учреждение "Полоцкий зональный центр гигиены и эпидемиологии".</w:t>
      </w:r>
    </w:p>
    <w:p>
      <w:pPr>
        <w:pStyle w:val="Normal"/>
        <w:autoSpaceDE w:val="false"/>
        <w:ind w:firstLine="540"/>
        <w:jc w:val="both"/>
        <w:rPr/>
      </w:pPr>
      <w:r>
        <w:rPr/>
        <w:t>10. Государственное учреждение "Республиканский центр гигиены, эпидемиологии и общественного здоровья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8EACFDAAE62A44E773409F14D93DB2974BC5ED394522A2498792A633CC93EE0A82BCD6C55EE70612A5DBC9A0N4dFK" TargetMode="External"/><Relationship Id="rId3" Type="http://schemas.openxmlformats.org/officeDocument/2006/relationships/hyperlink" Target="consultantplus://offline/ref=0E8EACFDAAE62A44E773409F14D93DB2974BC5ED394523A24D8190A633CC93EE0A82BCD6C55EE70612A5DBC9A0N4dFK" TargetMode="External"/><Relationship Id="rId4" Type="http://schemas.openxmlformats.org/officeDocument/2006/relationships/hyperlink" Target="consultantplus://offline/ref=0E8EACFDAAE62A44E773409F14D93DB2974BC5ED394524A14D8495A633CC93EE0A82BCD6C55EE70612A5DBCAA7N4d8K" TargetMode="External"/><Relationship Id="rId5" Type="http://schemas.openxmlformats.org/officeDocument/2006/relationships/hyperlink" Target="consultantplus://offline/ref=0E8EACFDAAE62A44E773409F14D93DB2974BC5ED394524A14D8495A633CC93EE0A82BCD6C55EE70612A5DBCBA0N4dAK" TargetMode="External"/><Relationship Id="rId6" Type="http://schemas.openxmlformats.org/officeDocument/2006/relationships/hyperlink" Target="consultantplus://offline/ref=0E8EACFDAAE62A44E773409F14D93DB2974BC5ED394524A1488F92A633CC93EE0A82BCD6C55EE70612A5DBC9A0N4dCK" TargetMode="External"/><Relationship Id="rId7" Type="http://schemas.openxmlformats.org/officeDocument/2006/relationships/hyperlink" Target="consultantplus://offline/ref=0E8EACFDAAE62A44E773409F14D93DB2974BC5ED394524A1488F92A633CC93EE0A82BCD6C55EE70612A5DBC9A0N4d2K" TargetMode="External"/><Relationship Id="rId8" Type="http://schemas.openxmlformats.org/officeDocument/2006/relationships/hyperlink" Target="consultantplus://offline/ref=0E8EACFDAAE62A44E773409F14D93DB2974BC5ED394524A1488F92A633CC93EE0A82BCD6C55EE70612A5DBC9A1N4d3K" TargetMode="External"/><Relationship Id="rId9" Type="http://schemas.openxmlformats.org/officeDocument/2006/relationships/hyperlink" Target="consultantplus://offline/ref=0E8EACFDAAE62A44E773409F14D93DB2974BC5ED394523A24D8190A633CC93EE0A82BCD6C55EE70612A5DBC9A0N4dFK" TargetMode="External"/><Relationship Id="rId10" Type="http://schemas.openxmlformats.org/officeDocument/2006/relationships/hyperlink" Target="consultantplus://offline/ref=0E8EACFDAAE62A44E773409F14D93DB2974BC5ED394523A24D8190A633CC93EE0A82BCD6C55EE70612A5DBC9A0N4dEK" TargetMode="External"/><Relationship Id="rId11" Type="http://schemas.openxmlformats.org/officeDocument/2006/relationships/hyperlink" Target="consultantplus://offline/ref=0E8EACFDAAE62A44E773409F14D93DB2974BC5ED394524A04C8097A633CC93EE0A82BCD6C55EE70612A5DBC9A1N4dFK" TargetMode="External"/><Relationship Id="rId12" Type="http://schemas.openxmlformats.org/officeDocument/2006/relationships/hyperlink" Target="consultantplus://offline/ref=0E8EACFDAAE62A44E773409F14D93DB2974BC5ED394523A24D8190A633CC93EE0A82BCD6C55EE70612A5DBC9A0N4dCK" TargetMode="External"/><Relationship Id="rId13" Type="http://schemas.openxmlformats.org/officeDocument/2006/relationships/hyperlink" Target="consultantplus://offline/ref=0E8EACFDAAE62A44E773409F14D93DB2974BC5ED394523A24D8190A633CC93EE0A82BCD6C55EE70612A5DBC9A0N4d2K" TargetMode="External"/><Relationship Id="rId14" Type="http://schemas.openxmlformats.org/officeDocument/2006/relationships/hyperlink" Target="consultantplus://offline/ref=0E8EACFDAAE62A44E773409F14D93DB2974BC5ED394527A94E8F92A633CC93EE0A82BCD6C55EE70612A0DCCAA3N4d3K" TargetMode="External"/><Relationship Id="rId15" Type="http://schemas.openxmlformats.org/officeDocument/2006/relationships/hyperlink" Target="consultantplus://offline/ref=0E8EACFDAAE62A44E773409F14D93DB2974BC5ED394C22A94B839DFB39C4CAE20885B389D259AE0A13A5D9CBNAd4K" TargetMode="External"/><Relationship Id="rId16" Type="http://schemas.openxmlformats.org/officeDocument/2006/relationships/hyperlink" Target="consultantplus://offline/ref=0E8EACFDAAE62A44E773409F14D93DB2974BC5ED394523A24D8190A633CC93EE0A82BCD6C55EE70612A5DBC9A1N4dBK" TargetMode="External"/><Relationship Id="rId17" Type="http://schemas.openxmlformats.org/officeDocument/2006/relationships/hyperlink" Target="consultantplus://offline/ref=0E8EACFDAAE62A44E773409F14D93DB2974BC5ED394523A24D8190A633CC93EE0A82BCD6C55EE70612A5DBC9A1N4d9K" TargetMode="External"/><Relationship Id="rId18" Type="http://schemas.openxmlformats.org/officeDocument/2006/relationships/hyperlink" Target="consultantplus://offline/ref=0E8EACFDAAE62A44E773409F14D93DB2974BC5ED394523A24D8190A633CC93EE0A82BCD6C55EE70612A5DBC9A1N4dFK" TargetMode="External"/><Relationship Id="rId19" Type="http://schemas.openxmlformats.org/officeDocument/2006/relationships/hyperlink" Target="consultantplus://offline/ref=0E8EACFDAAE62A44E773409F14D93DB2974BC5ED394523A24D8190A633CC93EE0A82BCD6C55EE70612A5DBC9A1N4dFK" TargetMode="External"/><Relationship Id="rId20" Type="http://schemas.openxmlformats.org/officeDocument/2006/relationships/hyperlink" Target="consultantplus://offline/ref=0E8EACFDAAE62A44E773409F14D93DB2974BC5ED394523A24D8190A633CC93EE0A82BCD6C55EE70612A5DBC9A1N4dFK" TargetMode="External"/><Relationship Id="rId21" Type="http://schemas.openxmlformats.org/officeDocument/2006/relationships/hyperlink" Target="consultantplus://offline/ref=0E8EACFDAAE62A44E773409F14D93DB2974BC5ED394523A24D8190A633CC93EE0A82BCD6C55EE70612A5DBC9A1N4dFK" TargetMode="External"/><Relationship Id="rId22" Type="http://schemas.openxmlformats.org/officeDocument/2006/relationships/hyperlink" Target="consultantplus://offline/ref=0E8EACFDAAE62A44E773409F14D93DB2974BC5ED394523A24D8190A633CC93EE0A82BCD6C55EE70612A5DBC9A1N4dEK" TargetMode="External"/><Relationship Id="rId23" Type="http://schemas.openxmlformats.org/officeDocument/2006/relationships/hyperlink" Target="consultantplus://offline/ref=0E8EACFDAAE62A44E773409F14D93DB2974BC5ED394523A24D8190A633CC93EE0A82BCD6C55EE70612A5DBC9A1N4d3K" TargetMode="External"/><Relationship Id="rId24" Type="http://schemas.openxmlformats.org/officeDocument/2006/relationships/hyperlink" Target="consultantplus://offline/ref=0E8EACFDAAE62A44E773409F14D93DB2974BC5ED394523A24D8190A633CC93EE0A82BCD6C55EE70612A5DBC9A2N4dAK" TargetMode="External"/><Relationship Id="rId25" Type="http://schemas.openxmlformats.org/officeDocument/2006/relationships/hyperlink" Target="consultantplus://offline/ref=0E8EACFDAAE62A44E773409F14D93DB2974BC5ED394523A24D8190A633CC93EE0A82BCD6C55EE70612A5DBC9A2N4d9K" TargetMode="External"/><Relationship Id="rId26" Type="http://schemas.openxmlformats.org/officeDocument/2006/relationships/hyperlink" Target="consultantplus://offline/ref=0E8EACFDAAE62A44E773409F14D93DB2974BC5ED394523A24D8190A633CC93EE0A82BCD6C55EE70612A5DBC9A2N4d8K" TargetMode="External"/><Relationship Id="rId27" Type="http://schemas.openxmlformats.org/officeDocument/2006/relationships/hyperlink" Target="consultantplus://offline/ref=0E8EACFDAAE62A44E773409F14D93DB2974BC5ED394523A24D8190A633CC93EE0A82BCD6C55EE70612A5DBC9A2N4dEK" TargetMode="External"/><Relationship Id="rId28" Type="http://schemas.openxmlformats.org/officeDocument/2006/relationships/hyperlink" Target="consultantplus://offline/ref=0E8EACFDAAE62A44E773409F14D93DB2974BC5ED394523A24D8190A633CC93EE0A82BCD6C55EE70612A5DBC9A2N4dCK" TargetMode="External"/><Relationship Id="rId29" Type="http://schemas.openxmlformats.org/officeDocument/2006/relationships/hyperlink" Target="consultantplus://offline/ref=0E8EACFDAAE62A44E773409F14D93DB2974BC5ED394523A24D8190A633CC93EE0A82BCD6C55EE70612A5DBC9A2N4d3K" TargetMode="External"/><Relationship Id="rId30" Type="http://schemas.openxmlformats.org/officeDocument/2006/relationships/hyperlink" Target="consultantplus://offline/ref=0E8EACFDAAE62A44E773409F14D93DB2974BC5ED394C22A94B839DFB39C4CAE20885B389D259AE0A13A5D9CCNAd3K" TargetMode="External"/><Relationship Id="rId31" Type="http://schemas.openxmlformats.org/officeDocument/2006/relationships/hyperlink" Target="consultantplus://offline/ref=0E8EACFDAAE62A44E773409F14D93DB2974BC5ED394522A2498792A633CC93EE0A82BCD6C55EE70612A5DBC9A0N4dFK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50:00Z</dcterms:created>
  <dc:creator>USER</dc:creator>
  <dc:description/>
  <cp:keywords/>
  <dc:language>en-US</dc:language>
  <cp:lastModifiedBy>user1</cp:lastModifiedBy>
  <dcterms:modified xsi:type="dcterms:W3CDTF">2018-01-23T10:30:00Z</dcterms:modified>
  <cp:revision>4</cp:revision>
  <dc:subject/>
  <dc:title>Зарегистрировано в Национальном реестре правовых актов</dc:title>
</cp:coreProperties>
</file>