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bookmarkStart w:id="0" w:name="Par1"/>
      <w:bookmarkEnd w:id="0"/>
      <w:r>
        <w:rPr>
          <w:b/>
          <w:bCs/>
          <w:color w:val="000000"/>
        </w:rPr>
        <w:t>ПОСТАНОВЛЕНИЕ МИНИСТЕРСТВА ЗДРАВООХРАНЕНИЯ РЕСПУБЛИКИ БЕЛАРУСЬ, ГОСУДАРСТВЕННОГО ТАМОЖЕННОГО КОМИТЕТА РЕСПУБЛИКИ БЕЛАРУСЬ, ГОСУДАРСТВЕННОГО ПОГРАНИЧНОГО КОМИТЕТА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0 декабря 2013 г. N 135/34/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ИНСТРУКЦИИ О ПОРЯДКЕ ДЕЙСТВИЙ (ВЗАИМОДЕЙСТВИЯ) ТАМОЖЕННЫХ ОРГАНОВ РЕСПУБЛИКИ БЕЛАРУСЬ, ОРГАНОВ ПОГРАНИЧНОЙ СЛУЖБЫ РЕСПУБЛИКИ БЕЛАРУСЬ, ОРГАНОВ И УЧРЕЖДЕНИЙ, ОСУЩЕСТВЛЯЮЩИХ ГОСУДАРСТВЕННЫЙ САНИТАРНЫЙ НАДЗОР, ПРИ ПРОВЕДЕНИИ САНИТАРНО-КАРАНТИННОГО КОНТРОЛЯ В ПУНКТАХ ПРОПУСКА ЧЕРЕЗ ГОСУДАРСТВЕННУЮ ГРАНИЦУ 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подпункта 1.4 пункта 1 Указа Президента Республики Беларусь от 28 ноября 2013 г. N 524 "О некоторых вопросах осуществления санитарно-карантинного контроля в пунктах пропуска через Государственную границу Республики Беларусь", подпункта 8.6 пункта 8 Положения о Государственном таможенном комитете Республики Беларусь, утвержденного Указом Президента Республики Беларусь от 21 апреля 2008 г. N 228 "О некоторых вопросах таможенных органов", подпункта 9.4 пункта 9 Положения о Государственном пограничном комитете Республики Беларусь, утвержденного Указом Президента Республики Беларусь от 25 сентября 2007 г. N 448 "О некоторых вопросах органов пограничной службы"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, Государственный таможенный комитет Республики Беларусь и Государственный пограничный комитет Республики Беларусь ПОСТАНОВЛЯЮ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твердить прилагаемую Инструкцию о порядке действий (взаимодействия) таможенных органов Республики Беларусь, органов пограничной службы Республики Беларусь, органов и учреждений, осуществляющих государственный санитарный надзор, при проведении санитарно-карантинного контроля в пунктах пропуска через Государственную границу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Главным государственным санитарным врачам областей и г. Минск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 обеспечить проведение санитарно-карантинного контроля в пунктах пропуска через Государственную границу Республики Беларусь должностными лицами, осуществляющими государственный санитарный надзор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1. после проведения документарного санитарно-карантинного контроля продукции (товаров) (далее - подконтрольные товары) должностными лицами таможенных органов Республики Беларусь и принятия ими решения о направлении подконтрольных товаров, включенных в раздел II Единого перечня товаров, подлежащих санитарно-эпидемиологическому надзору (контролю) на таможенной границе и таможенной территории Таможенного союза, утвержденного Решением Комиссии Таможенного союза от 28 мая 2010 г. N 299 "О применении санитарных мер в Таможенном союзе", а также подконтрольных товаров, в отношении которых техническими регламентами Таможенного союза предусмотрена оценка соответствия в форме государственной регистрации, в целях оценки (осмотра) указанных товар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2. после получения от сотрудников органов пограничной службы Республики Беларусь информации о наличии физических лиц с подозрением на инфекционные и массовые неинфекционные заболевания (отравления), выявленных при визуальном осмотре и (или) при опросе о состоянии их здоровь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3. в чрезвычайных ситуациях в области здравоохранения, имеющих международное значение, в соответствии с законодательством Республики Беларусь в области санитарно-эпидемиологического благополучия населения, а также Международными медико-санитарными правилами и иными международными договорами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2. осуществлять координацию необходимых действий всех государственных контрольных органов в пунктах пропуска через Государственную границу Республики Беларусь при выявлении физических лиц с подозрением на инфекционные и массовые неинфекционные заболевания (отравления) и (или) носителей и переносчиков инфекций (насекомых, грызунов), а также следов их пребывания в транспортных средств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Контроль за исполнением настоящего постановления возложить на заместителя Министра здравоохранения - Главного государственного санитарного врача Республики Беларусь Гаевского И.В., заместителя Председателя Государственного таможенного комитета Республики Беларусь Борисюка С.В., первого заместителя Председателя Государственного пограничного комитета Республики Беларусь Буткевича И.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Настоящее постановление вступает в силу с 1 января 2014 г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Министр здравоохранения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 Беларусь В.И.Жарко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едседатель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Государственного таможен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комитета Республики Беларусь А.Ф.Шпилевский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едседатель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Государственного погранич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комитета Республики Беларусь Л.С.Мальцев</w:t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bookmarkStart w:id="1" w:name="Par32"/>
      <w:bookmarkEnd w:id="1"/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УТВЕРЖДЕНО</w:t>
      </w:r>
    </w:p>
    <w:p>
      <w:pPr>
        <w:pStyle w:val="ConsPlusNonformat"/>
        <w:rPr/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Постановление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Министерства здравоохранени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Республики Беларусь,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Государственного таможенного</w:t>
      </w:r>
    </w:p>
    <w:p>
      <w:pPr>
        <w:pStyle w:val="ConsPlusNonformat"/>
        <w:rPr/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комитета 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и Государственного пограничног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комитета Республики Беларусь</w:t>
      </w:r>
    </w:p>
    <w:p>
      <w:pPr>
        <w:pStyle w:val="ConsPlusNonformat"/>
        <w:rPr/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30.12.2013 N 135/34/16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2" w:name="Par42"/>
      <w:bookmarkEnd w:id="2"/>
      <w:r>
        <w:rPr>
          <w:b/>
          <w:bCs/>
          <w:color w:val="000000"/>
        </w:rPr>
        <w:t>ИНСТРУК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ОРЯДКЕ ДЕЙСТВИЙ (ВЗАИМОДЕЙСТВИЯ) ТАМОЖЕННЫХ ОРГАНОВ РЕСПУБЛИКИ БЕЛАРУСЬ, ОРГАНОВ ПОГРАНИЧНОЙ СЛУЖБЫ РЕСПУБЛИКИ БЕЛАРУСЬ, ОРГАНОВ И УЧРЕЖДЕНИЙ, ОСУЩЕСТВЛЯЮЩИХ ГОСУДАРСТВЕННЫЙ САНИТАРНЫЙ НАДЗОР, ПРИ ПРОВЕДЕНИИ САНИТАРНО-КАРАНТИННОГО КОНТРОЛЯ В ПУНКТАХ ПРОПУСКА ЧЕРЕЗ ГОСУДАРСТВЕННУЮ ГРАНИЦУ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3" w:name="Par45"/>
      <w:bookmarkEnd w:id="3"/>
      <w:r>
        <w:rPr>
          <w:color w:val="000000"/>
        </w:rPr>
        <w:t>ГЛАВА 1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Настоящая Инструкция определяет порядок действий (взаимодействия) должностных лиц таможенных органов Республики Беларусь, сотрудников органов пограничной службы Республики Беларусь и должностных лиц органов и учреждений, осуществляющих государственный санитарный надзор (далее - госсаннадзор), при проведении санитарно-карантинного контроля (далее - СКК) в пунктах пропуска через Государственную границу Республики Беларусь, а также определяет форму решений, принимаемых таможенными органами Республики Беларусь по результатам осуществления СКК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4" w:name="Par50"/>
      <w:bookmarkEnd w:id="4"/>
      <w:r>
        <w:rPr>
          <w:color w:val="000000"/>
        </w:rPr>
        <w:t>ГЛАВА 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СУЩЕСТВЛЕНИЕ СКК ФИЗИЧЕСКИХ ЛИЦ В ПУНКТАХ ПРОПУСКА ЧЕРЕЗ ГОСУДАРСТВЕННУЮ ГРАНИЦУ РЕСПУБЛИКИ БЕЛАРУСЬ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Сотрудниками органов пограничной службы Республики Беларусь (далее - сотрудники органов пограничной службы) в пунктах пропуска осуществля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КК физических лиц, пересекающих Государственную границу Республики Беларусь, в части визуального осмотра и при необходимости опроса о состоянии их здоровь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емедленное информирование должностных лиц органов и учреждений, осуществляющих госсаннадзор в санитарно-карантинных пунктах (далее - должностные лица санитарно-карантинных пунктов), о физических лицах с подозрением на инфекционные и массовые неинфекционные заболевания (отравления) (далее - заболевания), при отсутствии санитарно-карантинных пунктов (далее - СКП) - территориального органа и учреждения, осуществляющего госсаннадзор, и территориальной организации здравоохранения в соответствии со схемой оповещ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мещение физических лиц с подозрением на заболевания в отдельных помещениях (местах), исключающих их контакт с иными физическими лицами, до прибытия должностных лиц СКП или должностных лиц органов и учреждений, осуществляющих госсаннадзор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тказ во въезде в Республику Беларусь иностранным гражданам и лицам без гражданства с заболеванием, требующим проведения мероприятий по санитарной охране территори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Должностные лица территориального органа и учреждения, осуществляющего госсаннадзор, и территориальной организации здравоохранения прибывают в пункт пропуска через Государственную границу Республики Беларусь в течение времени, указанного в схеме оповещения, но не позднее трех часов с момента получения информации от сотрудников органов пограничной службы о выявлении физических лиц с подозрением на заболе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Сотрудники органов пограничной службы при осуществлении СКК физических лиц должны быть обеспечены средствами индивидуальной защиты. В случае выявления физических лиц с подозрением на заболевания следует обязательно использовать указанные сред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При получении информации от сотрудников органов пограничной службы о физических лицах с подозрением на заболевания должностные лица СКП проводят комплекс санитарно-противоэпидемических мероприятий, направленных на локализацию и ликвидацию очага инфекционного заболевания в соответствии с законодательством Республики Беларусь в области санитарно-эпидемиологического благополучия населения, а также международными договор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Должностные лица территориального органа и учреждения, осуществляющего госсанадзор, ответственны за разработку и своевременную корректировку плана оперативных санитарно-противоэпидемических мероприятий и схем оповещения при выявлении физических лиц с подозрением на заболевания в пунктах пропуска через Государственную границу Республики Беларусь, которые согласовываются с начальником территориального органа пограничной служб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Ежедневно, в ходе координационного совещания при заступлении на смену сотрудников органов пограничной службы, должностные лица СКП проводят информирование по вопросам СКК физических лиц, о санитарно-эпидемиологической ситуации в мире и на сопредельной территор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Сотрудники органов пограничной службы в конце смены передают должностным лицам СКП информацию о количестве визуально осмотренных физ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5" w:name="Par65"/>
      <w:bookmarkEnd w:id="5"/>
      <w:r>
        <w:rPr>
          <w:color w:val="000000"/>
        </w:rPr>
        <w:t>ГЛАВА 3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СУЩЕСТВЛЕНИЕ СКК ПРОДУКЦИИ (ТОВАРОВ) В ПУНКТАХ ПРОПУСКА ЧЕРЕЗ ГОСУДАРСТВЕННУЮ ГРАНИЦУ РЕСПУБЛИКИ БЕЛАРУСЬ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6" w:name="Par68"/>
      <w:bookmarkEnd w:id="6"/>
      <w:r>
        <w:rPr>
          <w:color w:val="000000"/>
        </w:rPr>
        <w:t>9. При ввозе продукции (товаров) (далее - подконтрольные товары) на таможенную территорию Таможенного союза должностные лица таможенных органов Республики Беларусь (далее - должностные лица таможенных органов) в пунктах пропуска через Государственную границу Республики Беларусь осуществляют СКК в част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7" w:name="Par69"/>
      <w:bookmarkEnd w:id="7"/>
      <w:r>
        <w:rPr>
          <w:color w:val="000000"/>
        </w:rPr>
        <w:t>наличия документов, подтверждающих безопасность подконтрольных товаров, содержащихся в разделе II Единого перечня товаров, подлежащих санитарно-эпидемиологическому надзору (контролю) на таможенной границе и таможенной территории Таможенного союза, утвержденного Решением Комиссии Таможенного союза от 28 мая 2010 г. N 299 "О применении санитарных мер в Таможенном союзе" (далее - Единый перечень), а также подконтрольных товаров, в отношении которых техническими регламентами Таможенного союза предусмотрена оценка соответствия в форме государственной регистрации, в части их соответствия санитарно-эпидемиологическим и гигиеническим требования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ответствия документов, указанных в абзаце втором настоящего пункта, транспортным (перевозочным) и (или) коммерческим документа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8" w:name="Par71"/>
      <w:bookmarkEnd w:id="8"/>
      <w:r>
        <w:rPr>
          <w:color w:val="000000"/>
        </w:rPr>
        <w:t>наличия сведений в транспортных (перевозочных) и (или) коммерческих документах об отнесении ввозимых подконтрольных товаров к товарам, включенным в раздел III Единого перечня, при ввозе подконтрольных товаров, включенных в раздел III Единого перечня, без документов, подтверждающих безопасность подконтрольных товаров и части их соответствия санитарно-эпидемиологическим и гигиеническим требования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9" w:name="Par72"/>
      <w:bookmarkEnd w:id="9"/>
      <w:r>
        <w:rPr>
          <w:color w:val="000000"/>
        </w:rPr>
        <w:t>10. При наличии документов, указанных в абзаце втором пункта 9 настоящей Инструкции, и установлении их соответствия транспортным (перевозочным) и (или) коммерческим документам либо наличии сведений, указанных в абзаце четвертом пункта 9 настоящей Инструкции, а также при отсутствии оснований для проведения оценки (осмотра) подконтрольных товаров в случаях, указанных в части первой пункта 12 настоящей Инструкции, должностное лицо таможенного органа принимает решение о разрешении ввоза на таможенную территорию Таможенного союза подконтрольных товар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0" w:name="Par73"/>
      <w:bookmarkEnd w:id="10"/>
      <w:r>
        <w:rPr>
          <w:color w:val="000000"/>
        </w:rPr>
        <w:t>Решение о разрешении ввоза на таможенную территорию Таможенного союза подконтрольных товаров оформляется должностным лицом таможенного органа путем проставления штампа "Ввоз разрешен" в трех экземплярах одного из трансфертных (перевозочных) и (или) коммерческих документов, при этом указывается дата принятия такого решения, подпись и проставляется оттиск личной номерной печа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вый экземпляр одного из транспортных (перевозочных) и (или) коммерческих документов, указанных в части второй настоящего пункта, вручается перевозчику, второй - остается в делах таможенного органа, а третий - передается должностному лицу СКП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1" w:name="Par75"/>
      <w:bookmarkEnd w:id="11"/>
      <w:r>
        <w:rPr>
          <w:color w:val="000000"/>
        </w:rPr>
        <w:t>11. При отсутствии документов, указанных в абзаце втором пункта 9 настоящей Инструкции, или установлении их несоответствия транспортным (перевозочным) и (или) коммерческим документам либо отсутствии сведений, указанных в абзаце четвертом пункта 9 настоящей Инструкции, должностное лицо таможенного орга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нимает решение о запрещении ввоза на таможенную территорию Таможенного союза подконтрольных товар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2" w:name="Par77"/>
      <w:bookmarkEnd w:id="12"/>
      <w:r>
        <w:rPr>
          <w:color w:val="000000"/>
        </w:rPr>
        <w:t>уведомляет перевозчика о запрещении ввоза подконтрольных товаров в письменной форме согласно приложению N 5 к Положению о порядке осуществления государственного санитарно-эпидемиологического надзора (контроля) за лицами и транспортными средствами, пересекающими таможенную границу Таможенного союза, подконтрольными товарами, перемещаемыми через таможенную границу Таможенного союза и на таможенной территории Таможенного союза, утвержденному Решением Комиссии Таможенного союза от 28 мая 2010 г. N 299 "О применении санитарных мер в Таможенном союзе" (далее - Положение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3" w:name="Par78"/>
      <w:bookmarkEnd w:id="13"/>
      <w:r>
        <w:rPr>
          <w:color w:val="000000"/>
        </w:rPr>
        <w:t>Решение о запрещении ввоза на таможенную территорию Таможенного союза подконтрольных товаров оформляется должностным лицом таможенного органа путем проставления штампа "Ввоз запрещен" в трех экземплярах одного из транспортных (перевозочных) и (или) коммерческих документов, при этом указывается дата принятия такого решения, подпись и проставляется оттиск личной номерной печа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вый экземпляр одного из транспортных (перевозочных) и (или) коммерческих документов, указанных в части второй настоящего пункта, вручается перевозчику, второй - остается в делах таможенного органа, а третий - передается должностному лицу СКП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ведомление, указанное в абзаце третьем части первой настоящего пункта, оформляется в трех экземплярах, при этом первый экземпляр вручается перевозчику, второй - остается в делах таможенного органа, третий - передается должностному лицу СКП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4" w:name="Par81"/>
      <w:bookmarkEnd w:id="14"/>
      <w:r>
        <w:rPr>
          <w:color w:val="000000"/>
        </w:rPr>
        <w:t>12. При проведении СКК, указанного в пункте 9 настоящей Инструкции, должностное лицо таможенного органа принимает решение о направлении подконтрольных товаров должностным лицам СКП для проведения оценки (осмотра)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рушения условий транспортировки, целостности контейнеров, лихтеров, повреждения упаковк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личия информации о несоответствии подконтрольных товаров, заявленных в транспортных (перевозочных) и (или) коммерческих документа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бытия товаров из стран, неблагополучных в эпидемиологическом отношении, и (или) из зараженных в результате радиоактивных, химических и биологических аварий районов (при выявлении превышения допустимых значений мощности дозы излучения и поверхностного загрязнения радионуклидами при перевозке радиоактивных материалов; опасных грузов в поврежденной упаковке с признаками утечки содержимого), и (или) с признаками присутствия грызунов и насекомы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тупление информации о несоответствии подконтрольных товаров Единым санитарно-эпидемиологическим и гигиеническим требованиям к товарам, подлежащим санитарно-эпидемиологическому надзору (контролю), утвержденным Решением Комиссии Таможенного союза от 28 мая 2010 г. N 299 "О применении санитарных мер в Таможенном союзе" (далее - Единые санитарные требования), и (или) требованиям технических регламентов Таможенного союз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менения Министерством здравоохранения Республики Беларусь системы управления рисками, в соответствии с которой подконтрольные товары подлежат оценке (осмотру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5" w:name="Par87"/>
      <w:bookmarkEnd w:id="15"/>
      <w:r>
        <w:rPr>
          <w:color w:val="000000"/>
        </w:rPr>
        <w:t>Решение о направлении подконтрольных товаров должностным лицам СКП оформляется должностным лицом таможенного органа путем проставления штампа либо внесения записи "Подлежит оценке (осмотру). СКК" в трех экземплярах одного из транспортных (перевозочных) и (или) коммерческих документов, при этом указывается дата принятия такого решения, подпись и проставляется оттиск личной номерной печа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ри экземпляра одного из транспортных (перевозочных) и (или) коммерческих документов, указанных в части второй настоящего пункта, передаются должностному лицу СКП вместе с представленными перевозчиком документами на подконтрольные товар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Оценка (осмотр) подконтрольных товаров может проводиться должностным лицом СКП одновременно с должностными лицами таможенных органов и иных государственных контрольных органов, если этими органами также принято решение о проведении осмотра (досмотра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В случае применения должностным лицом СКП системы управления рисками, в соответствии с которой подконтрольные товары подлежат оценке (осмотру) с отбором проб (образцов), должностным лицом СКП принимается решение о проведении оценки (осмотра) подконтрольных товаров с отбором проб (образцов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шение об отборе проб (образцов) оформляется должностным лицом СКП по форме акта санитарно-эпидемиологической и гигиенической оценки (осмотра) подконтрольных товаров согласно приложению 1 к настоящей Инструкции в трех экземплярах: один экземпляр - для перевозчика, второй - для должностных лиц СКП, третий - для специалистов испытательных лаборатор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Должностные лица СКП принимают решение о разрешении или запрещении ввоза на таможенную территорию Таможенного союза подконтрольных товаров по результатам оценки (осмотра) с учетом результатов лабораторных испытаний на соответствие санитарно-эпидемиологическим и гигиеническим требованиям и (или) Единым санитарным требованиям и (или) требованиям технических регламентов Таможенного союза, проведенных в лабораториях органов и учреждений, осуществляющих государственный санитарный надзор, аккредитованных в Системе аккредитации проверочных и испытательных лабораторий Республики Беларусь и внесенных в Единый реестр органов по сертификации и испытательных лабораторий (центров) Таможенного союз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6" w:name="Par93"/>
      <w:bookmarkEnd w:id="16"/>
      <w:r>
        <w:rPr>
          <w:color w:val="000000"/>
        </w:rPr>
        <w:t>16. Решение о разрешении ввоза на таможенную территорию Таможенного союза подконтрольных товаров оформляется должностным лицом СКП путем проставления штампа "Ввоз разрешен" в трех экземплярах одного из транспортных (перевозочных) и (или) коммерческих документов, указанных в части второй пункта 12 настоящей Инструкции, при этом указывается дата принятия такого решения, подпись и проставляется оттиск личной номерной печа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ва экземпляра одного из транспортных (перевозочных) и (или) коммерческих документов, указанных в части первой настоящего пункта, передаются должностному лицу таможенного органа вместе с документами на подконтрольные товары, третий - остается в делах СКП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7. При установлении несоответствия подконтрольных товаров санитарно-эпидемиологическим и гигиеническим требованиям и (или) Единым санитарным требованиям и (или) требованиям технических регламентов Таможенного союза должностное лицо СКП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нимает решение о запрещении ввоза на таможенную территорию Таможенного союза подконтрольных товар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7" w:name="Par97"/>
      <w:bookmarkEnd w:id="17"/>
      <w:r>
        <w:rPr>
          <w:color w:val="000000"/>
        </w:rPr>
        <w:t>оформляет в двух экземплярах уведомление перевозчика о запрещении ввоза подконтрольных товаров в письменной форме согласно приложению N 5 к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8" w:name="Par98"/>
      <w:bookmarkEnd w:id="18"/>
      <w:r>
        <w:rPr>
          <w:color w:val="000000"/>
        </w:rPr>
        <w:t>Решение о запрещении ввоза на таможенную территорию Таможенного союза подконтрольных товаров оформляется должностным лицом СКП путем проставления штампа "Ввоз запрещен" в трех экземплярах одного из транспортных (перевозочных) и (или) коммерческих документов, при этом указывается дата принятия такого решения, подпись и проставляется оттиск личной номерной печа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ва экземпляра одного из транспортных (перевозочных) и (или) коммерческих документов, указанных в части второй настоящего пункта, передаются должностному лицу таможенного органа вместе с документами на подконтрольные товары, третий - остается в делах СКП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вый экземпляр уведомления, указанного в абзаце третьем части первой настоящего пункта, передается должностному лицу таможенного органа для передачи перевозчику, второй - остается в делах 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18. Учет уведомлений, указанных в абзаце третьем части первой пункта 11 и абзаце третьем части первой пункта 17 настоящей Инструкции, ведется должностным лицом СКП в журнале учета уведомлений о запрещении ввоза подконтрольных товаров при санитарно-карантинном контроле по форме согласно приложению 2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9. Указанные в пунктах 10 и 11 решения регистрируются должностным лицом таможенного органа в журнале учета таможенными органами санитарно-карантинного контроля подконтрольных товаров, который ведется в электронном виде по форме согласно приложению 3 к настоящей Инструкции и передается в электронном виде в СКП ежесменно при наличии необходимого программного обеспечения либо ежемесячно при отсутствии так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19" w:name="Par108"/>
      <w:bookmarkEnd w:id="19"/>
      <w:r>
        <w:rPr>
          <w:color w:val="000000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Республики Беларусь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сударственного таможенного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омитета 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и Государственного пограничного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омитета 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30.12.2013 N 135/34/16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color w:val="000000"/>
        </w:rPr>
      </w:pPr>
      <w:bookmarkStart w:id="20" w:name="Par119"/>
      <w:bookmarkEnd w:id="20"/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Министерство здравоохранения Республики Беларусь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_________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(наименование центра гигиены и эпидемиологии)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аименование пункта  пропуска  через  Государственную  границу Республики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Беларусь 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_________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                              </w:t>
      </w:r>
      <w:r>
        <w:rPr>
          <w:color w:val="000000"/>
        </w:rPr>
        <w:t>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</w:t>
      </w:r>
      <w:r>
        <w:rPr>
          <w:color w:val="000000"/>
        </w:rPr>
        <w:t>Акт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анитарно-эпидемиологической и гигиенической оценки (осмотра)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подконтрольных товаров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N _______________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"__" __________ 20__ г. 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                              </w:t>
      </w:r>
      <w:r>
        <w:rPr>
          <w:color w:val="000000"/>
        </w:rPr>
        <w:t>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ремя   начала   санитарно-эпидемиологической   и  гигиенической   оценки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(осмотра) (далее - осмотр) 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Должностными лицами санитарно-карантинного пункта (далее - СКП) 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_________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(должность; фамилия, инициалы должностных лиц СКП, осуществляющих осмотр)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                              </w:t>
      </w:r>
      <w:r>
        <w:rPr>
          <w:color w:val="000000"/>
        </w:rPr>
        <w:t>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 присутствии перевозчика, декларанта, лица, обладающего полномочиями в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отношении подконтрольных товаров (транспортных средств), либо их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редставителей (нужное подчеркнуть) 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_________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место работы; должность; фамилия, инициалы; наименование, серия и номер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а, удостоверяющего личность; кем и когда выдан; место жительства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(пребывания))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 участием специалиста (эксперта): таможенных органов 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_________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(место работы; должность; фамилия, инициалы)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Осмотр проведен в отсутствие декларанта или иного лица, обладающего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олномочиями в отношении подконтрольных товаров (их представителей) по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ричине: 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роведен осмотр подконтрольных товаров, партии товаров, отправленных(ой)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отправителем: 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_________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наименование организации: для физического лица - фамилия, инициалы;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именование, серия и номер документа, удостоверяющего личность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┬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из: (страна)│           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┴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 адрес получателя:     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наименование организации; адрес; для физического лица - фамилия,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инициалы; наименование, серия и номер документа,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удостоверяющего личность)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о документам (транспортные   │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(перевозочные) документы,     │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коммерческие и иные           │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документы:                    │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Место осмотра                 │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┴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редъявлен:             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одконтрольный товар из ____________ мест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ес брутто по документам ___________ кг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регистрационный номер  │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ранспортного средства:│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┴────────────────────────────┬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а транспортном средстве/в контейнере/вагоне, номер │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ранспортного средства/контейнера, вагона           │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(нужное подчеркнуть)                 │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 результате установлено следующее: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┬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уровень радиационного фона составляет мкЗв/ч: │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(заполняется обязательно вне зависимости      │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от вида подконтрольного товара)               │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мощность эквивалентной дозы на поверхности    │                  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подконтрольного товара мкЗв/ч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│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мощность эквивалентной дозы на поверхности    │                  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тары мкЗв/ч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    │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мощность эквивалентной дозы на поверхности    │                  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транспортного средства мкЗв/ч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│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┴─────────────────┬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мощность эквивалентной дозы на расстоянии 1 м от поверхности    │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защитного блока источника изделия с источником ионизирующего    │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излучения мкЗв/ч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                 │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────────┬───┴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мощность эквивалентной дозы на расстоянии 1 м от поверхности│    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транспортного средства мкЗв/ч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│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┬────────────┴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оответствие товара товаросопроводительным     │   (соответствует,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документам:                                    │    не соответствует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оответствие подконтрольного товара           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документам, подтверждающим безопасность в      │   (соответствует,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части ее соответствия санитарно-               │    не соответствует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эпидемиологическим и гигиеническим            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ребованиям:                                  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аличие документа(ов), подтверждающего (их)   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безопасность в части его (их) соответствия     │ (имеется, отсутствует,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анитарно-эпидемиологическим и гигиеническим   │     заполняется при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ребованиям: на подконтрольный(е) товар(ы),    │       выявлении)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ыявленный(е) в ходе осмотра и не указанный(е)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 товаросопроводительных документах:          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оответствие типа транспортного средства       │   (соответствует,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характеру подконтрольного товара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│    не соответствует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оответствие транспортной упаковки характеру   │   (соответствует,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подконтрольного товара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│    не соответствует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соответствие маркировки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│   (соответствует,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не соответствует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арушение целостности транспортной             │     (обнаружено,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упаковки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        │      не обнаружено)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арушение целостности потребительской          │     (обнаружено,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упаковки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        │      не обнаружено)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нарушение товарного соседства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│     (обнаружено,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не обнаружено)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анитарно-гигиеническое состояние              │   (соответствует,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транспортного средства (контейнера)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│    не соответствует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аличие грызунов или следов их присутствия     │     (обнаружено,        │</w:t>
      </w:r>
    </w:p>
    <w:p>
      <w:pPr>
        <w:pStyle w:val="ConsPlusNonformat"/>
        <w:rPr/>
      </w:pPr>
      <w:r>
        <w:rPr>
          <w:color w:val="000000"/>
        </w:rPr>
        <w:t>│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                 │      не обнаружено)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наличие насекомых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│     (обнаружено,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не обнаружено)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емпература внутри транспортного средства      │   (соответствует,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(контейнера)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    │    не соответствует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температура наружного воздуха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температура подконтрольного товара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 xml:space="preserve"> :       │   (соответствует,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не соответствует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рок реализации (годности) подконтрольного     │                 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товара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         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┴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Иные сведения о подконтрольном товаре: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К акту прилагаются: │   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┴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(документы (копии), фотографии, этикетки и т.п.)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еобходимость отбора проб, образцов подконтрольных│     (выявлена,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оваров и проведение инструментальных замеров     │    не выявлена)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еобходимость отбора проб, образцов подконтрольных товаров и проведение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инструментальных замеров и лабораторных испытаний выявлена на основании: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указать выявленные при осмотре факты, риски, послужившие основанием для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проведения оценки груза)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┬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Отбор проб, образцов подконтрольных      │Произведено взятие проб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оваров (инструментальные замеры):       │и образцов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роводился, не проводился                │(инструментальных замеров)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(ненужное зачеркнуть)           │по акту (протоколу)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│</w:t>
      </w:r>
      <w:r>
        <w:rPr>
          <w:color w:val="000000"/>
        </w:rPr>
        <w:t>от "__" __________ N ______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┴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Обнаружены, не обнаружены (ненужное зачеркнуть) нарушения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законодательства Республики Беларусь в области санитарно-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эпидемиологического благополучия населения, законодательства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аможенного союза в области санитарных мер: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(указать какие, при обнаружении)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шение о дальнейшем таможенном оформлении подконтрольного товара: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(ненужное зачеркнуть)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одконтрольный товар допускается │ Таможенное оформление  подконтрольного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к таможенному оформлению в       │ товара приостанавливается до получения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оответствии со штампами СКП     │   результатов лабораторных испытаний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 транспортных (перевозочных)    │ проб, образцов подконтрольного товара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и (или) коммерческих документах  │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а груз (товар)                  │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┬────────────┴───────────────────────┬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Должностные лица:   │(подпись, фамилия, инициалы, личная)│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│</w:t>
      </w:r>
      <w:r>
        <w:rPr>
          <w:color w:val="000000"/>
        </w:rPr>
        <w:t>номерная печать)                    │     л.н.п.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┼────────────────────────────────────┤</w:t>
      </w: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├────────────────────────────────────┼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│</w:t>
      </w:r>
      <w:r>
        <w:rPr>
          <w:color w:val="000000"/>
        </w:rPr>
        <w:t>(подпись, фамилия, инициалы, личная │     л.н.п.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│</w:t>
      </w:r>
      <w:r>
        <w:rPr>
          <w:color w:val="000000"/>
        </w:rPr>
        <w:t>номерная печать)                    │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┼────────────────────────────────────┴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Эксперт             │         (подпись, фамилия, инициалы)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(специалист):       │   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┴────────────────────────┬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Дата и время окончания осмотра               │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┬──────┴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торой экземпляр акта получил на руки │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дата, время подпись,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фамилия, инициалы)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лужебные отметки для должностных лиц Министерства здравоохранения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Республики Беларусь или территориального центра гигиены и эпидемиологии: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(прилагаются экспертные заключения, результаты проводимых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лабораторных исследований и др.)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1" w:name="Par324"/>
      <w:bookmarkEnd w:id="21"/>
      <w:r>
        <w:rPr>
          <w:color w:val="000000"/>
        </w:rPr>
        <w:t>&lt;*&gt; Заполняется в зависимости от вида осматриваемого подконтрольного товара, если таковые требования установлен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22" w:name="Par330"/>
      <w:bookmarkEnd w:id="22"/>
      <w:r>
        <w:rPr>
          <w:color w:val="00000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Республики Беларусь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сударственного таможенного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омитета 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и Государственного пограничного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омитета 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30.12.2013 N 135/34/16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bookmarkStart w:id="23" w:name="Par340"/>
      <w:bookmarkEnd w:id="23"/>
      <w:r>
        <w:rPr>
          <w:color w:val="000000"/>
        </w:rPr>
        <w:t>Форма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>Журнал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учета уведомлений о запрещении ввоза подконтрольных товаров при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</w:t>
      </w:r>
      <w:r>
        <w:rPr>
          <w:color w:val="000000"/>
        </w:rPr>
        <w:t>санитарно-карантинном контроле</w:t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  <w:t>Санитарно-карантинный пункт 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(название пункта пропуска, где расположен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санитарно-карантинный пункт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368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812"/>
        <w:gridCol w:w="1740"/>
        <w:gridCol w:w="1856"/>
        <w:gridCol w:w="2436"/>
        <w:gridCol w:w="1972"/>
        <w:gridCol w:w="1508"/>
        <w:gridCol w:w="2784"/>
      </w:tblGrid>
      <w:tr>
        <w:trPr/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ат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ремя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Номер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транспорт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средства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одконтроль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товаров, код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единой TH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ВЭД ТС   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Наименован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транспортно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компани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(перевозчика) ил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компании (лица)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полномоченной(ого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в отношени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дконтроль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товара       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риняти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решения 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запрещени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ввоза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одконтро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товара     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Номер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исьме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ведомления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Фамилия, инициалы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дпись должност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лица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анитарно-каранти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ункта         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2  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      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4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5   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6       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7     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8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24" w:name="Par368"/>
      <w:bookmarkEnd w:id="24"/>
      <w:r>
        <w:rPr>
          <w:color w:val="000000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Республики Беларусь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сударственного таможенного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омитета 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и Государственного пограничного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омитета 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30.12.2013 N 135/34/16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bookmarkStart w:id="25" w:name="Par378"/>
      <w:bookmarkEnd w:id="25"/>
      <w:r>
        <w:rPr>
          <w:color w:val="000000"/>
        </w:rPr>
        <w:t>Форм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>Журнал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учета таможенными органами санитарно-карантинного контрол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подконтрольных товаров</w:t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  <w:t>Санитарно-карантинный пункт 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(название пункта пропуска, где расположен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санитарно-карантинный пункт)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514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88"/>
        <w:gridCol w:w="1683"/>
        <w:gridCol w:w="1683"/>
        <w:gridCol w:w="1683"/>
        <w:gridCol w:w="792"/>
        <w:gridCol w:w="1683"/>
        <w:gridCol w:w="1683"/>
        <w:gridCol w:w="1287"/>
        <w:gridCol w:w="1683"/>
        <w:gridCol w:w="990"/>
        <w:gridCol w:w="792"/>
      </w:tblGrid>
      <w:tr>
        <w:trPr>
          <w:trHeight w:val="1280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Дата 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врем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одач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ранзит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еклараци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омер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ранзит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декларации  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омер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ранспорт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едства   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контро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овара     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Код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еди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Courier New" w:ascii="Courier New" w:hAnsi="Courier New"/>
                  <w:color w:val="000000"/>
                  <w:sz w:val="16"/>
                  <w:szCs w:val="16"/>
                </w:rPr>
                <w:t>ТН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ВЭД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С 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Количеств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контро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овара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(тонн)    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Основан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риняти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решения 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запрещени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ввоза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контро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овара     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омер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ведомл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&lt;*&gt;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Основа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риняти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решения 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разрешени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ввоза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контро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овара (номер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ата документа)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омер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лич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омер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ечати 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им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чание 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     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2       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3       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4    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5   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6       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7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8     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9     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0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1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6" w:name="Par402"/>
      <w:bookmarkEnd w:id="26"/>
      <w:r>
        <w:rPr>
          <w:color w:val="000000"/>
        </w:rPr>
        <w:t>&lt;*&gt; Указывается номер регистрации предъявления подконтрольного товара в пункте пропуска через Государственную границу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086F80DCB913DF52A2605D87A7F48391C1576F3B4D75435C79AE6F5A894856EF8C630D2B67AFE46C890418F4q8u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44:00Z</dcterms:created>
  <dc:creator>USER</dc:creator>
  <dc:description/>
  <cp:keywords/>
  <dc:language>en-US</dc:language>
  <cp:lastModifiedBy>user1</cp:lastModifiedBy>
  <dcterms:modified xsi:type="dcterms:W3CDTF">2018-01-23T10:32:00Z</dcterms:modified>
  <cp:revision>3</cp:revision>
  <dc:subject/>
  <dc:title>ПОСТАНОВЛЕНИЕ МИНИСТЕРСТВА ЗДРАВООХРАНЕНИЯ РЕСПУБЛИКИ БЕЛАРУСЬ, ГОСУДАРСТВЕННОГО ТАМОЖЕННОГО КОМИТЕТА РЕСПУБЛИКИ БЕЛАРУСЬ, ГОСУДАРСТВЕННОГО ПОГРАНИЧНОГО КОМИТЕТА РЕСПУБЛИКИ БЕЛАРУСЬ</dc:title>
</cp:coreProperties>
</file>